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2. március 13-i ülésér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 xml:space="preserve">1.Fűtési rendszer korszerűsítésében való együttműködés </w:t>
      </w:r>
    </w:p>
    <w:p>
      <w:pPr>
        <w:pStyle w:val="Normal"/>
        <w:spacing w:lineRule="atLeast" w:line="288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lineRule="atLeast" w:line="28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Cotec Energetikai Üzemeltető Kft. Szilveszter Lajos alpolgármesterrel történt előzetes állapotfelmérés elvégzése szerint évi 300.000.-Ft-os megtakarítást lehetne elérni egy újfajta fűtési rendszer óvoda, iskola és a Polgármesteri Hivatalban történő kialakításával. </w:t>
      </w:r>
    </w:p>
    <w:p>
      <w:pPr>
        <w:pStyle w:val="Normal"/>
        <w:spacing w:lineRule="atLeast" w:line="28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Cotec Energetikai Üzemeltető Kft. hőszolgáltatási szerződést kíván kötni 8 évre Délegyháza Község Önkormányzatával és saját költségén kiépíti az óvodában, iskolában, valamint a Polgármesteri Hivatal épületében az új típusú biomassza alapú fűtési rendszert és bérbe vennék az önkormányzattól az óvodában kiépített kazánházat. A szerződéskötés időtartamát követően (8 év) a beruházást átadják az önkormányzatnak.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önkormányzat az alábbi díjakat fizetné 8 évig: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avi alapdíj (Ft/ hónap) fix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ődíj (Ft/GJ) (fogyasztásfüggő)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havi alapdíj fedezi a korszerű rendszer rendelkezésre állására vonatkozó költségeket, a hőellátó berendezések üzemeltetési és karbantartási költségeit, az üzemzavar elhárításának költségeit és a teljes garanciát a berendezésekre a szerződés időtartama alatt.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hődíj (az energiahordozó biztosításával ill. az üzemidő arányos karbantartásával kapcsolatos költségek) a mért hőfogyasztás függvényében fizetendő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otec Energetikai Üzemeltető Kft. elmondta, hogy ezáltal az adott épületek fűtési technikája korszerű lesz, racionálizálhatóvá válik a fűtés. (iskolában a tornaterem fűtése leválaszthatóvá válik, kevesebb gázórára lesz szükség, jobb lesz a fűtési rendszer hatásfoka)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ivitelezést Cotec Energetikai Üzemeltető Kft. még az idén elvégezné, a jövő évtől pedig számolnák a tényleges megtakarítást. Az elszámolás alapja a gázszámla lenne. Lehetőség van előtörlesztésre is, amennyiben az önkormányzat anyagi helyzete időközben javulna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felhatalmazza dr. Riebl Antal polgármestert, hogy az előterjesztésben foglaltak alapján kössön hőszolgáltatási szerződést 8 évre Cotec Energetikai Üzemeltető Kft.-vel az óvoda, iskola és a Polgármesteri Hivatal épületeinek biomassza alapú fűtési rendszerének kidolgozására.</w:t>
      </w:r>
    </w:p>
    <w:p>
      <w:pPr>
        <w:pStyle w:val="Normal"/>
        <w:ind w:right="-3" w:hanging="0"/>
        <w:jc w:val="both"/>
        <w:rPr/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2.március 13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>Délegyháza, 2012. március 12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  <w:lang w:eastAsia="zxx" w:bidi="zxx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ab/>
        <w:tab/>
        <w:t>jegyző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mChar">
    <w:name w:val="Cím Char"/>
    <w:basedOn w:val="Bekezdsalapbettpusa"/>
    <w:qFormat/>
    <w:rPr>
      <w:rFonts w:ascii="Arial" w:hAnsi="Arial" w:cs="Arial"/>
      <w:b/>
      <w:sz w:val="22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b/>
      <w:sz w:val="24"/>
      <w:u w:val="single"/>
      <w:lang w:eastAsia="zh-CN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Para1">
    <w:name w:val="para1"/>
    <w:basedOn w:val="Bekezdsalapbettpusa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harChar2">
    <w:name w:val="Char Char2"/>
    <w:basedOn w:val="Bekezdsalapbettpusa"/>
    <w:qFormat/>
    <w:rPr>
      <w:sz w:val="24"/>
      <w:szCs w:val="24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29:00Z</dcterms:created>
  <dc:creator>portike</dc:creator>
  <dc:description/>
  <cp:keywords/>
  <dc:language>en-US</dc:language>
  <cp:lastModifiedBy>Bali Nándor</cp:lastModifiedBy>
  <cp:lastPrinted>2010-12-03T13:31:00Z</cp:lastPrinted>
  <dcterms:modified xsi:type="dcterms:W3CDTF">2012-03-12T14:10:00Z</dcterms:modified>
  <cp:revision>8</cp:revision>
  <dc:subject/>
  <dc:title>Előterjesztő:</dc:title>
</cp:coreProperties>
</file>