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lőterjesztés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2. napirendi pont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13. október 11-én Dr. Sallay Ágnes egyetemi docenssel és Dr. Boromisza Zsombor egyetemi adjunktussal, a Corvinus Egyetem képviselőivel  Dr. Riebl Antal  polgármester úr egyeztetést tartott, melynek fő témája az I-VI. tavak rehabilitációja volt. A tavakat az 2014-ben kiírásra kerülő pályázatokba könnyebben lehet majd bekapcsolni, ha már a fejlesztések tervei elkészülnek. Dr. Sallay Ágnes és Dr. Boromisza Zsombor felajánlotta, hogy tavasszal, a diákokkal elkészítenék a fent említett terveket, kutatásokat, az Önkormányzattól elképzeléseket kérnek, ami mentén eltudnak indulni, valamint javasolták, hogy keressen meg olyan állami szerveket, akik bekapcsolódhatnak a kutatásokba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vábbá rendelkeznek egy kiadvánnyal gyermekeknek, melynek címe Mentsük meg Sünifalvát! A kiadvány célja a környezetvédelem fontosságának bemutatása játékos módszerrel az óvódás, iskolás korosztálynak, szívesen részt vesznek a tudatos környezetvédelemre nevelés jegyében akár Madarak és Fák napja, Föld napja keretében, vagy standot állítanának a falunap, majális (stb.) keretében.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highlight w:val="lightGray"/>
          <w:u w:val="single"/>
        </w:rPr>
      </w:pPr>
      <w:r>
        <w:rPr>
          <w:rFonts w:cs="Tahoma" w:ascii="Book Antiqua" w:hAnsi="Book Antiqua"/>
          <w:b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u w:val="single"/>
          <w:lang w:eastAsia="ar-SA"/>
        </w:rPr>
      </w:pPr>
      <w:r>
        <w:rPr>
          <w:rFonts w:cs="Tahoma" w:ascii="Book Antiqua" w:hAnsi="Book Antiqua"/>
          <w:b/>
          <w:highlight w:val="lightGray"/>
          <w:u w:val="single"/>
        </w:rPr>
        <w:t>Határozati javaslat</w:t>
      </w:r>
    </w:p>
    <w:p>
      <w:pPr>
        <w:pStyle w:val="Normal"/>
        <w:ind w:firstLine="4"/>
        <w:jc w:val="both"/>
        <w:rPr/>
      </w:pPr>
      <w:r>
        <w:rPr>
          <w:rFonts w:cs="Tahoma" w:ascii="Book Antiqua" w:hAnsi="Book Antiqua"/>
          <w:i/>
        </w:rPr>
        <w:t>Délegyháza Község Önkormányzata elhatározza, hogy együttműködési megállapodást köt a Corvinus Egyetemmel, környezetvédelmi és oktatási célok elérése érdekében.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Határidő:</w:t>
      </w:r>
      <w:r>
        <w:rPr>
          <w:rStyle w:val="Emphasis"/>
          <w:rFonts w:cs="Tahoma" w:ascii="Book Antiqua" w:hAnsi="Book Antiqua"/>
        </w:rPr>
        <w:t xml:space="preserve">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lang w:eastAsia="ar-SA"/>
        </w:rPr>
      </w:pPr>
      <w:r>
        <w:rPr>
          <w:rStyle w:val="Emphasis"/>
          <w:rFonts w:cs="Tahoma" w:ascii="Book Antiqua" w:hAnsi="Book Antiqua"/>
          <w:u w:val="single"/>
        </w:rPr>
        <w:t>Felelős</w:t>
      </w:r>
      <w:r>
        <w:rPr>
          <w:rStyle w:val="Emphasis"/>
          <w:rFonts w:cs="Tahoma" w:ascii="Book Antiqua" w:hAnsi="Book Antiqua"/>
        </w:rPr>
        <w:t>: polgármester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Book Antiqua" w:hAnsi="Book Antiqua" w:cs="Tahoma"/>
          <w:lang w:eastAsia="ar-S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9:00Z</dcterms:created>
  <dc:creator>Beke Vanda</dc:creator>
  <dc:description/>
  <cp:keywords/>
  <dc:language>en-US</dc:language>
  <cp:lastModifiedBy>Molnár Zsuzsa</cp:lastModifiedBy>
  <cp:lastPrinted>2013-10-15T13:25:00Z</cp:lastPrinted>
  <dcterms:modified xsi:type="dcterms:W3CDTF">2013-10-18T11:06:00Z</dcterms:modified>
  <cp:revision>3</cp:revision>
  <dc:subject/>
  <dc:title/>
</cp:coreProperties>
</file>