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3. október 22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1.AKÖV sziget-i közterület értékesítésének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Előzmény:</w:t>
      </w:r>
    </w:p>
    <w:p>
      <w:pPr>
        <w:pStyle w:val="Normal"/>
        <w:ind w:right="-2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a Képviselő-testülete 209/2012.(VII.24.) számú képviselő- testületi határozatában a Délegyháza, 909 hrsz.-ú. és 882/2 hrsz.-ú. (Aköv sziget) parti közterületek használatának rendezése tárgyában határozott. Ennek értelmében az „Aköv sziget-i” ingatlantulajdonosokat is meg kell keresnie hivatalunknak a Délegyháza, 882/2 hrsz.-ú. önkormányzati tulajdonú, kivett (vízparti sétány) közterület megjelölésű ingatlan területhasználat tárgyában.</w:t>
      </w:r>
    </w:p>
    <w:p>
      <w:pPr>
        <w:pStyle w:val="Normal"/>
        <w:ind w:right="-2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2013. szeptember 17-én a </w:t>
      </w:r>
      <w:r>
        <w:rPr>
          <w:rFonts w:cs="Book Antiqua" w:ascii="Book Antiqua" w:hAnsi="Book Antiqua"/>
          <w:sz w:val="22"/>
          <w:szCs w:val="22"/>
        </w:rPr>
        <w:t xml:space="preserve">tartott helyszíni bejáráson a lakókkal közösen megtekintésre került a 882/1 hrsz.-ú. ingatlantól a 895 hrsz.-ú. ingatlanig terjedő 882/2 hrsz.-ú. parti sáv. </w:t>
      </w:r>
    </w:p>
    <w:p>
      <w:pPr>
        <w:pStyle w:val="Normal"/>
        <w:ind w:right="-111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lakókkal történt megállapodás értelmében:</w:t>
      </w:r>
    </w:p>
    <w:p>
      <w:pPr>
        <w:pStyle w:val="Normal"/>
        <w:ind w:left="708"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 Dózsa Magdolna megvásárolja a tulajdonában lévő 895 hrsz.-ú. ingatlan előtti parti sávot.(térképen jelölve)</w:t>
      </w:r>
    </w:p>
    <w:p>
      <w:pPr>
        <w:pStyle w:val="Normal"/>
        <w:ind w:left="708" w:right="-111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2. A 889-883, és a 882/1 hrsz.-ú. ingatlan előtti terület megvásárlásra kerül a 889 hrsz.-ú. ingatlan kerítés határáig.</w:t>
      </w:r>
    </w:p>
    <w:p>
      <w:pPr>
        <w:pStyle w:val="Normal"/>
        <w:ind w:left="708"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3. A 889- 894 hrsz.-ú. ingatlanok előtt a 890 hrsz.-ú. közterületről megközelíthető 882/2 hrsz.-ú. terület részét képező parti sáv nem kerül megvásárlásra.</w:t>
      </w:r>
    </w:p>
    <w:p>
      <w:pPr>
        <w:pStyle w:val="Normal"/>
        <w:ind w:right="-111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4. Vételár az Újpesti sori parti sáv értékesítésével azonos ár: 7.000.-Ft+Áfa/m</w:t>
      </w:r>
      <w:r>
        <w:rPr>
          <w:rFonts w:cs="Book Antiqua" w:ascii="Book Antiqua" w:hAnsi="Book Antiqua"/>
          <w:sz w:val="22"/>
          <w:szCs w:val="22"/>
          <w:vertAlign w:val="superscript"/>
        </w:rPr>
        <w:t>2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Kérem a tisztelt Képviselő-testületet, hogy a hatáskörébe tartozó tulajdonosi döntésben </w:t>
      </w:r>
      <w:r>
        <w:rPr>
          <w:rFonts w:cs="Book Antiqua" w:ascii="Book Antiqua" w:hAnsi="Book Antiqua"/>
          <w:sz w:val="22"/>
          <w:szCs w:val="22"/>
        </w:rPr>
        <w:t>az Aköv sziget (parti sáv) közterület értékesítésének tárgyában határozni</w:t>
      </w:r>
      <w:r>
        <w:rPr>
          <w:rFonts w:cs="Tahoma" w:ascii="Book Antiqua" w:hAnsi="Book Antiqua"/>
          <w:sz w:val="22"/>
          <w:szCs w:val="22"/>
        </w:rPr>
        <w:t xml:space="preserve"> szíveskedjenek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Book Antiqua"/>
          <w:i/>
          <w:i/>
          <w:sz w:val="22"/>
          <w:szCs w:val="22"/>
          <w:u w:val="single"/>
          <w:lang w:eastAsia="hu-HU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ának Képviselő-testülete eldönti, hogy elviekben támogatja a </w:t>
      </w:r>
      <w:r>
        <w:rPr>
          <w:rFonts w:cs="Book Antiqua" w:ascii="Book Antiqua" w:hAnsi="Book Antiqua"/>
          <w:i/>
          <w:sz w:val="22"/>
          <w:szCs w:val="22"/>
        </w:rPr>
        <w:t>882/2 hrsz-ú. (Aköv sziget) parti sáv közterület egy részének értékesítését 7.000,- Ft + Áfa/ m</w:t>
      </w:r>
      <w:r>
        <w:rPr>
          <w:rFonts w:cs="Book Antiqua" w:ascii="Book Antiqua" w:hAnsi="Book Antiqua"/>
          <w:i/>
          <w:sz w:val="22"/>
          <w:szCs w:val="22"/>
          <w:vertAlign w:val="superscript"/>
        </w:rPr>
        <w:t xml:space="preserve">2 </w:t>
      </w:r>
      <w:r>
        <w:rPr>
          <w:rFonts w:cs="Book Antiqua" w:ascii="Book Antiqua" w:hAnsi="Book Antiqua"/>
          <w:i/>
          <w:sz w:val="22"/>
          <w:szCs w:val="22"/>
        </w:rPr>
        <w:t xml:space="preserve">vételáron, azzal, hogy az ügylettel kapcsolatos költségek a vevőket terhelik. Képviselő-testület felkéri hivatalát az érintett terület fölmérő által történő helyszínrajz készítésére és a konkrét költségek, valamint a hrsz.-ok szerinti vételár meghatározására, az ingatlan tulajdonosok tájékoztatásának az érdekében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melléklet: térkép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azonnal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3. október 10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          Hallai László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>dr. Molnár Zsuzsanna</w:t>
        <w:tab/>
        <w:t>dr. Riebl Antal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 xml:space="preserve">           </w:t>
        <w:tab/>
        <w:tab/>
        <w:t>jegyző</w:t>
        <w:tab/>
        <w:tab/>
        <w:tab/>
        <w:t xml:space="preserve">  polgármester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  <w:lang w:eastAsia="zxx" w:bidi="zxx"/>
        </w:rPr>
      </w:pPr>
      <w:r>
        <w:rPr>
          <w:rFonts w:cs="Book Antiqu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drawing>
          <wp:inline distT="0" distB="0" distL="0" distR="0">
            <wp:extent cx="5751195" cy="708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08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26:00Z</dcterms:created>
  <dc:creator>vasarhelyine</dc:creator>
  <dc:description/>
  <cp:keywords/>
  <dc:language>en-US</dc:language>
  <cp:lastModifiedBy>Molnár Zsuzsa</cp:lastModifiedBy>
  <cp:lastPrinted>2013-10-10T09:52:00Z</cp:lastPrinted>
  <dcterms:modified xsi:type="dcterms:W3CDTF">2013-10-14T06:23:00Z</dcterms:modified>
  <cp:revision>8</cp:revision>
  <dc:subject/>
  <dc:title>Előterjesztés a Képviselő-testület</dc:title>
</cp:coreProperties>
</file>