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oveg"/>
        <w:spacing w:before="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zoveg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Teljes hatályú apai elismerő nyilatkozat</w:t>
      </w:r>
    </w:p>
    <w:p>
      <w:pPr>
        <w:pStyle w:val="Szoveg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ljes hatályú apai elismerő nyilatkozatot bármely jegyzői gyámhatóság felveheti, utána egy példányt át kell tenni az illetékes gyámhivatalhoz, illetve anyakönyvvezetőhöz.</w:t>
      </w:r>
    </w:p>
    <w:p>
      <w:pPr>
        <w:pStyle w:val="Normal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b/>
          <w:bCs/>
        </w:rPr>
        <w:t>Az eljárást megindíthatja:</w:t>
      </w:r>
    </w:p>
    <w:p>
      <w:pPr>
        <w:pStyle w:val="Normal1"/>
        <w:numPr>
          <w:ilvl w:val="0"/>
          <w:numId w:val="4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rosi Gyámhivatal (hivatalból),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a (vagy más törvényes képviselő),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gyermeket elismerni szándékoz férfi, 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4. életévét betöltött gyermek,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akönyvvezető.</w:t>
      </w:r>
    </w:p>
    <w:p>
      <w:pPr>
        <w:pStyle w:val="Normal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b/>
          <w:bCs/>
        </w:rPr>
        <w:t>Nyilatkozatot lehet tenni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gyermek születése előtt – fogamzási idő kezdetétől, </w:t>
      </w:r>
    </w:p>
    <w:p>
      <w:pPr>
        <w:pStyle w:val="Normal1"/>
        <w:numPr>
          <w:ilvl w:val="0"/>
          <w:numId w:val="1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yermek születése után, </w:t>
      </w:r>
    </w:p>
    <w:p>
      <w:pPr>
        <w:pStyle w:val="Normal1"/>
        <w:numPr>
          <w:ilvl w:val="0"/>
          <w:numId w:val="1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zelt apa bejegyzését követően is sor kerülhet teljes hatályú apai elismerő nyilatkozat felvételére (a képzelt apa bejegyzését elrendelő határozatot ez a nyilatkozat hatályon kívül helyezi)</w:t>
      </w:r>
    </w:p>
    <w:p>
      <w:pPr>
        <w:pStyle w:val="Normal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FF0000"/>
        </w:rPr>
        <w:t>FONTOS! A NYILATKOZATOT CSAK SZEMÉLYESEN LEHET MEGTENNI.</w:t>
      </w:r>
    </w:p>
    <w:p>
      <w:pPr>
        <w:pStyle w:val="Normal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b/>
          <w:bCs/>
        </w:rPr>
        <w:t>Eljárás menete:</w:t>
      </w:r>
    </w:p>
    <w:p>
      <w:pPr>
        <w:pStyle w:val="Normal1"/>
        <w:jc w:val="both"/>
        <w:rPr/>
      </w:pP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i/>
        </w:rPr>
        <w:t>Önkéntes megjelenés esetén: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nak vizsgálata, hogy nem kell-e más férfit a gyermek apjának tekinteni.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atkozó apa és a gyermek között legalább 16 év különbség van-e?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Méhmagzat esetén szakorvosi bizonyítvány. 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atkozattévők nagykorúak-e?</w:t>
      </w:r>
    </w:p>
    <w:p>
      <w:pPr>
        <w:pStyle w:val="Normal1"/>
        <w:numPr>
          <w:ilvl w:val="1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az apa kiskorú: törvényes képviselőjének hozzájárulása is kell – városi gyámhivatal pótolhatja,</w:t>
      </w:r>
    </w:p>
    <w:p>
      <w:pPr>
        <w:pStyle w:val="Normal1"/>
        <w:numPr>
          <w:ilvl w:val="1"/>
          <w:numId w:val="2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>méhmagzat elismerésénél, ha az anya kiskorú, a méhmagzat részére gondnokot kell rendelni (az anya lakóhelye szerint illetékes városi gyámhivatal részéről).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pai elismerő nyilatkozatról jegyzőkönyv felvétele.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könyvnek a gyermek születési helye szerint illetékes anyakönyvvezetőhöz való megküldése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ivatalból történő eljárás esetén:</w:t>
      </w:r>
    </w:p>
    <w:p>
      <w:pPr>
        <w:pStyle w:val="Normal1"/>
        <w:numPr>
          <w:ilvl w:val="0"/>
          <w:numId w:val="5"/>
        </w:numPr>
        <w:spacing w:before="28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anyakönyvvezető értesíti a jegyzőt az apai adatok nélkül anyakönyvezett gyermek születéséről,</w:t>
      </w:r>
    </w:p>
    <w:p>
      <w:pPr>
        <w:pStyle w:val="Normal1"/>
        <w:numPr>
          <w:ilvl w:val="0"/>
          <w:numId w:val="5"/>
        </w:numPr>
        <w:spacing w:before="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jegyzői gyámhatóság értesíti az anyát arról, hogy bármely gyámhatóság, vagy gyámhivatal felveheti a teljes hatályú apai elismerő nyilatkozatot.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A jegyzői gyámhatóság átteszi az illetékes városi gyámhivatalhoz az iratokat, ha:</w:t>
      </w:r>
    </w:p>
    <w:p>
      <w:pPr>
        <w:pStyle w:val="Normal1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280"/>
        <w:ind w:left="2340" w:hanging="12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30 napon belül nem kerül sor apai elismerő nyilatkozat felvételére,</w:t>
      </w:r>
    </w:p>
    <w:p>
      <w:pPr>
        <w:pStyle w:val="Normal1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280"/>
        <w:ind w:left="2340" w:hanging="12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a hozzájáruló nyilatkozatot pótolni kell,</w:t>
      </w:r>
    </w:p>
    <w:p>
      <w:pPr>
        <w:pStyle w:val="Normal1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280"/>
        <w:ind w:left="2340" w:hanging="12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a méhmagzat részére gondnokot kell rendelni,</w:t>
      </w:r>
    </w:p>
    <w:p>
      <w:pPr>
        <w:pStyle w:val="Normal1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280"/>
        <w:ind w:left="2340" w:hanging="12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a gyermeknek gyámot kell rendelni, mert az anya kiskorú.</w:t>
      </w:r>
    </w:p>
    <w:p>
      <w:pPr>
        <w:pStyle w:val="Normal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b/>
          <w:bCs/>
        </w:rPr>
        <w:t>Az eljárás jogi alapjai:</w:t>
      </w:r>
    </w:p>
    <w:p>
      <w:pPr>
        <w:pStyle w:val="Normal1"/>
        <w:numPr>
          <w:ilvl w:val="0"/>
          <w:numId w:val="3"/>
        </w:numPr>
        <w:spacing w:before="28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52. évi IV. tv. a házasságról, a családról és a gyámságról 36 § a) pont és 37. §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9/1997.(IX.10.) Korm. rendelet a gyámhatóságokról, valamint a gyermekvédelmi és gyámügyi eljárásról 54-59. §-ok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305"/>
        </w:tabs>
        <w:ind w:left="13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95"/>
        </w:tabs>
        <w:ind w:left="12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oveg">
    <w:name w:val="szoveg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26:00Z</dcterms:created>
  <dc:creator>Home</dc:creator>
  <dc:description/>
  <cp:keywords/>
  <dc:language>en-US</dc:language>
  <cp:lastModifiedBy>Home</cp:lastModifiedBy>
  <dcterms:modified xsi:type="dcterms:W3CDTF">2009-06-01T18:38:00Z</dcterms:modified>
  <cp:revision>1</cp:revision>
  <dc:subject/>
  <dc:title>Teljes hatályú apai elismerő nyilatkozat</dc:title>
</cp:coreProperties>
</file>