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április 22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18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Takácsné Váloczi Tünde és Szilveszter Lajos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19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ociális 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zterületi hulladékgyűjtés ügy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zámoló peres eljárásró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Szociális ügyek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0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épviselő-testülete méltányossági hatáskörében eljárva ………………… 2337 Délegyháza, ………………. szám alatti lakos kérelmét melyben …………. ápolása okán ápolási díj megállapítását kéri, jóváhagyja és részére havi 23.600.- forint ápolási díjat állapít meg, külön íven szövegezett határozatta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  <w:b/>
          <w:b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</w:r>
      <w:r>
        <w:rPr>
          <w:rFonts w:cs="Book Antiqua" w:ascii="Book Antiqua" w:hAnsi="Book Antiqua"/>
          <w:u w:val="single"/>
        </w:rPr>
        <w:t xml:space="preserve">Közterületi hulladékgyűjtés ügye </w:t>
      </w:r>
    </w:p>
    <w:p>
      <w:pPr>
        <w:pStyle w:val="Normal"/>
        <w:tabs>
          <w:tab w:val="clear" w:pos="8460"/>
        </w:tabs>
        <w:ind w:right="1" w:hanging="0"/>
        <w:rPr>
          <w:rStyle w:val="Grame"/>
          <w:rFonts w:ascii="Book Antiqua" w:hAnsi="Book Antiqua" w:cs="Book Antiqua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1/2014.(IV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megbízza az Africatrans Kft-t a településen lerakott illegális hulladék felszámolásával, és begyűjtésével, illetőleg a lakossági nem rendszeres hulladékbegyűjtés során keletkezett hulladék kezelésével, elszállításával, melynek forrása a költségvetésben tervezettként szerepel a kommunális kiadások közö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360" w:right="72" w:hanging="360"/>
        <w:rPr/>
      </w:pPr>
      <w:r>
        <w:rPr>
          <w:rFonts w:cs="Book Antiqua" w:ascii="Book Antiqua" w:hAnsi="Book Antiqua"/>
          <w:u w:val="single"/>
        </w:rPr>
        <w:t>3.Beszámoló peres eljárásról</w:t>
      </w:r>
    </w:p>
    <w:p>
      <w:pPr>
        <w:pStyle w:val="Normal"/>
        <w:suppressAutoHyphens w:val="false"/>
        <w:rPr>
          <w:rFonts w:ascii="Book Antiqua" w:hAnsi="Book Antiqua" w:cs="Arial"/>
          <w:b w:val="false"/>
          <w:b w:val="false"/>
          <w:bCs/>
          <w:u w:val="single"/>
        </w:rPr>
      </w:pPr>
      <w:r>
        <w:rPr>
          <w:rFonts w:cs="Arial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2/2014.(IV.22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Arial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</w:t>
      </w:r>
      <w:r>
        <w:rPr>
          <w:rFonts w:cs="Arial" w:ascii="Book Antiqua" w:hAnsi="Book Antiqua"/>
        </w:rPr>
        <w:t xml:space="preserve">…………………….. munkaügyi perében </w:t>
      </w:r>
      <w:r>
        <w:rPr>
          <w:rFonts w:cs="Book Antiqua" w:ascii="Book Antiqua" w:hAnsi="Book Antiqua"/>
        </w:rPr>
        <w:t xml:space="preserve">kezdeményezi a per 6 hónap időtartamú szünetelését, avagy a tárgyalás elhalasztását. Amennyiben ehhez az ellenérdekű fél nem járul hozzá, úgy felhatalmazza Polgármesterét és Jegyzőjét, hogy a költségkímélés érdekében ……………………..-val folytasson tárgyalásokat a munkaügyi per közös megegyezéssel történő lezárása érdekében. Képviselő-testület felhatalmazza Polgármesterét és Jegyzőjét a tárgyalások lezárását követő, a permegszüntetéshez szükséges egyezség megkötésére, és az ehhez szükséges kötelezettségvállalásra.  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Book Antiqua" w:hAnsi="Book Antiqua" w:eastAsia="Times New Roman" w:cs="Time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9"/>
    </w:rPr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cs="Times"/>
      <w:b w:val="false"/>
      <w:sz w:val="18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Header1Char">
    <w:name w:val="Header1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3">
    <w:name w:val=" Char Char3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harChar4">
    <w:name w:val=" Char Char4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7:37:00Z</dcterms:created>
  <dc:creator>Szabó Judit</dc:creator>
  <dc:description/>
  <cp:keywords/>
  <dc:language>en-US</dc:language>
  <cp:lastModifiedBy>Délegyháza</cp:lastModifiedBy>
  <cp:lastPrinted>2014-04-22T13:28:00Z</cp:lastPrinted>
  <dcterms:modified xsi:type="dcterms:W3CDTF">2014-07-17T08:20:00Z</dcterms:modified>
  <cp:revision>14</cp:revision>
  <dc:subject/>
  <dc:title/>
</cp:coreProperties>
</file>