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Jegyzőkönyv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Készült: </w:t>
      </w:r>
      <w:r>
        <w:rPr>
          <w:rFonts w:cs="Book Antiqua" w:ascii="Book Antiqua" w:hAnsi="Book Antiqua"/>
          <w:b w:val="false"/>
          <w:sz w:val="18"/>
          <w:szCs w:val="18"/>
        </w:rPr>
        <w:t>Délegyháza Község Önkormányzata Képviselő-testülete 2014. április 22. napján 17,25 órakor a Polgármesteri Hivatalban megtartott rendes nyílt ülésé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2977" w:right="0" w:hanging="2977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Jelen vannak </w:t>
      </w:r>
      <w:r>
        <w:rPr>
          <w:rFonts w:cs="Book Antiqua" w:ascii="Book Antiqua" w:hAnsi="Book Antiqua"/>
          <w:b w:val="false"/>
          <w:sz w:val="18"/>
          <w:szCs w:val="18"/>
        </w:rPr>
        <w:t xml:space="preserve">a jelenléti ív szerint: </w:t>
        <w:tab/>
        <w:t>dr. Riebl Antal – polgármester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ab/>
        <w:tab/>
        <w:tab/>
      </w:r>
    </w:p>
    <w:p>
      <w:pPr>
        <w:pStyle w:val="Normal"/>
        <w:tabs>
          <w:tab w:val="clear" w:pos="8460"/>
        </w:tabs>
        <w:ind w:left="2977"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Szilveszter Lajos – alpolgármester</w:t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Görbe István - képviselő</w:t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 xml:space="preserve">Takácsné Váloczi Tünde – képviselő </w:t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Tóth Mihályné –képviselő</w:t>
      </w:r>
    </w:p>
    <w:p>
      <w:pPr>
        <w:pStyle w:val="Normal"/>
        <w:tabs>
          <w:tab w:val="clear" w:pos="8460"/>
        </w:tabs>
        <w:ind w:left="2268" w:right="0" w:firstLine="709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2268" w:right="0" w:firstLine="709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 xml:space="preserve">dr. Molnár Zsuzsanna – jegyző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>Hiányzik: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 xml:space="preserve">Jakus Lászlóné képviselő, valamint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Bednárik László</w:t>
      </w:r>
      <w:r>
        <w:rPr>
          <w:rFonts w:cs="Book Antiqua" w:ascii="Book Antiqua" w:hAnsi="Book Antiqua"/>
          <w:b w:val="false"/>
          <w:sz w:val="18"/>
          <w:szCs w:val="18"/>
        </w:rPr>
        <w:t xml:space="preserve"> képviselő igazoltan távol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köszönti a megjelenteket, megállapítja, hogy a Képviselő-</w:t>
      </w:r>
      <w:r>
        <w:rPr>
          <w:rFonts w:cs="Book Antiqua" w:ascii="Book Antiqua" w:hAnsi="Book Antiqua"/>
          <w:b w:val="false"/>
          <w:sz w:val="18"/>
          <w:szCs w:val="18"/>
        </w:rPr>
        <w:t xml:space="preserve">testület 5 fővel határozatképes,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a jegyzőkönyv hitelesítésére felkéri Takácsné Váloczi Tünde és Szilveszter Lajos képviselőke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javaslatot.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99/2014.(IV.2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>Takácsné Váloczi Tünde és Szilveszter Lajos 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javaslatot tesz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 xml:space="preserve">a napirendi pontokra a kiküldött anyaggal egyezően, de módosított sorrendben, majd szavazásra teszi fel azt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00/2014.(IV.2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rendes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.V-VI. tó halászati jogának ügye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2. Támogatás kérelmek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sz w:val="18"/>
          <w:szCs w:val="18"/>
        </w:rPr>
        <w:t>3.A 2013. évi zárszámadási rendelet elfogadása. A 2013. évi pénzmaradvány jóváhagyása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sz w:val="18"/>
          <w:szCs w:val="18"/>
        </w:rPr>
        <w:t>4. Belső ellenőri tájékoztató a 2013. évi belső ellenőrzési jelentések alapján</w:t>
      </w:r>
    </w:p>
    <w:p>
      <w:pPr>
        <w:pStyle w:val="Normal"/>
        <w:tabs>
          <w:tab w:val="left" w:pos="708" w:leader="none"/>
          <w:tab w:val="left" w:pos="1416" w:leader="none"/>
          <w:tab w:val="left" w:pos="2490" w:leader="none"/>
          <w:tab w:val="left" w:pos="8460" w:leader="none"/>
        </w:tabs>
        <w:ind w:left="1843" w:right="72" w:hanging="0"/>
        <w:rPr/>
      </w:pPr>
      <w:r>
        <w:rPr>
          <w:rFonts w:cs="Book Antiqua" w:ascii="Book Antiqua" w:hAnsi="Book Antiqua"/>
          <w:sz w:val="18"/>
          <w:szCs w:val="18"/>
        </w:rPr>
        <w:t>5. Víziállás ügyek</w:t>
        <w:tab/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sz w:val="18"/>
          <w:szCs w:val="18"/>
        </w:rPr>
        <w:t>7. Közlekedési táblák kihelyezése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sz w:val="18"/>
          <w:szCs w:val="18"/>
        </w:rPr>
        <w:t>7. Ingatlanügyek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8.  Családi Napközi térítési díjának ügye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sz w:val="18"/>
          <w:szCs w:val="18"/>
        </w:rPr>
        <w:t>9. Jelentés az önkormányzat pénzügyi helyzetéről – intézkedési-likviditási terv elfogadása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0. Egyéb településfejlesztési és településüzemeltetési ügyek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left="2203" w:right="72" w:hanging="0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 xml:space="preserve">beszámol a lejárt határidejű határozatok végrehajtásáról, miszerint az ivóvízminőség-javító pályázat kiegészítő beruházásának költségeire benyújtott plusz támogatás iránti igényünket kedvezően bírálta el a Támogató Szervezet, így a beruházás teljes költsége állami támogatásból valósulhat meg, hiszen a kedvező döntés miatt az önerőre is pótigényt nyújthatunk be a Belügyminisztériumhoz. 7.278.883,- Ft-ot nyertünk az informatikai pályázaton. A lakossági ivóvíz- és csatornaszolgáltatás 2014. évi állami támogatására vonatkozó pályázaton 16,5 millió forintot nyertünk, melyet havi bontásban utalunk a szolgáltató felé. A közbeszerzési eljárás nyertese leszállította a tanyapályázat keretében megvásárolt gépeket, melyeket önerőből ki is fizettünk, megelőlegezve az utófinanszírozott támogatást. Az elszámolást benyújtottuk a Vidékfejlesztési Minisztérium felé.  Megkezdtük az Egészségház önerőből megvalósuló tetőfelújítását. A Rákóczi és Jókai utca szilárd burkolattal történő felújításának közbeszerzési eljárása megkezdődött. Megkötöttük az adásvételi szerződéseket a 119/4 és 119/5 hrsz-ú ingatlanokra. A Majosi úti ingatlancserére megkötöttük a szerződést a KKK-val, az iratokat benyújtottuk a földhivatalhoz. </w:t>
      </w:r>
    </w:p>
    <w:p>
      <w:pPr>
        <w:pStyle w:val="Listaszerbekezds"/>
        <w:ind w:left="0" w:right="0" w:hanging="0"/>
        <w:rPr>
          <w:rFonts w:ascii="Book Antiqua" w:hAnsi="Book Antiqua"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</w:r>
    </w:p>
    <w:p>
      <w:pPr>
        <w:pStyle w:val="Listaszerbekezds"/>
        <w:ind w:left="0" w:right="0" w:hanging="0"/>
        <w:rPr>
          <w:rFonts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1" w:hanging="0"/>
        <w:rPr/>
      </w:pPr>
      <w:r>
        <w:rPr>
          <w:rFonts w:cs="Book Antiqua" w:ascii="Book Antiqua" w:hAnsi="Book Antiqua"/>
          <w:sz w:val="18"/>
          <w:szCs w:val="18"/>
        </w:rPr>
        <w:t xml:space="preserve">1.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DÉLEGYHÁZI KÖZSÉGI SPORTEGYESÜLET HORGYÁSZ SZAKOSZTÁLYÁNAK AJÁNALATA A DÉLEGYHÁZI V-VI. TÓ HASZNOSÍTÁSA ÜGYÉBEN </w:t>
      </w:r>
      <w:r>
        <w:rPr>
          <w:rFonts w:cs="Book Antiqua" w:ascii="Book Antiqua" w:hAnsi="Book Antiqua"/>
          <w:sz w:val="18"/>
          <w:szCs w:val="18"/>
        </w:rPr>
        <w:t>– előadó: dr. Riebl Antal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18"/>
          <w:szCs w:val="18"/>
        </w:rPr>
        <w:t>Jakab István</w:t>
      </w:r>
      <w:r>
        <w:rPr>
          <w:rFonts w:cs="Book Antiqua" w:ascii="Book Antiqua" w:hAnsi="Book Antiqua"/>
          <w:b w:val="false"/>
          <w:sz w:val="18"/>
          <w:szCs w:val="18"/>
        </w:rPr>
        <w:t xml:space="preserve"> részletesen ismerteti a benyújtott ajánlat szerint az előterjesztés mellékletében szereplő térképen tervezett fejlesztés helyét, és irányait. 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/>
      </w:pPr>
      <w:r>
        <w:rPr>
          <w:rFonts w:cs="Book Antiqua" w:ascii="Book Antiqua" w:hAnsi="Book Antiqua"/>
          <w:sz w:val="18"/>
          <w:szCs w:val="18"/>
        </w:rPr>
        <w:t>Urbán Tamás</w:t>
      </w:r>
      <w:r>
        <w:rPr>
          <w:rFonts w:cs="Book Antiqua" w:ascii="Book Antiqua" w:hAnsi="Book Antiqua"/>
          <w:b w:val="false"/>
          <w:sz w:val="18"/>
          <w:szCs w:val="18"/>
        </w:rPr>
        <w:t xml:space="preserve"> szakosztályvezető egyetért az elhangzottakkal.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/>
      </w:pPr>
      <w:r>
        <w:rPr>
          <w:rFonts w:cs="Book Antiqua" w:ascii="Book Antiqua" w:hAnsi="Book Antiqua"/>
          <w:sz w:val="18"/>
          <w:szCs w:val="18"/>
        </w:rPr>
        <w:t>Takácsné Váloczi Tünd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a Bizottságok támogatják az előterjesztést.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/>
      </w:pPr>
      <w:r>
        <w:rPr>
          <w:rFonts w:cs="Book Antiqua" w:ascii="Book Antiqua" w:hAnsi="Book Antiqua"/>
          <w:sz w:val="18"/>
          <w:szCs w:val="18"/>
        </w:rPr>
        <w:t>Görbe István</w:t>
      </w:r>
      <w:r>
        <w:rPr>
          <w:rFonts w:cs="Book Antiqua" w:ascii="Book Antiqua" w:hAnsi="Book Antiqua"/>
          <w:b w:val="false"/>
          <w:sz w:val="18"/>
          <w:szCs w:val="18"/>
        </w:rPr>
        <w:t xml:space="preserve"> kérdése, hogy a betontömb az magántulajdonban van, és ott van egy közút, mi lesz ezzel?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/>
      </w:pPr>
      <w:r>
        <w:rPr>
          <w:rFonts w:cs="Book Antiqua" w:ascii="Book Antiqua" w:hAnsi="Book Antiqua"/>
          <w:sz w:val="18"/>
          <w:szCs w:val="18"/>
        </w:rPr>
        <w:t>Urbán Tamás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a falat el kell bontani és van ott egy közút is. 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 xml:space="preserve">úgy van, ebben megoldást kell találni, együtt fognak működni.  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/>
      </w:pPr>
      <w:r>
        <w:rPr>
          <w:rFonts w:cs="Book Antiqua" w:ascii="Book Antiqua" w:hAnsi="Book Antiqua"/>
          <w:sz w:val="18"/>
          <w:szCs w:val="18"/>
        </w:rPr>
        <w:t>Hancsics György</w:t>
      </w:r>
      <w:r>
        <w:rPr>
          <w:rFonts w:cs="Book Antiqua" w:ascii="Book Antiqua" w:hAnsi="Book Antiqua"/>
          <w:b w:val="false"/>
          <w:sz w:val="18"/>
          <w:szCs w:val="18"/>
        </w:rPr>
        <w:t xml:space="preserve"> kérdése, hogy milyen szakosztályon belül?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/>
      </w:pPr>
      <w:r>
        <w:rPr>
          <w:rFonts w:cs="Book Antiqua" w:ascii="Book Antiqua" w:hAnsi="Book Antiqua"/>
          <w:sz w:val="18"/>
          <w:szCs w:val="18"/>
        </w:rPr>
        <w:t>Urbán Tamás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a DKSE horgász szakosztálya, aki külön jogi személy.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kérdése, hogy jó lesz-e így?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Pusztai Gábor</w:t>
      </w:r>
      <w:r>
        <w:rPr>
          <w:rFonts w:cs="Book Antiqua" w:ascii="Book Antiqua" w:hAnsi="Book Antiqua"/>
          <w:b w:val="false"/>
          <w:sz w:val="18"/>
          <w:szCs w:val="18"/>
        </w:rPr>
        <w:t xml:space="preserve"> kérdése, és a lakók?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Vadvirág utcai lakos </w:t>
      </w:r>
      <w:r>
        <w:rPr>
          <w:rFonts w:cs="Book Antiqua" w:ascii="Book Antiqua" w:hAnsi="Book Antiqua"/>
          <w:b w:val="false"/>
          <w:sz w:val="18"/>
          <w:szCs w:val="18"/>
        </w:rPr>
        <w:t>kérdése, hogy napi jegyes lesz, vagy éves?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/>
      </w:pPr>
      <w:r>
        <w:rPr>
          <w:rFonts w:cs="Book Antiqua" w:ascii="Book Antiqua" w:hAnsi="Book Antiqua"/>
          <w:sz w:val="18"/>
          <w:szCs w:val="18"/>
        </w:rPr>
        <w:t>Urbán Tamás</w:t>
      </w:r>
      <w:r>
        <w:rPr>
          <w:rFonts w:cs="Book Antiqua" w:ascii="Book Antiqua" w:hAnsi="Book Antiqua"/>
          <w:b w:val="false"/>
          <w:sz w:val="18"/>
          <w:szCs w:val="18"/>
        </w:rPr>
        <w:t xml:space="preserve"> válasza, hogy a lakók által birtokolt partszakaszt nem kívánják használni, és külön megállapodást kötnének velük. Az átjárást megszüntetnék, a sétányt kialakítanák.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/>
      </w:pPr>
      <w:r>
        <w:rPr>
          <w:rFonts w:cs="Book Antiqua" w:ascii="Book Antiqua" w:hAnsi="Book Antiqua"/>
          <w:sz w:val="18"/>
          <w:szCs w:val="18"/>
        </w:rPr>
        <w:t>Vadvirág utcai lakos</w:t>
      </w:r>
      <w:r>
        <w:rPr>
          <w:rFonts w:cs="Book Antiqua" w:ascii="Book Antiqua" w:hAnsi="Book Antiqua"/>
          <w:b w:val="false"/>
          <w:sz w:val="18"/>
          <w:szCs w:val="18"/>
        </w:rPr>
        <w:t xml:space="preserve"> nem szeretné, ha olyanok használnák, akik lehalásznak, rendetlenséget csinálnak, stb. 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/>
      </w:pPr>
      <w:r>
        <w:rPr>
          <w:rFonts w:cs="Book Antiqua" w:ascii="Book Antiqua" w:hAnsi="Book Antiqua"/>
          <w:sz w:val="18"/>
          <w:szCs w:val="18"/>
        </w:rPr>
        <w:t>Urbán</w:t>
      </w:r>
      <w:r>
        <w:rPr>
          <w:rFonts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 xml:space="preserve">Tamás </w:t>
      </w:r>
      <w:r>
        <w:rPr>
          <w:rFonts w:cs="Book Antiqua" w:ascii="Book Antiqua" w:hAnsi="Book Antiqua"/>
          <w:b w:val="false"/>
          <w:sz w:val="18"/>
          <w:szCs w:val="18"/>
        </w:rPr>
        <w:t>van horgászengedélye? Ha nincs, miért horgászik? A tagok területi engedéllyel horgászhatnak, rend lesz, és őrizve lesz, és nagyon sok feladat van, amit meg kell valósítani.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/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telket vettek és nem tavat. Azért indul ez a lehetőség, hogy rendbe tegye a tavat, és az önök érdekei ne sérüljenek. Találjanak megfelelő rendet, mely mindkettőjük számára elfogadható.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Vadvirág utcai lakos</w:t>
      </w:r>
      <w:r>
        <w:rPr>
          <w:rFonts w:cs="Book Antiqua" w:ascii="Book Antiqua" w:hAnsi="Book Antiqua"/>
          <w:b w:val="false"/>
          <w:sz w:val="18"/>
          <w:szCs w:val="18"/>
        </w:rPr>
        <w:t xml:space="preserve"> mindig a külső rész volt a gond.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Style w:val="StrongEmphasis"/>
          <w:rFonts w:ascii="Book Antiqua" w:hAnsi="Book Antiqua" w:cs="Book Antiqua"/>
          <w:b w:val="false"/>
          <w:b w:val="false"/>
          <w:bCs w:val="false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01/2014.(IV.2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Délegyháza Község Önkormányzat Képviselő-testülete megtárgyalta a DKSE Horgász Szakosztályának ajánlatát, s az abban foglalt hasznosítási célt a délegyházi V-VI. tavak tekintetében támogatja. </w:t>
      </w:r>
      <w:r>
        <w:rPr>
          <w:rFonts w:cs="Book Antiqua" w:ascii="Book Antiqua" w:hAnsi="Book Antiqua"/>
          <w:sz w:val="18"/>
          <w:szCs w:val="18"/>
        </w:rPr>
        <w:t>Délegyháza Község Önkormányzat Képviselő-testülete felkéri hivatalát, hogy a szükséges intézkedéseket (a délegyházi V-VI. tó halászati jogának nyilvántartásban való jogi rendezés) tegye meg, valamint felhatalmazza dr. Riebl Antal polgármestert, hogy a tavak hasznosításával kapcsolatos szerződés-tervezetet előkészítse, s jóváhagyás céljából a soron következő ülésre előterjessze.</w:t>
      </w:r>
    </w:p>
    <w:p>
      <w:pPr>
        <w:pStyle w:val="Normal"/>
        <w:tabs>
          <w:tab w:val="clear" w:pos="8460"/>
        </w:tabs>
        <w:ind w:left="1134" w:right="1" w:firstLine="709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soron következő ülés</w:t>
      </w:r>
    </w:p>
    <w:p>
      <w:pPr>
        <w:pStyle w:val="Normal"/>
        <w:tabs>
          <w:tab w:val="clear" w:pos="8460"/>
        </w:tabs>
        <w:ind w:left="1134" w:right="1" w:firstLine="709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Polgármester</w:t>
      </w:r>
    </w:p>
    <w:p>
      <w:pPr>
        <w:pStyle w:val="Normal"/>
        <w:tabs>
          <w:tab w:val="clear" w:pos="8460"/>
        </w:tabs>
        <w:ind w:left="1134" w:right="1" w:firstLine="709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1134" w:right="1" w:firstLine="709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2. </w:t>
      </w:r>
      <w:r>
        <w:rPr>
          <w:rFonts w:cs="Book Antiqua" w:ascii="Book Antiqua" w:hAnsi="Book Antiqua"/>
          <w:sz w:val="18"/>
          <w:szCs w:val="18"/>
          <w:u w:val="single"/>
        </w:rPr>
        <w:t>TÁMOGATÁSI KÉRELMEK</w:t>
      </w:r>
      <w:r>
        <w:rPr>
          <w:rFonts w:cs="Book Antiqua" w:ascii="Book Antiqua" w:hAnsi="Book Antiqua"/>
          <w:sz w:val="18"/>
          <w:szCs w:val="18"/>
        </w:rPr>
        <w:t xml:space="preserve">  – előadó: 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2.1. </w:t>
      </w:r>
      <w:r>
        <w:rPr>
          <w:rFonts w:cs="Book Antiqua" w:ascii="Book Antiqua" w:hAnsi="Book Antiqua"/>
          <w:sz w:val="18"/>
          <w:szCs w:val="18"/>
          <w:u w:val="single"/>
        </w:rPr>
        <w:t>Délegyházi Önkéntes Tűzoltó Egyesület támogatási kérelme</w:t>
      </w:r>
    </w:p>
    <w:p>
      <w:pPr>
        <w:pStyle w:val="Normal"/>
        <w:ind w:left="720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a Délegyházi Önkéntes Tűzoltó Egyesület nevében Kovács Attila elnök a mellékelt támogatási kérelemmel fordult Önkormányzatunkhoz. A kérelemben egy IFA L60-as összkerékhajtású vízszállító teherautó megvásárlásához kérik Önkormányzatunk segítségét (500.000,- Ft-ot). 450.000,- Ft összegű támogatást javasol, melyből 250.000,- Ft-ot a településüzemeltetés kiadásainak terhére javasol kifizetni. 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</w:rPr>
        <w:t>Szilveszter Lajos</w:t>
      </w:r>
      <w:r>
        <w:rPr>
          <w:rFonts w:cs="Book Antiqua" w:ascii="Book Antiqua" w:hAnsi="Book Antiqua"/>
          <w:b w:val="false"/>
          <w:sz w:val="18"/>
          <w:szCs w:val="18"/>
        </w:rPr>
        <w:t xml:space="preserve"> kérése, hogy 500 ezer forintra egészítsék ki a támogatást, mert ez egy alkalmas IFA. Dicséri az Önkéntes Tűzoltóság munkáját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</w:rPr>
        <w:t>Takácsné Váloczi Tünd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kérdése, hogy mire kaptak pénzt ez évben a tűzoltók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r. Molnár Zsuzsanna</w:t>
      </w:r>
      <w:r>
        <w:rPr>
          <w:rFonts w:cs="Book Antiqua" w:ascii="Book Antiqua" w:hAnsi="Book Antiqua"/>
          <w:b w:val="false"/>
          <w:sz w:val="18"/>
          <w:szCs w:val="18"/>
        </w:rPr>
        <w:t xml:space="preserve"> válasza, hogy év elején kaptak 50 ezer forintot. Ismerteti a Civil szervezetek támogatását a költségvetés szerint, a felhasznált és még felhasználható keretet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kérdése, hogy álláspontja szerint miből és milyen arányban kellene megosztani a finanszírozást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Szilveszter Lajos </w:t>
      </w:r>
      <w:r>
        <w:rPr>
          <w:rFonts w:cs="Book Antiqua" w:ascii="Book Antiqua" w:hAnsi="Book Antiqua"/>
          <w:b w:val="false"/>
          <w:sz w:val="18"/>
          <w:szCs w:val="18"/>
        </w:rPr>
        <w:t>elmondja, hogy a településüzemeltetés terhére történjen meg a megosztás, oly módon, hogy a településüzemeltetés költséghelyről 300 ezer forint erejéig történjen átcsoportosítás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ind w:right="-111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módosító indítvány szerinti határozati javaslatot, miszerint Délegyháza Község Önkormányzat Képviselő-testülete 2014. évre 500.000,- Ft összegű vissza nem térítendő támogatásban részesíti a Délegyházi Önkéntes Tűzoltó Egyesületet az IFA L60-as összkerékhajtású vízszállító teherautó vételárának támogatása céljából, oly módon, hogy a támogatásból 300.000,- Ft-ot a településüzemeltetési kiadásokra elkülönített összeg terhére kell kifizetni. Képviselő-testület felkéri Hivatalát fentieknek a 2014. évi költségvetési rendeleten történő átvezetésére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ind w:right="-111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ind w:left="1843" w:right="-11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102/2014.(IV.22.) számú képviselő-testületi határozat</w:t>
      </w:r>
    </w:p>
    <w:p>
      <w:pPr>
        <w:pStyle w:val="Normal"/>
        <w:ind w:left="1843" w:right="-11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2014. évre 500.000,- Ft összegű vissza nem térítendő támogatásban részesíti a Délegyházi Önkéntes Tűzoltó Egyesületet az IFA L60-as összkerékhajtású vízszállító teherautó vételárának támogatása céljából, oly módon, hogy a támogatásból 300.000,- Ft-ot a településüzemeltetési kiadásokra elkülönített összeg terhére kell kifizetni. Képviselő-testület felkéri Hivatalát fentieknek a 2014. évi költségvetési rendeleten történő átvezetésére.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Polgármester, Jegyző</w:t>
      </w:r>
    </w:p>
    <w:p>
      <w:pPr>
        <w:pStyle w:val="Normal"/>
        <w:ind w:left="2410" w:right="72" w:hanging="0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tabs>
          <w:tab w:val="left" w:pos="993" w:leader="none"/>
          <w:tab w:val="left" w:pos="8460" w:leader="none"/>
        </w:tabs>
        <w:ind w:left="2832" w:right="72" w:hanging="2832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2.2. </w:t>
      </w:r>
      <w:r>
        <w:rPr>
          <w:rFonts w:cs="Book Antiqua" w:ascii="Book Antiqua" w:hAnsi="Book Antiqua"/>
          <w:sz w:val="18"/>
          <w:szCs w:val="18"/>
          <w:u w:val="single"/>
        </w:rPr>
        <w:t>A Hit Gyülekezete Szeretetszolgálata támogatási kérelme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elmondja, hogy a Hit Gyülekezetes Szeretetszolgálata nevében Kovács Sándor ügyvezető igazgató támogatási kérelemmel fordult Önkormányzatunkhoz, melyben a mini háztáji- és vetőmag programjukhoz kérik Önkormányzatunk támogatását (100.000,- Ft-ot). Álláspontja szerint 50.000,- Ft összegű támogatás lenne célszerű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</w:rPr>
        <w:t>Takácsné Váloczi Tünd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kérdése, hogy az egyházak milyen mértékű támogatást kértek?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</w:rPr>
        <w:t>dr. Molnár Zsuzsanna</w:t>
      </w:r>
      <w:r>
        <w:rPr>
          <w:rFonts w:cs="Book Antiqua" w:ascii="Book Antiqua" w:hAnsi="Book Antiqua"/>
          <w:b w:val="false"/>
          <w:sz w:val="18"/>
          <w:szCs w:val="18"/>
        </w:rPr>
        <w:t xml:space="preserve"> válasza, hogy még nem kértek, de szokás szerint 40 ezer forintot szoktunk adni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</w:rPr>
        <w:t>Szilveszter Lajos</w:t>
      </w:r>
      <w:r>
        <w:rPr>
          <w:rFonts w:cs="Book Antiqua" w:ascii="Book Antiqua" w:hAnsi="Book Antiqua"/>
          <w:b w:val="false"/>
          <w:sz w:val="18"/>
          <w:szCs w:val="18"/>
        </w:rPr>
        <w:t xml:space="preserve"> kérése az, hogy kérjenek kimutatást arról, hogy kiket és milyen módon támogattak az előző évben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</w:rPr>
        <w:t>Görbe István</w:t>
      </w:r>
      <w:r>
        <w:rPr>
          <w:rFonts w:cs="Book Antiqua" w:ascii="Book Antiqua" w:hAnsi="Book Antiqua"/>
          <w:b w:val="false"/>
          <w:sz w:val="18"/>
          <w:szCs w:val="18"/>
        </w:rPr>
        <w:t xml:space="preserve"> támogatja az indítványt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</w:rPr>
        <w:t>Hancsics György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ismerik a Gyülekezet munkáját, biztosan ellenőrizték azokat, akik segítséget kaptak tőlük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</w:rPr>
        <w:t>Szilveszter Lajos</w:t>
      </w:r>
      <w:r>
        <w:rPr>
          <w:rFonts w:cs="Book Antiqua" w:ascii="Book Antiqua" w:hAnsi="Book Antiqua"/>
          <w:b w:val="false"/>
          <w:sz w:val="18"/>
          <w:szCs w:val="18"/>
        </w:rPr>
        <w:t xml:space="preserve"> kéri, hogy adjanak kimutatást arról, hogy sikeres volt-e az előző évi támogatás. Ez legyen a támogatás adásának feltétele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módosított határozati javaslatot, miszerint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>Délegyháza Község Önkormányzat Képviselő-testülete 2014. évre 50.000,- Ft összegű vissza nem térítendő támogatásban részesíti a Hit Gyülekezete Szeretetszolgálatát a mini háztáji- és vetőmag programjuk költségeinek a támogatása céljából, azzal a feltétellel, hogy a szerződés megkötésére akkor kerüljön sor, ha a korábbi évben történt támogatás felhasználásáról és eredményről részletesen, nevesítetten tájékoztatják az önkormányzato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ind w:right="-111" w:hanging="0"/>
        <w:jc w:val="center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843"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103/2014.(IV.22.) számú képviselő-testületi határozat</w:t>
      </w:r>
    </w:p>
    <w:p>
      <w:pPr>
        <w:pStyle w:val="Normal"/>
        <w:tabs>
          <w:tab w:val="clear" w:pos="8460"/>
        </w:tabs>
        <w:ind w:left="1843" w:right="1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2014. évre 50.000,- Ft összegű vissza nem térítendő támogatásban részesíti a Hit Gyülekezete Szeretetszolgálatát a mini háztáji- és vetőmag programjuk költségeinek a támogatása céljából, azzal a feltétellel, hogy a szerződés megkötésére akkor kerüljön sor, ha a korábbi évben történt támogatás felhasználásáról és eredményről részletesen, nevesítetten tájékoztatják az önkormányzatot.</w:t>
      </w:r>
    </w:p>
    <w:p>
      <w:pPr>
        <w:pStyle w:val="Normal"/>
        <w:tabs>
          <w:tab w:val="clear" w:pos="8460"/>
        </w:tabs>
        <w:ind w:left="1843" w:right="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134" w:right="1" w:firstLine="709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Polgármester, Jegyző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2832" w:right="1" w:hanging="2832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2.3. </w:t>
      </w:r>
      <w:r>
        <w:rPr>
          <w:rFonts w:cs="Book Antiqua" w:ascii="Book Antiqua" w:hAnsi="Book Antiqua"/>
          <w:sz w:val="18"/>
          <w:szCs w:val="18"/>
          <w:u w:val="single"/>
        </w:rPr>
        <w:t>Délegyháza Faluszépítő Egyesület Evezős Csapata támogatási kérelme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 xml:space="preserve">elmondja, hogy a Délegyháza Faluszépítő Egyesület Evezős Csapata nevében Cserepes Cecília a mellékelt támogatási kérelemmel fordult Önkormányzatunkhoz, melyben a május 1-jén megrendezésre kerülő III. Tavasz Kupa evezős versenyük megszervezésének, díjazásának költségeihez kérnek támogatást. Javaslata 40.000,- Ft összegű támogatás. 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/>
      </w:pPr>
      <w:r>
        <w:rPr>
          <w:rFonts w:cs="Book Antiqua" w:ascii="Book Antiqua" w:hAnsi="Book Antiqua"/>
          <w:sz w:val="18"/>
          <w:szCs w:val="18"/>
        </w:rPr>
        <w:t>Tóth Mihályné</w:t>
      </w:r>
      <w:r>
        <w:rPr>
          <w:rFonts w:cs="Book Antiqua" w:ascii="Book Antiqua" w:hAnsi="Book Antiqua"/>
          <w:b w:val="false"/>
          <w:sz w:val="18"/>
          <w:szCs w:val="18"/>
        </w:rPr>
        <w:t xml:space="preserve"> kérdése, hogy melyik rendezvényre kérik a támogatást?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ncsics György</w:t>
      </w:r>
      <w:r>
        <w:rPr>
          <w:rFonts w:cs="Book Antiqua" w:ascii="Book Antiqua" w:hAnsi="Book Antiqua"/>
          <w:b w:val="false"/>
          <w:sz w:val="18"/>
          <w:szCs w:val="18"/>
        </w:rPr>
        <w:t xml:space="preserve"> válasza, a május 1-jeire, és hogy a nevezési díjban benne van étkezés, a kupák stb.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javasolja, hogy az április 25-27-i rendezvényük költségeire is felhasználható legyen a támogatás.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 xml:space="preserve">szavazásra teszi fel a módosított határozati javaslatot, miszerint Délegyháza Község Önkormányzat Képviselő-testülete 2014. évre 40.000,- Ft összegű vissza nem térítendő támogatásban részesíti a Délegyháza Faluszépítő Egyesület Evezős Csapatát a május 1-jén megrendezésre kerülő III. Tavasz Kupa evezős versenyük megszervezése, díjazása költségeinek, valamint az április 25-27-i rendezvény költségeinek támogatása céljából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ind w:right="-111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843"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104/2014.(IV.22.) számú képviselő-testületi határozat</w:t>
      </w:r>
    </w:p>
    <w:p>
      <w:pPr>
        <w:pStyle w:val="Normal"/>
        <w:tabs>
          <w:tab w:val="clear" w:pos="8460"/>
        </w:tabs>
        <w:ind w:left="1843" w:right="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2014. évre 40.000,- Ft összegű vissza nem térítendő támogatásban részesíti a Délegyháza Faluszépítő Egyesület Evezős Csapatát a május 1-jén megrendezésre kerülő III. Tavasz Kupa evezős versenyük megszervezése, díjazása költségeinek, valamint az április 25-27-i rendezvény költségeinek támogatása céljából. </w:t>
      </w:r>
    </w:p>
    <w:p>
      <w:pPr>
        <w:pStyle w:val="Normal"/>
        <w:tabs>
          <w:tab w:val="clear" w:pos="8460"/>
          <w:tab w:val="left" w:pos="2076" w:leader="none"/>
        </w:tabs>
        <w:ind w:left="1843" w:right="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1843" w:right="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</w:tabs>
        <w:ind w:left="1843" w:right="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2.4. </w:t>
      </w:r>
      <w:r>
        <w:rPr>
          <w:rFonts w:cs="Book Antiqua" w:ascii="Book Antiqua" w:hAnsi="Book Antiqua"/>
          <w:sz w:val="18"/>
          <w:szCs w:val="18"/>
          <w:u w:val="single"/>
        </w:rPr>
        <w:t>Kölcsey Kórus támogatási kérelme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 xml:space="preserve">elmondja, hogy a Kölcsey Kórus nevében Derzsi Katalin művelődésszervező a mellékelt támogatási kérelemmel fordult Önkormányzatunkhoz, melyben a Kölcsey Kórus fennállása 15. évfordulójának megünneplése, az ebből az alkalomból tartandó előadás és azt követő vendégség költségeihez kérik Önkormányzatunk 50.000,- Ft összegű támogatását. Tekintettel arra, hogy a Kölcsey Kórus nem bejegyzett szervezet, kizárólag az Önkormányzat közművelődési kormányzati funkciójára tervezett összeg megemelésével tudunk számukra támogatást biztosítani. Javasolja az 50.000,- Ft összegű támogatás odaítélését. 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ind w:right="-111" w:hanging="0"/>
        <w:jc w:val="center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843"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105/2014.(IV.22.) számú képviselő-testületi határozat</w:t>
      </w:r>
    </w:p>
    <w:p>
      <w:pPr>
        <w:pStyle w:val="Normal"/>
        <w:tabs>
          <w:tab w:val="clear" w:pos="8460"/>
        </w:tabs>
        <w:ind w:left="1843" w:right="1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a Kölcsey Kórus fennállása 15. évfordulójának megünneplése költségeinek biztosítása céljából 50.000.- Ft összeggel megemeli az Önkormányzat költségvetésének a közművelődési kormányzati funkcióra tervezett kiadásait. Képviselő-testület felkéri Hivatalát fentieknek a 2014. évi költségvetési rendeleten történő átvezetésére.</w:t>
      </w:r>
    </w:p>
    <w:p>
      <w:pPr>
        <w:pStyle w:val="Normal"/>
        <w:tabs>
          <w:tab w:val="clear" w:pos="8460"/>
        </w:tabs>
        <w:ind w:left="1843" w:right="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2832" w:right="1" w:hanging="2832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2.5. </w:t>
      </w:r>
      <w:r>
        <w:rPr>
          <w:rFonts w:cs="Book Antiqua" w:ascii="Book Antiqua" w:hAnsi="Book Antiqua"/>
          <w:sz w:val="18"/>
          <w:szCs w:val="18"/>
          <w:u w:val="single"/>
        </w:rPr>
        <w:t>Református Dunamenti Kistérségi Diakónia támogatási kérelme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elmondja, hogy a Református Dunamenti Kistérségi Diakónia nevében Kontha Benőné diakónus a mellékelt támogatási kérelemmel fordult Önkormányzatunkhoz, melyben a Majosházi Hospice Ház beruházáshoz kérik Önkormányzatunk támogatását. Javasolja lakosságszám arányos, 37.000,- Ft összegű támogatási összeget.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Takácsné Váloczi Tünd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javasolja, hogy az összeget egészítsék ki kereken 40 ezer forintra.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 xml:space="preserve">szavazásra teszi fel a módosított határozati javaslatot, Délegyháza Község Önkormányzat Képviselő-testülete 2014. évre 40.000,- Ft összegű vissza nem térítendő támogatásban részesíti a Református Dunamenti Kistérségi Diakóniát a Majosházi Hospice Ház beruházás költségeinek a támogatása céljából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ind w:right="-111" w:hanging="0"/>
        <w:jc w:val="center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843"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106/2014.(IV.22.) számú képviselő-testületi határozat</w:t>
      </w:r>
    </w:p>
    <w:p>
      <w:pPr>
        <w:pStyle w:val="Normal"/>
        <w:tabs>
          <w:tab w:val="clear" w:pos="8460"/>
        </w:tabs>
        <w:ind w:left="1843" w:right="1" w:hanging="0"/>
        <w:rPr/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2014. évre 40.000,- Ft összegű vissza nem térítendő támogatásban részesíti a Református Dunamenti Kistérségi Diakóniát a Majosházi Hospice Ház beruházás költségeinek a támogatása céljából. </w:t>
      </w:r>
    </w:p>
    <w:p>
      <w:pPr>
        <w:pStyle w:val="Normal"/>
        <w:tabs>
          <w:tab w:val="clear" w:pos="8460"/>
        </w:tabs>
        <w:ind w:left="1843" w:right="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2.6. </w:t>
      </w:r>
      <w:r>
        <w:rPr>
          <w:rFonts w:cs="Book Antiqua" w:ascii="Book Antiqua" w:hAnsi="Book Antiqua"/>
          <w:sz w:val="18"/>
          <w:szCs w:val="18"/>
          <w:u w:val="single"/>
        </w:rPr>
        <w:t>Délegyházi Testépítő Sportegyesület támogatási kérelme</w:t>
      </w:r>
    </w:p>
    <w:p>
      <w:pPr>
        <w:pStyle w:val="Normal"/>
        <w:tabs>
          <w:tab w:val="clear" w:pos="8460"/>
        </w:tabs>
        <w:ind w:left="720" w:right="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 xml:space="preserve">elmondja, hogy a Délegyházi Testépítő Sportegyesület nevében Márton Róbert elnök a mellékelt támogatási kérelemmel fordult Önkormányzatunkhoz. A kérelemben az Ifjúsági és Junior Erőemelő Világbajnokságra a versenyfelszerelés és a felkészüléshez szükséges táplálék-kiegészítők vásárlásának költségeihez, és a versennyel kapcsolatos szállásköltséghez kérik Önkormányzatunk segítségét (100.000,- Ft-ot). Javasolja a 100.000,- Ft összegű támogatás odaítélését. 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ind w:right="-111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843"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107/2014.(IV.22.) számú képviselő-testületi határozat</w:t>
      </w:r>
    </w:p>
    <w:p>
      <w:pPr>
        <w:pStyle w:val="Normal"/>
        <w:tabs>
          <w:tab w:val="clear" w:pos="8460"/>
        </w:tabs>
        <w:ind w:left="1843" w:right="1" w:hanging="0"/>
        <w:rPr/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2014. évre 100.000,- Ft összegű vissza nem térítendő támogatásban részesíti a Délegyházi Testépítő Sportegyesületet az Ifjúsági és Junior Erőemelő Világbajnokságra a versenyfelszerelés és a felkészüléshez szükséges táplálék-kiegészítők vásárlása költségeinek, és a versennyel kapcsolatos szállásköltségnek a támogatása céljából. </w:t>
      </w:r>
    </w:p>
    <w:p>
      <w:pPr>
        <w:pStyle w:val="Normal"/>
        <w:tabs>
          <w:tab w:val="clear" w:pos="8460"/>
        </w:tabs>
        <w:ind w:left="1843" w:right="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2. 7. </w:t>
      </w:r>
      <w:r>
        <w:rPr>
          <w:rFonts w:cs="Book Antiqua" w:ascii="Book Antiqua" w:hAnsi="Book Antiqua"/>
          <w:sz w:val="18"/>
          <w:szCs w:val="18"/>
          <w:u w:val="single"/>
        </w:rPr>
        <w:t>Délegyházi Karate Sportegyesület kérelme</w:t>
      </w:r>
    </w:p>
    <w:p>
      <w:pPr>
        <w:pStyle w:val="Normal"/>
        <w:tabs>
          <w:tab w:val="clear" w:pos="8460"/>
        </w:tabs>
        <w:ind w:left="720" w:right="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 xml:space="preserve">elmondja, hogy a Délegyházi Karate Sportegyesület nevében Marossy Károly elnök a mellékelt kérelemmel fordult Önkormányzatunkhoz, melyben a részükre megítélt és kifizetett támogatás jogcímét kérik módosítani, az Olasz Nemzeti Bajnokságra, Tarantoba történő látogatás költségeinek támogatása helyett a Horvátországi Nemzetközi Domenica Kupán való részvétellel felmerült költségeik (szállás költsége) támogatására kérik a kapott támogatást átcsoportosítani. 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108/2014.(IV.22.) számú képviselő-testületi határozat</w:t>
      </w:r>
    </w:p>
    <w:p>
      <w:pPr>
        <w:pStyle w:val="Normal"/>
        <w:tabs>
          <w:tab w:val="clear" w:pos="8460"/>
        </w:tabs>
        <w:ind w:left="1843" w:right="1" w:hanging="0"/>
        <w:rPr/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hozzájárul ahhoz, hogy a Délegyházi Karate Sportegyesület részére megítélt 100.000,- Ft összegű támogatást az Egyesület a Horvátországi Nemzetközi Domenica Kupán való részvétellel felmerült költségeik (szállás költsége) támogatására használhassa fel. </w:t>
      </w:r>
    </w:p>
    <w:p>
      <w:pPr>
        <w:pStyle w:val="Normal"/>
        <w:tabs>
          <w:tab w:val="clear" w:pos="8460"/>
        </w:tabs>
        <w:ind w:left="1843" w:right="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2.8. </w:t>
      </w:r>
      <w:r>
        <w:rPr>
          <w:rFonts w:cs="Book Antiqua" w:ascii="Book Antiqua" w:hAnsi="Book Antiqua"/>
          <w:sz w:val="18"/>
          <w:szCs w:val="18"/>
          <w:u w:val="single"/>
        </w:rPr>
        <w:t>Végelgyengülés Közhasznú Tömegsport Egyesület támogatási kérelme</w:t>
      </w:r>
    </w:p>
    <w:p>
      <w:pPr>
        <w:pStyle w:val="Normal"/>
        <w:tabs>
          <w:tab w:val="clear" w:pos="8460"/>
        </w:tabs>
        <w:ind w:left="720" w:right="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elmondja, hogy a Végelgyengülés Közhasznú Tömegsport Egyesület nevében Keresztesi Csaba elnök a mellékelt támogatás iránti kérelemmel fordult Önkormányzatunkhoz, melyben a Pünkösdi Királyválasztás, Lovas Felvonulás és Néptánc Találkozó szervezéséhez kérnek támogatást, a 2013. évi támogatási összeggel egyezően, 300.000,- Ft összegben, melyből 30.000,- Ft a Pünkösdi Király jutalma. Javasolja, hogy 300.000,- Ft-tal támogassa Önkormányzatunk a kérelmezőt.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lang w:eastAsia="zxx" w:bidi="zxx"/>
        </w:rPr>
      </w:pPr>
      <w:r>
        <w:rPr>
          <w:rFonts w:cs="Book Antiqua" w:ascii="Book Antiqua" w:hAnsi="Book Antiqua"/>
          <w:sz w:val="18"/>
          <w:szCs w:val="18"/>
        </w:rPr>
        <w:t>Görbe István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nagyon értékes műsorokat adnak elő.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lang w:eastAsia="zxx" w:bidi="zxx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lang w:eastAsia="zxx" w:bidi="zxx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109/2014.(IV.22.) számú képviselő-testületi határozat</w:t>
      </w:r>
    </w:p>
    <w:p>
      <w:pPr>
        <w:pStyle w:val="Normal"/>
        <w:tabs>
          <w:tab w:val="clear" w:pos="8460"/>
        </w:tabs>
        <w:ind w:left="1843" w:right="1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2014. évre összesen 300.000,- Ft összegű vissza nem térítendő támogatásban részesíti a Végelgyengülés Közhasznú Tömegsport Egyesületet a Pünkösdi Királyválasztás, Lovas Felvonulás és Néptánc Találkozó szervezésének támogatása céljából.</w:t>
      </w:r>
    </w:p>
    <w:p>
      <w:pPr>
        <w:pStyle w:val="Normal"/>
        <w:tabs>
          <w:tab w:val="clear" w:pos="8460"/>
        </w:tabs>
        <w:ind w:left="1843" w:right="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Polgármester, Jegyző</w:t>
      </w:r>
    </w:p>
    <w:p>
      <w:pPr>
        <w:pStyle w:val="Listaszerbekezds"/>
        <w:ind w:left="0" w:right="0" w:hanging="0"/>
        <w:rPr>
          <w:rFonts w:ascii="Book Antiqua" w:hAnsi="Book Antiqua"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</w:r>
    </w:p>
    <w:p>
      <w:pPr>
        <w:pStyle w:val="Listaszerbekezds"/>
        <w:ind w:left="0" w:right="0" w:hanging="0"/>
        <w:rPr>
          <w:rFonts w:cs="Tahoma"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  <w:t xml:space="preserve">Szilveszter Lajos </w:t>
      </w:r>
      <w:r>
        <w:rPr>
          <w:rFonts w:cs="Tahoma"/>
          <w:sz w:val="18"/>
          <w:szCs w:val="18"/>
          <w:lang w:val="hu-HU"/>
        </w:rPr>
        <w:t>elmondja, hogy</w:t>
      </w:r>
      <w:r>
        <w:rPr>
          <w:rFonts w:cs="Tahoma"/>
          <w:b/>
          <w:sz w:val="18"/>
          <w:szCs w:val="18"/>
          <w:lang w:val="hu-HU"/>
        </w:rPr>
        <w:t xml:space="preserve"> </w:t>
      </w:r>
      <w:r>
        <w:rPr>
          <w:rFonts w:cs="Tahoma"/>
          <w:sz w:val="18"/>
          <w:szCs w:val="18"/>
          <w:lang w:val="hu-HU"/>
        </w:rPr>
        <w:t>a saját mobilszínpadunkhoz Keresztesi Csaba</w:t>
      </w:r>
      <w:r>
        <w:rPr>
          <w:rFonts w:cs="Tahoma"/>
          <w:b/>
          <w:sz w:val="18"/>
          <w:szCs w:val="18"/>
          <w:lang w:val="hu-HU"/>
        </w:rPr>
        <w:t xml:space="preserve"> </w:t>
      </w:r>
      <w:r>
        <w:rPr>
          <w:rFonts w:cs="Tahoma"/>
          <w:sz w:val="18"/>
          <w:szCs w:val="18"/>
          <w:lang w:val="hu-HU"/>
        </w:rPr>
        <w:t>segítségével megvettük a vasanyagot, és ott hegeszti össze a közmunkás. Kiskunlacházán készül tehát a színpad, és így már nem kell majd bérelni, kölcsön kérni később sem.</w:t>
      </w:r>
    </w:p>
    <w:p>
      <w:pPr>
        <w:pStyle w:val="Listaszerbekezds"/>
        <w:ind w:left="0" w:right="0" w:hanging="0"/>
        <w:rPr>
          <w:rFonts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</w:r>
    </w:p>
    <w:p>
      <w:pPr>
        <w:pStyle w:val="Listaszerbekezds"/>
        <w:ind w:left="0" w:right="0" w:hanging="0"/>
        <w:rPr>
          <w:rFonts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</w:r>
    </w:p>
    <w:p>
      <w:pPr>
        <w:pStyle w:val="Listaszerbekezds"/>
        <w:ind w:left="0" w:right="0" w:hanging="0"/>
        <w:rPr>
          <w:rFonts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3. </w:t>
      </w:r>
      <w:r>
        <w:rPr>
          <w:rFonts w:cs="Book Antiqua" w:ascii="Book Antiqua" w:hAnsi="Book Antiqua"/>
          <w:sz w:val="18"/>
          <w:szCs w:val="18"/>
          <w:u w:val="single"/>
        </w:rPr>
        <w:t>A 2013. ÉVI ZÁRSZÁMADÁSI RENDELET ELFOGADÁSA. A 2013. ÉVI PÉNZMARADVÁNY JÓVÁHAGYÁSA</w:t>
      </w:r>
      <w:r>
        <w:rPr>
          <w:rFonts w:cs="Book Antiqua" w:ascii="Book Antiqua" w:hAnsi="Book Antiqua"/>
          <w:sz w:val="18"/>
          <w:szCs w:val="18"/>
        </w:rPr>
        <w:t xml:space="preserve">– előadó: dr. Riebl Antal </w:t>
      </w:r>
    </w:p>
    <w:p>
      <w:pPr>
        <w:pStyle w:val="Listaszerbekezds"/>
        <w:ind w:left="0" w:right="0" w:hanging="0"/>
        <w:rPr>
          <w:rFonts w:ascii="Book Antiqua" w:hAnsi="Book Antiqua"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Takácsné Váloczi Tünde </w:t>
      </w:r>
      <w:r>
        <w:rPr>
          <w:rFonts w:cs="Book Antiqua" w:ascii="Book Antiqua" w:hAnsi="Book Antiqua"/>
          <w:b w:val="false"/>
          <w:sz w:val="18"/>
          <w:szCs w:val="18"/>
        </w:rPr>
        <w:t xml:space="preserve">ismerteti az előterjesztést, miszerint nem vagyunk könyvvizsgálatra kötelezettek, de ellenőrzés alatt állunk. A takarékos gazdálkodásnak eleget tettek. A vagyon növekedett éves saját tervezett felújítás, és az üzemeltetésre átadott közművagyon szakértői újraértékelése okán.  A közfoglalkoztatotti létszám nőtt, ezért vagyunk többen. A részleteket a bizottsági ülésen részletesen megtárgyalták. 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elmondja, hogy a temetőnél egy 20-25 millió forintos parkoló kialakításra került saját erőből, mely itt jelentkezik és vagyonnövekményt eredményez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</w:rPr>
        <w:t>Szilveszter Lajos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a gépek óradíja 11.000.- forint, így a szervízelését nagyon komolyan kell venni, és ha nem csináljuk, akkor több kárt okozunk. Az üzemanyag növekmény eltörpül ahhoz, amilyen nagy hasznot hoz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az utak jó állapotát a beszámolóban nem tudjuk megjeleníteni, de a lakosság visszajelzése a munka elvégzésére nagyon pozitív. A pozitívumokat nem lehet a mérlegben megjeleníteni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Takácsné Váloczi Tünde </w:t>
      </w:r>
      <w:r>
        <w:rPr>
          <w:rFonts w:cs="Book Antiqua" w:ascii="Book Antiqua" w:hAnsi="Book Antiqua"/>
          <w:b w:val="false"/>
          <w:sz w:val="18"/>
          <w:szCs w:val="18"/>
        </w:rPr>
        <w:t>ezek a kiadások nem öncélúak, hanem a lakosság érdekét szolgálják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Szilveszter Lajos </w:t>
      </w:r>
      <w:r>
        <w:rPr>
          <w:rFonts w:cs="Book Antiqua" w:ascii="Book Antiqua" w:hAnsi="Book Antiqua"/>
          <w:b w:val="false"/>
          <w:sz w:val="18"/>
          <w:szCs w:val="18"/>
        </w:rPr>
        <w:t xml:space="preserve">kéri jelenjen meg az újságban, hogy hogy a településüzemeltetés költségére milyen munkákat és milyen költségben végeztek. 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r. Molnár Zsuzsanna</w:t>
      </w:r>
      <w:r>
        <w:rPr>
          <w:rFonts w:cs="Book Antiqua" w:ascii="Book Antiqua" w:hAnsi="Book Antiqua"/>
          <w:b w:val="false"/>
          <w:sz w:val="18"/>
          <w:szCs w:val="18"/>
        </w:rPr>
        <w:t xml:space="preserve"> kéri, hogy először a rendeletet alkossák meg, majd a pénzmaradványról döntsenek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  <w:highlight w:val="yellow"/>
        </w:rPr>
      </w:pPr>
      <w:r>
        <w:rPr>
          <w:rFonts w:cs="Book Antiqua" w:ascii="Book Antiqua" w:hAnsi="Book Antiqua"/>
          <w:b w:val="false"/>
          <w:sz w:val="18"/>
          <w:szCs w:val="18"/>
          <w:highlight w:val="yellow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rendelet elfogadását, az előterjesztéssel egyezően, mely a jegyzőkönyv mellékletét képezi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nélkül és nem szavazat nélkül az alábbi rendeletet alkotta:</w:t>
      </w:r>
    </w:p>
    <w:p>
      <w:pPr>
        <w:pStyle w:val="Normal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Délegyháza Község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Önkormányzat Képviselő-testületének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…</w:t>
      </w:r>
      <w:r>
        <w:rPr>
          <w:sz w:val="18"/>
          <w:szCs w:val="18"/>
        </w:rPr>
        <w:t>../2014.(….) számú</w:t>
      </w:r>
    </w:p>
    <w:p>
      <w:pPr>
        <w:pStyle w:val="Normal"/>
        <w:jc w:val="center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 xml:space="preserve">zárszámadási rendelete </w:t>
      </w:r>
    </w:p>
    <w:p>
      <w:pPr>
        <w:pStyle w:val="Normal"/>
        <w:jc w:val="center"/>
        <w:rPr/>
      </w:pPr>
      <w:r>
        <w:rPr>
          <w:sz w:val="18"/>
          <w:szCs w:val="18"/>
        </w:rPr>
        <w:t>Délegyháza Község Önkormányzat 2013. évi költségvetése végrehajtásáról</w:t>
      </w:r>
    </w:p>
    <w:p>
      <w:pPr>
        <w:pStyle w:val="Normal"/>
        <w:ind w:right="0" w:hanging="0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(a rendelet elfogadásra került 2013. 04.22-én, kihirdetve 8/2014.(IV.23.) számon 2014. 04.23. napján.)</w:t>
      </w:r>
    </w:p>
    <w:p>
      <w:pPr>
        <w:pStyle w:val="Normal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nélkül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10/2014.(IV.22.) számú képviselő-testületi határozat</w:t>
      </w:r>
    </w:p>
    <w:p>
      <w:pPr>
        <w:pStyle w:val="TextBody"/>
        <w:tabs>
          <w:tab w:val="clear" w:pos="8460"/>
        </w:tabs>
        <w:spacing w:before="0" w:after="0"/>
        <w:ind w:left="1843" w:right="1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</w:t>
      </w:r>
      <w:r>
        <w:rPr>
          <w:rFonts w:cs="Book Antiqua" w:ascii="Book Antiqua" w:hAnsi="Book Antiqua"/>
          <w:color w:val="000000"/>
          <w:sz w:val="18"/>
          <w:szCs w:val="18"/>
        </w:rPr>
        <w:t xml:space="preserve"> elfogadja, hogy </w:t>
      </w:r>
      <w:r>
        <w:rPr>
          <w:rFonts w:cs="Book Antiqua" w:ascii="Book Antiqua" w:hAnsi="Book Antiqua"/>
          <w:sz w:val="18"/>
          <w:szCs w:val="18"/>
        </w:rPr>
        <w:t xml:space="preserve">a 2013. évi jóváhagyott módosított pénzmaradvány 17 224 e Ft, melyből a kötelezettséggel terhelt pénzmaradvány 178 e Ft, a szabad pénzmaradvány 17 046 e Ft. </w:t>
      </w:r>
    </w:p>
    <w:p>
      <w:pPr>
        <w:pStyle w:val="TextBody"/>
        <w:tabs>
          <w:tab w:val="clear" w:pos="8460"/>
        </w:tabs>
        <w:spacing w:before="0" w:after="0"/>
        <w:ind w:left="1843" w:right="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Pénzmaradvány intézményenként:</w:t>
      </w:r>
    </w:p>
    <w:p>
      <w:pPr>
        <w:pStyle w:val="TextBody"/>
        <w:tabs>
          <w:tab w:val="clear" w:pos="8460"/>
        </w:tabs>
        <w:spacing w:before="0" w:after="0"/>
        <w:ind w:left="1843" w:right="1" w:hanging="0"/>
        <w:jc w:val="left"/>
        <w:rPr/>
      </w:pPr>
      <w:r>
        <w:rPr>
          <w:rFonts w:cs="Book Antiqua" w:ascii="Book Antiqua" w:hAnsi="Book Antiqua"/>
          <w:sz w:val="18"/>
          <w:szCs w:val="18"/>
        </w:rPr>
        <w:t>- Délegyháza Községi Önkormányzat:                                                                      331 e Ft</w:t>
      </w:r>
    </w:p>
    <w:p>
      <w:pPr>
        <w:pStyle w:val="TextBody"/>
        <w:tabs>
          <w:tab w:val="clear" w:pos="8460"/>
        </w:tabs>
        <w:spacing w:before="0" w:after="0"/>
        <w:ind w:left="7799" w:right="1" w:hanging="0"/>
        <w:jc w:val="left"/>
        <w:rPr>
          <w:rFonts w:ascii="Book Antiqua" w:hAnsi="Book Antiqua" w:cs="Book Antiqua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   </w:t>
      </w:r>
      <w:r>
        <w:rPr>
          <w:rFonts w:cs="Book Antiqua" w:ascii="Book Antiqua" w:hAnsi="Book Antiqua"/>
          <w:sz w:val="18"/>
          <w:szCs w:val="18"/>
        </w:rPr>
        <w:t>3 187 e Ft</w:t>
      </w:r>
    </w:p>
    <w:p>
      <w:pPr>
        <w:pStyle w:val="TextBody"/>
        <w:tabs>
          <w:tab w:val="clear" w:pos="8460"/>
        </w:tabs>
        <w:spacing w:before="0" w:after="0"/>
        <w:ind w:left="8224" w:right="1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6  e Ft</w:t>
      </w:r>
    </w:p>
    <w:p>
      <w:pPr>
        <w:pStyle w:val="TextBody"/>
        <w:tabs>
          <w:tab w:val="clear" w:pos="8460"/>
        </w:tabs>
        <w:spacing w:before="0" w:after="0"/>
        <w:ind w:left="1843" w:right="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Önkormányzat Összesen:      </w:t>
        <w:tab/>
        <w:tab/>
        <w:tab/>
        <w:tab/>
        <w:tab/>
        <w:tab/>
        <w:t xml:space="preserve">   3 524 e Ft                                                                                 </w:t>
      </w:r>
    </w:p>
    <w:p>
      <w:pPr>
        <w:pStyle w:val="TextBody"/>
        <w:tabs>
          <w:tab w:val="clear" w:pos="8460"/>
        </w:tabs>
        <w:spacing w:before="0" w:after="0"/>
        <w:ind w:left="1843" w:right="1" w:hanging="0"/>
        <w:rPr/>
      </w:pPr>
      <w:r>
        <w:rPr>
          <w:rFonts w:cs="Book Antiqua" w:ascii="Book Antiqua" w:hAnsi="Book Antiqua"/>
          <w:sz w:val="18"/>
          <w:szCs w:val="18"/>
        </w:rPr>
        <w:t>- Délegyházi Polgármesteri Hivatal:                                                               13 508 e Ft</w:t>
      </w:r>
    </w:p>
    <w:p>
      <w:pPr>
        <w:pStyle w:val="TextBody"/>
        <w:tabs>
          <w:tab w:val="clear" w:pos="8460"/>
        </w:tabs>
        <w:spacing w:before="0" w:after="0"/>
        <w:ind w:left="1843" w:right="1" w:hanging="0"/>
        <w:rPr/>
      </w:pPr>
      <w:r>
        <w:rPr>
          <w:rFonts w:cs="Book Antiqua" w:ascii="Book Antiqua" w:hAnsi="Book Antiqua"/>
          <w:sz w:val="18"/>
          <w:szCs w:val="18"/>
        </w:rPr>
        <w:t xml:space="preserve">-Napsugár Óvoda:  </w:t>
        <w:tab/>
        <w:tab/>
        <w:tab/>
        <w:tab/>
        <w:tab/>
        <w:tab/>
        <w:tab/>
        <w:t xml:space="preserve"> - 3 187 e Ft</w:t>
      </w:r>
    </w:p>
    <w:p>
      <w:pPr>
        <w:pStyle w:val="TextBody"/>
        <w:tabs>
          <w:tab w:val="clear" w:pos="8460"/>
        </w:tabs>
        <w:spacing w:before="0" w:after="0"/>
        <w:ind w:left="1843" w:right="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- Kölcsey Ferenc Könyvtár:               </w:t>
        <w:tab/>
        <w:tab/>
        <w:tab/>
        <w:tab/>
        <w:tab/>
        <w:t xml:space="preserve"> -        6 e Ft                                                                                                                     </w:t>
      </w:r>
    </w:p>
    <w:p>
      <w:pPr>
        <w:pStyle w:val="TextBody"/>
        <w:tabs>
          <w:tab w:val="clear" w:pos="8460"/>
        </w:tabs>
        <w:spacing w:before="0" w:after="0"/>
        <w:ind w:left="1843" w:right="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-Zsebi-Baba Családi Napközi:      </w:t>
        <w:tab/>
        <w:tab/>
        <w:tab/>
        <w:tab/>
        <w:tab/>
        <w:t xml:space="preserve">      192 e Ft                                                                                                                     </w:t>
      </w:r>
    </w:p>
    <w:p>
      <w:pPr>
        <w:pStyle w:val="TextBody"/>
        <w:tabs>
          <w:tab w:val="clear" w:pos="8460"/>
        </w:tabs>
        <w:spacing w:before="0" w:after="0"/>
        <w:ind w:left="1843" w:right="1" w:hanging="0"/>
        <w:rPr/>
      </w:pPr>
      <w:r>
        <w:rPr>
          <w:rFonts w:cs="Book Antiqua" w:ascii="Book Antiqua" w:hAnsi="Book Antiqua"/>
          <w:sz w:val="18"/>
          <w:szCs w:val="18"/>
        </w:rPr>
        <w:t xml:space="preserve">A 2013. évi pénzmaradvány és az abban foglalt kötelezettségek az Önkormányzat és költségvetési szervei 2014. évi költségvetését és annak módosításait érintik. </w:t>
      </w:r>
      <w:r>
        <w:rPr>
          <w:rFonts w:cs="Book Antiqua" w:ascii="Book Antiqua" w:hAnsi="Book Antiqua"/>
          <w:color w:val="000000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left="1843" w:right="1" w:hanging="0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</w:rPr>
        <w:t>A Képviselő-testület a Napsugár Óvoda pénzmaradványát a feladat finanszírozás visszafizetési kötelezettség, a könyvtár pénzmaradványának elvonását annak évközi megszűnése miatt vonja el és csoportosítja át az önkormányzat költségvetésébe.</w:t>
      </w:r>
    </w:p>
    <w:p>
      <w:pPr>
        <w:pStyle w:val="Normal"/>
        <w:tabs>
          <w:tab w:val="clear" w:pos="8460"/>
        </w:tabs>
        <w:ind w:left="1843" w:right="1" w:hanging="0"/>
        <w:rPr/>
      </w:pPr>
      <w:r>
        <w:rPr>
          <w:rFonts w:cs="Book Antiqua" w:ascii="Book Antiqua" w:hAnsi="Book Antiqua"/>
          <w:color w:val="000000"/>
          <w:sz w:val="18"/>
          <w:szCs w:val="18"/>
        </w:rPr>
        <w:t xml:space="preserve">Határidő: azonnal </w:t>
      </w:r>
    </w:p>
    <w:p>
      <w:pPr>
        <w:pStyle w:val="TextBody"/>
        <w:tabs>
          <w:tab w:val="clear" w:pos="8460"/>
        </w:tabs>
        <w:ind w:left="1843" w:right="1" w:hanging="0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</w:rPr>
        <w:t xml:space="preserve">Felelős: 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Képviselő-testület 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color w:val="000000"/>
          <w:sz w:val="18"/>
          <w:szCs w:val="18"/>
        </w:rPr>
      </w:pPr>
      <w:r>
        <w:rPr>
          <w:rFonts w:cs="Book Antiqua" w:ascii="Book Antiqua" w:hAnsi="Book Antiqua"/>
          <w:b w:val="false"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iCs/>
          <w:sz w:val="18"/>
          <w:szCs w:val="18"/>
        </w:rPr>
      </w:pPr>
      <w:r>
        <w:rPr>
          <w:rFonts w:cs="Book Antiqua" w:ascii="Book Antiqua" w:hAnsi="Book Antiqua"/>
          <w:b w:val="false"/>
          <w:bCs/>
          <w:iCs/>
          <w:sz w:val="18"/>
          <w:szCs w:val="18"/>
        </w:rPr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</w:rPr>
        <w:t xml:space="preserve">4. </w:t>
      </w:r>
      <w:r>
        <w:rPr>
          <w:rFonts w:cs="Book Antiqua" w:ascii="Book Antiqua" w:hAnsi="Book Antiqua"/>
          <w:sz w:val="18"/>
          <w:szCs w:val="18"/>
          <w:u w:val="single"/>
        </w:rPr>
        <w:t>BELSŐ ELLENŐRI TÁJÉKOZTATÓ A 2013. ÉVI BELSŐ ELLENŐRZÉSI JELENTÉSEK ALAPJÁN</w:t>
      </w:r>
      <w:r>
        <w:rPr>
          <w:rFonts w:cs="Book Antiqua" w:ascii="Book Antiqua" w:hAnsi="Book Antiqua"/>
          <w:sz w:val="18"/>
          <w:szCs w:val="18"/>
        </w:rPr>
        <w:t xml:space="preserve"> – előadó: dr. Riebl Antal</w:t>
      </w:r>
    </w:p>
    <w:p>
      <w:pPr>
        <w:pStyle w:val="Normal"/>
        <w:tabs>
          <w:tab w:val="clear" w:pos="8460"/>
        </w:tabs>
        <w:ind w:left="284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Takácsné Váloczi Tünde </w:t>
      </w:r>
      <w:r>
        <w:rPr>
          <w:rFonts w:cs="Book Antiqua" w:ascii="Book Antiqua" w:hAnsi="Book Antiqua"/>
          <w:b w:val="false"/>
          <w:sz w:val="18"/>
          <w:szCs w:val="18"/>
        </w:rPr>
        <w:t>elmondja, hogy a tervnek megfelelően elvégezték az ellenőrzést, és az apró hibákat, melyeket az ellenőr jelzett, a kollégák folyamatosan javítják, a Bizottságok elfogadásra javasolják az előterjesztést.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belső ellenőr 2013. évi jelentésének elfogadását, miszerint Délegyháza Község Önkormányzat Képviselő-testülete</w:t>
      </w:r>
      <w:r>
        <w:rPr>
          <w:rFonts w:cs="Book Antiqua" w:ascii="Book Antiqua" w:hAnsi="Book Antiqua"/>
          <w:b w:val="false"/>
          <w:color w:val="000000"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 xml:space="preserve">eldönti, hogy </w:t>
      </w:r>
      <w:r>
        <w:rPr>
          <w:rFonts w:cs="Book Antiqua" w:ascii="Book Antiqua" w:hAnsi="Book Antiqua"/>
          <w:b w:val="false"/>
          <w:color w:val="000000"/>
          <w:sz w:val="18"/>
          <w:szCs w:val="18"/>
        </w:rPr>
        <w:t xml:space="preserve">elfogadja </w:t>
      </w:r>
      <w:r>
        <w:rPr>
          <w:rFonts w:cs="Times New Roman"/>
          <w:b w:val="false"/>
          <w:sz w:val="18"/>
          <w:szCs w:val="18"/>
        </w:rPr>
        <w:t>a 2013. évi belső ellenőrzésekről készült éves jelentést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 xml:space="preserve">szavazásra teszi fel a határozati javaslatot,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rPr>
          <w:rFonts w:ascii="Book Antiqua" w:hAnsi="Book Antiqua" w:eastAsia="Lucida Sans Unicode" w:cs="Book Antiqua"/>
          <w:b w:val="false"/>
          <w:b w:val="false"/>
          <w:bCs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11/2014.(IV.22.) számú képviselő-testületi határozat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sz w:val="18"/>
          <w:szCs w:val="18"/>
        </w:rPr>
        <w:t>Község Önkormányzat Képviselő-testülete</w:t>
      </w:r>
      <w:r>
        <w:rPr>
          <w:rFonts w:cs="Book Antiqua" w:ascii="Book Antiqua" w:hAnsi="Book Antiqua"/>
          <w:color w:val="000000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 xml:space="preserve">eldönti, hogy </w:t>
      </w:r>
      <w:r>
        <w:rPr>
          <w:rFonts w:cs="Book Antiqua" w:ascii="Book Antiqua" w:hAnsi="Book Antiqua"/>
          <w:color w:val="000000"/>
          <w:sz w:val="18"/>
          <w:szCs w:val="18"/>
        </w:rPr>
        <w:t xml:space="preserve">elfogadja </w:t>
      </w:r>
      <w:r>
        <w:rPr>
          <w:rFonts w:cs="Times New Roman"/>
          <w:sz w:val="18"/>
          <w:szCs w:val="18"/>
        </w:rPr>
        <w:t>a 2013. évi belső ellenőrzésekről készült éves jelentést.</w:t>
      </w:r>
    </w:p>
    <w:p>
      <w:pPr>
        <w:pStyle w:val="Normal"/>
        <w:ind w:left="1843" w:right="72" w:hanging="0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</w:rPr>
        <w:t xml:space="preserve">Határidő: azonnal </w:t>
      </w:r>
    </w:p>
    <w:p>
      <w:pPr>
        <w:pStyle w:val="TextBody"/>
        <w:ind w:left="1843" w:right="72" w:hanging="0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</w:rPr>
        <w:t xml:space="preserve">Felelős: 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Képviselő-testület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color w:val="000000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5. </w:t>
      </w:r>
      <w:r>
        <w:rPr>
          <w:rFonts w:cs="Book Antiqua" w:ascii="Book Antiqua" w:hAnsi="Book Antiqua"/>
          <w:sz w:val="18"/>
          <w:szCs w:val="18"/>
          <w:u w:val="single"/>
        </w:rPr>
        <w:t>VÍZÁLLÁS ÜGYEK</w:t>
      </w:r>
      <w:r>
        <w:rPr>
          <w:rFonts w:cs="Book Antiqua" w:ascii="Book Antiqua" w:hAnsi="Book Antiqua"/>
          <w:sz w:val="18"/>
          <w:szCs w:val="18"/>
        </w:rPr>
        <w:t>– előadó: dr. Riebl Antal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  <w:highlight w:val="lightGray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highlight w:val="lightGray"/>
          <w:u w:val="single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5.1. </w:t>
      </w:r>
      <w:r>
        <w:rPr>
          <w:rFonts w:cs="Book Antiqua" w:ascii="Book Antiqua" w:hAnsi="Book Antiqua"/>
          <w:sz w:val="18"/>
          <w:szCs w:val="18"/>
          <w:u w:val="single"/>
        </w:rPr>
        <w:t>DÉLEGYHÁZA 496 HRSZ-Ú INGATLAN ELŐTT A II. TÓBA ELHELYEZNI KÍVÁNT STÉG LÉTESÍTÉSI ENGEDÉLYE</w:t>
      </w:r>
      <w:r>
        <w:rPr>
          <w:rFonts w:cs="Book Antiqua" w:ascii="Book Antiqua" w:hAnsi="Book Antiqua"/>
          <w:sz w:val="18"/>
          <w:szCs w:val="18"/>
        </w:rPr>
        <w:t xml:space="preserve"> – NAGY IMRE KÉRELME – előadó: dr. Riebl Antal, Jakab István</w:t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Jakab István</w:t>
      </w:r>
      <w:r>
        <w:rPr>
          <w:rFonts w:cs="Book Antiqua" w:ascii="Book Antiqua" w:hAnsi="Book Antiqua"/>
          <w:b w:val="false"/>
          <w:sz w:val="18"/>
          <w:szCs w:val="18"/>
        </w:rPr>
        <w:t xml:space="preserve"> ismerteti az előterjesztést, miszerint, Délegyháza Község Önkormányzatához 2014. április 7. napján Nagy Imre kérelmet nyújtott be, melyben a Délegyháza 496 hrsz-ú ingatlan előtt (természetben: 2337 Délegyháza, Kéktó sétány 113.) a II. számú tóba elhelyezni kívánt 8 m</w:t>
      </w:r>
      <w:r>
        <w:rPr>
          <w:rFonts w:cs="Book Antiqua" w:ascii="Book Antiqua" w:hAnsi="Book Antiqua"/>
          <w:b w:val="false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 w:val="false"/>
          <w:sz w:val="18"/>
          <w:szCs w:val="18"/>
        </w:rPr>
        <w:t xml:space="preserve"> nagyságú víziállására szeretne létesítési engedélyt kérni. Ügyfél kérelme mellékleteként becsatolta az elsősori ingatlan (Délegyháza 496 hrsz) ½ arányú tulajdonosának dr. Pulay István tulajdonosi hozzájáruló nyilatkozatát (a másik ½ arányú tulajdonos dr. Joós Ágnes nyilatkozata hiányzik). A víziállás létesítésével érintett ingatlan előtt elhelyezett stéggel kapcsolatosan 2014. március 31. napján bejelentés érkezett, hogy az a környezetbe nem illő anyagból készült, így hivatalunk helyszíni szemlét tartott, mely során megállapítást nyert, hogy jelen kérelemmel érintett víziállás és a bejelentésben szereplő víziállás egy és ugyanaz, vagyis a kérelem egy már meglévő stégre vonatkozik, azaz azt a kérelmező engedély nélkül építette. A helyszínen készült fotók tanúsága szerint a víziállás nem rendelkezik parti bejáróval, azaz nem csatlakozik közvetlenül a parthoz, és azon természetidegen anyagok is fellelhetőek (autógumi, akkumulátor, autósülés és kátrányos nehézlemez van a felületén). A víziállással érintett partvonalon nádvágás nyomait leltük fel, mely iszapos zöldhulladékot a stéggel érintet partszakasz közvetlen közelében helyeztek el. Elmondja, hogy jelen formában nem maradhat fenn, és célszerű lenne a kérelmezőt a bontásra felszólítani.</w:t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ind w:right="-111" w:hanging="0"/>
        <w:rPr/>
      </w:pPr>
      <w:r>
        <w:rPr>
          <w:rFonts w:cs="Book Antiqua" w:ascii="Book Antiqua" w:hAnsi="Book Antiqua"/>
          <w:sz w:val="18"/>
          <w:szCs w:val="18"/>
        </w:rPr>
        <w:t>Szilveszter Lajos</w:t>
      </w:r>
      <w:r>
        <w:rPr>
          <w:rFonts w:cs="Book Antiqua" w:ascii="Book Antiqua" w:hAnsi="Book Antiqua"/>
          <w:b w:val="false"/>
          <w:sz w:val="18"/>
          <w:szCs w:val="18"/>
        </w:rPr>
        <w:t xml:space="preserve"> kérdése az, hogy átalakítható, bontás nélkül a vízállás kialakítása.</w:t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ind w:right="-111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kérdése, hogy a mederhasználatért ez idáig miért nem fizetett Nagy Imre?</w:t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ind w:right="-111" w:hanging="0"/>
        <w:rPr/>
      </w:pPr>
      <w:r>
        <w:rPr>
          <w:rFonts w:cs="Book Antiqua" w:ascii="Book Antiqua" w:hAnsi="Book Antiqua"/>
          <w:sz w:val="18"/>
          <w:szCs w:val="18"/>
        </w:rPr>
        <w:t>Jakab István</w:t>
      </w:r>
      <w:r>
        <w:rPr>
          <w:rFonts w:cs="Book Antiqua" w:ascii="Book Antiqua" w:hAnsi="Book Antiqua"/>
          <w:b w:val="false"/>
          <w:sz w:val="18"/>
          <w:szCs w:val="18"/>
        </w:rPr>
        <w:t xml:space="preserve"> válasza, hogy nem tudják, hogy mikori a felépítmény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 xml:space="preserve">szavazásra teszi fel a határozati javaslatot, miszerint </w:t>
      </w:r>
      <w:r>
        <w:rPr>
          <w:rFonts w:cs="Book Antiqua" w:ascii="Book Antiqua" w:hAnsi="Book Antiqua"/>
          <w:b w:val="false"/>
          <w:bCs/>
          <w:iCs/>
          <w:sz w:val="18"/>
          <w:szCs w:val="18"/>
          <w:lang w:eastAsia="hu-HU"/>
        </w:rPr>
        <w:t xml:space="preserve">Délegyháza Község Önkormányzat Képviselő-testülete megtárgyalta Nagy Imre </w:t>
      </w:r>
      <w:r>
        <w:rPr>
          <w:rFonts w:cs="Book Antiqua" w:ascii="Book Antiqua" w:hAnsi="Book Antiqua"/>
          <w:b w:val="false"/>
          <w:sz w:val="18"/>
          <w:szCs w:val="18"/>
          <w:lang w:eastAsia="hu-HU"/>
        </w:rPr>
        <w:t>víziállás létesítési engedély kérelmét – mely kérelem dr. Pulay István és dr. Joós Ágnes ½ - ½ arányú tulajdonában lévő, Délegyháza 496 hrsz-ú ingatlan előtt, a Délegyházi II. számú tavon (Délegyháza Község Önkormányzat 1/1 arányú tulajdonában lévő Délegyháza 518/2 hrsz-ú sétányához közvetlenül csatlakozó) elhelyezni kívánt víziállás létesítésére, mederhasználati szerződésének megkötésére irányul -, s önkormányzati hatósági jogkörében eljárva</w:t>
      </w:r>
      <w:r>
        <w:rPr>
          <w:rFonts w:cs="Book Antiqua" w:ascii="Book Antiqua" w:hAnsi="Book Antiqua"/>
          <w:sz w:val="18"/>
          <w:szCs w:val="18"/>
          <w:u w:val="single"/>
        </w:rPr>
        <w:t xml:space="preserve"> </w:t>
      </w:r>
      <w:r>
        <w:rPr>
          <w:rFonts w:cs="Book Antiqua" w:ascii="Book Antiqua" w:hAnsi="Book Antiqua"/>
          <w:bCs/>
          <w:iCs/>
          <w:sz w:val="18"/>
          <w:szCs w:val="18"/>
          <w:u w:val="single"/>
          <w:lang w:eastAsia="hu-HU"/>
        </w:rPr>
        <w:t xml:space="preserve">a víziállás létesítéséhez nem járul hozzá, </w:t>
      </w:r>
      <w:r>
        <w:rPr>
          <w:rFonts w:cs="Book Antiqua" w:ascii="Book Antiqua" w:hAnsi="Book Antiqua"/>
          <w:b w:val="false"/>
          <w:bCs/>
          <w:iCs/>
          <w:sz w:val="18"/>
          <w:szCs w:val="18"/>
          <w:lang w:eastAsia="hu-HU"/>
        </w:rPr>
        <w:t>s felhívja Nagy Imre kérelmezőt, hogy víziállását a vonatkozó jogszabályban foglaltaknak megfelelően építse át, a mederhasználati díjat a víziállás létesítésének napjától számítva rendezze, s a víziállás fennmaradását a jogszabályban foglaltak szerint Délegyháza Község Önkormányzatnál jelen határozat kézhezvételét követő 30 napon belül kezdeményezze. Amennyiben a 30 napos határidő eredménytelenül telik el, Kérelmező a fenti felhívásnak nem tesz eleget, úgy Délegyháza Község Önkormányzat Képviselő-testülete jelen határozattal kötelezi Nagy Imre kérelmezőt az engedély nélkül, jogszerűtlenül elhelyezett víziállásának a határidő leteltét követő 15 napon belül történő elbontására, a víziállás tartozékainak mind az Önkormányzat tulajdonában lévő II. számú tó medréből, mind a szintén önkormányzati tulajdonú sétány területéről történő eltávolításár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 w:val="false"/>
          <w:b w:val="false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bCs/>
          <w:iCs/>
          <w:sz w:val="18"/>
          <w:szCs w:val="18"/>
          <w:lang w:eastAsia="hu-HU"/>
        </w:rPr>
        <w:t xml:space="preserve">Tájékoztatom, hogy a 15 napos határidő eredménytelen leteltét követően Önkormányzatunk saját hatáskörben eljárva gondoskodik a víziállás eltávolításáról, valamint az eltávolításból eredő költségek Kérelmezőre történő átterheléséről.Jelen határozat ellen a kézbesítését követő 30 napon belül keresettel lehet élni a Budapest Környéki Közigazgatási és Munkaügyi Bíróságon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Indokolás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 w:val="false"/>
          <w:b w:val="false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bCs/>
          <w:iCs/>
          <w:sz w:val="18"/>
          <w:szCs w:val="18"/>
          <w:lang w:eastAsia="hu-HU"/>
        </w:rPr>
        <w:t xml:space="preserve">Nagy Imre </w:t>
      </w:r>
      <w:r>
        <w:rPr>
          <w:rFonts w:cs="Book Antiqua" w:ascii="Book Antiqua" w:hAnsi="Book Antiqua"/>
          <w:b w:val="false"/>
          <w:sz w:val="18"/>
          <w:szCs w:val="18"/>
          <w:lang w:eastAsia="hu-HU"/>
        </w:rPr>
        <w:t>(……………… szám alatti lakos)</w:t>
      </w:r>
      <w:r>
        <w:rPr>
          <w:rFonts w:cs="Book Antiqua" w:ascii="Book Antiqua" w:hAnsi="Book Antiqua"/>
          <w:b w:val="false"/>
          <w:bCs/>
          <w:iCs/>
          <w:sz w:val="18"/>
          <w:szCs w:val="18"/>
          <w:lang w:eastAsia="hu-HU"/>
        </w:rPr>
        <w:t xml:space="preserve"> kérelemmel fordult Délegyháza Község Önkormányzat Képviselő – testülete felé, melyben az általa a II. számú tóba elhelyezni kívánt stégjéhez kéri a Képviselő - testület létesítési engedélyét. A kérelem tartalmát, a helyszín térképkivonatát, a tulajdonviszonyokat, valamint a kérelemhez csatolt iratokat és a helyszínt megvizsgálva megállapítható, hogy a víziállást kérelmező a Képviselő-testület engedélyezési eljárásának lefolytatását megelőzően már a kérelmezett helyen elhelyezte. Az elhelyezett víziállás nem kapcsolódik közvetlenül a parthoz, valamint nem rendelkezik parti bejáróval, azon környezetet veszélyeztető anyagok (pl.: gumiabroncs, akkumulátor, kátrányos nehézlemez) kerültek elhelyezésre. A víziállás területén a parti nádas állományának károsítására került sor, valamin a zárt nádasban nyiladék létesült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bCs/>
          <w:iCs/>
          <w:sz w:val="18"/>
          <w:szCs w:val="18"/>
          <w:lang w:eastAsia="hu-HU"/>
        </w:rPr>
        <w:t>Fentiek alapján megállapítást nyert, hogy a víziállás kérelmezett létesítése</w:t>
      </w:r>
      <w:r>
        <w:rPr>
          <w:rFonts w:cs="Book Antiqua" w:ascii="Book Antiqua" w:hAnsi="Book Antiqua"/>
          <w:b w:val="false"/>
          <w:sz w:val="18"/>
          <w:szCs w:val="18"/>
          <w:lang w:eastAsia="hu-HU"/>
        </w:rPr>
        <w:t xml:space="preserve"> az önkormányzati tulajdonú vizeken (bányatavakon) víziállások létesítésének és fenntartásának, valamint mederhasználatának szabályozásáról szóló egységes szerkezetű 5/2009. (II.18.) rendelet 3. § - ában, 5.§ (1) bekezdésének b) pontjában, 6. § (5),(6) és (11) bekezdésében foglalt telepítési feltételeknek (rendelkezésnek) nem felel meg. A benyújtott kérelem mellékletét képező tervrajzon Kérelmező akként nyilatkozott, hogy a víziállás mozgatható, eltávolítható, mely nyilatkozat a szemlén is megállapítást nyert, így a víziállás átépítésének vagy elbontásának, vagyis jelen határozat végrehajtásának akadálya nincs. A fenti tényállás, valamint a hivatkozott jogszabályok alapján </w:t>
      </w:r>
      <w:r>
        <w:rPr>
          <w:rFonts w:cs="Book Antiqua" w:ascii="Book Antiqua" w:hAnsi="Book Antiqua"/>
          <w:b w:val="false"/>
          <w:bCs/>
          <w:iCs/>
          <w:sz w:val="18"/>
          <w:szCs w:val="18"/>
          <w:lang w:eastAsia="hu-HU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 w:val="false"/>
          <w:b w:val="false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bCs/>
          <w:iCs/>
          <w:sz w:val="18"/>
          <w:szCs w:val="18"/>
          <w:lang w:eastAsia="hu-HU"/>
        </w:rPr>
        <w:t>A jogorvoslati jogot a 2004. évi CXL. törvény 100. § (1) és (2) bekezdése biztosítja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12/2014.(IV.22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megtárgyalta Nagy Imre </w:t>
      </w:r>
      <w:r>
        <w:rPr>
          <w:rFonts w:cs="Book Antiqua" w:ascii="Book Antiqua" w:hAnsi="Book Antiqua"/>
          <w:sz w:val="18"/>
          <w:szCs w:val="18"/>
          <w:lang w:eastAsia="hu-HU"/>
        </w:rPr>
        <w:t>víziállás létesítési engedély kérelmét – mely kérelem dr. Pulay István és dr. Joós Ágnes ½ - ½ arányú tulajdonában lévő, Délegyháza 496 hrsz-ú ingatlan előtt, a Délegyházi II. számú tavon (Délegyháza Község Önkormányzat 1/1 arányú tulajdonában lévő Délegyháza 518/2 hrsz-ú sétányához közvetlenül csatlakozó) elhelyezni kívánt víziállás létesítésére, mederhasználati szerződésének megkötésére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u w:val="single"/>
          <w:lang w:eastAsia="hu-HU"/>
        </w:rPr>
        <w:t xml:space="preserve">a víziállás létesítéséhez nem járul hozzá,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-108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s felhívja Nagy Imre kérelmezőt, hogy víziállását a vonatkozó jogszabályban foglaltaknak megfelelően építse át, a mederhasználati díjat a víziállás létesítésének napjától számítva rendezze, s a víziállás fennmaradását a jogszabályban foglaltak szerint Délegyháza Község Önkormányzatnál jelen határozat kézhezvételét követő 30 napon belül kezdeményezze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-108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mennyiben a 30 napos határidő eredménytelenül telik el, Kérelmező a fenti felhívásnak nem tesz eleget, úgy Délegyháza Község Önkormányzat Képviselő-testülete jelen határozattal kötelezi Nagy Imre kérelmezőt az engedély nélkül, jogszerűtlenül elhelyezett víziállásának a határidő leteltét követő 15 napon belül történő elbontására, a víziállás tartozékainak mind az Önkormányzat tulajdonában lévő II. számú tó medréből, mind a szintén önkormányzati tulajdonú sétány területéről történő eltávolításár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Tájékoztatom, hogy a 15 napos határidő eredménytelen leteltét követően Önkormányzatunk saját hatáskörben eljárva gondoskodik a víziállás eltávolításáról, valamint az eltávolításból eredő költségek Kérelmezőre történő átterheléséről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Nagy Imre </w:t>
      </w:r>
      <w:r>
        <w:rPr>
          <w:rFonts w:cs="Book Antiqua" w:ascii="Book Antiqua" w:hAnsi="Book Antiqua"/>
          <w:sz w:val="18"/>
          <w:szCs w:val="18"/>
          <w:lang w:eastAsia="hu-HU"/>
        </w:rPr>
        <w:t>(…………….. szám alatti lakos)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 kérelemmel fordult Délegyháza Község Önkormányzat Képviselő – testülete felé, melyben az általa a II. számú tóba elhelyezni kívánt stégjéhez kéri a Képviselő - testület létesítési engedélyét. A kérelem tartalmát, a helyszín térképkivonatát, a tulajdonviszonyokat, valamint a kérelemhez csatolt iratokat és a helyszínt megvizsgálva megállapítható, hogy a víziállást kérelmező a Képviselő-testület engedélyezési eljárásának lefolytatását megelőzően már a kérelmezett helyen elhelyezte. Az elhelyezett víziállás nem kapcsolódik közvetlenül a parthoz, valamint nem rendelkezik parti bejáróval, azon környezetet veszélyeztető anyagok (pl.: gumiabroncs, akkumulátor, kátrányos nehézlemez) kerültek elhelyezésre. A víziállás területén a parti nádas állományának károsítására került sor, valamin a zárt nádasban nyiladék létesült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Fentiek alapján megállapítást nyert, hogy a víziállás kérelmezett létesítése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az önkormányzati tulajdonú vizeken (bányatavakon) víziállások létesítésének és fenntartásának, valamint mederhasználatának szabályozásáról szóló egységes szerkezetű 5/2009. (II.18.) rendelet 3. § - ában, 5.§ (1) bekezdésének b) pontjában, 6. § (5),(6) és (11) bekezdésében foglalt telepítési feltételeknek (rendelkezésnek) nem felel meg. A benyújtott kérelem mellékletét képező tervrajzon Kérelmező akként nyilatkozott, hogy a víziállás mozgatható, eltávolítható, mely nyilatkozat a szemlén is megállapítást nyert, így a víziállás átépítésének vagy elbontásának, vagyis jelen határozat végrehajtásának akadálya nincs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jogorvoslati jogot a 2004. évi CXL. törvény 100. § (1) és (2) bekezdése biztosít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, jegyző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5.2.</w:t>
      </w:r>
      <w:r>
        <w:rPr>
          <w:rFonts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  <w:u w:val="single"/>
        </w:rPr>
        <w:t>DÉLEGYHÁZA 282 HRSZ-Ú INGATLAN ELŐTT AZ I. TÓBA ELHELYEZNI KÍVÁNT STÉG LÉTESÍTÉSI ENGEDÉLYE – BÁTHORY RÓBERT KÉRELM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– előadó: dr. Riebl Antal, Jakab István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Jakab István</w:t>
      </w:r>
      <w:r>
        <w:rPr>
          <w:rFonts w:cs="Book Antiqua" w:ascii="Book Antiqua" w:hAnsi="Book Antiqua"/>
          <w:b w:val="false"/>
          <w:sz w:val="18"/>
          <w:szCs w:val="18"/>
        </w:rPr>
        <w:t xml:space="preserve"> ismerteti az előterjesztést, miszerint, Délegyháza Község Önkormányzatához 2014. március 24. napján Báthory Róbert kérelmet nyújtott be, melyben a Délegyháza 282 hrsz-ú ingatlan előtt (természetben: 2337 Délegyháza, Gizella telep 45.) az I. számú tóba elhelyezni kívánt 12 m</w:t>
      </w:r>
      <w:r>
        <w:rPr>
          <w:rFonts w:cs="Book Antiqua" w:ascii="Book Antiqua" w:hAnsi="Book Antiqua"/>
          <w:b w:val="false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 w:val="false"/>
          <w:sz w:val="18"/>
          <w:szCs w:val="18"/>
        </w:rPr>
        <w:t xml:space="preserve"> nagyságú víziállására szeretne létesítési engedélyt kérni. Ügyfél állítása alapján az elsősori ingatlan (Délegyháza 282 hrsz) ½ arányú tulajdonosa (a másik ½ arányú tulajdonos a felesége), melyet a kérelme mellékleteként becsatolt adásvételi szerződéssel igazol, s melyet az ingatlan tulajdoni lapja is alátámaszt. Nem lát okot az engedély megtagadására.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Style w:val="StrongEmphasis"/>
          <w:rFonts w:ascii="Book Antiqua" w:hAnsi="Book Antiqua" w:cs="Book Antiqua"/>
          <w:b w:val="false"/>
          <w:b w:val="false"/>
          <w:bCs w:val="false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13/2014.(IV.22.) számú képviselő-testületi határozat</w:t>
      </w:r>
    </w:p>
    <w:p>
      <w:pPr>
        <w:pStyle w:val="Normal"/>
        <w:tabs>
          <w:tab w:val="clear" w:pos="8460"/>
        </w:tabs>
        <w:ind w:right="1" w:hanging="0"/>
        <w:rPr/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Délegyháza Község Önkormányzat Képviselő-testülete megtárgyalta Báthory Róbert </w:t>
      </w:r>
      <w:r>
        <w:rPr>
          <w:rFonts w:cs="Book Antiqua" w:ascii="Book Antiqua" w:hAnsi="Book Antiqua"/>
          <w:sz w:val="18"/>
          <w:szCs w:val="18"/>
        </w:rPr>
        <w:t xml:space="preserve">víziállás létesítési engedély kérelmét – mely kérelem 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Báthory Róbert </w:t>
      </w:r>
      <w:r>
        <w:rPr>
          <w:rFonts w:cs="Book Antiqua" w:ascii="Book Antiqua" w:hAnsi="Book Antiqua"/>
          <w:sz w:val="18"/>
          <w:szCs w:val="18"/>
        </w:rPr>
        <w:t>és Báthory-Beck Nóra ½ - ½ arányú tulajdonában lévő, Délegyháza 282 hrsz-ú ingatlan előtt lévő, a Délegyházi I. számú tavon (Délegyháza Község Önkormányzat 1/1 arányú tulajdonában lévő Délegyháza 284 hrsz-ú sétányához közvetlenül csatlakozó) víziállás létesítésére, mederhasználati szerződésének megkötésére irányul -, s önkormányzati hatósági jogkörében eljárva</w:t>
      </w:r>
    </w:p>
    <w:p>
      <w:pPr>
        <w:pStyle w:val="Normal"/>
        <w:tabs>
          <w:tab w:val="clear" w:pos="8460"/>
        </w:tabs>
        <w:spacing w:before="120" w:after="120"/>
        <w:ind w:right="1" w:hanging="0"/>
        <w:jc w:val="center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víziállás létesítéséhez és a mederhasználati szerződés megkötéséhez hozzájárul, az alábbi feltételek betartása mellett: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720" w:right="1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720" w:right="1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720" w:right="1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720" w:right="1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720" w:right="1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720" w:right="1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720" w:right="1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720" w:right="1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720" w:right="1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clear" w:pos="8460"/>
        </w:tabs>
        <w:spacing w:before="120" w:after="120"/>
        <w:ind w:right="1" w:hanging="0"/>
        <w:jc w:val="center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Indokolás</w:t>
      </w:r>
    </w:p>
    <w:p>
      <w:pPr>
        <w:pStyle w:val="Normal"/>
        <w:tabs>
          <w:tab w:val="clear" w:pos="8460"/>
        </w:tabs>
        <w:ind w:right="1" w:hanging="0"/>
        <w:rPr/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Báthory Róbert </w:t>
      </w:r>
      <w:r>
        <w:rPr>
          <w:rFonts w:cs="Book Antiqua" w:ascii="Book Antiqua" w:hAnsi="Book Antiqua"/>
          <w:sz w:val="18"/>
          <w:szCs w:val="18"/>
        </w:rPr>
        <w:t>(…………………….. szám alatti lakos)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kérelemmel fordult Délegyháza Község Önkormányzat Képviselő – testülete felé, melyben az általa az I. számú tóba elhelyezni kívánt stégjéhez kéri a Képviselő - testület létesítési (mederhasználati szerződés - létesítési) engedélyét. A kérelem tartalmát, a helyszín térképkivonatát, a tulajdonviszonyokat, valamint a kérelemhez csatolt iratokat és az önkormányzat nyilvántartását megvizsgálva megállapítható, hogy a víziállás kérelmezett létesítése</w:t>
      </w:r>
      <w:r>
        <w:rPr>
          <w:rFonts w:cs="Book Antiqua" w:ascii="Book Antiqua" w:hAnsi="Book Antiqua"/>
          <w:sz w:val="18"/>
          <w:szCs w:val="18"/>
        </w:rPr>
        <w:t xml:space="preserve"> az önkormányzati tulajdonú vizeken (bányatavakon) víziállások létesítésének és fenntartásának, valamint mederhasználatának szabályozásáról szóló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8460"/>
        </w:tabs>
        <w:ind w:right="1" w:hanging="0"/>
        <w:rPr/>
      </w:pPr>
      <w:r>
        <w:rPr>
          <w:rFonts w:cs="Book Antiqua" w:ascii="Book Antiqua" w:hAnsi="Book Antiqua"/>
          <w:sz w:val="18"/>
          <w:szCs w:val="18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jogorvoslati jogot a 2004. évi CXL. törvény 100. § (1) és (2) bekezdése biztosítja.</w:t>
      </w:r>
    </w:p>
    <w:p>
      <w:pPr>
        <w:pStyle w:val="Normal"/>
        <w:tabs>
          <w:tab w:val="clear" w:pos="8460"/>
        </w:tabs>
        <w:ind w:right="1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ind w:right="1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6. </w:t>
      </w:r>
      <w:r>
        <w:rPr>
          <w:rFonts w:cs="Book Antiqua" w:ascii="Book Antiqua" w:hAnsi="Book Antiqua"/>
          <w:sz w:val="18"/>
          <w:szCs w:val="18"/>
          <w:u w:val="single"/>
        </w:rPr>
        <w:t>KÖZLEKEDÉSI TÁBLÁK KIHELYEZÉSE</w:t>
      </w:r>
      <w:r>
        <w:rPr>
          <w:rFonts w:cs="Book Antiqua" w:ascii="Book Antiqua" w:hAnsi="Book Antiqua"/>
          <w:sz w:val="18"/>
          <w:szCs w:val="18"/>
        </w:rPr>
        <w:t xml:space="preserve"> – előadó: dr. Riebl Antal</w:t>
      </w:r>
    </w:p>
    <w:p>
      <w:pPr>
        <w:pStyle w:val="Normal"/>
        <w:ind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/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Délegyháza Község Önkormányzatához benyújtott beadványában Halász József 2337 Délegyháza, …………. szám alatti lakos azzal a kérelemmel fordult a Képviselő- testületéhez, hogy a Sziget közbe a gépkocsival történő behajtást csak az ott lakók és vendégeik számára engedélyezzék. A zsákutcában megfordulni nem lehet, kettő gépkocsi szűkösen fér el egymás mellett. A hulladékszállító tehergépkocsi a Bányász sor végén parkoló autóktól nehezen tud megfordulni ezért, a Bányász sor 64. szám elé, egy megállást tiltó tábla kihelyezését kéri. 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eastAsia="Book Antiqua" w:cs="Book Antiqua"/>
          <w:b w:val="false"/>
          <w:b w:val="false"/>
          <w:sz w:val="18"/>
          <w:szCs w:val="18"/>
        </w:rPr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14/2014.(IV.2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 - mint a Délegyháza helyi közút kezelője- elhatározza, hogy a Bányász sor 64. szám elé „Megállni tilos” a Sziget köz zsákutcába „Behajtani tilos” táblát helyez ki, az utcában lakók biztonságos parkolása és a  mentő valamint a tűzoltó autó biztonságos behajtásának érdekében, amit a költségvetésben a településüzemeltetési kiadásokra elkülönített (egyéb készletbeszerzés) forrásból kíván finanszírozni. Behajtásra az utcában lakók alanyi jogon jogosultak. Fenti táblák kihelyezésével megbízza a településüzemeltetésért felelős alpolgármestert.</w:t>
      </w:r>
    </w:p>
    <w:p>
      <w:pPr>
        <w:pStyle w:val="Normal"/>
        <w:ind w:left="1843" w:right="72" w:hanging="0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</w:rPr>
        <w:t xml:space="preserve">Határidő: azonnal </w:t>
      </w:r>
    </w:p>
    <w:p>
      <w:pPr>
        <w:pStyle w:val="TextBody"/>
        <w:ind w:left="1843" w:right="72" w:hanging="0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</w:rPr>
        <w:t xml:space="preserve">Felelős: 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Képviselő-testület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7. </w:t>
      </w:r>
      <w:r>
        <w:rPr>
          <w:rFonts w:cs="Book Antiqua" w:ascii="Book Antiqua" w:hAnsi="Book Antiqua"/>
          <w:sz w:val="18"/>
          <w:szCs w:val="18"/>
          <w:u w:val="single"/>
        </w:rPr>
        <w:t>INGATLANÜGYEK</w:t>
      </w:r>
      <w:r>
        <w:rPr>
          <w:rFonts w:cs="Book Antiqua" w:ascii="Book Antiqua" w:hAnsi="Book Antiqua"/>
          <w:sz w:val="18"/>
          <w:szCs w:val="18"/>
        </w:rPr>
        <w:t xml:space="preserve"> – előadó: dr. Riebl Antal</w:t>
      </w:r>
    </w:p>
    <w:p>
      <w:pPr>
        <w:pStyle w:val="Normal"/>
        <w:ind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Takácsné Váloczi Tünd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ismerteti az előterjesztést, miszerint Uti Lajos és Uti Lajosné 2013. februárjában kelt levelükben jelezték önkormányzatunk felé, hogy az ½ - ½ tulajdonukban lévő 2337 Délegyháza, Kéktó sétány 110. számú ingatlanjuk előtt (az út felöli részén) lévő önkormányzati tulajdonú, Délegyháza 494 hrsz-ú, kivett közterület megjelölésű 779 m</w:t>
      </w:r>
      <w:r>
        <w:rPr>
          <w:rFonts w:cs="Book Antiqua" w:ascii="Book Antiqua" w:hAnsi="Book Antiqua"/>
          <w:b w:val="false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 w:val="false"/>
          <w:sz w:val="18"/>
          <w:szCs w:val="18"/>
        </w:rPr>
        <w:t xml:space="preserve"> térmértékű ingatlan egy részét (kb. 100 m</w:t>
      </w:r>
      <w:r>
        <w:rPr>
          <w:rFonts w:cs="Book Antiqua" w:ascii="Book Antiqua" w:hAnsi="Book Antiqua"/>
          <w:b w:val="false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 w:val="false"/>
          <w:sz w:val="18"/>
          <w:szCs w:val="18"/>
        </w:rPr>
        <w:t>) meg kívánnak vásárolni telek-kiegészítés céljából. Az általuk kínált vételár: 3 800 Ft/m</w:t>
      </w:r>
      <w:r>
        <w:rPr>
          <w:rFonts w:cs="Book Antiqua" w:ascii="Book Antiqua" w:hAnsi="Book Antiqua"/>
          <w:b w:val="false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 w:val="false"/>
          <w:sz w:val="18"/>
          <w:szCs w:val="18"/>
        </w:rPr>
        <w:t xml:space="preserve"> volt. A Képviselő-testület 2013. március 28. napján megtartott ülésén az értékesítéshez hozzájárult valamint a határozat értelmében az egységes településkép kialakítása érdekében a szomszédos ingatlantulajdonosok megkeresése is megtörtént. A visszajelzések alapján két tulajdonos érdekelt a telkének megnagyobbítása ügyében, így az értékesítéshez szükséges vázrajz ez alapján készült el, melyet jelen ülésen kellene jóváhagyni (a változáshoz szintén szükséges átminősítést – kivett közterületből kivett beépítetlen területté - hivatalunk a 366/2013.XI.26. számú Kt. határozat értelmében már lefolytatta). A Bizottságok támogatják az előterjesztést.</w:t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ind w:right="-111" w:hanging="0"/>
        <w:jc w:val="center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115/2014.(IV.22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right="-108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hozzájárul az Önkormányzat 1/1 arányú tulajdonában lévő Délegyháza 494 hrsz-ú ingatlant, valamint a Délegyháza 489 hrsz-ú és a Délegyháza 491 hrsz-ú ingatlant érintő telekhatár-rendezéséhez jelen határozat elválaszthatatlan részét képező - dr. Bognárné Nagy Ilona (2319 Szigetújfalu, Szabadság u. 29, kamarai száma: 13-0552) okl. földmérő mérnök által készített (a Ráckevei Járási Földhivatal által 2014. február 17. napján záradékolt) - 52/2013. munkaszámú változási vázrajz alapján az alábbiak szerint:</w:t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0"/>
        <w:ind w:right="-108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drawing>
          <wp:inline distT="0" distB="0" distL="0" distR="0">
            <wp:extent cx="5756910" cy="186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0"/>
        <w:ind w:right="-108" w:hanging="0"/>
        <w:rPr/>
      </w:pPr>
      <w:r>
        <w:rPr>
          <w:rFonts w:cs="Book Antiqua" w:ascii="Book Antiqua" w:hAnsi="Book Antiqua"/>
          <w:sz w:val="18"/>
          <w:szCs w:val="18"/>
        </w:rPr>
        <w:t>A telekhatár-rendezés során bekövetkező területváltozás kapcsán Délegyháza Község Önkormányzat Képviselő-testülete eldönti, hogy értékesíteni kívánja az 1/1 arányú, kizárólagos tulajdonában lévő Délegyháza 494 hrsz-ú, 779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térmértékű kivett beépítetlen terület megjelölésű ingatlanának:</w:t>
      </w:r>
    </w:p>
    <w:p>
      <w:pPr>
        <w:pStyle w:val="Normal"/>
        <w:numPr>
          <w:ilvl w:val="0"/>
          <w:numId w:val="2"/>
        </w:numPr>
        <w:tabs>
          <w:tab w:val="clear" w:pos="8460"/>
          <w:tab w:val="left" w:pos="709" w:leader="none"/>
          <w:tab w:val="left" w:pos="9180" w:leader="none"/>
        </w:tabs>
        <w:suppressAutoHyphens w:val="false"/>
        <w:spacing w:before="120" w:after="0"/>
        <w:ind w:left="720" w:right="-108" w:hanging="360"/>
        <w:rPr/>
      </w:pPr>
      <w:r>
        <w:rPr>
          <w:rFonts w:eastAsia="Book Antiqua"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79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térmértékű részét a szomszédos Délegyháza 489 hrsz-ú ingatlan tulajdonosa, Kormesné Dr. Miklós Katalin (……………...) részére, valamint </w:t>
      </w:r>
    </w:p>
    <w:p>
      <w:pPr>
        <w:pStyle w:val="Normal"/>
        <w:numPr>
          <w:ilvl w:val="0"/>
          <w:numId w:val="2"/>
        </w:numPr>
        <w:tabs>
          <w:tab w:val="clear" w:pos="8460"/>
          <w:tab w:val="left" w:pos="709" w:leader="none"/>
          <w:tab w:val="left" w:pos="9180" w:leader="none"/>
        </w:tabs>
        <w:suppressAutoHyphens w:val="false"/>
        <w:spacing w:before="120" w:after="0"/>
        <w:ind w:left="720" w:right="-108" w:hanging="360"/>
        <w:rPr/>
      </w:pPr>
      <w:r>
        <w:rPr>
          <w:rFonts w:cs="Book Antiqua" w:ascii="Book Antiqua" w:hAnsi="Book Antiqua"/>
          <w:sz w:val="18"/>
          <w:szCs w:val="18"/>
        </w:rPr>
        <w:t>91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térmértékű részét a szomszédos Délegyháza 491 hrsz-ú ingatlan tulajdonosai, Úti Lajos és Úti Lajosné (………………..) részére.</w:t>
      </w:r>
    </w:p>
    <w:p>
      <w:pPr>
        <w:pStyle w:val="Normal"/>
        <w:tabs>
          <w:tab w:val="left" w:pos="709" w:leader="none"/>
          <w:tab w:val="left" w:pos="8460" w:leader="none"/>
          <w:tab w:val="left" w:pos="9180" w:leader="none"/>
        </w:tabs>
        <w:spacing w:before="120" w:after="0"/>
        <w:ind w:right="-108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a az értékesítések során a vevők által megajánlott nettó 3 800 Ft/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+ Áfa vételárat kívánja alkalmazni. 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felhatalmazza dr. Riebl Antal polgármestert, hogy a fenti hivatkozott telekalakítási (telekhatár-rendezési) eljárást az illetékes földhivatalnál megindítsa, a hivatkozott adásvételi szerződéseket aláírja, valamint hogy a telekalakítási (telekhatár-rendezési) eljárás során a Délegyháza Község Önkormányzat képviseletében eljárjon, és a szükséges intézkedéseket megtegye.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telekalakítással, valamint az azzal egybekötött adásvételi szerződés elkészítésével, valamint a földhivatali eljárással járó mindennemű költség (kivéve a felmérés költsége) a kérelmezőket terheli.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8. CSALÁDI NAPKÖZI TÉRÍTÉSI DÍJÁNAK ÜGYE </w:t>
      </w:r>
      <w:r>
        <w:rPr>
          <w:rFonts w:cs="Book Antiqua" w:ascii="Book Antiqua" w:hAnsi="Book Antiqua"/>
          <w:sz w:val="18"/>
          <w:szCs w:val="18"/>
        </w:rPr>
        <w:t xml:space="preserve">– előadó: dr. Riebl Antal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eastAsia="Lucida Sans Unicode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 xml:space="preserve">Délegyháza Község Képviselő-testülete minden évben felülvizsgálja </w:t>
      </w: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  <w:t xml:space="preserve">a személyes gondoskodás igénybevételéért fizetendő térítési díjakról szóló 22/2009. (VIII.19.) önkormányzati rendeleti rendeletét, ami 2014. január 21-én megtörtént. Mivel a Szolgáltató </w:t>
      </w:r>
      <w:r>
        <w:rPr>
          <w:rFonts w:eastAsia="Lucida Sans Unicode" w:cs="Book Antiqua" w:ascii="Book Antiqua" w:hAnsi="Book Antiqua"/>
          <w:b w:val="false"/>
          <w:bCs/>
          <w:sz w:val="18"/>
          <w:szCs w:val="18"/>
        </w:rPr>
        <w:t>2014. június 30-ig nem kíván díjat emelni, így a költségvetés elfogadásáig a Családi Napközi étkezési díjait sem módosítottuk. A fenti jogszabályok szerint minden évben el kell készíteni a Családi Napközi önköltségszámítását, és felülvizsgálni a térítési díját. A díjszámítás megtörtént, mely megállapította, hogy jelentős eltérés nincsen a 2013. évi és a 2014. évi díjszámítás értéke között, így n</w:t>
      </w:r>
      <w:r>
        <w:rPr>
          <w:rFonts w:cs="Book Antiqua" w:ascii="Book Antiqua" w:hAnsi="Book Antiqua"/>
          <w:b w:val="false"/>
          <w:sz w:val="18"/>
          <w:szCs w:val="18"/>
        </w:rPr>
        <w:t>em javasolja az intézményi térítési díj emelését, melyet a jogszabály megengedne 37.310,-Ft erejéig, hanem javasolja a</w:t>
      </w:r>
      <w:r>
        <w:rPr>
          <w:rFonts w:eastAsia="Lucida Sans Unicode" w:cs="Book Antiqua" w:ascii="Book Antiqua" w:hAnsi="Book Antiqua"/>
          <w:b w:val="false"/>
          <w:bCs/>
          <w:sz w:val="18"/>
          <w:szCs w:val="18"/>
        </w:rPr>
        <w:t xml:space="preserve"> 28.000,- Ft-os térítési díjat hatályban hagyni. 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eastAsia="Lucida Sans Unicode" w:cs="Arial"/>
          <w:b w:val="false"/>
          <w:b w:val="false"/>
          <w:bCs/>
          <w:color w:val="000000"/>
          <w:sz w:val="18"/>
          <w:szCs w:val="18"/>
        </w:rPr>
      </w:pPr>
      <w:r>
        <w:rPr>
          <w:rFonts w:eastAsia="Lucida Sans Unicode" w:cs="Arial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ind w:right="-111" w:hanging="0"/>
        <w:jc w:val="center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843"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116/2014.(IV.22.) számú képviselő-testületi határozat</w:t>
      </w:r>
    </w:p>
    <w:p>
      <w:pPr>
        <w:pStyle w:val="Normal"/>
        <w:tabs>
          <w:tab w:val="clear" w:pos="8460"/>
        </w:tabs>
        <w:ind w:left="1843"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eldönti, hogy a</w:t>
      </w:r>
      <w:r>
        <w:rPr>
          <w:rFonts w:eastAsia="Lucida Sans Unicode" w:cs="Book Antiqua" w:ascii="Book Antiqua" w:hAnsi="Book Antiqua"/>
          <w:bCs/>
          <w:sz w:val="18"/>
          <w:szCs w:val="18"/>
        </w:rPr>
        <w:t xml:space="preserve"> Családi Napközi</w:t>
      </w:r>
      <w:r>
        <w:rPr>
          <w:rFonts w:cs="Book Antiqua" w:ascii="Book Antiqua" w:hAnsi="Book Antiqua"/>
          <w:sz w:val="18"/>
          <w:szCs w:val="18"/>
        </w:rPr>
        <w:t xml:space="preserve"> személyes gondoskodás igénybevételéről alkotott rendeletét nem módosítja, a Családi Napközi térítési díját nem emeli. </w:t>
      </w:r>
    </w:p>
    <w:p>
      <w:pPr>
        <w:pStyle w:val="Normal"/>
        <w:tabs>
          <w:tab w:val="clear" w:pos="8460"/>
        </w:tabs>
        <w:ind w:left="1843"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  <w:tab/>
      </w:r>
    </w:p>
    <w:p>
      <w:pPr>
        <w:pStyle w:val="Normal"/>
        <w:tabs>
          <w:tab w:val="clear" w:pos="8460"/>
        </w:tabs>
        <w:ind w:left="1843" w:right="1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Képviselő-testület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284" w:right="72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JELENTÉS AZ ÖNKORMÁNYZAT PÉNZÜGYI HELYZETÉRŐL – INTÉZKEDÉSI LIKVIDITÁSI TERV ELFOGADÁSA</w:t>
      </w:r>
      <w:r>
        <w:rPr>
          <w:rFonts w:cs="Book Antiqua" w:ascii="Book Antiqua" w:hAnsi="Book Antiqua"/>
          <w:sz w:val="18"/>
          <w:szCs w:val="18"/>
        </w:rPr>
        <w:t xml:space="preserve"> – előadó: dr. Riebl Antal</w:t>
      </w:r>
    </w:p>
    <w:p>
      <w:pPr>
        <w:pStyle w:val="Normal"/>
        <w:ind w:left="1080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elmondja, hogy tárgyalta az illetékes bizottság az előterjesztést, amihez most két táblázat készült, melyből az egyik a jogszabályban meghatározottak szerint, míg a másik a realitást tartalmazó. Majd átadja a szót a Pénzügyi Bizottság elnökéne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Takácsné Váloczi Tünde </w:t>
      </w:r>
      <w:r>
        <w:rPr>
          <w:rFonts w:cs="Book Antiqua" w:ascii="Book Antiqua" w:hAnsi="Book Antiqua"/>
          <w:b w:val="false"/>
          <w:sz w:val="18"/>
          <w:szCs w:val="18"/>
        </w:rPr>
        <w:t>elmondja, hogy a két táblázat közötti különbség a szállítói számlák az önkormányzat szállítói számlái között van. Az A) variációban a DTV által kiállított 8,7 millió forintos számlák nem szerepelnek – itt várunk egy kedvező döntésre – ez a végelszámolás után kompenzálható számla, mely nem fog jelentkezni kiadásként, bár most tartozásként kell kimutatni, és ezért szerepel a B) variációban. A másik az ivóvíz javítási beruházás kivitelezői számlái 15,5 millió forint értékben, amit az A) verzió nem tartalmaz azért, mert a bevételi oldalon támogatást kap önkormányzatunk. Ami ebben az időszakban még nem realizálódott. Így ez most egy torz képet mutat, többlet kiadást és nulla bevételt, ami a valóságban bevétellel fedezett kiadás lenne. A kettő között ez a különbség. Ezért indulhatunk ki az A) variációból, és azon belül is van az a bizonyos három lehetőségünk, ez az optimista, a kevésbé optimista és pesszimista, melyet a valóság fog bebizonyítani, hogy melyik realizálódik. Az egyenlegünk csökkenni fog, a gázszámlák kérdésesek, ami egy húzódó jogvita után fog lezáródni. A Bizottságok támogatják a likviditási terve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miszerint Délegyháza Község Önkormányzat Képviselő-testülete eldönti, hogy a likviditási tervet elfogadja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ind w:right="-111" w:hanging="0"/>
        <w:jc w:val="center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843" w:right="1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17/2014.(IV.22.) számú képviselő-testületi határozat</w:t>
      </w:r>
    </w:p>
    <w:p>
      <w:pPr>
        <w:pStyle w:val="Normal"/>
        <w:tabs>
          <w:tab w:val="clear" w:pos="8460"/>
        </w:tabs>
        <w:ind w:left="1843" w:right="1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eldönti, hogy a likviditási tervet elfogadja.</w:t>
      </w:r>
    </w:p>
    <w:p>
      <w:pPr>
        <w:pStyle w:val="Normal"/>
        <w:tabs>
          <w:tab w:val="clear" w:pos="8460"/>
        </w:tabs>
        <w:ind w:left="1843"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  <w:tab/>
      </w:r>
    </w:p>
    <w:p>
      <w:pPr>
        <w:pStyle w:val="Normal"/>
        <w:tabs>
          <w:tab w:val="clear" w:pos="8460"/>
        </w:tabs>
        <w:ind w:left="1843" w:right="1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Képviselő-testület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  <w:u w:val="single"/>
          <w:shd w:fill="C0C0C0" w:val="clear"/>
        </w:rPr>
      </w:pPr>
      <w:r>
        <w:rPr>
          <w:rFonts w:cs="Book Antiqua" w:ascii="Book Antiqua" w:hAnsi="Book Antiqua"/>
          <w:b w:val="false"/>
          <w:i/>
          <w:sz w:val="18"/>
          <w:szCs w:val="18"/>
          <w:u w:val="single"/>
          <w:shd w:fill="C0C0C0" w:val="clear"/>
        </w:rPr>
      </w:r>
    </w:p>
    <w:p>
      <w:pPr>
        <w:pStyle w:val="Normal"/>
        <w:tabs>
          <w:tab w:val="clear" w:pos="8460"/>
        </w:tabs>
        <w:ind w:right="1" w:hanging="0"/>
        <w:rPr/>
      </w:pPr>
      <w:r>
        <w:rPr>
          <w:rFonts w:cs="Book Antiqua" w:ascii="Book Antiqua" w:hAnsi="Book Antiqua"/>
          <w:sz w:val="18"/>
          <w:szCs w:val="18"/>
        </w:rPr>
        <w:t xml:space="preserve">10. </w:t>
      </w:r>
      <w:r>
        <w:rPr>
          <w:rFonts w:cs="Book Antiqua" w:ascii="Book Antiqua" w:hAnsi="Book Antiqua"/>
          <w:sz w:val="18"/>
          <w:szCs w:val="18"/>
          <w:u w:val="single"/>
        </w:rPr>
        <w:t>EGYÉB TELEPÜLÉSFEJLESZTÉSI ÉS TELEPÜLÉSÜZEMELTETÉSI ÜGYEK</w:t>
      </w:r>
      <w:r>
        <w:rPr>
          <w:rFonts w:cs="Book Antiqua" w:ascii="Book Antiqua" w:hAnsi="Book Antiqua"/>
          <w:sz w:val="18"/>
          <w:szCs w:val="18"/>
        </w:rPr>
        <w:t xml:space="preserve"> – előadó: dr. Riebl Antal 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elmondja, hogy az előterjesztéshez a kérelem nem érkezett meg, így okafogyottá vált a napirendi pont tárgyalása.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megköszöni a végzett munkát és bezárja az ülést  19,05-kor.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k.m.f.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7"/>
      </w:tblGrid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1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dr. Riebl Antal </w:t>
            </w:r>
          </w:p>
          <w:p>
            <w:pPr>
              <w:pStyle w:val="Normal"/>
              <w:tabs>
                <w:tab w:val="clear" w:pos="8460"/>
              </w:tabs>
              <w:ind w:right="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sz w:val="18"/>
                <w:szCs w:val="18"/>
              </w:rPr>
              <w:t xml:space="preserve">                                   </w:t>
            </w:r>
            <w:r>
              <w:rPr>
                <w:rFonts w:cs="Book Antiqua" w:ascii="Book Antiqua" w:hAnsi="Book Antiqua"/>
                <w:sz w:val="18"/>
                <w:szCs w:val="18"/>
              </w:rPr>
              <w:t xml:space="preserve">polgármester  </w:t>
            </w:r>
          </w:p>
        </w:tc>
        <w:tc>
          <w:tcPr>
            <w:tcW w:w="4537" w:type="dxa"/>
            <w:tcBorders/>
          </w:tcPr>
          <w:p>
            <w:pPr>
              <w:pStyle w:val="Normal"/>
              <w:tabs>
                <w:tab w:val="clear" w:pos="8460"/>
              </w:tabs>
              <w:ind w:right="1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1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jegyző</w:t>
            </w:r>
          </w:p>
          <w:p>
            <w:pPr>
              <w:pStyle w:val="Normal"/>
              <w:tabs>
                <w:tab w:val="clear" w:pos="8460"/>
              </w:tabs>
              <w:ind w:right="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1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1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eastAsia="Lucida Sans Unicode" w:cs="Book Antiqua" w:ascii="Book Antiqua" w:hAnsi="Book Antiqua"/>
                <w:sz w:val="18"/>
                <w:szCs w:val="18"/>
              </w:rPr>
              <w:t>Szilveszter Lajos</w:t>
            </w:r>
          </w:p>
          <w:p>
            <w:pPr>
              <w:pStyle w:val="Normal"/>
              <w:tabs>
                <w:tab w:val="clear" w:pos="8460"/>
              </w:tabs>
              <w:ind w:right="1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hitelesítő képviselő  </w:t>
            </w:r>
          </w:p>
        </w:tc>
        <w:tc>
          <w:tcPr>
            <w:tcW w:w="4537" w:type="dxa"/>
            <w:tcBorders/>
          </w:tcPr>
          <w:p>
            <w:pPr>
              <w:pStyle w:val="Normal"/>
              <w:tabs>
                <w:tab w:val="clear" w:pos="8460"/>
              </w:tabs>
              <w:ind w:right="1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Takácsné Váloczi Tünde</w:t>
            </w:r>
          </w:p>
          <w:p>
            <w:pPr>
              <w:pStyle w:val="Normal"/>
              <w:tabs>
                <w:tab w:val="clear" w:pos="8460"/>
              </w:tabs>
              <w:ind w:right="1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hitelesítő képviselő</w:t>
            </w:r>
          </w:p>
        </w:tc>
      </w:tr>
    </w:tbl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sectPr>
      <w:footerReference w:type="default" r:id="rId3"/>
      <w:type w:val="nextPage"/>
      <w:pgSz w:w="11906" w:h="16838"/>
      <w:pgMar w:left="1417" w:right="141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Arial"/>
      <w:bCs/>
      <w:sz w:val="24"/>
      <w:szCs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Book Antiqua" w:hAnsi="Book Antiqua" w:eastAsia="Times New Roman" w:cs="Tahoma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Book Antiqua" w:hAnsi="Book Antiqua" w:eastAsia="Times New Roman" w:cs="Tahoma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ascii="Book Antiqua" w:hAnsi="Book Antiqua" w:eastAsia="Times New Roman" w:cs="Times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Book Antiqua" w:hAnsi="Book Antiqu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19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Palatino Linotype" w:hAnsi="Palatino Linotype" w:eastAsia="Times New Roman" w:cs="Times New Roman"/>
    </w:rPr>
  </w:style>
  <w:style w:type="character" w:styleId="WW8Num30z0">
    <w:name w:val="WW8Num30z0"/>
    <w:qFormat/>
    <w:rPr>
      <w:rFonts w:ascii="Calibri" w:hAnsi="Calibri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cs="Times"/>
      <w:b w:val="false"/>
      <w:sz w:val="18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LfejChar">
    <w:name w:val="Élőfej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basedOn w:val="Bekezdsalapbettpusa"/>
    <w:qFormat/>
    <w:rPr>
      <w:rFonts w:cs="Times New Roman"/>
    </w:rPr>
  </w:style>
  <w:style w:type="character" w:styleId="Cmsor1Char">
    <w:name w:val="Címsor 1 Char"/>
    <w:basedOn w:val="Bekezdsalapbettpusa"/>
    <w:qFormat/>
    <w:rPr>
      <w:rFonts w:ascii="Arial" w:hAnsi="Arial" w:eastAsia="Times New Roman" w:cs="Arial"/>
      <w:b/>
      <w:bCs/>
      <w:sz w:val="24"/>
      <w:szCs w:val="24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2Char">
    <w:name w:val="Szövegtörzs 2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zvegtrzsChar">
    <w:name w:val="Szövegtörzs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Tblzattartalom">
    <w:name w:val="Táblázattartalom"/>
    <w:basedOn w:val="Normal"/>
    <w:qFormat/>
    <w:pPr>
      <w:suppressLineNumbers/>
      <w:tabs>
        <w:tab w:val="clear" w:pos="8460"/>
      </w:tabs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Szvegtrzs1">
    <w:name w:val="Szövegtörzs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1:38:00Z</dcterms:created>
  <dc:creator>Szabó Judit</dc:creator>
  <dc:description/>
  <cp:keywords/>
  <dc:language>en-US</dc:language>
  <cp:lastModifiedBy>Molnár Zsuzsa</cp:lastModifiedBy>
  <cp:lastPrinted>2014-04-29T10:08:00Z</cp:lastPrinted>
  <dcterms:modified xsi:type="dcterms:W3CDTF">2014-05-29T11:37:00Z</dcterms:modified>
  <cp:revision>29</cp:revision>
  <dc:subject/>
  <dc:title/>
</cp:coreProperties>
</file>