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 a Képviselő-testület bizottságainak összevont rendkívüli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009. október 29. (csütörtök) napján 15:00 órára összehívom,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a Képviselő-testület 363/2009. (X.19.) számú határozata alapján.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Civil szervezetek támogatásának ügye (szó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szó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0.29.15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dr. Molnár Zsuzsanna – Östör Károly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5"/>
          <w:szCs w:val="15"/>
        </w:rPr>
        <w:t>1.1.Civil szervezetek támogatása kifizetésének 2010. évre történő átvitelének ügye (szó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szó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0.29.15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dr. Molnár Zsuzsanna – 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2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Határozat – Faluszépítő Egyesület parkosítási szerződése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>Előterjesztés: halasztott döntés - írásban mellékelve a 2009.10.19-i ülés 6.1. napirendi pontjakén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3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Sportlétesítmény üzemeltetése és teherviselés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halasztott döntés - írásban mellékelve a 2009.10.19-i ülés 5.13. napirendi pontjaként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-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4./</w:t>
        <w:tab/>
      </w:r>
      <w:r>
        <w:rPr>
          <w:rFonts w:cs="Tahoma" w:ascii="Tahoma" w:hAnsi="Tahoma"/>
          <w:b/>
          <w:sz w:val="15"/>
          <w:szCs w:val="15"/>
        </w:rPr>
        <w:t>Rendeletalkotás - 2009. évi költségvetési rendelet III. átfogó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sz w:val="15"/>
          <w:szCs w:val="15"/>
        </w:rPr>
        <w:tab/>
      </w:r>
      <w:r>
        <w:rPr>
          <w:rFonts w:cs="Tahoma" w:ascii="Tahoma" w:hAnsi="Tahoma"/>
          <w:sz w:val="15"/>
          <w:szCs w:val="15"/>
        </w:rPr>
        <w:t>Előadó: Dr. gr. Bethlen Istvánné polgármester –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tabs>
          <w:tab w:val="clear" w:pos="708"/>
          <w:tab w:val="left" w:pos="715" w:leader="none"/>
        </w:tabs>
        <w:ind w:left="708" w:hanging="708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ab/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0.29.15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Östör Károly,</w:t>
        <w:tab/>
        <w:t>Stégnerné Czagány Ildikó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>4.1. Lakáshoz jutási támogatás kifizetésének 2010. évre történő átvitelének ügye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szóbeli (szkennelt)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0.29.15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dr. Molnár Zsuzsanna - 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5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Tavirózsa Kemping bérleti szerződése és beszámítási igény ügy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terjesztés: halasztott döntés - írásban mellékelve a 2009.10.19-i ülés 6.3. napirendi pontjaként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elektronikus (szkennelt) előterjesztésért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Feigl Béláné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Temető melletti területek kisajátítási ügye – határozat módosítása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terjesztés: írásbeli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09.10.26.16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– dr. Molnár Zsuzsann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7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>8./</w:t>
        <w:tab/>
      </w:r>
      <w:r>
        <w:rPr>
          <w:rFonts w:cs="Tahoma" w:ascii="Tahoma" w:hAnsi="Tahoma"/>
          <w:b/>
          <w:sz w:val="15"/>
          <w:szCs w:val="15"/>
        </w:rPr>
        <w:t>Délegyházi Hírek főszerkesztőjének megbízási szerződ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eghívott: Szabóné Kolozsvári Ilona főszerkesztő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halasztott döntés - írásban mellékelve a 2009.10.19-i zárt ülés 9. napirendi pontjakén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tégnerné Czagány Ildikó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8./</w:t>
      </w:r>
      <w:r>
        <w:rPr>
          <w:rFonts w:cs="Tahoma" w:ascii="Tahoma" w:hAnsi="Tahoma"/>
          <w:b/>
          <w:color w:val="000000"/>
          <w:sz w:val="15"/>
          <w:szCs w:val="15"/>
        </w:rPr>
        <w:tab/>
        <w:t>A mezei őrszolgálatról, a mezőőri járulék megfizetésének rendjéről szóló rendelet felülvizsgálata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 – Dr. Kriston István aljegyző  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halasztott döntés - rendelet tervezet írásban mellékelve a 2009.10.19-i ülés 4.2. napirendi pontjaként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írásbeli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0./</w:t>
      </w:r>
      <w:r>
        <w:rPr>
          <w:rFonts w:cs="Tahoma" w:ascii="Tahoma" w:hAnsi="Tahoma"/>
          <w:b/>
          <w:sz w:val="15"/>
          <w:szCs w:val="15"/>
        </w:rPr>
        <w:tab/>
        <w:t>Östör Károly beadványa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halasztott döntés - a 2009.10.19-i zárt ülés 10. napirendi pontja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1./</w:t>
      </w:r>
      <w:r>
        <w:rPr>
          <w:rFonts w:cs="Tahoma" w:ascii="Tahoma" w:hAnsi="Tahoma"/>
          <w:b/>
          <w:sz w:val="15"/>
          <w:szCs w:val="15"/>
        </w:rPr>
        <w:tab/>
        <w:t>Kórusvezetői megbízási szerződ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 – Forgó Vilmosné al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halasztott döntés - írásban mellékelve a 2009.10.19-i zárt ülés 11. napirendi pontjakén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tégnerné Czagány Ildikó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09.10.21. (szerda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09. október 26.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8.</w:t>
        <w:tab/>
        <w:t xml:space="preserve">Hancsics György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 Varga Gábor – postán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0.</w:t>
        <w:tab/>
        <w:t xml:space="preserve">Nagy János – Cassa Blanka Kft. - postán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Civil szervezetek</w:t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2:00Z</dcterms:created>
  <dc:creator>Titkárság</dc:creator>
  <dc:description/>
  <cp:keywords/>
  <dc:language>en-US</dc:language>
  <cp:lastModifiedBy>Dr. Molnár Zsuzsanna</cp:lastModifiedBy>
  <cp:lastPrinted>2009-10-21T13:44:00Z</cp:lastPrinted>
  <dcterms:modified xsi:type="dcterms:W3CDTF">2010-05-04T09:35:00Z</dcterms:modified>
  <cp:revision>1</cp:revision>
  <dc:subject/>
  <dc:title>                          Délegyháza Község Önkormányzat</dc:title>
</cp:coreProperties>
</file>