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március 29. (hétfő) napján 16:00 órára összehívom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oktatási-kulturális-ügyrendi bizottságának rendkívüli ülését 2010. március 25. (csütörtök) 12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szociális- és egészségügyi bizottságának rendkívüli ülését 2010. március 25. (csütörtök) 14:00 órára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pénzügyi-fejlesztési bizottságának rendkívüli ülését 2010. március 25. (csütörtök) 16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összehívjuk a testületi ülés napirendekkel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Budapesti Corvinus Egyetem Tájépítészeti Karának ismertetése a bányatavak parti sávjának felméréséről (szó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Közreműködő: Budapesti Corvinus Egyetem Tájépítészeti Karának oktatói - hallgatói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Hivatal előterjesztésért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Belső Ellenőrzési Munkaterv (2010)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Kriston István aljegyző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Fodor Pálné belső ellenőrzési vezető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3./</w:t>
      </w:r>
      <w:r>
        <w:rPr>
          <w:rFonts w:cs="Tahoma" w:ascii="Tahoma" w:hAnsi="Tahoma"/>
          <w:b/>
          <w:sz w:val="15"/>
          <w:szCs w:val="15"/>
        </w:rPr>
        <w:tab/>
        <w:t>Jogsegélyszolgálat pályázatának elbírál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4./</w:t>
      </w:r>
      <w:r>
        <w:rPr>
          <w:rFonts w:cs="Tahoma" w:ascii="Tahoma" w:hAnsi="Tahoma"/>
          <w:b/>
          <w:sz w:val="15"/>
          <w:szCs w:val="15"/>
        </w:rPr>
        <w:tab/>
        <w:t>Tavirózsa Kemping ügy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4.1. </w:t>
      </w:r>
      <w:r>
        <w:rPr>
          <w:rFonts w:cs="Tahoma" w:ascii="Tahoma" w:hAnsi="Tahoma"/>
          <w:b/>
          <w:color w:val="000000"/>
          <w:sz w:val="15"/>
          <w:szCs w:val="15"/>
        </w:rPr>
        <w:t>Tavirózsa Kemping bérleti jogviszony elszámolásának ügye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Feigl Béláné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4.2. </w:t>
      </w:r>
      <w:r>
        <w:rPr>
          <w:rFonts w:cs="Tahoma" w:ascii="Tahoma" w:hAnsi="Tahoma"/>
          <w:b/>
          <w:color w:val="000000"/>
          <w:sz w:val="15"/>
          <w:szCs w:val="15"/>
        </w:rPr>
        <w:t>Tavirózsa Kemping vízellátásának üzemeltetési ügye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4.3. </w:t>
      </w:r>
      <w:r>
        <w:rPr>
          <w:rFonts w:cs="Tahoma" w:ascii="Tahoma" w:hAnsi="Tahoma"/>
          <w:b/>
          <w:color w:val="000000"/>
          <w:sz w:val="15"/>
          <w:szCs w:val="15"/>
        </w:rPr>
        <w:t>Tavirózsa Kemping pályázatának elbírálása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>5./</w:t>
      </w:r>
      <w:r>
        <w:rPr>
          <w:rFonts w:cs="Tahoma" w:ascii="Tahoma" w:hAnsi="Tahoma"/>
          <w:b/>
          <w:sz w:val="15"/>
          <w:szCs w:val="15"/>
        </w:rPr>
        <w:tab/>
        <w:t>Viziközmű Társulat elszámolása, vízjogi üzemeltetése, cégbírósági törvényességi felügyeleti eljárás kezdeményezés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-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6./</w:t>
      </w:r>
      <w:r>
        <w:rPr>
          <w:rFonts w:cs="Tahoma" w:ascii="Tahoma" w:hAnsi="Tahoma"/>
          <w:b/>
          <w:sz w:val="15"/>
          <w:szCs w:val="15"/>
        </w:rPr>
        <w:tab/>
        <w:t>Jegyzői álláshelyre pályázat kiír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7./</w:t>
      </w:r>
      <w:r>
        <w:rPr>
          <w:rFonts w:cs="Tahoma" w:ascii="Tahoma" w:hAnsi="Tahoma"/>
          <w:b/>
          <w:sz w:val="15"/>
          <w:szCs w:val="15"/>
        </w:rPr>
        <w:tab/>
        <w:t>Helyi autóbusz tömegközlekedési koncessziós pályázat kiír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-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8./</w:t>
      </w:r>
      <w:r>
        <w:rPr>
          <w:rFonts w:cs="Tahoma" w:ascii="Tahoma" w:hAnsi="Tahoma"/>
          <w:b/>
          <w:sz w:val="15"/>
          <w:szCs w:val="15"/>
        </w:rPr>
        <w:tab/>
        <w:t>Rendeletmódosítás – SZMSZ sajtórendelkezéseinek mód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9./</w:t>
      </w:r>
      <w:r>
        <w:rPr>
          <w:rFonts w:cs="Tahoma" w:ascii="Tahoma" w:hAnsi="Tahoma"/>
          <w:b/>
          <w:sz w:val="15"/>
          <w:szCs w:val="15"/>
        </w:rPr>
        <w:tab/>
        <w:t>Olasz testvérvárosi 2010. évi együttműködés programjának és finanszírozásának jóváhagy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0./</w:t>
        <w:tab/>
      </w:r>
      <w:r>
        <w:rPr>
          <w:rFonts w:cs="Tahoma" w:ascii="Tahoma" w:hAnsi="Tahoma"/>
          <w:b/>
          <w:sz w:val="15"/>
          <w:szCs w:val="15"/>
        </w:rPr>
        <w:t xml:space="preserve">Településfejlesz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10.1. </w:t>
      </w:r>
      <w:r>
        <w:rPr>
          <w:rFonts w:cs="Tahoma" w:ascii="Tahoma" w:hAnsi="Tahoma"/>
          <w:b/>
          <w:sz w:val="15"/>
          <w:szCs w:val="15"/>
        </w:rPr>
        <w:t>Délegyháza „Oázis – szabadidőpark” TSZT, HÉSZ és SZT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10.2. </w:t>
      </w:r>
      <w:r>
        <w:rPr>
          <w:rFonts w:cs="Tahoma" w:ascii="Tahoma" w:hAnsi="Tahoma"/>
          <w:b/>
          <w:sz w:val="15"/>
          <w:szCs w:val="15"/>
        </w:rPr>
        <w:t>Közbeszerzési terv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10.3. </w:t>
      </w:r>
      <w:r>
        <w:rPr>
          <w:rFonts w:cs="Tahoma" w:ascii="Tahoma" w:hAnsi="Tahoma"/>
          <w:b/>
          <w:color w:val="000000"/>
          <w:sz w:val="15"/>
          <w:szCs w:val="15"/>
        </w:rPr>
        <w:t>Erdélyi Gábor és Kassai Csilla vételi ajánlata – délegyházi 1557/13 hrsz. önkormányzati tulajdonú ingatlanra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10.4. </w:t>
      </w:r>
      <w:r>
        <w:rPr>
          <w:rFonts w:cs="Tahoma" w:ascii="Tahoma" w:hAnsi="Tahoma"/>
          <w:b/>
          <w:sz w:val="15"/>
          <w:szCs w:val="15"/>
        </w:rPr>
        <w:t>Mária Közösségi Ház beruházás egyedi közbeszerzési szabályzatának elfogad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Beke Vanda (jelen) dr. Molnár Zsuzsanna (jelen) 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1./</w:t>
        <w:tab/>
      </w:r>
      <w:r>
        <w:rPr>
          <w:rFonts w:cs="Tahoma" w:ascii="Tahoma" w:hAnsi="Tahoma"/>
          <w:b/>
          <w:sz w:val="15"/>
          <w:szCs w:val="15"/>
        </w:rPr>
        <w:t xml:space="preserve">Településüzemelte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11.1. </w:t>
      </w:r>
      <w:r>
        <w:rPr>
          <w:rFonts w:cs="Tahoma" w:ascii="Tahoma" w:hAnsi="Tahoma"/>
          <w:b/>
          <w:color w:val="000000"/>
          <w:sz w:val="15"/>
          <w:szCs w:val="15"/>
        </w:rPr>
        <w:t>Ivóvízminőség javító szükség intézkedések jóváhagyása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b/>
          <w:color w:val="000000"/>
          <w:sz w:val="15"/>
          <w:szCs w:val="15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 – Jakab István (jelen) </w:t>
      </w:r>
    </w:p>
    <w:p>
      <w:pPr>
        <w:pStyle w:val="Normal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11.2. </w:t>
      </w:r>
      <w:r>
        <w:rPr>
          <w:rFonts w:cs="Tahoma" w:ascii="Tahoma" w:hAnsi="Tahoma"/>
          <w:b/>
          <w:sz w:val="15"/>
          <w:szCs w:val="15"/>
        </w:rPr>
        <w:t>Mozgó sebességmérési szolgáltatás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11.3. </w:t>
      </w:r>
      <w:r>
        <w:rPr>
          <w:rFonts w:cs="Tahoma" w:ascii="Tahoma" w:hAnsi="Tahoma"/>
          <w:b/>
          <w:sz w:val="15"/>
          <w:szCs w:val="15"/>
        </w:rPr>
        <w:t>Perneki Kálmán víz- és csatorna alapdíj téli időszakos mentességi – rendeletmódosítási - indítvány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Tisza Gabriella (jelen)  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2./</w:t>
      </w:r>
      <w:r>
        <w:rPr>
          <w:rFonts w:cs="Tahoma" w:ascii="Tahoma" w:hAnsi="Tahoma"/>
          <w:b/>
          <w:sz w:val="15"/>
          <w:szCs w:val="15"/>
        </w:rPr>
        <w:tab/>
        <w:t>Délegyháza Honlap Munkacsoport beszámolója (szó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– Boltos József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3./</w:t>
        <w:tab/>
      </w:r>
      <w:r>
        <w:rPr>
          <w:rFonts w:cs="Tahoma" w:ascii="Tahoma" w:hAnsi="Tahoma"/>
          <w:b/>
          <w:sz w:val="15"/>
          <w:szCs w:val="15"/>
        </w:rPr>
        <w:t>Egyebek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</w: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 xml:space="preserve">elektronikus (szkennelt) </w:t>
      </w:r>
      <w:r>
        <w:rPr>
          <w:rFonts w:cs="Tahoma" w:ascii="Tahoma" w:hAnsi="Tahoma"/>
          <w:color w:val="000000"/>
          <w:sz w:val="15"/>
          <w:szCs w:val="15"/>
        </w:rPr>
        <w:t xml:space="preserve">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március 22. 13:00)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felelőse:</w:t>
      </w:r>
      <w:r>
        <w:rPr>
          <w:rFonts w:cs="Tahoma" w:ascii="Tahoma" w:hAnsi="Tahoma"/>
          <w:b/>
          <w:sz w:val="15"/>
          <w:szCs w:val="15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Szociális ügyek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Bednárik László – Szociális- és Egészségügyi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5"/>
          <w:szCs w:val="15"/>
        </w:rPr>
        <w:t xml:space="preserve">Előterjesztés: írásban mellékelve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március 25. 13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color w:val="000000"/>
          <w:sz w:val="15"/>
          <w:szCs w:val="15"/>
        </w:rPr>
        <w:t>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-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Védőnői pályázat elbírálása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terjesztés: írásban mellékelve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március 25. 13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color w:val="000000"/>
          <w:sz w:val="15"/>
          <w:szCs w:val="15"/>
        </w:rPr>
        <w:t>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Varju Miklósné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kiküldése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március 23. (kedd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dr. Molnár Zsuzsanna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10. március 22. 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4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6.</w:t>
        <w:tab/>
        <w:t>Délegyházi Vagyonkezelő Kft. „v.a.”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>Községgondnokság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9.</w:t>
        <w:tab/>
        <w:t>Könyvvizsgáló - Bartha Gyula könyvvizsg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. </w:t>
        <w:tab/>
        <w:t>Belső Ellenőr - Fodor Pálné belső ellenőr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1.</w:t>
        <w:tab/>
        <w:t>Budapesti Corvinus Egyetem Tájépítészeti Karának előadó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2.</w:t>
        <w:tab/>
        <w:t>Jogsegélyszolgálat - pályázó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3.</w:t>
        <w:tab/>
        <w:t>Varga Gábor - kemping bérl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4.</w:t>
        <w:tab/>
        <w:t>Németh Sándor - kemping vízhaszn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5. </w:t>
        <w:tab/>
        <w:t>Viziközmű Társulat – Lenzsér Zoltán elszámoló bizottság lemondott elnöke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6.</w:t>
        <w:tab/>
        <w:t>Viziközmű Társulat – Veress Béla ellenőrző bizottság tagj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7.</w:t>
        <w:tab/>
        <w:t>Viziközmű Társulat – Gyurkó Szilvia adminisztrátor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8.</w:t>
        <w:tab/>
        <w:t>Bau-Urb Kft. – Füredi Éva településtervez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9.</w:t>
        <w:tab/>
        <w:t>Erdélyi Gábor – Kassai Csill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0.</w:t>
        <w:tab/>
        <w:t xml:space="preserve">Perneki Kálmán </w:t>
        <w:tab/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51.</w:t>
        <w:tab/>
        <w:t xml:space="preserve">Mágó Mihál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2.</w:t>
        <w:tab/>
        <w:t>Tavirózsa Kemping ivóvízellátásával érintett ingatlanok tulajdonos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  <w:u w:val="single"/>
        </w:rPr>
      </w:pPr>
      <w:r>
        <w:rPr>
          <w:rFonts w:cs="Tahoma" w:ascii="Tahoma" w:hAnsi="Tahoma"/>
          <w:b/>
          <w:sz w:val="14"/>
          <w:szCs w:val="14"/>
          <w:u w:val="single"/>
        </w:rPr>
        <w:t>13. Egyebek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3.1. Képviselő-testület májusi és júniusi ülése időpontjainak módosítása (szóbeli – Dr. gr. Bethlen Istvánné polgármester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3.2. UGH111 Kft. peres ügye (szóbeli – Dr. Riebl Antal jogi képviselő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3.3. Óvoda gázóra ügye (írásbeli - Tisza Gabriella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3.4. Délegyházi Kavics Kft. – Délegyháza VII. bánya létesítése – TSZT-HÉSZ módosítási kérelem (írásbeli – Jakab István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42:00Z</dcterms:created>
  <dc:creator>Titkárság</dc:creator>
  <dc:description/>
  <cp:keywords/>
  <dc:language>en-US</dc:language>
  <cp:lastModifiedBy>Dr. Molnár Zsuzsanna</cp:lastModifiedBy>
  <cp:lastPrinted>2010-03-16T16:31:00Z</cp:lastPrinted>
  <dcterms:modified xsi:type="dcterms:W3CDTF">2010-03-23T15:44:00Z</dcterms:modified>
  <cp:revision>3</cp:revision>
  <dc:subject/>
  <dc:title>                          Délegyháza Község Önkormányzat</dc:title>
</cp:coreProperties>
</file>