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január 25. (hétfő) napján 14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A Képviselő-testület bizottságainak közös rendkívüli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 testületi üléssel azonos alábbi napirendekkel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10. január 25. (hétfő) napján 14:00 órára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sz w:val="14"/>
          <w:szCs w:val="14"/>
        </w:rPr>
        <w:t>Óvoda tervezési szerződés jóváhagy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21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Beke Vand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2./</w:t>
        <w:tab/>
      </w:r>
      <w:r>
        <w:rPr>
          <w:rFonts w:cs="Tahoma" w:ascii="Tahoma" w:hAnsi="Tahoma"/>
          <w:b/>
          <w:color w:val="000000"/>
          <w:sz w:val="14"/>
          <w:szCs w:val="14"/>
        </w:rPr>
        <w:t>Községgondnokság Vezetői pályázat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2010. január 25. 14:00)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- Varju Miklósné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10. január 21. (csütörtök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10. január 21.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4"/>
          <w:szCs w:val="14"/>
        </w:rPr>
        <w:t>al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Községgondnokság Vezetői pályázatot benyújtó személy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Bartha Gyula könyvvizsgáló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0.</w:t>
        <w:tab/>
        <w:t>Civil szervezet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9:00Z</dcterms:created>
  <dc:creator>Titkárság</dc:creator>
  <dc:description/>
  <cp:keywords/>
  <dc:language>en-US</dc:language>
  <cp:lastModifiedBy>Dr. Molnár Zsuzsanna</cp:lastModifiedBy>
  <cp:lastPrinted>2010-01-11T08:54:00Z</cp:lastPrinted>
  <dcterms:modified xsi:type="dcterms:W3CDTF">2010-01-20T14:18:00Z</dcterms:modified>
  <cp:revision>7</cp:revision>
  <dc:subject/>
  <dc:title>                          Délegyháza Község Önkormányzat</dc:title>
</cp:coreProperties>
</file>