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16/2012. (IX.20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Az önkormányzat 2012.évi Költségvetéséről szóló 2/2012.(II.15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1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 Község Önkormányzatának Képviselő-testülete az Államháztartásról szóló-többször módosított 2011. évi CXCV. törvény 34 §.(1)-(4) bekezdésében kapott felhatalmazás alapján az Önkormányzat 2012. évi költségvetésről szóló 2/2012.(II.15.) önkormányzati rendelet módosításáról a következő rendeletet alkotja.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.§</w:t>
      </w:r>
      <w:r>
        <w:rPr>
          <w:rFonts w:cs="Book Antiqua" w:ascii="Book Antiqua" w:hAnsi="Book Antiqua"/>
          <w:sz w:val="21"/>
          <w:szCs w:val="21"/>
        </w:rPr>
        <w:t xml:space="preserve"> (1) 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 2.§-a helyébe a következő rendelkezés lép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1"/>
          <w:szCs w:val="21"/>
        </w:rPr>
      </w:pPr>
      <w:r>
        <w:rPr>
          <w:rFonts w:cs="Arial" w:ascii="Book Antiqua" w:hAnsi="Book Antiqua"/>
          <w:bCs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2.§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Az önkormányzat 2012.évi költségvetésének 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>Módosított: kiadási főösszegét 13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 xml:space="preserve"> 167 e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>Módosított: bevételi főösszegét 13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 xml:space="preserve"> 167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megemeli a Képviselő testület, az önkormányzat 2012.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>Módosított kiadási főösszegét 960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 xml:space="preserve"> 490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>Módosított bevételi főösszegét 960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 xml:space="preserve"> 490 e Ft-ban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állapítja meg.”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cs="Arial"/>
        </w:rPr>
      </w:pPr>
      <w:r>
        <w:rPr>
          <w:rFonts w:eastAsia="Book Antiqua" w:cs="Book Antiqua" w:ascii="Book Antiqua" w:hAnsi="Book Antiqua"/>
          <w:color w:val="000000"/>
          <w:sz w:val="21"/>
          <w:szCs w:val="21"/>
        </w:rPr>
        <w:t xml:space="preserve">                                            </w:t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2.§ </w:t>
      </w:r>
      <w:r>
        <w:rPr>
          <w:rFonts w:cs="Arial" w:ascii="Book Antiqua" w:hAnsi="Book Antiqua"/>
          <w:color w:val="000000"/>
          <w:sz w:val="21"/>
          <w:szCs w:val="21"/>
        </w:rPr>
        <w:t xml:space="preserve">(1) 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3.§ (2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(2) A működési bevételek összeg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388 691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e. Ft, a felhalmozási bevételek összeg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571 799 e Ft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Összes bevétel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60 490 e Ft.”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b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 xml:space="preserve">(2) 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3.§ (3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Book Antiqua" w:ascii="Book Antiqua" w:hAnsi="Book Antiqua"/>
          <w:i/>
          <w:iCs/>
          <w:sz w:val="21"/>
          <w:szCs w:val="21"/>
        </w:rPr>
        <w:t>„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(3) Az (1) bekezdésben megállapított bevételek önállóan működő és önállóan gazdálkodó, valamint az önállóan működő intézményenként a </w:t>
      </w:r>
      <w:r>
        <w:rPr>
          <w:rFonts w:cs="Book Antiqua" w:ascii="Book Antiqua" w:hAnsi="Book Antiqua"/>
          <w:b/>
          <w:i/>
          <w:iCs/>
          <w:sz w:val="21"/>
          <w:szCs w:val="21"/>
        </w:rPr>
        <w:t>4.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 melléklet tartalmazza.”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iCs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iCs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Book Antiqua" w:ascii="Book Antiqua" w:hAnsi="Book Antiqua"/>
          <w:sz w:val="21"/>
          <w:szCs w:val="21"/>
        </w:rPr>
        <w:t>(3</w:t>
      </w:r>
      <w:r>
        <w:rPr>
          <w:rFonts w:cs="Arial" w:ascii="Book Antiqua" w:hAnsi="Book Antiqua"/>
          <w:color w:val="000000"/>
          <w:sz w:val="21"/>
          <w:szCs w:val="21"/>
        </w:rPr>
        <w:t xml:space="preserve">) 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3.§ (4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  <w:t>„</w:t>
      </w:r>
      <w:r>
        <w:rPr>
          <w:rFonts w:cs="Book Antiqua" w:ascii="Book Antiqua" w:hAnsi="Book Antiqua"/>
          <w:i/>
          <w:iCs/>
          <w:sz w:val="21"/>
          <w:szCs w:val="21"/>
        </w:rPr>
        <w:t>(4) Az (1) mellékletben megállapított címrend szerinti szakfeladatonkénti bevételek, és kiadásokat önállóan működő és önállóan gazdálkodó, valamint az önállóan működő intézményenként az 5. számú melléklet mutatja.”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iCs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iCs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>(4)</w:t>
      </w:r>
      <w:r>
        <w:rPr>
          <w:rFonts w:cs="Arial" w:ascii="Book Antiqua" w:hAnsi="Book Antiqua"/>
          <w:b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 xml:space="preserve">Hatályát veszti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3.§ (5) bekezdése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5) 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3.§ (6) bekezdése helyébe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 a következő rendelkezés lép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>(6) Az önkormányzat költségvetési szervei elemi költségvetésének számszaki, szöveges bevételeit, bevételi finanszírozási tervét e rendelet alábbi mellékletei tartalmazzák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1. Délegyháza Község Önkormányzata elemi költségvetése számszaki, szöveges bevételit, bevétel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6</w:t>
      </w:r>
      <w:r>
        <w:rPr>
          <w:rFonts w:cs="Arial" w:ascii="Book Antiqua" w:hAnsi="Book Antiqua"/>
          <w:i/>
          <w:color w:val="000000"/>
          <w:sz w:val="21"/>
          <w:szCs w:val="21"/>
        </w:rPr>
        <w:t>. melléklet tartalmazza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2. Délegyháza Község Polgármesteri Hivatal elemi költségvetése számszaki, szöveges bevételit, bevétel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7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3. Hunyadi János Általános Iskola és Községi Könyvár elemi költségvetése számszaki, szöveges bevételit, bevétel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8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4. Napsugár Óvoda elemi költségvetése számszaki, szöveges bevételit, bevétel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5.Kölcsey Művelődési Központ elemi költségvetése számszaki, szöveges bevételit, bevétel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10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6. Családi Napközi elemi költségvetése számszaki, szöveges bevételit, bevétel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11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”</w:t>
      </w:r>
    </w:p>
    <w:p>
      <w:pPr>
        <w:pStyle w:val="Bekezds"/>
        <w:spacing w:before="120" w:after="120"/>
        <w:ind w:hanging="0"/>
        <w:jc w:val="center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  <w:t xml:space="preserve">3.§ </w:t>
      </w:r>
      <w:r>
        <w:rPr>
          <w:rFonts w:cs="Arial" w:ascii="Book Antiqua" w:hAnsi="Book Antiqua"/>
          <w:color w:val="000000"/>
          <w:sz w:val="21"/>
          <w:szCs w:val="21"/>
        </w:rPr>
        <w:t xml:space="preserve"> (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1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>(1)  Az Önkormányzat a 2012. évi működési kiadásait az alábbiak szerint határozza meg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Működési Kiadások Összesen: 427 779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Személyi jellegű juttatások 178 603 e. Ft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Munkaadót terhelő járulékok 46 111 e. Ft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Dologi és egyéb kiadások 160 819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Működési célú támogatásértékű kiadások 13 222 e Ft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Államháztartáson Kívüli pénzeszköz átadás 4 409 e Ft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Társadalompolitikai és szociális kiadások 22 615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Működési tartalék 2 000 e Ft”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>(2)</w:t>
      </w:r>
      <w:r>
        <w:rPr>
          <w:rFonts w:cs="Arial" w:ascii="Book Antiqua" w:hAnsi="Book Antiqua"/>
          <w:b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 xml:space="preserve">Hatályát veszti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3) bekezdése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3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4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>(4) Az önkormányzat költségvetési szervei elemi költségvetésének számszaki, szöveges kiadásait, kiadásai finanszírozási tervét e rendelet alábbi mellékletei tartalmazzák: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1. Délegyháza Község Önkormányzata elemi költségvetése számszaki, szöveges kiadásait, kiadás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6</w:t>
      </w:r>
      <w:r>
        <w:rPr>
          <w:rFonts w:cs="Arial" w:ascii="Book Antiqua" w:hAnsi="Book Antiqua"/>
          <w:i/>
          <w:color w:val="000000"/>
          <w:sz w:val="21"/>
          <w:szCs w:val="21"/>
        </w:rPr>
        <w:t>. melléklet tartalmazza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2. Délegyháza Község Polgármesteri Hivatal elemi költségvetése számszaki, szöveges kiadásait, kiadása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7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3. Hunyadi János Általános Iskola és Községi Könyvár elemi költségvetése számszaki, szöveges kiadásait, kiadás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8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4. Napsugár Óvoda elemi költségvetése számszaki, szöveges kiadásait, kiadás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5.Kölcsey Művelődési Központ elemi költségvetése számszaki, szöveges kiadásait, kiadása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10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6. Családi Napközi elemi költségvetése számszaki, szöveges kiadásait, kiadása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11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”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5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5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(5)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Az Önkormányzat Felújítási, Felhalmozási Kiadások: Összesen 532 711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Beruházások 256 793 e Ft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felújítások 161 757 e Ft   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Felújítások, beruházások Áfája 106 081 e Ft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működési és felhalmozási célú hitelek visszafizetése 8 080 e Ft 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Költségvetési Kiadások Összesen: 960 490 e Ft”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                                                 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>(6)</w:t>
      </w:r>
      <w:r>
        <w:rPr>
          <w:rFonts w:cs="Arial" w:ascii="Book Antiqua" w:hAnsi="Book Antiqua"/>
          <w:b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 xml:space="preserve">Hatályát veszti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6) bekezdése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color w:val="000000"/>
          <w:sz w:val="21"/>
          <w:szCs w:val="21"/>
        </w:rPr>
        <w:t>4.§ (</w:t>
      </w:r>
      <w:r>
        <w:rPr>
          <w:rFonts w:cs="Arial" w:ascii="Book Antiqua" w:hAnsi="Book Antiqua"/>
          <w:color w:val="000000"/>
          <w:sz w:val="21"/>
          <w:szCs w:val="21"/>
        </w:rPr>
        <w:t xml:space="preserve">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/a. mellékletének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2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/b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2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3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/c. melléklete, valamint 2. mellékletének 8. és 15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3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4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/c. 1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4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5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/c. 2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5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6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2. melléklet 2., 3., 6., 12. melléklete és függelékei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6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7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3. melléklet 1., 2., 3. melléklete és függelékei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7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8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4. melléklet 1., 2., 3. melléklete és függelékei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8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9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5. melléklet 1., 2., 3. melléklete és függelékei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9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10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6. melléklet 1., 2., 3. melléklete és függelékei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0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1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7. melléklet 1., 2., 3. melléklete és függelékei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1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5. §</w:t>
      </w:r>
      <w:r>
        <w:rPr>
          <w:rFonts w:cs="Book Antiqua" w:ascii="Book Antiqua" w:hAnsi="Book Antiqua"/>
          <w:sz w:val="21"/>
          <w:szCs w:val="21"/>
        </w:rPr>
        <w:t xml:space="preserve"> Ez a rendelet kihirdetését követő napon lép hatályba.</w:t>
      </w:r>
    </w:p>
    <w:p>
      <w:pPr>
        <w:pStyle w:val="Normal"/>
        <w:ind w:left="284" w:hanging="284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>Délegyháza, 2012. szeptember 18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>Délegyháza, 2012. szeptember 20.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      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19:00Z</dcterms:created>
  <dc:creator>Szabó Judit</dc:creator>
  <dc:description/>
  <cp:keywords/>
  <dc:language>en-US</dc:language>
  <cp:lastModifiedBy>Molnár Zsuzsa</cp:lastModifiedBy>
  <cp:lastPrinted>2012-09-06T10:47:00Z</cp:lastPrinted>
  <dcterms:modified xsi:type="dcterms:W3CDTF">2012-09-19T10:21:00Z</dcterms:modified>
  <cp:revision>3</cp:revision>
  <dc:subject/>
  <dc:title/>
</cp:coreProperties>
</file>