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2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sz. I. félévi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DÉLEGYHÁZA </w:t>
      </w:r>
      <w:r>
        <w:rPr>
          <w:b/>
          <w:sz w:val="28"/>
          <w:szCs w:val="28"/>
        </w:rPr>
        <w:t>POLGÁRMESTERI HIVA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2012. évi Költségvetés </w:t>
      </w:r>
      <w:r>
        <w:rPr>
          <w:b/>
          <w:u w:val="single"/>
        </w:rPr>
        <w:t>eredeti előirányzata</w:t>
      </w:r>
      <w:r>
        <w:rPr>
          <w:u w:val="single"/>
        </w:rPr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>947 323e F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</w:t>
        <w:tab/>
        <w:t>947 323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2012. évi Költségvetés </w:t>
      </w:r>
      <w:r>
        <w:rPr>
          <w:b/>
          <w:u w:val="single"/>
        </w:rPr>
        <w:t>I. félévi 1sz. előirányzat módosítás</w:t>
      </w:r>
      <w:r>
        <w:rPr>
          <w:b/>
        </w:rPr>
        <w:t>ai utá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Bevételi főösszeg:    960 490e F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     960 490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ódosítás a bevételi és kiadási tételekben a 2012. évi Költségvetés I. félévi eredeti előirányzat főösszegéhez viszonyítva 13 167e Ft - l nőtt melynek részletezése az alább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I. Magyar Államkincstári támogatások változásai: Bevétel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közműfejlesztési támogatás. A lakosság részére az Önkormányzat kifizeti a támogatást és visszaigényli a Kincstártól. Átfutó tétel. Kiadási jogcímre a kiadásoknál is emelkedik az előirányzat, mert előre nem tervezett bevétel és kiadás. Lásd: II. tábla 1. so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72 00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Díj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3 281 14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glalkoztatást helyettesítő támogatás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 492 384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korúak Járadéka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46 24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97 9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Szociális segély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571 995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ociális törvény alapján az Önkormányzat kifizeti a fenti jogcímek szerinti juttatásokat, mivel erre a célra előleget nem kért, így a kifizetések alapján utólag visszaigényli a fenti jogcímekre járó összeget az Önkormányzat. A kiadási jogcímeken a kiadásoknál is emelkedik az előirányzat, mert előre nem tervezett bevétel és kiadás. Lásd: II. tábla 2. sor 7489 68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érdekeltségnövelő támogatá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79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Államháztartásról szóló törvény lehetővé teszi a támogatás igénylését, melyet a Hunyadi János Általános Iskola megigényelt. A kiadási oldal előirányzata is emelkedik a támogatás összegével. Lásd: II. tábla 3. so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Hivatal és Intézményei MÁK.2012.évtől a törvényi változások miatt az adójóváírás kivezetésre került. Az intézkedés hátrányosan érintette azokat a munkavállalókat, akiknek e miatt alacsonyabb lett a nettó keresete. A Kincstár felmérése alapján bérkompenzációval egészíti ki az érintett munkavállalók munkabérét. A támogatás 6 hónapot érint, amellyel a megfelelő intézmények és ezek szakfeladatainak bevételi és kiadási előirányzata is felemelésre került. Lásd: II. tábla 4-30. so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 409 97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gyermekétkeztetés támogatása. A Nemzetgazdasági Minisztérium pályázatot hirdetett, a szociálisan rászoruló gyermekek nyári étkeztetésének biztosítására. Az Önkormányzat e célra pályázatot nyújtott be, melyet elnyert a rászoruló gyermekek étkeztetéséhez. A bevételi és a kiadási előirányzatok előirányzata is megemelésre került. Lásd: II. tábla 31. so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1 116 72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b/>
              </w:rPr>
              <w:t>Bevétel növeked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67 3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Kiadások meghatározott célra történő változtatásai</w:t>
      </w:r>
      <w:r>
        <w:rPr/>
        <w:t xml:space="preserve"> </w:t>
      </w:r>
      <w:r>
        <w:rPr>
          <w:b/>
        </w:rPr>
        <w:t xml:space="preserve">az Államkincstári támogatásokból  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66"/>
        <w:gridCol w:w="7200"/>
        <w:gridCol w:w="1544"/>
      </w:tblGrid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közműfejlesztési támogatás átadása lakosságn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2 0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 pénzbeli juttatásai /szociális: Ápolási díj, Időskorúak járadéka, Lakásfenntartási támogatás, Rendszeres szociális. segély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 489 689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érdekeltségnövelő támogatás Önkorm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9 000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Kereset kiegészítés  Polgármesteri Hivatal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4 631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3 169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 Mezőőr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48 000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9 96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Óvoda Konyh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0 5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 935</w:t>
            </w:r>
          </w:p>
        </w:tc>
      </w:tr>
      <w:tr>
        <w:trPr>
          <w:trHeight w:val="276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 Óvod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649 100            </w:t>
            </w:r>
          </w:p>
        </w:tc>
      </w:tr>
      <w:tr>
        <w:trPr>
          <w:trHeight w:val="266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75 257        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 Védőn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4 0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 800        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 Községgazd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69 5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99 765         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 Hunyadi J.Iskolának            1-4 .o.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21 000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1-4 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86 670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 5-8 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93 6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5.8.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60 272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SNI 1-4.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6 300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SNI 1-4.o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5 201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 Hunyadi J.Iskola Napközi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6 0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 járuléka Hunyadi J.Iskola  Napközi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2 12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 Hunyadi J.Iskola Könyyvtár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2 4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 Hunyadi J.Iskola Könyvtár járuléka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 848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Csan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 0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 75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Műv.Há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0 5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Műv.há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 035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központi tám.előleg ker.kieg 01.h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4 584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nyári gyermekétkeztetés támogat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16 720</w:t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Kiadás  növekedés  összesen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 167 38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b/>
        </w:rPr>
        <w:t>III. Bevételek Kiadások: Saját hatáskörben történő átcsoportosítások</w:t>
      </w:r>
      <w:r>
        <w:rPr>
          <w:b/>
          <w:color w:val="FF0000"/>
        </w:rPr>
        <w:t xml:space="preserve">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/2012.(IV.23.)KT .hat. Civil támogatás csökkentése Önkorm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150 00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nyadi J.Ált Iskola DÖK. program támogatására átcsoportosítv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2.(IV.23),KT.hat Civil támogatás csökkentése Önkorm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  </w:t>
            </w:r>
            <w:r>
              <w:rPr/>
              <w:t>-2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ey Műv.Központ Nyugdíjas találkozó finanszíroz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   </w:t>
            </w:r>
            <w:r>
              <w:rPr/>
              <w:t>2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2.(IV.23.) KT.határozat Óvoda alapbér csökkentése alapbé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  </w:t>
            </w:r>
            <w:r>
              <w:rPr/>
              <w:t>-5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Óvoda járulékcsökken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  </w:t>
            </w:r>
            <w:r>
              <w:rPr/>
              <w:t>-14 5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yadi J.Iskola 1 fő  2 havi különböze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54 0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yadi J. Általános iskola bér különbözet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14 5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ától történő bér és járulékai Hunyadi János Általános Iskolához történt átcsoportosítására a 127/2012.(IV.) 23. KT. határozat alapján került sor. Mákusné havi 2 órás szerződéssel 2 hónapra (V-VI) alkalmazásra került az iskolánál. Erre az időre a Képviselő - testület határozata alapján belső átcsoportosítás miatt változtak a bér és járulékkiadások az Óvoda és az Iskola között.  Lásd: III. tábla 3.4. sor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 intézményen belüli átcsoportosítás bankköltség (572192) főkönyvi számláról.2012.01.1.-től a korábbi egy önkormányzati költségvetés helyett 6 intézmény költségvetését kellett megtervezni és minden intézményt külön bankszámlával megnyitni. A Polgármesteri Hivatal és az Önkormányzat korábban egy költségvetést alkotott. Az Önkormányzat főszámlája (költségvetési) az Önkormányzatnál maradt. szétválasztásnál a bankköltségek nem kerültek át az Önkormányzat költségvetésébe, ezért szükséges a módosítás az Önkormányzat és a Polgármesteri Hivatal között.5.6.7.8.9.10. tételek előirányzatok közötti módosítását  is e körülmények változása okozz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7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Önkormányzat intézmények közötti átcsoportosítás bankköltségek.  (572192 ) Főkönyvi számlára. Lásd: III. tábla 5.6. s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7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 intézmények közötti átcsoportosítás postai díj (bank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9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közötti átcsoportosítás postai díj (bank) Lásd: III. tábla 7.8. sor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9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 intézmények közötti módosítás banki kamat 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8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intézmények közötti módosítás banki kamat. A költségvetések szétválasztásánál a tervezésnél szintén a Polgármesteri Hivatalban maradtak a banki kamatot, ezért szükséges az átcsoportosítása. Lásd: III. tábla 9.10. s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</w:t>
            </w:r>
            <w:r>
              <w:rPr/>
              <w:t>8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 intézmények közötti finanszírozás csökken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8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intézmények közötti finanszírozás csökken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8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tételnél a Polgármesteri Hivatal az összes kiadása lecsökkent 1650.eFt.al a bevétele 850 e Ft-l, a változások miatt. A különbözettel 800 e Ft-l csökken a Polgármesteri Hivatal finanszírozási bevétele, illetve költségvetése. Lásd: III. tábla 5.+7.-9.=11. so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12. tételnél az Önkormányzathoz átkerültek a Polgármesteri hivataltól az 5.7.9. tételekben felsorolt tételek. Ezért a polgármesteri Hivatal finanszírozásának csökkentésével egy időben a különbözettel az Önkormányzat intézményfinanszírozását is csökkenteni kell 800 e Ft-l a kiadási oldalon. Lásd III. tábla 6.+8.-10. sor = 12. so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 belső módosítás köztisztviselői. költségtérítés 514192 főkönyvi számlár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5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 és szakfeladatai között belső módosítás kiküldetési költségtérítés (56221) főkönyvi számlára. A módosítás a főkönyvi számlák közötti átvezetést jelent. A Kincstári terhelésnek megfelelő főkönyvi számlára került át az előirányzat. Lásd: III. tábla 13.14. sor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</w:t>
            </w:r>
            <w:r>
              <w:rPr/>
              <w:t>5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evétel Kiadások: növekedés, csökkenés változása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Délegyháza, 2012. szeptember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23:00Z</dcterms:created>
  <dc:creator>User</dc:creator>
  <dc:description/>
  <cp:keywords/>
  <dc:language>en-US</dc:language>
  <cp:lastModifiedBy>Molnár Zsuzsa</cp:lastModifiedBy>
  <cp:lastPrinted>2012-08-29T13:36:00Z</cp:lastPrinted>
  <dcterms:modified xsi:type="dcterms:W3CDTF">2012-09-11T15:23:00Z</dcterms:modified>
  <cp:revision>2</cp:revision>
  <dc:subject/>
  <dc:title>Szöveges indoklás</dc:title>
</cp:coreProperties>
</file>