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Times New Roman" w:hAnsi="Times New Roman" w:cs="Times New Roman"/>
          <w:iCs/>
          <w:caps w:val="false"/>
          <w:smallCaps w:val="false"/>
          <w:color w:val="0F243E"/>
          <w:spacing w:val="0"/>
        </w:rPr>
      </w:pPr>
      <w:r>
        <w:rPr>
          <w:rFonts w:cs="Times New Roman" w:ascii="Times New Roman" w:hAnsi="Times New Roman"/>
          <w:iCs/>
          <w:caps w:val="false"/>
          <w:smallCaps w:val="false"/>
          <w:color w:val="0F243E"/>
          <w:spacing w:val="0"/>
        </w:rPr>
        <w:t>SZIGETHALOM</w:t>
      </w:r>
    </w:p>
    <w:p>
      <w:pPr>
        <w:pStyle w:val="Normal"/>
        <w:jc w:val="right"/>
        <w:rPr>
          <w:rFonts w:ascii="Times New Roman" w:hAnsi="Times New Roman" w:cs="Times New Roman"/>
          <w:iCs/>
          <w:smallCaps/>
          <w:color w:val="0F243E"/>
          <w:spacing w:val="0"/>
        </w:rPr>
      </w:pPr>
      <w:r>
        <w:rPr>
          <w:rFonts w:cs="Times New Roman"/>
          <w:iCs/>
          <w:smallCaps/>
          <w:color w:val="0F243E"/>
          <w:spacing w:val="0"/>
        </w:rPr>
      </w:r>
    </w:p>
    <w:p>
      <w:pPr>
        <w:pStyle w:val="Heading1"/>
        <w:rPr/>
      </w:pPr>
      <w:r>
        <w:rPr>
          <w:rFonts w:cs="Times New Roman" w:ascii="Times New Roman" w:hAnsi="Times New Roman"/>
          <w:iCs/>
          <w:caps w:val="false"/>
          <w:smallCaps w:val="false"/>
          <w:color w:val="0F243E"/>
          <w:spacing w:val="0"/>
        </w:rPr>
        <w:t>Szigethalmi</w:t>
      </w:r>
      <w:r>
        <w:rPr/>
        <w:t xml:space="preserve"> Széchenyi István Általános Iskola körzete, utcajegyzék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9"/>
        <w:gridCol w:w="1874"/>
        <w:gridCol w:w="1984"/>
        <w:gridCol w:w="1658"/>
      </w:tblGrid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Akácfa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gri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Jókai té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Nyúl köz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Amur köz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ndresz Gy.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Jókai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yúl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hököly I.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Andrássy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per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agyló kö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Orgona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ompa M.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ngolna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rdészlak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arám kö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Őz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ölgyfa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rató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Erdő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árász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Pázmándi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adászház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Árnyas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Erdőszél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atona J.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Petőfi u. (Szabadkai u. Határ u. közötti szakasza)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iola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Árpád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szterházy P.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eszeg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Piac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ízmű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ttila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ácán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Kinizsi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Pinty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örösmarty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arackos köz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ácán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isfaludy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Ponty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erge köz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arackos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enyő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oszorú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Rakéta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Zerge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Batthyány L.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ogas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ölcsey F.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Rákóczi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Zrínyi u. </w:t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Béke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ogoly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önyves K. kö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Rezeda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ogrács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ürj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önyves K. ú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Róka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ornemissza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Gábor Á.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Ledina dűlő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Rozmaring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usa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Gábor Á.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Lejáró ú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Rózsa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ompó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Gárdonyi G.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adách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Rubicon köz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Csáki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Gárdonyi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ária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as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emete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Gere tanya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árna kö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port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eresznyés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Gyöngyösi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átyás u.</w:t>
              <w:br/>
              <w:t xml:space="preserve"> (Szabadkai u. és Erdő u. közötti szakasza)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ugár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illag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Gyöngyvirág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edve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ügér köz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illag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arkály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eggyfa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üllő köz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okonai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ársfa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ikes K.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ün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Csuka köz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atár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ikszáth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Szabadkai u. (Szabadkai u. és Duna sor közötti szakasza)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Deák F.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Hold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ókus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abadság u. (Vadászház u. felé eső szakasza)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éryné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onvéd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óricz Zs.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arvas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iófa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onvéd ú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Munkácsy u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ázszorszép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ob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I-XXII.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uskátli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zéchenyi u. (Szabadkai u. és Nyár u. közötti szakasza)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Dobó István u. 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bolya u.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Nadály köz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egfű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obó Katica u.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Irányi D. u. 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agy Lajos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élső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Duna sétány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skola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Nefelejcs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ziget köz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Duna sor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skola út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yár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igeti út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196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>Duna-sziget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Jókai köz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yárfa u.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áncsics u.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0" w:name="_1110257287"/>
      <w:bookmarkStart w:id="1" w:name="_1110257287"/>
      <w:bookmarkEnd w:id="1"/>
    </w:p>
    <w:p>
      <w:pPr>
        <w:pStyle w:val="Heading1"/>
        <w:jc w:val="right"/>
        <w:rPr>
          <w:rFonts w:ascii="Times New Roman" w:hAnsi="Times New Roman" w:cs="Times New Roman"/>
          <w:iCs/>
          <w:caps w:val="false"/>
          <w:smallCaps w:val="false"/>
          <w:color w:val="0F243E"/>
          <w:spacing w:val="0"/>
        </w:rPr>
      </w:pPr>
      <w:r>
        <w:rPr>
          <w:rFonts w:cs="Times New Roman" w:ascii="Times New Roman" w:hAnsi="Times New Roman"/>
          <w:iCs/>
          <w:caps w:val="false"/>
          <w:smallCaps w:val="false"/>
          <w:color w:val="0F243E"/>
          <w:spacing w:val="0"/>
        </w:rPr>
      </w:r>
    </w:p>
    <w:p>
      <w:pPr>
        <w:pStyle w:val="Normal"/>
        <w:jc w:val="right"/>
        <w:rPr>
          <w:rFonts w:ascii="Times New Roman" w:hAnsi="Times New Roman" w:cs="Times New Roman"/>
          <w:iCs/>
          <w:smallCaps/>
          <w:color w:val="0F243E"/>
          <w:spacing w:val="0"/>
        </w:rPr>
      </w:pPr>
      <w:r>
        <w:rPr>
          <w:rFonts w:cs="Times New Roman"/>
          <w:iCs/>
          <w:smallCaps/>
          <w:color w:val="0F243E"/>
          <w:spacing w:val="0"/>
        </w:rPr>
      </w:r>
    </w:p>
    <w:p>
      <w:pPr>
        <w:pStyle w:val="Heading1"/>
        <w:rPr/>
      </w:pPr>
      <w:r>
        <w:rPr>
          <w:rFonts w:cs="Times New Roman" w:ascii="Times New Roman" w:hAnsi="Times New Roman"/>
          <w:iCs/>
          <w:caps w:val="false"/>
          <w:smallCaps w:val="false"/>
          <w:color w:val="0F243E"/>
          <w:spacing w:val="0"/>
        </w:rPr>
        <w:t xml:space="preserve">Szigethalmi </w:t>
      </w:r>
      <w:r>
        <w:rPr/>
        <w:t>Szent István Általános Iskola körzete, utcajegyzék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30"/>
        <w:gridCol w:w="2303"/>
        <w:gridCol w:w="2303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dy Endre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llyés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étáló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Agyag u. 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József A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óderos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radi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Juhász Gy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abadkai u. </w:t>
              <w:br/>
              <w:t>(Mező u. és Szabadság u. közötti szakasz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rany János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andó K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abadság u. (Szabadkai u. és Fiumei u. közötti szakasza)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Árpád fejedelem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arinthy F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iCs/>
              </w:rPr>
              <w:t xml:space="preserve">Széchenyi u.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Cs/>
                <w:iCs/>
              </w:rPr>
              <w:t>Szabadkai u. és Fiumei u. közötti szakasza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Átjáró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assai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zilágyi Lajos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Babits M. u. 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avics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Szilágyi Lajos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alassi B.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avics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égla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első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is Duna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Temesvári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em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lapka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Váci M.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ercsényi M.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olozsvári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áci M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Berzsenyi D.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ossuth L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asvári Pál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Dózsa Gy. u. 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osztolányi D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eres Péter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Eötvös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Külső Mű út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Vosztok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ekete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Lajos u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Wass Albert u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iumei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átyás u. </w:t>
              <w:br/>
              <w:t xml:space="preserve">(Szabadkai u. Mű út közötti szakasza)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Fiumei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áv őrház-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Kakukkfű u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Gagarin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ező u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óra F.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Gyalog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Mozdony u.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alom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Mű út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omok köz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agyváradi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omok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Nap u.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orváth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Petőfi u. </w:t>
              <w:br/>
              <w:t xml:space="preserve">(Szabadkai u. Mű út közötti szakasza)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Hunyadi J.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Radnóti Miklós köz</w:t>
            </w:r>
          </w:p>
          <w:p>
            <w:pPr>
              <w:pStyle w:val="Normal"/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  <w:t>Radnóti Miklós utc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Ifjúság u.</w:t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Rejtő köz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iCs/>
          <w:caps w:val="false"/>
          <w:smallCaps w:val="false"/>
          <w:spacing w:val="0"/>
        </w:rPr>
      </w:pPr>
      <w:r>
        <w:rPr>
          <w:rFonts w:cs="Times New Roman" w:ascii="Times New Roman" w:hAnsi="Times New Roman"/>
          <w:iCs/>
          <w:caps w:val="false"/>
          <w:smallCaps w:val="false"/>
          <w:spacing w:val="0"/>
        </w:rPr>
      </w:r>
    </w:p>
    <w:p>
      <w:pPr>
        <w:pStyle w:val="Normal"/>
        <w:rPr>
          <w:rFonts w:ascii="Times New Roman" w:hAnsi="Times New Roman" w:cs="Times New Roman"/>
          <w:iCs/>
          <w:smallCaps/>
          <w:color w:val="0F243E"/>
          <w:spacing w:val="0"/>
        </w:rPr>
      </w:pPr>
      <w:r>
        <w:rPr>
          <w:rFonts w:cs="Times New Roman"/>
          <w:iCs/>
          <w:smallCaps/>
          <w:color w:val="0F243E"/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echnic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chnical;Arial" w:hAnsi="Technical;Arial" w:cs="Technical;Arial"/>
      <w:b/>
      <w:smallCaps/>
      <w:spacing w:val="40"/>
      <w:sz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3:15:00Z</dcterms:created>
  <dc:creator>Dunaharaszti Polgármesteri Hivatal</dc:creator>
  <dc:description/>
  <dc:language>en-US</dc:language>
  <cp:lastModifiedBy>Tézsláné Farkas Klarissza</cp:lastModifiedBy>
  <dcterms:modified xsi:type="dcterms:W3CDTF">2015-01-28T13:15:00Z</dcterms:modified>
  <cp:revision>2</cp:revision>
  <dc:subject/>
  <dc:title>1</dc:title>
</cp:coreProperties>
</file>