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"/>
        <w:widowControl w:val="false"/>
        <w:autoSpaceDE w:val="false"/>
        <w:spacing w:lineRule="auto" w:line="240" w:before="120" w:after="120"/>
        <w:contextualSpacing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Általános iskolai felvételi körzetek, Szigetszentmiklós, 2014. 12.05.</w:t>
      </w:r>
    </w:p>
    <w:p>
      <w:pPr>
        <w:pStyle w:val="Szvegtrzs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cs="Times New Roman"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  <w:t>Szigetszentmiklósi Bíró Lajos Általános Iskol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incstrkz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omás utca 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Árnyas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pád liget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Árpád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bits Mihály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anán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ny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éke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m József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csényi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ek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kenye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író Lajos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kor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óbitá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óbitás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cor Sziget út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saba utca 2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sáklya utca 2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salit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semete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nd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sepeli út 2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serfa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kesz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uka utca</w:t>
      </w:r>
    </w:p>
    <w:p>
      <w:pPr>
        <w:pStyle w:val="Nincstrkz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Damjanich utca Kinizsi utca kereszteződésétől 1 Petőfi utca</w:t>
      </w:r>
      <w:r>
        <w:rPr>
          <w:rFonts w:cs="Times New Roman" w:ascii="Times New Roman" w:hAnsi="Times New Roman"/>
          <w:sz w:val="24"/>
          <w:szCs w:val="24"/>
        </w:rPr>
        <w:t xml:space="preserve"> kereszteződéséig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mszarva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óf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mb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ózsa György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ózsa György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Lengyel Lajo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 s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naharaszti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unaharaszti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re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perf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dész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ze Tamás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ze Tamá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gerfa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vezős utca 4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á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ő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yőfa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észek utca 4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dro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gol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ödémesi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öveny köz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Föveny utca 2 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üves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bor Áron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agony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lamb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ztenye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Gomba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ertyán utc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Gyökér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öngyvirág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yula diák sétány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jó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jtó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ant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arcsa köz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at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ársfa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tyú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mann Ottó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íd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gász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orgász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váth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óvirág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yadi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szár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glice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aros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haro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rtá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ácint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Jegenye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har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án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lmán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sztrán Szent Jáno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tán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árász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ardos István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zinczy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éktó köz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éktó utca 3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t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ertész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szeg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ncsem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inizsi köz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inizsi utca Mező közig 7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faludy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omáromi köz 4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omáromi utca 9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ossuth Lajos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orú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kén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lcsey Ferenc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irózs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hel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shegy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iget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arász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 1. sétány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róz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écses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ező köz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ő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ikszáth Kálmán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ku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óricz Zsigmond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nkácsy Mihály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uskátli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úzeum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das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agy László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forgó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arancs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felejc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czer ker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araló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yaraló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árf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on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Őszirózs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szekötő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frány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ákász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itty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kó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őfi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etőfi utca Móricz Zsigmond utcáig 14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illangó köz 3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acs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pac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gár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ty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ákóczi utca 6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ekettye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te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ét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év sor 2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év út 4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év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ezeda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n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zs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rló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ás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om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ósheg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nd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abolcska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rva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dre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kér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egfű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l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lső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érű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get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ilágyi Lajos utca a Kinizsi utcától 3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őlő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őlő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ncsics Mihál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virózs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rózsa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ebe sor 3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ki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eleki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tő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irág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pa Mihály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olyaf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lgyf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ltés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övis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ipán utc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Üdülő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dülő s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virág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k Bottyán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sút sor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ihar utca 5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rág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ölgy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Wesselényi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ton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ák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ombék utc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incstrkz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incstrkz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igetszentmiklósi József Attila Általános Iskola és Alapfokú Művészeti Iskol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incstrkz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2038" w:hRule="atLeast"/>
        </w:trPr>
        <w:tc>
          <w:tcPr>
            <w:tcW w:w="3070" w:type="dxa"/>
            <w:tcBorders/>
          </w:tcPr>
          <w:p>
            <w:pPr>
              <w:pStyle w:val="Nincstrkz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torony tér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dy Endre utca 2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fony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gas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kácfa körút 7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ácf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ma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lmáskert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Álmos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lsóbucka I.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lsóbucka II.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ntenna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ó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ranyeső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nyhomok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nyszarva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tó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pa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Árvácska utca 4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valányhaj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tlós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Attila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goly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Bánk bán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nki Donát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Bányató út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ack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ázd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árk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kác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tók Bél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sarózs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dek Elek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vásárló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íbor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on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rostyán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tond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Brassó utca 3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úz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rok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éplő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resznyé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erjé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sermely utca 10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iszár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sokonai köz 2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sokonai utca 3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ália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os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arázs utca 3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oly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eglye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vai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rottya utca 13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Farkas Márt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Simontsits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r. Varga László utca 4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sida Jenő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unadűlő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lézsia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Előd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ese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per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Erdősor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Erkel Ferenc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züsttó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ka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or köz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cske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hérrózs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őpáskom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sőtag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adó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lyandár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Forrás utca 7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övenykúti ú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órózs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üge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Fürj köz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on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ábor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Gárdonyi Géza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át köz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Gát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rgely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Gerle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Géza fejedelem utca 2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Gyári út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ergyószentmiklós tér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ümölcsö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dnagy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jnal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jó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ász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gszóró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arkály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áros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aszontalan dűlő 3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r köz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atár út 3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étvezér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íradó utca 4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old utca 4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oldfény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olló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k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Honfoglalás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gony köz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gony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b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lám köz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Hullám utca 1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nor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bolya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Rákóczi Ferenc utca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par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parvágány utca 4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Iskola utca 4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Jávorfa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ózsef Attila tér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József Attila utca 5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Jupiter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jszi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kukk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ász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litk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álvin tér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Kamilla köz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milla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Kankalin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ántor ú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valy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záló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vic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zal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tető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nder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csen köz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Kerektó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skedő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szt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keric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izsi utca Mező köztől Szebeni utcáig 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Kolozsvári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 köz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Komp utca 7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d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Koppány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d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les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Körös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te utca</w:t>
            </w:r>
          </w:p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szméte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zna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agúna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ihegy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kihegy Rádió Áll.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ály köz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pály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dó köz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eadó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ejtő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hegy út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ll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sonczi köz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Losonczi utca 6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őtér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ern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a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0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adách Imre utca 2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álna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lyv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dul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rai Sándor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argaréta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aros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ssányi Károly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gy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gye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gyf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hész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elinda utca 5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kur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Mező sor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lós tér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ló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gyoró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óra Ferenc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váradi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Napfény utca 1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polya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Nyár utca 2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írf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írő József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omdász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nd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Óvod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svári Miklós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Ölyv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Ősz utca 3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Őz köz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Őz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acsirta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ántlika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aprika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aptag 3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ár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bola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arány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ázsit köz 4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ikán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tőfi utca Móricz Zsigmond utcától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rosrózsa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Posta köz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ésház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skás Tivadar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ádió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Radnóti Miklós utca 3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gád köz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Ragád utca 1</w:t>
            </w:r>
          </w:p>
        </w:tc>
        <w:tc>
          <w:tcPr>
            <w:tcW w:w="3071" w:type="dxa"/>
            <w:tcBorders/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ény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Repce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vész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bizli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ó köz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ngló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k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zs utca 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árgarózsa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as utca 4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asfiók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gesvári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lő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yemfű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p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ál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ódero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drá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ólyom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llő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ün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zabadság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ó köz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ó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zalma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mo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ntó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zszorszép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zebeni utca 1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zéchenyi utca 6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llős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zéna utca 3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zent Miklós útja 2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p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elő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zilva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ilvá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irom utca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zivárvány utca 4</w:t>
            </w:r>
          </w:p>
          <w:p>
            <w:pPr>
              <w:pStyle w:val="Nincstrkz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zöcske utca 1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őlőhegy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üret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mási Áron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rkony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s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tika utca</w:t>
            </w:r>
          </w:p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vasz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l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esvári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geri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borc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hanyi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nódi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iszafa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mpa László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dai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orony köz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köli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ököli út 5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ök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csök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törő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áci Mihály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rózsa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ágány utca 4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roskert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nusz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énusz utca 4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rcse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éb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g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g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nce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z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örösmart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yv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öldmező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úzmar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incstrkz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rdos István Általános Iskola és Közgazdasági Szakközépiskol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incstrkz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Ádám Jenő sétány 6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konyat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lkonyat utca 2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Alkotás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om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di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any Jáno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r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r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ajcsy-Zsilinszky utca 10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os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thory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ezerédi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láthy Ottó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dz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gánc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glárka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oglya köz 2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oglya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oróka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rsika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orz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zót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cka so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ükkfa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klámen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inege utca 4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sépi út 3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ónako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ka János utca</w:t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Damjanich utca Kinizsi utcáig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kó tér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ák Ferenc utca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ri Miks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ó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obó István utca 4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den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k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erülő út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melkedő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Estike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agyöngy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akopács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eketerigó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enyő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yőf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észek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dros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ürdő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űzfa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Gereblye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om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éj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og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nor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fjúság tér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fjúság útja 3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Írisz utca 2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Jázmin utca 3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Jókai utca 7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kukkfű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or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inthy Frigye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sák Lajo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ona József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seprők tere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kelet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isfaludy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Klapka köz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dály Zoltán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árfonó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körcsin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nyves Kálmán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ankás utca 2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szló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pke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iliom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Lombos utca 3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tyá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kes Kelemen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a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uhar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árcisz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Orgona utca 5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tván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orf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svén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jz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lást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i sétány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Pihenő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tán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epkény köz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kény utca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Rögös utca 1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emmelweis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rály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ogyváry Gyul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ég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zszorszép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nt Erzsébet tér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ilágyi Lajos utca a Kinizsi utcáig 2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zilfa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vi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ó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üske köz</w:t>
      </w:r>
    </w:p>
    <w:p>
      <w:pPr>
        <w:pStyle w:val="Nincstrkz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űzoltó utca 1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dász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jda János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derdő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a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ola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por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rge köz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vatar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ínyi utca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álya utca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b/>
      <w:shadow/>
      <w:sz w:val="28"/>
      <w:szCs w:val="28"/>
    </w:rPr>
  </w:style>
  <w:style w:type="character" w:styleId="LlbChar">
    <w:name w:val="Élőláb Char"/>
    <w:qFormat/>
    <w:rPr>
      <w:rFonts w:ascii="Times New Roman" w:hAnsi="Times New Roman" w:eastAsia="Calibri" w:cs="Calibri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 w:val="false"/>
      <w:autoSpaceDE w:val="false"/>
      <w:spacing w:lineRule="auto" w:line="240" w:before="120" w:after="120"/>
      <w:contextualSpacing/>
      <w:jc w:val="center"/>
      <w:textAlignment w:val="baseline"/>
    </w:pPr>
    <w:rPr>
      <w:rFonts w:eastAsia="Times New Roman" w:cs="Times New Roman"/>
      <w:b/>
      <w:shadow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33:00Z</dcterms:created>
  <dc:creator>Stranszkine Zsuzsa</dc:creator>
  <dc:description/>
  <cp:keywords/>
  <dc:language>en-US</dc:language>
  <cp:lastModifiedBy>Tézsláné Farkas Klarissza</cp:lastModifiedBy>
  <cp:lastPrinted>2014-02-25T16:39:00Z</cp:lastPrinted>
  <dcterms:modified xsi:type="dcterms:W3CDTF">2014-12-08T08:21:00Z</dcterms:modified>
  <cp:revision>54</cp:revision>
  <dc:subject/>
  <dc:title>Beiskolázási körzetek 2013/14 tanévben Szigetszentmiklós területén</dc:title>
</cp:coreProperties>
</file>