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2015. évi intézményi térítési díj önköltségi szám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ogszabályi háttér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bCs/>
          <w:sz w:val="17"/>
          <w:szCs w:val="17"/>
        </w:rPr>
      </w:pPr>
      <w:r>
        <w:rPr>
          <w:rFonts w:cs="Book Antiqua" w:ascii="Book Antiqua" w:hAnsi="Book Antiqua"/>
          <w:b/>
          <w:bCs/>
          <w:sz w:val="17"/>
          <w:szCs w:val="17"/>
        </w:rPr>
        <w:t>Gyermekek napközbeni ellátása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328/2011.(XII.29.) Kormányrendelet </w:t>
      </w: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a személyes gondoskodást nyújtó gyermekjóléti alapellátások és gyermekvédelmi szakellátások térítési díjáról és az igénylésükhöz felhasználható bizonyítékokról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bCs/>
          <w:sz w:val="17"/>
          <w:szCs w:val="17"/>
        </w:rPr>
        <w:t>9. §</w:t>
      </w:r>
      <w:r>
        <w:rPr>
          <w:rFonts w:cs="Book Antiqua" w:ascii="Book Antiqua" w:hAnsi="Book Antiqua"/>
          <w:sz w:val="17"/>
          <w:szCs w:val="17"/>
        </w:rPr>
        <w:t xml:space="preserve"> (1) Bölcsőde esetében a gyermek Gyvt. 147. § (2) 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A bölcsőde esetében az intézményi térítési díjat külön meg kell határozni a gyermek gondozására, nevelésére, nappali felügyeletére és a vele történő foglalkozásra (a továbbiakban együtt: gondozására), valamint a 151. § (3) bekezdésében foglaltak szerint a gyermekétkeztetésre vonatkozóan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0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családi napközi és a családi gyermekfelügyelet intézményi térítési díja nem haladhatja meg az egy ellátottra jutó szolgáltatási önköltség és a tárgyévi normatív állami hozzájárulás különbségének az egy napra jutó összegét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(2) A családi napközi és a családi gyermekfelügyelet személyi térítési díját a 9. § (3) bekezdés szerint kell megállapítani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(3) A családi napközi alapellátáson túli szolgáltatásaiért a 9. § (4) bekezdésben foglalt mértékű térítés kérhető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(4) Ha a családi napközit a szolgáltatás igénybevételére vonatkozó megállapodásban foglaltak szerint a gyermek a csak a hét bizonyos napjain veszi igénybe, jelen- vagy távollétét a 2. mellékletben kizárólag ezeken a napokon kell dokumentá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Személyi térítési díj megállap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1997. évi XXXI. tv. a gyermekek védelméről és a gyámügyi igazgatásról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47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fenntartó megállapítja a 146. § (1) bekezdése szerinti ellátások intézményi térítési díját, ami a szolgáltatási önköltség és a központi költségvetésről szóló törvényben biztosított támogatás különbözete. Az intézményi térítési díjat több szolgáltatás és ellátás nyújtása esetében is szolgáltatásonként (ellátásonként) kell meghatározni, a közös költségelemek szolgáltatásonkénti (ellátásonkénti) közvetlen költségeinek arányában történő megosztásával. 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(3) A szolgáltatási önköltséget a tárgyévre tervezett adatok alapján a tárgyév április elsejéig kell megállapítani. A szolgáltatási önköltség év közben egy alkalommal korrigálható, ha azt a tárgyidőszaki folyamatok indokolják. 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(4) A fenntartó az intézményi térítési díjat az (1) bekezdés szerint kiszámított és külön jogszabály szerint dokumentált térítési díjnál alacsonyabb összegben is meghatározhatja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48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2) A bölcsődei ellátás esetében az intézményvezető a 151. § (4) bekezdés alapján megállapítja a bölcsődei ellátás keretében biztosított gyermekétkeztetésre vonatkozó személyi térítési díjat, valamint emellett – a fenntartó döntésétől függően – a bölcsődei ellátás keretében nyújtott gondozásra is megállapíthat személyi térítési díjat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Családi napközi térítési díjának számítása a jogszabály alapján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17"/>
          <w:szCs w:val="17"/>
        </w:rPr>
        <w:t>1. Működési költség (év)  – Állami normatív finanszírozás összege (év)   =     Éves intézményi térítési díj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 </w:t>
      </w:r>
      <w:r>
        <w:rPr>
          <w:rFonts w:cs="Book Antiqua" w:ascii="Book Antiqua" w:hAnsi="Book Antiqua"/>
          <w:sz w:val="17"/>
          <w:szCs w:val="17"/>
        </w:rPr>
        <w:t>5.419.000      –        1.877.000   =   3.542.000.-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ab/>
        <w:tab/>
        <w:tab/>
        <w:t>↓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17"/>
          <w:szCs w:val="17"/>
        </w:rPr>
        <w:tab/>
        <w:tab/>
        <w:tab/>
        <w:t>[268.200 x 7 fő (engedély alapján ellátottak száma)]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Éves intézményi térítési díj / engedély alapján ellátottak száma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Book Antiqua" w:ascii="Book Antiqua" w:hAnsi="Book Antiqua"/>
          <w:sz w:val="17"/>
          <w:szCs w:val="17"/>
        </w:rPr>
        <w:t>3.542.000/ 7  →  506.000 (1 főre jutó térítési díj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 Térítési díj havi összege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>506.000 /12 → 42.166,66- kerekítve 42.167.- forint</w:t>
      </w:r>
    </w:p>
    <w:p>
      <w:pPr>
        <w:pStyle w:val="Normal"/>
        <w:spacing w:lineRule="auto" w:line="240" w:before="0" w:after="20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 Személyi térítés havi összege: 28.000.- fori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0:00Z</dcterms:created>
  <dc:creator>Szabó Judit</dc:creator>
  <dc:description/>
  <cp:keywords/>
  <dc:language>en-US</dc:language>
  <cp:lastModifiedBy>Szabó Judit</cp:lastModifiedBy>
  <cp:lastPrinted>2015-02-02T13:01:00Z</cp:lastPrinted>
  <dcterms:modified xsi:type="dcterms:W3CDTF">2015-02-02T13:39:00Z</dcterms:modified>
  <cp:revision>5</cp:revision>
  <dc:subject/>
  <dc:title/>
</cp:coreProperties>
</file>