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5/2008 (IX.23) rendelet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épviselő-testület Szervezeti és Működési Szabályzatáró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élegyháza Község Önkormányzat Képviselő-testülete a helyi önkormányzatokról szóló 1990. évi LXV. törvény 18. § (1) bekezdése alapján a Képviselő-testület Szervezeti és Működési Szabályzatáról alkotott 16/2008. (VI.17.) rendeletét (a továbbiakban: 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) az alábbiak szerint </w:t>
      </w:r>
      <w:r>
        <w:rPr>
          <w:rFonts w:cs="Arial" w:ascii="Arial" w:hAnsi="Arial"/>
          <w:b/>
          <w:bCs/>
          <w:sz w:val="22"/>
          <w:szCs w:val="22"/>
        </w:rPr>
        <w:t>módosítj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Szvegtrzs2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zvegtrzs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§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. 2. sz. mellékletének 4./ </w:t>
      </w:r>
      <w:r>
        <w:rPr>
          <w:rFonts w:cs="Arial" w:ascii="Arial" w:hAnsi="Arial"/>
          <w:color w:val="000000"/>
          <w:sz w:val="22"/>
          <w:szCs w:val="22"/>
        </w:rPr>
        <w:t xml:space="preserve">pontja helyébe a következő rendelkezés lép: "A 3. pontban foglaltak kivételével a jegyzőt (aljegyzőt) három munkanapot elérő távolléte esetén az </w:t>
      </w:r>
      <w:r>
        <w:rPr>
          <w:rFonts w:cs="Arial" w:ascii="Arial" w:hAnsi="Arial"/>
          <w:b/>
          <w:bCs/>
          <w:color w:val="000000"/>
          <w:sz w:val="22"/>
          <w:szCs w:val="22"/>
        </w:rPr>
        <w:t>Önkormányzati és Képviselő-testületi Osztály igazgatási előadója</w:t>
      </w:r>
      <w:r>
        <w:rPr>
          <w:rFonts w:cs="Arial" w:ascii="Arial" w:hAnsi="Arial"/>
          <w:color w:val="000000"/>
          <w:sz w:val="22"/>
          <w:szCs w:val="22"/>
        </w:rPr>
        <w:t xml:space="preserve"> teljes jogkörrel helyettesíti és a határozatokat (okiratokat) "a jegyző nevében és megbízásából" megjelöléssel írja alá.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§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. 7. sz. melléklet </w:t>
      </w:r>
      <w:r>
        <w:rPr>
          <w:rFonts w:cs="Arial" w:ascii="Arial" w:hAnsi="Arial"/>
          <w:color w:val="000000"/>
          <w:sz w:val="22"/>
          <w:szCs w:val="22"/>
        </w:rPr>
        <w:t>I. A munka és ügyfélfogadási rend. 3. A jegyző ügyfélfogadási ideje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lyébe a következő rendelkezés lép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sz w:val="22"/>
          <w:szCs w:val="22"/>
          <w:lang w:eastAsia="zxx" w:bidi="zxx"/>
        </w:rPr>
        <w:t>"Hétfői napon:</w:t>
        <w:tab/>
        <w:tab/>
        <w:t>8.00 - 12.00 óráig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Szerdai napon:</w:t>
        <w:tab/>
        <w:t>8.00 - 17:30 óráig</w:t>
      </w:r>
    </w:p>
    <w:p>
      <w:pPr>
        <w:pStyle w:val="Normal"/>
        <w:rPr>
          <w:rFonts w:ascii="Arial" w:hAnsi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Pénteki napon:</w:t>
        <w:tab/>
        <w:t>8.00 - 12.00 óráig"</w:t>
      </w:r>
    </w:p>
    <w:p>
      <w:pPr>
        <w:pStyle w:val="Normal"/>
        <w:jc w:val="center"/>
        <w:rPr>
          <w:rFonts w:ascii="Arial" w:hAnsi="Arial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§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. 7. sz. melléklet </w:t>
      </w:r>
      <w:r>
        <w:rPr>
          <w:rFonts w:cs="Arial" w:ascii="Arial" w:hAnsi="Arial"/>
          <w:color w:val="000000"/>
          <w:sz w:val="22"/>
          <w:szCs w:val="22"/>
        </w:rPr>
        <w:t>III. A belső szervezeti tagozódás. helyébe a következő rendelkezés lép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Lucida Sans Unicode" w:cs="Tahoma" w:ascii="Arial" w:hAnsi="Arial"/>
          <w:sz w:val="22"/>
          <w:szCs w:val="22"/>
          <w:lang w:eastAsia="zxx" w:bidi="zxx"/>
        </w:rPr>
        <w:t>"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III. A belső szervezeti tagozódás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.</w:t>
      </w:r>
    </w:p>
    <w:p>
      <w:pPr>
        <w:pStyle w:val="Normal"/>
        <w:rPr>
          <w:rFonts w:ascii="Arial" w:hAnsi="Arial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sz w:val="22"/>
          <w:szCs w:val="22"/>
          <w:lang w:eastAsia="zxx" w:bidi="zxx"/>
        </w:rPr>
      </w:r>
    </w:p>
    <w:p>
      <w:pPr>
        <w:pStyle w:val="Normal"/>
        <w:ind w:left="705" w:hanging="0"/>
        <w:jc w:val="both"/>
        <w:rPr/>
      </w:pP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Délegyháza 3000 fő lakosságszámot meghaladó és fejlődő település önkormányzatának Polgármesteri Hivatala </w:t>
      </w: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  <w:t>4 (négy) ügyosztály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 belső szervezeti egységekre tagolódik. </w:t>
      </w:r>
    </w:p>
    <w:p>
      <w:pPr>
        <w:pStyle w:val="Normal"/>
        <w:ind w:left="705" w:hanging="0"/>
        <w:jc w:val="both"/>
        <w:rPr>
          <w:rFonts w:ascii="Arial" w:hAnsi="Arial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sz w:val="22"/>
          <w:szCs w:val="22"/>
          <w:lang w:eastAsia="zxx" w:bidi="zxx"/>
        </w:rPr>
      </w:r>
    </w:p>
    <w:p>
      <w:pPr>
        <w:pStyle w:val="Normal"/>
        <w:ind w:left="705" w:hanging="0"/>
        <w:jc w:val="both"/>
        <w:rPr/>
      </w:pP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  <w:t>szervezeti egységek köztisztviselői létszáma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 pályázat útján töthető be. A költségvetési rendelet tartalmazza a köztisztviselői létszámot és személyi juttatásának (díjazásának és bérköltségének) előirányzatát. A szervezeti egységek létszámának módosítása esetén a létszám betöltésére szóló pályázat kiírásával egyidejűleg kell előterjesztést készíteni a költségvetési rendelet létszám melléklete és a személyi jutattás előirányzat módosítására. </w:t>
      </w:r>
    </w:p>
    <w:p>
      <w:pPr>
        <w:pStyle w:val="Normal"/>
        <w:ind w:left="705" w:hanging="0"/>
        <w:jc w:val="both"/>
        <w:rPr>
          <w:rFonts w:ascii="Arial" w:hAnsi="Arial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sz w:val="22"/>
          <w:szCs w:val="22"/>
          <w:lang w:eastAsia="zxx" w:bidi="zxx"/>
        </w:rPr>
      </w:r>
    </w:p>
    <w:p>
      <w:pPr>
        <w:pStyle w:val="Normal"/>
        <w:ind w:left="705" w:hanging="0"/>
        <w:jc w:val="both"/>
        <w:rPr/>
      </w:pP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  <w:t>szervezeti egységek vezetésére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jc w:val="both"/>
        <w:rPr>
          <w:rFonts w:ascii="Arial" w:hAnsi="Arial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ab/>
        <w:t>I.</w:t>
        <w:tab/>
        <w:t xml:space="preserve">Hatósági Osztály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sz w:val="22"/>
          <w:szCs w:val="22"/>
          <w:lang w:eastAsia="zxx" w:bidi="zxx"/>
        </w:rPr>
        <w:tab/>
        <w:t xml:space="preserve">Az osztály a jogszabályokban és önkormányzati rendeletekben, valamint </w:t>
        <w:tab/>
        <w:t xml:space="preserve">határozatokban, továbbá vezetői intézkedésekben és utasításokban foglalt </w:t>
        <w:tab/>
        <w:t xml:space="preserve">közigazgatási hatósági és önkormányzati hatósági ügyek ellátását végzi. Az osztály </w:t>
        <w:tab/>
        <w:t>munkarendjét a jegyző által kiadásra kerülő osztályügyrend tartalmazza.</w:t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ab/>
        <w:t xml:space="preserve">1. Adóigazgatási előadó I. </w:t>
      </w:r>
    </w:p>
    <w:p>
      <w:pPr>
        <w:pStyle w:val="Normal"/>
        <w:tabs>
          <w:tab w:val="clear" w:pos="708"/>
          <w:tab w:val="left" w:pos="1403" w:leader="none"/>
        </w:tabs>
        <w:ind w:left="698" w:hanging="0"/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2. Adóigazgatási előadó II. 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1438" w:leader="none"/>
        </w:tabs>
        <w:ind w:left="733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3. Közigazgatási előadó 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4. Szociális- és gyámügyi igazgatási előadó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II.</w:t>
        <w:tab/>
        <w:t xml:space="preserve">Településfejlesztési- és Üzemeltetési Osztály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sz w:val="22"/>
          <w:szCs w:val="22"/>
          <w:lang w:eastAsia="zxx" w:bidi="zxx"/>
        </w:rPr>
        <w:tab/>
        <w:t xml:space="preserve">Az osztály a településfejlesztéssel, valamint a település üzemeltetésével, továbbá az </w:t>
        <w:tab/>
        <w:t xml:space="preserve">önkormányzat vagyonának nyilvántartásával és vele történő gazdálkodással </w:t>
        <w:tab/>
        <w:t xml:space="preserve">összefüggő feladatok ellátását végzi. Az osztály munkarendjét a jegyző által kiadásra </w:t>
        <w:tab/>
        <w:t>kerülő osztályügyrend tartalmazza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ab/>
        <w:t xml:space="preserve">1. Településfejlesztési előadó 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2. Településüzemeltetési előadó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>
          <w:rFonts w:ascii="Arial" w:hAnsi="Arial" w:eastAsia="Lucida Sans Unicode" w:cs="Tahoma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ab/>
        <w:t>III.</w:t>
        <w:tab/>
        <w:t xml:space="preserve">Pénzügyi Osztály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Az osztály az önkormányzat és a polgármesteri hivatal, valamint intézményei és </w:t>
        <w:tab/>
        <w:t xml:space="preserve">gazdálkodó szervezetei költségvetésének tervezésével, szervezésével és </w:t>
        <w:tab/>
        <w:t xml:space="preserve">teljesítésével, ellenőrzésével kapcsolatos feladatokat látja el. Az osztály </w:t>
        <w:tab/>
        <w:t>munkarendjét a jegyző által kiadásra kerülő osztályügyrend tartalmazza.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1. Pénzügyi-közgazdasági előadó (gazdasági vezető)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2. Közpénzügyi előadó (gazdasági vezetőhelyettes)</w:t>
      </w:r>
    </w:p>
    <w:p>
      <w:pPr>
        <w:pStyle w:val="Normal"/>
        <w:tabs>
          <w:tab w:val="clear" w:pos="708"/>
          <w:tab w:val="left" w:pos="705" w:leader="none"/>
          <w:tab w:val="left" w:pos="722" w:leader="none"/>
        </w:tabs>
        <w:ind w:left="705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3. Pénzügyi előadó (számviteli ügyintéző)</w:t>
        <w:tab/>
        <w:tab/>
        <w:tab/>
        <w:tab/>
        <w:tab/>
        <w:t xml:space="preserve">                     </w:t>
      </w:r>
    </w:p>
    <w:p>
      <w:pPr>
        <w:pStyle w:val="Normal"/>
        <w:tabs>
          <w:tab w:val="clear" w:pos="708"/>
          <w:tab w:val="left" w:pos="705" w:leader="none"/>
          <w:tab w:val="left" w:pos="722" w:leader="none"/>
        </w:tabs>
        <w:ind w:left="705" w:hanging="0"/>
        <w:jc w:val="both"/>
        <w:rPr>
          <w:rFonts w:ascii="Arial" w:hAnsi="Arial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  <w:t>4. Pénzügyi asszisztens (pénzügyi ügyintéző)</w:t>
      </w:r>
    </w:p>
    <w:p>
      <w:pPr>
        <w:pStyle w:val="Normal"/>
        <w:tabs>
          <w:tab w:val="clear" w:pos="708"/>
          <w:tab w:val="left" w:pos="705" w:leader="none"/>
          <w:tab w:val="left" w:pos="722" w:leader="none"/>
        </w:tabs>
        <w:ind w:left="705" w:hanging="0"/>
        <w:jc w:val="both"/>
        <w:rPr>
          <w:rFonts w:ascii="Arial" w:hAnsi="Arial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  <w:t>5. Vagyongazdálkodási előadó</w:t>
      </w:r>
    </w:p>
    <w:p>
      <w:pPr>
        <w:pStyle w:val="Normal"/>
        <w:tabs>
          <w:tab w:val="clear" w:pos="708"/>
          <w:tab w:val="left" w:pos="705" w:leader="none"/>
          <w:tab w:val="left" w:pos="722" w:leader="none"/>
        </w:tabs>
        <w:ind w:left="705" w:hanging="0"/>
        <w:jc w:val="both"/>
        <w:rPr>
          <w:rFonts w:ascii="Arial" w:hAnsi="Arial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705" w:leader="none"/>
          <w:tab w:val="left" w:pos="722" w:leader="none"/>
        </w:tabs>
        <w:ind w:left="705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ab/>
        <w:t>IV.</w:t>
        <w:tab/>
        <w:t xml:space="preserve">Önkormányzati és Képviselő-testületi Osztály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Az osztály az önkormányzat, mint jogi személy és Képviselő-testülete </w:t>
        <w:tab/>
        <w:t xml:space="preserve">működésével, valamint a polgármester és a képviselők tevékenységének </w:t>
        <w:tab/>
        <w:t xml:space="preserve">ügyintézésével, továbbá a felügyeleti szerv tájékoztatásával kapcsolatos </w:t>
        <w:tab/>
        <w:t xml:space="preserve">feladatok ellátását végzi. Az osztály munkarendjét a jegyző által kiadásra </w:t>
        <w:tab/>
        <w:t>kerülő osztályügyrend tartalmazza.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1. Igazgatási előadó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2. Ügykezelő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Lucida Sans Unicode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§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. 7. számú melléklet mellékle</w:t>
      </w:r>
      <w:r>
        <w:rPr>
          <w:rFonts w:cs="Arial" w:ascii="Arial" w:hAnsi="Arial"/>
          <w:color w:val="000000"/>
          <w:sz w:val="22"/>
          <w:szCs w:val="22"/>
        </w:rPr>
        <w:t>tének helyébe a következő melléklet lép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u w:val="single"/>
          <w:lang w:eastAsia="zxx" w:bidi="zxx"/>
        </w:rPr>
        <w:t>Melléklet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: A Polgármesteri Hivatalban a </w:t>
      </w: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  <w:t>képzettségi pótlékra jogosító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 és az alkalmazási feltételt képező képesítéseken felüli </w:t>
      </w: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  <w:t>további végzettség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 megnevezése munkakörönként:</w:t>
      </w:r>
    </w:p>
    <w:p>
      <w:pPr>
        <w:pStyle w:val="Normal"/>
        <w:jc w:val="both"/>
        <w:rPr>
          <w:rFonts w:ascii="Arial" w:hAnsi="Arial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sz w:val="22"/>
          <w:szCs w:val="22"/>
          <w:lang w:eastAsia="zxx" w:bidi="zxx"/>
        </w:rPr>
      </w:r>
    </w:p>
    <w:p>
      <w:pPr>
        <w:pStyle w:val="Normal"/>
        <w:ind w:left="360" w:hanging="0"/>
        <w:rPr/>
      </w:pPr>
      <w:r>
        <w:rPr>
          <w:rFonts w:eastAsia="Lucida Sans Unicode" w:cs="Tahoma" w:ascii="Arial" w:hAnsi="Arial"/>
          <w:b/>
          <w:sz w:val="22"/>
          <w:szCs w:val="22"/>
          <w:u w:val="single"/>
          <w:lang w:eastAsia="zxx" w:bidi="zxx"/>
        </w:rPr>
        <w:t>Munkakör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:</w:t>
        <w:tab/>
        <w:tab/>
        <w:tab/>
        <w:tab/>
      </w:r>
      <w:r>
        <w:rPr>
          <w:rFonts w:eastAsia="Lucida Sans Unicode" w:cs="Tahoma" w:ascii="Arial" w:hAnsi="Arial"/>
          <w:b/>
          <w:sz w:val="22"/>
          <w:szCs w:val="22"/>
          <w:u w:val="single"/>
          <w:lang w:eastAsia="zxx" w:bidi="zxx"/>
        </w:rPr>
        <w:t>Végzettség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:</w:t>
        <w:tab/>
      </w:r>
    </w:p>
    <w:p>
      <w:pPr>
        <w:pStyle w:val="Normal"/>
        <w:ind w:left="360" w:hanging="0"/>
        <w:rPr>
          <w:rFonts w:ascii="Arial" w:hAnsi="Arial" w:eastAsia="Lucida Sans Unicode" w:cs="Tahoma"/>
          <w:b/>
          <w:b/>
          <w:sz w:val="12"/>
          <w:szCs w:val="12"/>
          <w:lang w:eastAsia="zxx" w:bidi="zxx"/>
        </w:rPr>
      </w:pPr>
      <w:r>
        <w:rPr>
          <w:rFonts w:eastAsia="Lucida Sans Unicode" w:cs="Tahoma" w:ascii="Arial" w:hAnsi="Arial"/>
          <w:b/>
          <w:sz w:val="12"/>
          <w:szCs w:val="12"/>
          <w:lang w:eastAsia="zxx" w:bidi="zxx"/>
        </w:rPr>
      </w:r>
    </w:p>
    <w:p>
      <w:pPr>
        <w:pStyle w:val="Normal"/>
        <w:ind w:left="360" w:hanging="0"/>
        <w:rPr/>
      </w:pPr>
      <w:r>
        <w:rPr>
          <w:rFonts w:eastAsia="Lucida Sans Unicode" w:cs="Tahoma" w:ascii="Arial" w:hAnsi="Arial"/>
          <w:b/>
          <w:sz w:val="22"/>
          <w:szCs w:val="22"/>
          <w:u w:val="single"/>
          <w:lang w:eastAsia="zxx" w:bidi="zxx"/>
        </w:rPr>
        <w:t>Hatósági Osztályon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:</w:t>
      </w:r>
    </w:p>
    <w:p>
      <w:pPr>
        <w:pStyle w:val="Normal"/>
        <w:ind w:left="360" w:hanging="0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Adóigazgatási előadó I.</w:t>
        <w:tab/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anyakönyvvezető - pénzügyi másodvégzettség</w:t>
      </w:r>
    </w:p>
    <w:p>
      <w:pPr>
        <w:pStyle w:val="Normal"/>
        <w:ind w:left="360" w:hanging="0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Adóigazgatási előadó II.</w:t>
        <w:tab/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pénzügyi másodvégzettség</w:t>
      </w:r>
    </w:p>
    <w:p>
      <w:pPr>
        <w:pStyle w:val="Normal"/>
        <w:ind w:left="360" w:hanging="0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Közigazgatási előadó </w:t>
        <w:tab/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jogi asszisztens</w:t>
      </w:r>
    </w:p>
    <w:p>
      <w:pPr>
        <w:pStyle w:val="Normal"/>
        <w:ind w:left="360" w:hanging="0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Szociális- és gyámügyi igazgatási előadó </w:t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szociális asszisztens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</w:t>
      </w:r>
    </w:p>
    <w:p>
      <w:pPr>
        <w:pStyle w:val="Normal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</w:r>
    </w:p>
    <w:p>
      <w:pPr>
        <w:pStyle w:val="Normal"/>
        <w:ind w:firstLine="366"/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T</w:t>
      </w:r>
      <w:r>
        <w:rPr>
          <w:rFonts w:eastAsia="Lucida Sans Unicode" w:cs="Tahoma" w:ascii="Arial" w:hAnsi="Arial"/>
          <w:b/>
          <w:sz w:val="22"/>
          <w:szCs w:val="22"/>
          <w:u w:val="single"/>
          <w:lang w:eastAsia="zxx" w:bidi="zxx"/>
        </w:rPr>
        <w:t>elepülésfejlesztési- és Üzemeltetési Osztályon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Településfejlesztési előadó </w:t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pályázati tanácsadó, pályázatíró</w:t>
      </w:r>
    </w:p>
    <w:p>
      <w:pPr>
        <w:pStyle w:val="Normal"/>
        <w:ind w:left="360" w:hanging="0"/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Településüzemeltetési előadó </w:t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műszaki másodvégzettség</w:t>
      </w:r>
    </w:p>
    <w:p>
      <w:pPr>
        <w:pStyle w:val="Normal"/>
        <w:ind w:left="360" w:hanging="0"/>
        <w:jc w:val="both"/>
        <w:rPr>
          <w:rFonts w:ascii="Arial" w:hAnsi="Arial" w:eastAsia="Lucida Sans Unicode" w:cs="Tahoma"/>
          <w:b/>
          <w:b/>
          <w:sz w:val="12"/>
          <w:szCs w:val="12"/>
          <w:lang w:eastAsia="zxx" w:bidi="zxx"/>
        </w:rPr>
      </w:pPr>
      <w:r>
        <w:rPr>
          <w:rFonts w:eastAsia="Lucida Sans Unicode" w:cs="Tahoma" w:ascii="Arial" w:hAnsi="Arial"/>
          <w:b/>
          <w:sz w:val="12"/>
          <w:szCs w:val="12"/>
          <w:lang w:eastAsia="zxx" w:bidi="zxx"/>
        </w:rPr>
      </w:r>
    </w:p>
    <w:p>
      <w:pPr>
        <w:pStyle w:val="Normal"/>
        <w:ind w:firstLine="401"/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u w:val="single"/>
          <w:lang w:eastAsia="zxx" w:bidi="zxx"/>
        </w:rPr>
        <w:t>Pénzügyi Osztályon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</w:tabs>
        <w:jc w:val="both"/>
        <w:rPr/>
      </w:pP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ab/>
        <w:t>Pénzügyi-közgazdasági előadó</w:t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közbeszerzési referens </w:t>
      </w:r>
    </w:p>
    <w:p>
      <w:pPr>
        <w:pStyle w:val="Normal"/>
        <w:tabs>
          <w:tab w:val="clear" w:pos="708"/>
          <w:tab w:val="left" w:pos="3924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 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Közpénzügyi előadó</w:t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mérlegképes könyv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 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Pénzügyi előadó </w:t>
        <w:tab/>
        <w:t xml:space="preserve">    </w:t>
        <w:tab/>
        <w:t xml:space="preserve">      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személyügyi másodvégzettség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 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Pénzügyi asszisztens </w:t>
        <w:tab/>
        <w:tab/>
        <w:t xml:space="preserve">      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pénzügyi szakügyintéző</w:t>
      </w:r>
    </w:p>
    <w:p>
      <w:pPr>
        <w:pStyle w:val="Normal"/>
        <w:tabs>
          <w:tab w:val="clear" w:pos="708"/>
          <w:tab w:val="left" w:pos="392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</w:t>
      </w:r>
      <w:r>
        <w:rPr>
          <w:rFonts w:eastAsia="Lucida Sans Unicode" w:cs="Tahoma" w:ascii="Arial" w:hAnsi="Arial"/>
          <w:b/>
          <w:bCs/>
          <w:sz w:val="22"/>
          <w:szCs w:val="22"/>
          <w:lang w:eastAsia="zxx" w:bidi="zxx"/>
        </w:rPr>
        <w:t>Vagyongazdálkodási előadó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ab/>
        <w:t>anyakönyvvezető - pénzügyi másodvégzettség</w:t>
        <w:tab/>
        <w:tab/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sz w:val="12"/>
          <w:szCs w:val="12"/>
          <w:lang w:eastAsia="zxx" w:bidi="zxx"/>
        </w:rPr>
        <w:tab/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</w:t>
      </w:r>
      <w:r>
        <w:rPr>
          <w:rFonts w:eastAsia="Lucida Sans Unicode" w:cs="Tahoma" w:ascii="Arial" w:hAnsi="Arial"/>
          <w:b/>
          <w:sz w:val="22"/>
          <w:szCs w:val="22"/>
          <w:u w:val="single"/>
          <w:lang w:eastAsia="zxx" w:bidi="zxx"/>
        </w:rPr>
        <w:t>Önkormányzati és Képviselő-testületi Osztályon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Igazgatási előadó </w:t>
        <w:tab/>
        <w:tab/>
        <w:t xml:space="preserve">      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jogi assziszten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</w:t>
      </w:r>
      <w:r>
        <w:rPr>
          <w:rFonts w:eastAsia="Lucida Sans Unicode" w:cs="Tahoma" w:ascii="Arial" w:hAnsi="Arial"/>
          <w:b/>
          <w:sz w:val="22"/>
          <w:szCs w:val="22"/>
          <w:lang w:eastAsia="zxx" w:bidi="zxx"/>
        </w:rPr>
        <w:t xml:space="preserve">Ügykezelő </w:t>
        <w:tab/>
        <w:tab/>
        <w:tab/>
        <w:t xml:space="preserve">      </w:t>
      </w:r>
      <w:r>
        <w:rPr>
          <w:rFonts w:eastAsia="Lucida Sans Unicode" w:cs="Tahoma" w:ascii="Arial" w:hAnsi="Arial"/>
          <w:sz w:val="22"/>
          <w:szCs w:val="22"/>
          <w:lang w:eastAsia="zxx" w:bidi="zxx"/>
        </w:rPr>
        <w:t>irodavezetői (titkárnői) másodvégzettség</w:t>
      </w:r>
    </w:p>
    <w:p>
      <w:pPr>
        <w:pStyle w:val="Normal"/>
        <w:jc w:val="both"/>
        <w:rPr>
          <w:rFonts w:ascii="Arial" w:hAnsi="Arial" w:eastAsia="Lucida Sans Unicode" w:cs="Tahoma"/>
          <w:b/>
          <w:b/>
          <w:sz w:val="12"/>
          <w:szCs w:val="12"/>
          <w:lang w:eastAsia="zxx" w:bidi="zxx"/>
        </w:rPr>
      </w:pPr>
      <w:r>
        <w:rPr>
          <w:rFonts w:eastAsia="Lucida Sans Unicode" w:cs="Tahoma" w:ascii="Arial" w:hAnsi="Arial"/>
          <w:b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Tahoma"/>
          <w:b/>
          <w:b/>
          <w:sz w:val="12"/>
          <w:szCs w:val="12"/>
          <w:lang w:eastAsia="zxx" w:bidi="zxx"/>
        </w:rPr>
      </w:pPr>
      <w:r>
        <w:rPr>
          <w:rFonts w:eastAsia="Lucida Sans Unicode" w:cs="Tahoma" w:ascii="Arial" w:hAnsi="Arial"/>
          <w:b/>
          <w:sz w:val="12"/>
          <w:szCs w:val="12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§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. 1. számú függelék</w:t>
      </w:r>
      <w:r>
        <w:rPr>
          <w:rFonts w:cs="Arial" w:ascii="Arial" w:hAnsi="Arial"/>
          <w:color w:val="000000"/>
          <w:sz w:val="22"/>
          <w:szCs w:val="22"/>
        </w:rPr>
        <w:t xml:space="preserve"> helyébe a jelen rendelet 1. számú függeléke lép: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§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</w:p>
    <w:p>
      <w:pPr>
        <w:pStyle w:val="Bekezds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kezds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legyháza, 2008. szeptember 22.</w:t>
      </w:r>
    </w:p>
    <w:p>
      <w:pPr>
        <w:pStyle w:val="Bekezds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kezds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kezds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. gr. Bethlen Istvánné polgármester 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. Kriston István aljegyző </w:t>
            </w:r>
          </w:p>
        </w:tc>
      </w:tr>
    </w:tbl>
    <w:p>
      <w:pPr>
        <w:pStyle w:val="Bekezds"/>
        <w:spacing w:before="120" w:after="120"/>
        <w:ind w:left="0" w:right="0" w:firstLine="204"/>
        <w:rPr/>
      </w:pPr>
      <w:r>
        <w:rPr/>
      </w:r>
    </w:p>
    <w:p>
      <w:pPr>
        <w:pStyle w:val="Bekezds"/>
        <w:spacing w:before="120" w:after="12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kezds"/>
        <w:spacing w:before="120" w:after="12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legyháza, 2008. szeptember 23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 Kriston István al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>1. számú  függelék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u w:val="single"/>
          <w:lang w:eastAsia="zxx" w:bidi="zxx"/>
        </w:rPr>
        <w:t>A képviselő-testület és szervei által használt bélyegzők lenyomata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./           1 db 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átmérője: 2,9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 Község Polgármester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</w:t>
      </w: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Dr. gr. Bethlen Istvánné 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./</w:t>
        <w:tab/>
        <w:t xml:space="preserve">    1 db kör alakú bélyegz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átmérője: 2,5 cm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felirata: Délegyháza Község  Polgármestere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Dr. gr. Bethlen Istvánné 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3./</w:t>
        <w:tab/>
        <w:t xml:space="preserve">    1 db téglalap alakú bélyegző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gysága: 3,8 cm x 0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Kiadva: Dr. gr. Bethlen Istvánné polgármester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4./</w:t>
        <w:tab/>
        <w:t xml:space="preserve">     5 db kör alakú bélyegz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átmérője: 2,9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Kiadva: 1.) Dr. Kriston István aljegyző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2.) Dr. gr. Bethlen Istvánné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   3.) Dóra Aladárné pénz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ab/>
        <w:t xml:space="preserve">       4.) Duhaj Jánosné szociális- és gyámügyi igazgatási előadó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5.) Zsolnainé Csernyi Erzsébet adó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5./</w:t>
        <w:tab/>
        <w:t xml:space="preserve">    2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3,0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 Kiadva: Dr. Kriston István aljegyző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Östör Károly pénzügyi-közgazdasági előadó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                                             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6./</w:t>
        <w:tab/>
        <w:t xml:space="preserve">     1 db kör alakú bélyegző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</w:t>
      </w: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átmérője: 2,9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Dóra Aladárné pénz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7./  </w:t>
        <w:tab/>
        <w:t xml:space="preserve">    3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átmérője: 3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elirata: Délegyháza Község Polgármesteri Hivatala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Kiadva: 1./ Jakab István településfejlesztési előadó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2./ Dósa Renáta közigazgatási előadó 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 xml:space="preserve">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 3./ Tisza Gabriella 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8./</w:t>
        <w:tab/>
        <w:t xml:space="preserve">    1 db kör alakú bélyegző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  <w:r>
        <w:rPr>
          <w:rFonts w:eastAsia="Lucida Sans Unicode" w:cs="Tahoma"/>
          <w:sz w:val="24"/>
          <w:szCs w:val="24"/>
          <w:lang w:eastAsia="zxx" w:bidi="zxx"/>
        </w:rPr>
        <w:t>átmérője: 3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Duhaj Jánosné szociális és gyámügyi 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9./</w:t>
        <w:tab/>
        <w:t xml:space="preserve">     1 db kör alakú bélyegző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 átmérője: 3,0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 Népesség nyilvántartás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Kiadva: Dósa Renáta köigazgatási előadó</w:t>
      </w:r>
    </w:p>
    <w:p>
      <w:pPr>
        <w:pStyle w:val="Normal"/>
        <w:rPr>
          <w:rFonts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/>
          <w:b/>
          <w:bCs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1./</w:t>
        <w:tab/>
        <w:t xml:space="preserve"> 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2,0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Népesség nyilvántartás PRIMZ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Duhaj Jánosné szociális- és gyámügyi 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2./</w:t>
        <w:tab/>
        <w:t xml:space="preserve">     5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agysága: 5 cm x 1,6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 2337. Délegyháza, Árpád u.8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1./ Dóra Aladárné pénzügyi előadó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2./ Zsolnainé Csernyi Erzsébet adóigazgatási előadó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3./ Dr. Kriston István aljegyző 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4./ Beke Vanda ügykezelő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5./ Tisza Gabriella igazgatási előadó          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3./</w:t>
        <w:tab/>
        <w:t xml:space="preserve">       2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nagysága: 3.5 cm x 1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felirata: Délegyháza Közsé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Polgármesteri Hivatala 2337. Délegyháza, Árpád u.8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iadva: 1./ Jakab István településfejlesztési előadó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              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2./ Dósa Renáta köz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4./</w:t>
        <w:tab/>
        <w:t xml:space="preserve">  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agysága: 4,7 cm x 1,5 cm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      felirata: Délegyháza Község Polgármesteri Hivatala 2337. Délegyháza, Árpád u.8.</w:t>
      </w:r>
    </w:p>
    <w:p>
      <w:pPr>
        <w:pStyle w:val="Normal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 xml:space="preserve">        Adószám: 15441654-213 OTP szám: 11742180-1544165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Kiadva: Dóra Aladárné pénz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5./</w:t>
        <w:tab/>
        <w:t xml:space="preserve"> 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gysága: 4,6 cm x 1,8 cm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irata: Délegyháza Község Polgármesteri Hivatala 2337. Délegyháza, Árpád u.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Adószám: 15441654-213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Kiadva: Östör Károly pénzügyi-közgazdaság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16./  </w:t>
        <w:tab/>
        <w:t xml:space="preserve">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agysága: 4,0 cm x 1,5 cm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SZEMÉTSZÁLLÍTÁSI DÍJ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Dóra Aladárné pénz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7./</w:t>
        <w:tab/>
        <w:t xml:space="preserve">    2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gysága: 3,4 cm x 0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    DÉLEGYHÁZ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 1./ Zsolnainé Csernyi Erzsébet  adó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  <w:tab/>
        <w:t xml:space="preserve">                    2./ Dóra Aladárné pénzügy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18./  </w:t>
        <w:tab/>
        <w:t xml:space="preserve">    1 db téglalap alak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gysága: 2,6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 Duhaj Jánosné szociális- és gyámügyi igazgatási előadó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9./      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agysága: 5,9 cm x 0,7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Az 1990. évi XCIII. Törvény Értelmében illetékmentes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Kiadva: Zsolnainé Csernyi Erzsébet anyakönyvvezető 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0./</w:t>
        <w:tab/>
        <w:t xml:space="preserve">    1 db téglalap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agysága: 8 cm x 4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iktató érkeztető bélyegző/részletezése a lenyomaton/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iadva:  Beke Vanda ügykezel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1./</w:t>
        <w:tab/>
        <w:t xml:space="preserve">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átmérője: 2,5 c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i Napok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>Kiadva: Beke Vanda ügykezel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2./</w:t>
        <w:tab/>
        <w:t xml:space="preserve">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3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Község Önkormányzata (középen a községi  címer)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Kiadva: Dr. gr. Bethlen Istvánné 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3./</w:t>
        <w:tab/>
        <w:t xml:space="preserve">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3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elirata: Délegyháza Közsé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Önkormányzatának  Képviselő-testülete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Kiadva: Dr. gr. Bethlen Istvánné  polgármester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4./</w:t>
        <w:tab/>
        <w:t xml:space="preserve">    1 db kör alakú bélyeg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3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 Község Jegyzője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Kiadva: Dr. Kriston István 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5./</w:t>
        <w:tab/>
        <w:t xml:space="preserve">    1 db kör alakú bélyegző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átmérője: 2,9 cm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elirata: Délegyháza Község Önkormányzata Képviselő-testülete                                                               </w:t>
        <w:tab/>
        <w:t xml:space="preserve">     </w:t>
      </w:r>
      <w:r>
        <w:rPr>
          <w:b/>
          <w:bCs/>
          <w:sz w:val="24"/>
          <w:szCs w:val="24"/>
        </w:rPr>
        <w:t>Kiadva: Dr. Kriston István aljegyző</w:t>
      </w:r>
    </w:p>
    <w:p>
      <w:pPr>
        <w:pStyle w:val="Normal"/>
        <w:rPr>
          <w:rFonts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/>
          <w:b/>
          <w:bCs/>
          <w:sz w:val="16"/>
          <w:szCs w:val="16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6./ </w:t>
        <w:tab/>
        <w:t xml:space="preserve">    1 db kör alakú bélyegző átmérője: 3,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irata: Délegyháza Község Polgármesteri Hivat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Tartalékként kezelv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</w:t>
      </w: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 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Kiadva: Berki Edith közpénzügyi előadó </w:t>
      </w:r>
    </w:p>
    <w:p>
      <w:pPr>
        <w:pStyle w:val="Normal"/>
        <w:rPr>
          <w:rFonts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/>
          <w:b/>
          <w:bCs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  <w:t>A bélyegzők használatának rendje:</w:t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1./ A bélyegzők megrendeléséről a jegyző gondoskodik a pénzügyi előadókon keresztü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2./ Megrendelt, illetve a hivatalban rendszeresített és használatba adott bélyegzőkről a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pénzügyi előadó naprakész nyilvántartást köteles vezetni. Az egyes ügyintézők csak 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nyilvántartás szerint átvett bélyegzőket használhatják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3./ A pénzügyi előadó a használatra történő átadás alkalmával a bélyegzőlenyomat mellett az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átvevővel az alábbi szövegű nyilatkozatot is aláíra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„</w:t>
      </w:r>
      <w:r>
        <w:rPr>
          <w:sz w:val="24"/>
          <w:szCs w:val="24"/>
        </w:rPr>
        <w:t>Alulírott a mai napon az alanti lenyomatú bélyegzőt használatra és megőrzésre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átvettem. A </w:t>
      </w:r>
      <w:r>
        <w:rPr>
          <w:rFonts w:eastAsia="Lucida Sans Unicode" w:cs="Tahoma"/>
          <w:sz w:val="24"/>
          <w:szCs w:val="24"/>
          <w:lang w:eastAsia="zxx" w:bidi="zxx"/>
        </w:rPr>
        <w:t>bélyegzőt csak a hivatal céljaira használatom, rendeltetésének megfelelően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>gondoskodom megfelelő őrzésérő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bélyegző lenyomata: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élegyháza, 200…………………..               …………………………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ab/>
        <w:tab/>
        <w:tab/>
        <w:tab/>
        <w:tab/>
        <w:tab/>
        <w:tab/>
        <w:t>Átvevő aláírása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4./ A bélyegző használója, megőrzője anyagi, fegyelmi és büntetőjogi felelősséggel tartozik a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bélyegző jogszerű használatáé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 valamely dolgozó a rábízott bélyegzőt elveszti, erről az egységvezetőnek és 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</w:t>
      </w:r>
      <w:r>
        <w:rPr>
          <w:rFonts w:eastAsia="Lucida Sans Unicode" w:cs="Tahoma"/>
          <w:sz w:val="24"/>
          <w:szCs w:val="24"/>
          <w:lang w:eastAsia="zxx" w:bidi="zxx"/>
        </w:rPr>
        <w:t>nyilvántartónak azonnal írásbeli jelentést köteles ten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vezető köteles az elvesztés körülményeit és a dolgozó felelősségét megvizsgá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nyilvántartó pedig haladéktalanul gondoskodik a bélyegző érvénytelenítésének hivatalos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</w:t>
      </w:r>
      <w:r>
        <w:rPr>
          <w:rFonts w:eastAsia="Lucida Sans Unicode" w:cs="Tahoma"/>
          <w:sz w:val="24"/>
          <w:szCs w:val="24"/>
          <w:lang w:eastAsia="zxx" w:bidi="zxx"/>
        </w:rPr>
        <w:t>közzététel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 vizsgálattal megbízott személy a vizsgálat eredményéről jelentést tesz a Jegyzőnek, a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nek alapján dönt a fegyelmi felelősségre vonásról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5./ A megrongálódott, vagy aktualitását vesztett bélyegzőt a nyilvántartónak kell visszaadn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ki köteles gondoskodni a selejtezési eljárás lefolytatásáról és a bélyeg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gsemmisítéséről. A selejtezésről, megsemmisítésről jegyzőkönyvet kell felvenni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nek alapján a nyilvántartást módosítani k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jegyzőkönyvet a nyilvántartás mellékleteként kell kezelni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6./ Ha a bélyegzőt használó, megőrző dolgozó munkaviszonya megszűnik, a bélyegzőt le ke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dnia a nyilvántartónak, aki a visszaadás tényét az átvevő nyilatkozati okmányán felveze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és az átvevő korábbi nyilatkozatát érvényteleníti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 xml:space="preserve">7./ A pénzügyi előadó mint bélyegző-nyilvántartó évente egyszer köteles a bélyegző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glétét leltározással ellenőrizni és erről leltározási jegyzőkönyvet felvenni. 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Lucida Sans Unicode" w:cs="Tahoma"/>
          <w:b w:val="false"/>
          <w:b w:val="false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 w:val="false"/>
          <w:szCs w:val="24"/>
          <w:lang w:eastAsia="zxx" w:bidi="zxx"/>
        </w:rPr>
        <w:t xml:space="preserve">Délegyháza, 2008. szeptember 22. </w:t>
      </w:r>
    </w:p>
    <w:p>
      <w:pPr>
        <w:pStyle w:val="Normal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/>
          <w:b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gr. Bethlen Istvánné</w:t>
        <w:tab/>
        <w:tab/>
        <w:tab/>
        <w:t>dr. Kriston Istvá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polgármester                                                       aljegyző</w:t>
      </w:r>
    </w:p>
    <w:p>
      <w:pPr>
        <w:pStyle w:val="Normal"/>
        <w:rPr>
          <w:rFonts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Arial" w:hAnsi="Arial"/>
          <w:sz w:val="24"/>
          <w:szCs w:val="24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Bekezdsalapbettpusa">
    <w:name w:val="WW-Bekezdés alap-betűtípusa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Bekezdsalapbettpusa1">
    <w:name w:val="Bekezdés alapbetűtípusa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01:00Z</dcterms:created>
  <dc:creator>Pénzügy</dc:creator>
  <dc:description/>
  <dc:language>en-US</dc:language>
  <cp:lastModifiedBy>Kismika-Molnár Ágnes</cp:lastModifiedBy>
  <cp:lastPrinted>2008-10-01T11:01:00Z</cp:lastPrinted>
  <dcterms:modified xsi:type="dcterms:W3CDTF">2008-10-01T09:01:00Z</dcterms:modified>
  <cp:revision>2</cp:revision>
  <dc:subject/>
  <dc:title>Délegyháza Község</dc:title>
</cp:coreProperties>
</file>