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számú 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>1./ 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/ Megrendelt, illetve a hivatalban rendszeresített és használatba adott bélyegzőkről a pénzügyi előadó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/ </w:t>
        <w:tab/>
        <w:t>A pénzügyi előadó a használatra történő átadás alkalmával a bélyegzőlenyomat mellett 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    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eastAsia="Lucida Sans Unicode" w:cs="Tahoma" w:ascii="Book Antiqua" w:hAnsi="Book Antiqua"/>
          <w:sz w:val="22"/>
          <w:szCs w:val="22"/>
        </w:rPr>
        <w:tab/>
        <w:t>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0…………………..               …………………………</w:t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/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/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/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/ </w:t>
        <w:tab/>
        <w:t xml:space="preserve">A pénzügyi előadó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05:00Z</dcterms:created>
  <dc:creator>Dr. Molnár Zsuzsanna</dc:creator>
  <dc:description/>
  <cp:keywords/>
  <dc:language>en-US</dc:language>
  <cp:lastModifiedBy>Dr. Molnár Zsuzsanna</cp:lastModifiedBy>
  <dcterms:modified xsi:type="dcterms:W3CDTF">2009-10-12T14:29:00Z</dcterms:modified>
  <cp:revision>9</cp:revision>
  <dc:subject/>
  <dc:title/>
</cp:coreProperties>
</file>