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34/2009 (X.21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Szervezeti és Működési Szabályzatáról alkotott, többször módosí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>1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R. 2. számú mellékletének 4./ pontja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 xml:space="preserve">4./ A 3. pontban foglaltak kivételével a jegyzőt (aljegyzőt) három munkanapot elérő - illetőleg eseti megbízás alapján ennél rövidebb tartamú - távolléte esetén az Önkormányzati és Képviselő-testületi Osztály igazgatási előadója – annak távolléte esetén a gazdasági vezető – teljes jogkörrel helyettesíti, és a határozatokat (okiratokat) „a jegyző nevében és megbízásából” megjelöléssel írja alá.”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2. §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1. számú</w:t>
      </w:r>
      <w:r>
        <w:rPr>
          <w:rFonts w:cs="Book Antiqua" w:ascii="Book Antiqua" w:hAnsi="Book Antiqua"/>
          <w:sz w:val="22"/>
          <w:szCs w:val="22"/>
        </w:rPr>
        <w:t xml:space="preserve">, „A települési képviselők névsora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1. számú melléklete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melléklet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4. §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1. számú</w:t>
      </w:r>
      <w:r>
        <w:rPr>
          <w:rFonts w:cs="Book Antiqua" w:ascii="Book Antiqua" w:hAnsi="Book Antiqua"/>
          <w:sz w:val="22"/>
          <w:szCs w:val="22"/>
        </w:rPr>
        <w:t>, „A</w:t>
      </w:r>
      <w:r>
        <w:rPr>
          <w:rFonts w:eastAsia="Lucida Sans Unicode" w:cs="Book Antiqua" w:ascii="Book Antiqua" w:hAnsi="Book Antiqua"/>
          <w:bCs/>
          <w:sz w:val="22"/>
          <w:szCs w:val="22"/>
          <w:lang w:eastAsia="zxx" w:bidi="zxx"/>
        </w:rPr>
        <w:t xml:space="preserve"> képviselő-testület és szervei által használt bélyegzők lenyomata” című </w:t>
      </w: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1. számú függelék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5. §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2. számú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„A meghívandó helyi társadalmi szerveződések és személyek nyilvántartása” </w:t>
      </w:r>
      <w:r>
        <w:rPr>
          <w:rFonts w:cs="Book Antiqua" w:ascii="Book Antiqua" w:hAnsi="Book Antiqua"/>
          <w:sz w:val="22"/>
          <w:szCs w:val="22"/>
        </w:rPr>
        <w:t xml:space="preserve">című </w:t>
      </w:r>
      <w:r>
        <w:rPr>
          <w:rFonts w:cs="Book Antiqua" w:ascii="Book Antiqua" w:hAnsi="Book Antiqua"/>
          <w:b/>
          <w:sz w:val="22"/>
          <w:szCs w:val="22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függeléke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6. §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. 5. számú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„Az Önkormányzat hatályos rendeleteinek jegyzéke” </w:t>
      </w:r>
      <w:r>
        <w:rPr>
          <w:rFonts w:cs="Book Antiqua" w:ascii="Book Antiqua" w:hAnsi="Book Antiqua"/>
          <w:sz w:val="22"/>
          <w:szCs w:val="22"/>
        </w:rPr>
        <w:t xml:space="preserve">című </w:t>
      </w:r>
      <w:r>
        <w:rPr>
          <w:rFonts w:cs="Book Antiqua" w:ascii="Book Antiqua" w:hAnsi="Book Antiqua"/>
          <w:b/>
          <w:sz w:val="22"/>
          <w:szCs w:val="22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3. számú függelék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7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október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1. sz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gr. Bethlen Istvánné</w:t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Forgó Vilmos Józsefné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Belozsánszky Péter          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  Domán Zsuzsanna Julianna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Jakus Lászlóné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Marosy Attila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  Dr. Riebl Antal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  Szilveszter Lajos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  Vásárhelyi László Károly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számú függelék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Meghívandók a képviselő-testületi ülésre 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ntézmények vezető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/ Havaldáné Meyer Emília </w:t>
        <w:tab/>
        <w:tab/>
        <w:tab/>
        <w:t>iskolaigazgat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/ Czanik Lászlóné</w:t>
        <w:tab/>
        <w:tab/>
        <w:tab/>
        <w:tab/>
        <w:tab/>
        <w:t>óvodavezet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/ Szigetfű Olga</w:t>
        <w:tab/>
        <w:tab/>
        <w:tab/>
        <w:tab/>
        <w:tab/>
        <w:t>Művelődési Ház intézményvezet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/ Mártonné Szekeres Ágnes</w:t>
        <w:tab/>
        <w:tab/>
        <w:tab/>
        <w:t xml:space="preserve">Családi Napközi intézményvezető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ársadalmi szervezetek – szerveződések - pártok vezető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/ Dr. Riebl Antal</w:t>
        <w:tab/>
        <w:tab/>
        <w:tab/>
        <w:tab/>
        <w:t>Délegyházi Községi Sport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/ Görbe Istvánné</w:t>
        <w:tab/>
        <w:tab/>
        <w:tab/>
        <w:tab/>
        <w:t>„Margaréta” Nyugdíjas Klub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/ Forgó Vilmos Józsefné</w:t>
        <w:tab/>
        <w:tab/>
        <w:tab/>
        <w:t>„Csokréta” Asszonyklub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Kölcsey Kórus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/ ifj. Marossy Károly</w:t>
        <w:tab/>
        <w:tab/>
        <w:tab/>
        <w:t>Délegyházi Karate 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/ Márton Róbert</w:t>
        <w:tab/>
        <w:tab/>
        <w:tab/>
        <w:tab/>
        <w:t>Testépítők Egyesületének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/ Palóczai Kiss Balázsné</w:t>
        <w:tab/>
        <w:tab/>
        <w:tab/>
        <w:t>Mozgáskorlátozottak Helyi Egyesülete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1./ Dr. gr. Bethlen István</w:t>
        <w:tab/>
        <w:tab/>
        <w:tab/>
        <w:t xml:space="preserve">Magyar Máltai Szeretetszolgálat Délegyházi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 xml:space="preserve">Csoportjának vezetője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2./ Bulyáki Antal és Dr. Riebl Antal</w:t>
        <w:tab/>
        <w:t>Együtt Délegyházáért Egyesület vezetői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3./ Veimper Bernadett</w:t>
        <w:tab/>
        <w:tab/>
        <w:tab/>
        <w:t>3 Madár a Négyes Tónál 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4./ Tóthné Purthál Györgyi</w:t>
        <w:tab/>
        <w:tab/>
        <w:tab/>
        <w:t xml:space="preserve">Fókuszban a Falu Egyesület vezetője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5./ Keresztesi Csaba </w:t>
        <w:tab/>
        <w:tab/>
        <w:tab/>
        <w:t xml:space="preserve">Végelgyengülés Sportegyesület vezetője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6./ Baráth Tibor</w:t>
        <w:tab/>
        <w:tab/>
        <w:tab/>
        <w:tab/>
        <w:t>Délegyházi Sporthorgász 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7./ Boltos József</w:t>
        <w:tab/>
        <w:tab/>
        <w:tab/>
        <w:tab/>
        <w:t>Polgárőrség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8./ Lenhardt Károly </w:t>
        <w:tab/>
        <w:tab/>
        <w:tab/>
        <w:t>Délegyházi Önkéntes Tűzoltó Egyesület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9./ Hancsics György</w:t>
        <w:tab/>
        <w:tab/>
        <w:tab/>
        <w:t>Délegyháza Faluszépítő Egyesület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FIDESZ-MPSZ Délegyházi Szervezete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0./ Balászné Király Valéria</w:t>
        <w:tab/>
        <w:tab/>
        <w:tab/>
        <w:t>Baba-Mama Klub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1./ Pécsköviné Solymosi Veronika </w:t>
        <w:tab/>
        <w:tab/>
        <w:t xml:space="preserve">Yaratma és a Szeráj Gyöngyszemei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Hastánccsopor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2./ Bednárik Ilona</w:t>
        <w:tab/>
        <w:tab/>
        <w:tab/>
        <w:tab/>
        <w:t>Iskolánkért Alapítvány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3./ Takácsné Válóczi Tünde</w:t>
        <w:tab/>
        <w:tab/>
        <w:t>Délegyházi Napköziotthonos Óvoda Alapítvány</w:t>
      </w:r>
    </w:p>
    <w:p>
      <w:pPr>
        <w:pStyle w:val="Normal"/>
        <w:ind w:left="3540" w:firstLine="708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4./ Dr. Riebl Antalné</w:t>
        <w:tab/>
        <w:tab/>
        <w:tab/>
        <w:t>Hunyadi János Általános Iskola SZMK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Napköziotthonos Óvoda SZMK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5./ Krassóvári Roland</w:t>
        <w:tab/>
        <w:tab/>
        <w:tab/>
        <w:t xml:space="preserve">Jobbik Magyarországért Mozgalom Délegyházi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Szervezete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6./ Szilveszter Lajos</w:t>
        <w:tab/>
        <w:tab/>
        <w:tab/>
        <w:tab/>
        <w:t>MSZP Délegyházi Szervezete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gyházak vezető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7./ Dr. Bóna Zoltán</w:t>
        <w:tab/>
        <w:tab/>
        <w:tab/>
        <w:tab/>
        <w:t>Református lelkész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8./ Kis R. Sándor</w:t>
        <w:tab/>
        <w:tab/>
        <w:tab/>
        <w:tab/>
        <w:t xml:space="preserve">Római katolikus plébános        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sebbségek és egyes ügyek szószóló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9./ Pünkösdi Király, úgy is mint Legénybíró </w:t>
      </w:r>
    </w:p>
    <w:p>
      <w:pPr>
        <w:pStyle w:val="Normal"/>
        <w:jc w:val="both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  <w:lang w:eastAsia="zxx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9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10-21T08:57:00Z</dcterms:modified>
  <cp:revision>8</cp:revision>
  <dc:subject/>
  <dc:title>Délegyháza Község</dc:title>
</cp:coreProperties>
</file>