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ÉLEGYHÁZA  KÖZSÉG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6/2008 (VI.17.) rendelet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 Szervezeti és Működési Szabályz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Önkormányzatának Képviselő-testülete önállóan, szabadon, demokratikus módon  széleskörű nyilvánosságot teremtve intézi a település ügyeit, gondoskodik a helyi közszolgáltatásokról, a helyi hatalom önkormányzati típusú gyakorl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 Község Önkormányzatának Képviselő-testülete, a fentiekkel összhangban - a helyi önkormányzatokról szóló módosított 1990. évi LXV. törvény (a továbbiakban: Ötv.) 18. §. (1) bekezdésében foglaltak alapján – működésének részletes szabályait Szervezeti és Működési Szabályzatában (a továbbiakban: SZMSZ) a következők szerint határozza me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</w:rPr>
        <w:t>Általános rendelkezés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(1) A képviselő-testület és szervei számára a jogszabályokban foglalt feladat, hatásköri,        szervezeti és működési előírásokat a jelen SZMSZ-ben  foglaltak figyelembevételével        kell alkalmazni.</w:t>
      </w:r>
    </w:p>
    <w:p>
      <w:pPr>
        <w:pStyle w:val="Normal"/>
        <w:rPr/>
      </w:pPr>
      <w:r>
        <w:rPr>
          <w:sz w:val="24"/>
          <w:szCs w:val="24"/>
        </w:rPr>
        <w:br/>
        <w:t>(2)  Az önkormányzat hivatalos megnevezése:</w:t>
        <w:tab/>
      </w:r>
      <w:r>
        <w:rPr>
          <w:b/>
          <w:bCs/>
          <w:sz w:val="24"/>
          <w:szCs w:val="24"/>
        </w:rPr>
        <w:t>Délegyháza  Község Önkormányzata</w:t>
      </w:r>
    </w:p>
    <w:p>
      <w:pPr>
        <w:pStyle w:val="Normal"/>
        <w:rPr/>
      </w:pPr>
      <w:r>
        <w:rPr>
          <w:sz w:val="24"/>
          <w:szCs w:val="24"/>
        </w:rPr>
        <w:br/>
        <w:t>(3)  Az önkormányzat székhelye:</w:t>
        <w:tab/>
        <w:tab/>
        <w:tab/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337 Délegyháza, Árpád u.8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képviselő-testület hivatalának megnevezése:</w:t>
        <w:tab/>
      </w:r>
      <w:r>
        <w:rPr>
          <w:b/>
          <w:sz w:val="24"/>
          <w:szCs w:val="24"/>
        </w:rPr>
        <w:t>Délegyháza Község Polgármesteri     Hivata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5) A Polgármesteri Hivatal székhelye:                    </w:t>
      </w:r>
      <w:r>
        <w:rPr>
          <w:b/>
          <w:sz w:val="24"/>
          <w:szCs w:val="24"/>
        </w:rPr>
        <w:t>2337 Délegyháza, Árpád u. 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6) Az Önkormányzat illetékességi területe:</w:t>
        <w:tab/>
        <w:tab/>
      </w:r>
      <w:r>
        <w:rPr>
          <w:b/>
          <w:sz w:val="24"/>
          <w:szCs w:val="24"/>
        </w:rPr>
        <w:t>Délegyháza község teljes közigazgatási területe</w:t>
      </w:r>
      <w:r>
        <w:rPr>
          <w:sz w:val="24"/>
          <w:szCs w:val="24"/>
        </w:rPr>
        <w:t>.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kép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</w:t>
      </w:r>
      <w:r>
        <w:rPr>
          <w:b/>
          <w:bCs/>
          <w:sz w:val="24"/>
          <w:szCs w:val="24"/>
        </w:rPr>
        <w:t>Az önkormányzat címere:</w:t>
      </w:r>
      <w:r>
        <w:rPr>
          <w:sz w:val="24"/>
          <w:szCs w:val="24"/>
        </w:rPr>
        <w:t xml:space="preserve"> álló háromszögű 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Az Önkormányzat Zászlója: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>A zászlólap 1:2 arányú 190x180 cm fekvő téglalap fehér színben. A címer a zászló rúd felőli egyharmadának metszéspontjában helyezhető el. A      zászlólap vége arannyal rojtozott. A zászlórúd aranyozott, melynek végén ugyancsak     aranyozott gyertyaláng formájú zászlócsúcs helyezkedik el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3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3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Az Önkormányzat bélyegzője</w:t>
      </w:r>
      <w:r>
        <w:rPr>
          <w:sz w:val="24"/>
          <w:szCs w:val="24"/>
        </w:rPr>
        <w:t>: Az önkormányzat címerével ellátott körpecsét az önkormányzat és más bel- illetve külföldi önkormányzatok közötti kapcsolatokban     protokolláris célból, illetőleg szerződések, megállapodások hitelesítésekor, valamint az       önkormányzat belső működésével és szervezeti felépítésével kapcsolatos rendelkezések,     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 jelképeiről és azok használatának rendjéről, valamint a helyi    kitüntetések és elismerő címek alapításáról és adományozásáról külön  rendelet      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sz w:val="24"/>
          <w:szCs w:val="24"/>
        </w:rPr>
      </w:pPr>
      <w:r>
        <w:rPr>
          <w:sz w:val="24"/>
          <w:szCs w:val="24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6) A Képviselő-testület és szervei, a jegyző által használt bélyegzők leírását, használatra       történt kiadását, valamint a bélyegzők használatának rendjét az </w:t>
      </w:r>
      <w:r>
        <w:rPr>
          <w:b/>
          <w:bCs/>
          <w:sz w:val="24"/>
          <w:szCs w:val="24"/>
        </w:rPr>
        <w:t xml:space="preserve">1. sz. függelék </w:t>
      </w:r>
      <w:r>
        <w:rPr>
          <w:sz w:val="24"/>
          <w:szCs w:val="24"/>
        </w:rPr>
        <w:t xml:space="preserve">     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7) A kiadmányozás rendjét az Ötv. 35.§. (2) bekezdésének d.) pontja alapján a     polgármester a  </w:t>
      </w:r>
      <w:r>
        <w:rPr>
          <w:b/>
          <w:bCs/>
          <w:sz w:val="24"/>
          <w:szCs w:val="24"/>
        </w:rPr>
        <w:t xml:space="preserve">2. sz. mellékletben </w:t>
      </w:r>
      <w:r>
        <w:rPr>
          <w:sz w:val="24"/>
          <w:szCs w:val="24"/>
        </w:rPr>
        <w:t>szabályozza. Ugyanezen melléklet tartalmazza a jegyzői kiadmányozás rendjé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8)  A bizottság saját bélyegzőjének használati rendjéről ügyrendjében dö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Önkormányzati lap, Honlap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hivatalos lapja a Délegyházi Hírek, mely Délegyháza Község     Önkormányzatának értesítő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lap megjelentetésével az Önkormányzat eleget tesz tájékoztatási      kötelezettségének, valamint elősegíti a község hely- és kultúrtörténetének ápolásával      kapcsolatos feladatok ellátását is. A Délegyházi Hírek tájékoztató jellegű, politikamentes önkormányzati kiadván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Önkormányzati lap alapítója Délegyháza Község Önkormányzata, kiadója a Polgármesteri Hivatal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i lap ingyenes, működési költségei fedezetére szolgál a hirdetésekből  származó bevétel, valamint a Képviselő-testület által az Önkormányzat költségvetésében    biztosított összeg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5) Az Önkormányzati lap kiadásáért a jegyző felelős, működését a főszerkesztő irányítja, akinek személyéről jogkörében eljárva a Képviselő-testület  határozattal dönt.</w:t>
      </w:r>
    </w:p>
    <w:p>
      <w:pPr>
        <w:pStyle w:val="Szvegtrzs2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  <w:br/>
        <w:t>(6) Az Önkormányzati lap megjelenik minden hónapban.</w:t>
      </w:r>
    </w:p>
    <w:p>
      <w:pPr>
        <w:pStyle w:val="Normal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8) Az Önkormányzati lap tartalmaz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     közérdekű önkormányzati és közigazgatási információka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10" w:leader="none"/>
        </w:tabs>
        <w:autoSpaceDE w:val="false"/>
        <w:ind w:left="1110" w:hanging="45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helyi társadalmi eseményeket, rendezvényeket, programok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lakossági apróhirdetéseket (üzleti és közszolgálat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egyéb, közérdeklődésre  számot tartó,  a lakossági igény kiszolgálását célzó  írásokat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9) Az Önkormányzati lap számait a Polgármesteri Hivatal évfolyamonként lefűzve tárolja, biztosítva ezzel a település történetének, eseményeinek kutathatóságát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0) Az önkormányzati lap számait meg kell küldeni:</w:t>
        <w:br/>
        <w:tab/>
        <w:t xml:space="preserve">a.) a Képviselő-testület tagjainak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b.) a bizottságok nem képviselő tagjainak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c.) a Közép-magyarországi Regionális Közigazgatási Hivatal vezetőjének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.) a település országgyűlési képviselőjének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e.) a település könyvtárának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f.) mint sajtóterméket a kötelező példányszámban az Országos Széchenyi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önyvtár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11) </w:t>
      </w:r>
      <w:r>
        <w:rPr>
          <w:sz w:val="24"/>
          <w:szCs w:val="24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(12) A honlap tartalmazza a községgel kapcsolatos közérdekű önkormányzati, közigazgatási,  kulturális és idegenforgalmi információkat, valamint a hivatali ügyintézést segítő      formanyomtatványokat letölthető form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3) Az interneten keresztül részben a lakosság számára, részben a vállalkozások részére      az önkormányzat elérhetővé tesz információkat, kényelmesebbé teszi azok elérését, illetve igénybevételét, közvetlenül hozzájárulva ezzel az életminőség javít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4) A honlapra  új rovatot és az (1) pontban leírtakon túli információt a polgármester és a jegyző előzetes engedélyével lehet fel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ab/>
        <w:t>Délegyháza Község Önkormányzatának feladat- és hatáskö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>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jogi személy. Az önkormányzati feladat- és hatáskörök a képviselő-testületet illetik meg. A képviselő-testületet a polgármester képviseli.</w:t>
      </w:r>
    </w:p>
    <w:p>
      <w:pPr>
        <w:pStyle w:val="Normal"/>
        <w:ind w:righ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720" w:hanging="0"/>
        <w:jc w:val="both"/>
        <w:rPr>
          <w:sz w:val="24"/>
        </w:rPr>
      </w:pPr>
      <w:r>
        <w:rPr>
          <w:sz w:val="24"/>
        </w:rPr>
        <w:t xml:space="preserve">(3) Az önkormányzat véleményt nyilváníthat, illetve kezdeményezéssel élhet a feladat- és hatáskörébe nem tartozó, de a helyi közösséget érintő kérdésekben. 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4) Az önkormányzat szervei: képviselő-testület, polgármester (főállású), bizottságok, polgármesteri hivatal.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(5) Az önkormányzat szerveinek kötelező feladat- és hatásköreit  jogszabályok állapítják      meg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 A képviselő-testület egyes hatásköreit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- a polgármesterre,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- a bizottságaira,</w:t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 xml:space="preserve">- a részönkormányzat testületére,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- a helyi kisebbségi önkormányzat testületére, valamint a törvényben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eghatározottak szerint társulására ruházhat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hatáskör gyakorlásához utasítást adhat, e hatáskört visszavonhatja. Az átruházott hatáskör tovább nem ruházható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7)  A képviselő-testület hatásköréből nem ruházható át:</w:t>
        <w:br/>
        <w:tab/>
        <w:t xml:space="preserve">     </w:t>
        <w:tab/>
        <w:t xml:space="preserve">    a./  a rendeletalkotás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</w:t>
        <w:tab/>
        <w:t xml:space="preserve">    b./ szervezetének kialakítása és működésének meghatározása, továbbá a </w:t>
        <w:tab/>
        <w:tab/>
        <w:t xml:space="preserve">          törvény által hatáskörébe utalt választás, kinevezés, megbízás;</w:t>
        <w:br/>
        <w:tab/>
        <w:t xml:space="preserve">                c./  a helyi népszavazás kiírása, az önkormányzati jelképek, kitüntetések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elismerő címek meghatározása, használatuk szabályozása, díszpolgár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ím adományozása;</w:t>
        <w:br/>
        <w:tab/>
        <w:t xml:space="preserve">                d./  a gazdasági program, a költségvetés megállapítása, döntés 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végrehajtásukról szóló beszámoló elfogadásáról, a helyi ad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megállapítása, a településszerkezeti terv, a helyi építési szabályzat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szabályozási terv jóváhagyása, a képviselő-testület által meghatároz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értékhatár feletti hitelfelvétel, a kötvénykibocsátás, továbbá a közösségi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célú alapítvány  és  alapítványi forrás átvétele, és átadása;</w:t>
        <w:br/>
        <w:tab/>
        <w:t xml:space="preserve">   </w:t>
        <w:tab/>
        <w:t xml:space="preserve">     e./  önkormányzati társulás létrehozása, társuláshoz, érdek képvisele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zervezethez való csatlakozás;</w:t>
        <w:br/>
        <w:tab/>
        <w:t xml:space="preserve">     </w:t>
        <w:tab/>
        <w:t xml:space="preserve">     f./   megállapodás külföldi önkormányzattal való együttműködésrő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emzetközi önkormányzati szervezethez való csatlakozás;</w:t>
        <w:br/>
        <w:t xml:space="preserve">        </w:t>
        <w:tab/>
        <w:t xml:space="preserve">                g./   intézmény alapítása;</w:t>
        <w:br/>
        <w:tab/>
        <w:t xml:space="preserve">                h./   közterület elnevezése, emlékmű állítás;</w:t>
        <w:br/>
        <w:tab/>
        <w:t xml:space="preserve">                 i./   eljárás kezdeményezése az Alkotmánybíróságnál;</w:t>
        <w:br/>
        <w:tab/>
        <w:t xml:space="preserve">                 j./   a bíróságok népi ülnökeinek a megválasztása;</w:t>
        <w:br/>
        <w:tab/>
        <w:t xml:space="preserve">                k./   állásfoglalás megyei önkormányzati intézmény átszervezésérő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          megszüntetéséről, ellátási, szolgáltatási körzeteiről, ha a szolgáltatás a 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 települést is érinti;</w:t>
        <w:br/>
        <w:t xml:space="preserve">       </w:t>
        <w:tab/>
        <w:t xml:space="preserve">                 l./  véleménynyilvánítás olyan ügyben, amelyben törvény az érdeke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önkormányzat álláspontjának a kikérését írja elő;</w:t>
        <w:br/>
        <w:t xml:space="preserve">          </w:t>
        <w:tab/>
        <w:t xml:space="preserve">               m./  a települési képviselő, a polgármester összeférhetetlenségi ügyében val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döntés, 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./  a jegyző ellen fegyelmi eljárás megindítása és az eljárás lefolytatása,   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./ a törvényben meghatározott előfeltételek fennállása esetén keres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benyújtása a polgármester tisztségének megszüntetése érdekében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p./   az Ötv.33.§-a (2) bekezdés b./ pontjában meghatározott hozzájáruláss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kapcsolatos dönté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r./  a vagyonnyilatkozati eljárással kapcsolatos döntés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s./   amit törvény a képviselő-testület át nem ruházható hatáskörébe utal.</w:t>
      </w:r>
    </w:p>
    <w:p>
      <w:pPr>
        <w:pStyle w:val="Normal"/>
        <w:jc w:val="both"/>
        <w:rPr/>
      </w:pPr>
      <w:r>
        <w:rPr/>
        <w:br/>
      </w:r>
      <w:r>
        <w:rPr>
          <w:sz w:val="24"/>
          <w:szCs w:val="24"/>
        </w:rPr>
        <w:t xml:space="preserve">(8) A képviselő-testület kizárólagos hatáskörébe tartozik az  Ötv. 10. §-ban </w:t>
      </w:r>
      <w:r>
        <w:rPr>
          <w:bCs/>
          <w:sz w:val="24"/>
          <w:szCs w:val="24"/>
        </w:rPr>
        <w:t xml:space="preserve">felsoroltakon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úlmenő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a./ a képviselő-testület hatáskörébe utalt választás és kinevezés alkalmával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személyi alapbér meghatározása;</w:t>
        <w:br/>
        <w:tab/>
        <w:t xml:space="preserve">     b./ helyi közügy megoldásának vállalása, illetőleg arról történő lemondás;</w:t>
        <w:br/>
        <w:tab/>
        <w:t xml:space="preserve">     c./  a képviselő-testület munkaprogramjának és munkatervének (ülésterv) valami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az önkormányzat éves rendezvénytervének elfogadása;</w:t>
        <w:br/>
        <w:tab/>
        <w:t xml:space="preserve">     d./  belföldi és külföldi önkormányzati szervekkel együttműködési megállapod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kötése és felmondása;</w:t>
        <w:br/>
        <w:tab/>
        <w:t xml:space="preserve">      e./  az önkormányzati ingatlan és egyéb vagyonügylet;</w:t>
        <w:br/>
        <w:tab/>
        <w:t xml:space="preserve">      f./  az önkormányzat képviseletében, illetve megbízásából az önkormányz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költségére teljesítendő külföldi kiküldet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9) A képviselő-testület a hatáskörgyakorlás átruházásáról, illetőleg visszavonásáról annak felmerülésekor dö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10) A képviselő-testület által átruházott hatáskörök tovább nem ruházható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1) A képviselő-testület feladat- és hatáskörét érintő törvényi változásokról, az     átruházhatóság törvényi feltételeiről a jegyző a képviselő-testületet a napirend előtti feladatok keretén belül írásban tájékoztatja.</w:t>
        <w:b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  <w:br/>
        <w:br/>
        <w:t>A képviselő-testület</w:t>
        <w:br/>
      </w:r>
    </w:p>
    <w:p>
      <w:pPr>
        <w:pStyle w:val="Normal"/>
        <w:ind w:right="284" w:hanging="0"/>
        <w:rPr/>
      </w:pPr>
      <w:r>
        <w:rPr>
          <w:sz w:val="24"/>
        </w:rPr>
        <w:t>(1) A képviselő-testület létszáma 10 fő, amelynek a polgármester is tagja.</w:t>
      </w:r>
      <w:r>
        <w:rPr>
          <w:i/>
          <w:sz w:val="24"/>
        </w:rPr>
        <w:t xml:space="preserve"> </w:t>
      </w:r>
      <w:r>
        <w:rPr>
          <w:sz w:val="24"/>
        </w:rPr>
        <w:t>Alakuló ülését a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lgármester hívja össze és eskütételéig a korelnök vezeti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alakuló ülésen a választási bizottság elnöke tájékoztatást ad a választás     eredményéről, kiadja a polgármesternek és a képviselőknek a megbízólevelet. A     polgármester az esküt a korelnök előtt teszi le, majd a képviselők a polgármester előtt.     Az alakuló ülésen ezt követően más napirendek is tárgyalhatók.</w:t>
      </w:r>
    </w:p>
    <w:p>
      <w:pPr>
        <w:pStyle w:val="Normal"/>
        <w:ind w:left="737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3) A képviselő-testület évente legalább 6 ülést és egy közmeghallgatást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A testület az üléseit  a képviselő-testület munkatervében meghatározott időpontokban     16,00  órai kezdettel tartja a Polgármesteri Hivatal tanácskozó termében. A polgármester döntése alapján és indokolt esetben ettől eltérő helyszínen és időpontban is tartható testületi ülés, valamint a testület kihelyezett ülést is tarthat. Július hónapban a szabadságolások miatt a testületi ülésezés szünet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képviselő-testület határozatképes, ha tagjai közül az ülésen  több mint fele jelen van, ez      6  (hat) fő jelenlétét jelenti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Ha a határozatképességhez megjelölt számú képviselő nincs jelen, akkor az ülés     határozatképtelen. A határozatképtelen ülést 8 napon belül ugyanazon napirendek      tárgyalására újra össze kell hívni. Ettől az időponttól indokolt esetben el lehet térni, erről a tartandó ülés előtt legalább 5 nappal a képviselőket, a napirend előadóit, a lakosságot írásban tájékoztat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A képviselő-testület jogkörét  testületként, ülésein gyakorolja. A képviselő-testület 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polgárme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8) A képviselő-testület a megalakulását követő 6 hónapon belül 4 évre szóló gazdasági programot fogad el, amely tartalmazza a polgármester programját is. A gazdasági programot a polgármester  terjeszti elő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(9) A program teljesítését a polgármester előterjesztése alapján a képviselő-testület a ciklus 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égén értékeli, éves munkatervében időközi jelentést is kérh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munkaterv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 xml:space="preserve">(1) A képviselő-testület működésének alapja a rendes ülések időpontját,  napirendjeit és </w:t>
      </w:r>
      <w:r>
        <w:rPr>
          <w:i/>
          <w:sz w:val="24"/>
        </w:rPr>
        <w:t xml:space="preserve">    </w:t>
      </w:r>
      <w:r>
        <w:rPr>
          <w:sz w:val="24"/>
        </w:rPr>
        <w:t>előterjesztőjének nevét tartalmazó éves munkaterve.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  <w:t>(2) A munkaterv tervezetének előkészítése során a polgármester napirendi javaslatot kér: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  <w:tab/>
        <w:t>a./ a képviselőktől;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  <w:tab/>
        <w:t>b./ a bizottságoktól;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  <w:tab/>
        <w:t>c./ az önkormányzati gazdasági társaságoktól, és intézményektől;</w:t>
      </w:r>
    </w:p>
    <w:p>
      <w:pPr>
        <w:pStyle w:val="Normal"/>
        <w:ind w:left="737" w:right="284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d./ települési közszolgáltatást nyújtó szervezetektől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ab/>
        <w:t>f./ a község polgárainak önszerveződő közösségeitől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ab/>
        <w:t>h./ a kisebbségi önkormányzattól.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javaslattevőt a javaslat sorsáról írásban tájékoztatja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>(3) A munkaterv tervezetét a jegyző a polgármester útmutatása alapján állítja össze és a     polgármester terjeszti elő a képviselő-testület ülésére, legkésőbb tárgyév január 31-ig. A     munkaterv tervezetének benyújtásakor tájékoztatást kell adni a tervezetbe fel nem vett     javaslatok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>(4) A munkatervet Délegyháza Község hivatalos lapjában a Délegyházi Hírekben</w:t>
      </w:r>
      <w:r>
        <w:rPr>
          <w:i/>
          <w:sz w:val="24"/>
        </w:rPr>
        <w:t xml:space="preserve">, </w:t>
      </w:r>
      <w:r>
        <w:rPr>
          <w:sz w:val="24"/>
        </w:rPr>
        <w:t>a hivatal       hirdetőtábláin, és az önkormányzati  honlapon</w:t>
      </w:r>
      <w:r>
        <w:rPr>
          <w:i/>
          <w:sz w:val="24"/>
        </w:rPr>
        <w:t xml:space="preserve"> </w:t>
      </w:r>
      <w:r>
        <w:rPr>
          <w:sz w:val="24"/>
        </w:rPr>
        <w:t>nyilvánosságra kell hozni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§</w:t>
      </w:r>
    </w:p>
    <w:p>
      <w:pPr>
        <w:pStyle w:val="Normal"/>
        <w:ind w:righ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képviselő-testületi ülés összehívása</w:t>
      </w:r>
    </w:p>
    <w:p>
      <w:pPr>
        <w:pStyle w:val="Normal"/>
        <w:ind w:left="737" w:righ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>(1)  Az ülést a polgármester, akadályoztatása esetén az alpolgármester hívja össze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(2) A meghívóban fel kell tüntetni az ülés helyét és kezdési időpontját, a javasolt napirendi     pontokat és előterjesztőiket. A meghívót és a nem szóbeli előterjesztéseket az ülés előtt      legalább 7 nappal a képviselőkhöz, valamint a bizottságok nem képviselő tagjaihoz el       kell juttatni. 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 A képviselő-testületi ülés napirendjét 10 nappal előtte meg kell állapítani, és le kell zárni. </w:t>
      </w:r>
    </w:p>
    <w:p>
      <w:pPr>
        <w:pStyle w:val="Normal"/>
        <w:ind w:left="737" w:righ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Az ülések időpontját és munkaterv szerinti napirendjét - az ülést megelőzően legalább 7 nappal – az önkormányzati  honlapon és a hirdetőtáblákon el kell helyezni.  </w:t>
      </w:r>
    </w:p>
    <w:p>
      <w:pPr>
        <w:pStyle w:val="Normal"/>
        <w:ind w:left="737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 A képviselő-testület ülésére meg kell hívni:</w:t>
        <w:br/>
        <w:tab/>
        <w:t xml:space="preserve">       a./ a képviselőket;</w:t>
        <w:br/>
        <w:tab/>
        <w:t xml:space="preserve">       b./ a bizottság nem képviselő tagjait;</w:t>
        <w:br/>
        <w:tab/>
        <w:t xml:space="preserve">       c./ a jegyzőt;</w:t>
        <w:br/>
        <w:tab/>
        <w:t xml:space="preserve">       d./ az önkormányzat intézményeinek vezetőit;</w:t>
        <w:br/>
        <w:tab/>
        <w:t xml:space="preserve">       e./ a háziorvos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f./ a társadalmi szervezetek, szerveződések  közül azok képviselőjét, akiket  a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SZMSZ</w:t>
      </w:r>
      <w:r>
        <w:rPr>
          <w:b/>
          <w:bCs/>
          <w:sz w:val="24"/>
          <w:szCs w:val="24"/>
        </w:rPr>
        <w:t xml:space="preserve"> 2. sz. függeléke</w:t>
      </w:r>
      <w:r>
        <w:rPr>
          <w:sz w:val="24"/>
          <w:szCs w:val="24"/>
        </w:rPr>
        <w:t xml:space="preserve"> tartalmaz, illetve 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sz w:val="24"/>
          <w:szCs w:val="24"/>
        </w:rPr>
        <w:t xml:space="preserve">  g./ akit a polgármester megjelöl.</w:t>
      </w:r>
    </w:p>
    <w:p>
      <w:pPr>
        <w:pStyle w:val="Normal"/>
        <w:ind w:left="737" w:righ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5) Előre nem tervezhető ügyben a képviselő-testület ülése külön meghívó nélkül, ak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óban, telefonon, fax üzenettel, elektronikus úton is összehívható.</w:t>
      </w:r>
    </w:p>
    <w:p>
      <w:pPr>
        <w:pStyle w:val="Normal"/>
        <w:rPr/>
      </w:pPr>
      <w:r>
        <w:rPr>
          <w:sz w:val="24"/>
          <w:szCs w:val="24"/>
        </w:rPr>
        <w:br/>
        <w:t>(6) Rendkívüli ülés összehívásáról  - indokolt esetben -  a polgármester dö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7) Rendkívüli ülést kell összehívnia a polgármestern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a települési képviselő egynegyedének (3fő)</w:t>
        <w:br/>
        <w:tab/>
        <w:t xml:space="preserve">      -  a képviselő-testület bizottságának napirendet is megjelölő írásbeli indítványá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 az ülés összehívása az önkormányzat  érdekében sürgős, halaszthatatlan döntést  igény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) Az indítványt minden esetben  a polgármesterhez kell benyúj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9) A képviselő-testületi ülésre szóló meghívók, előterjesztések  átvételét igazoltat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0) A képviselő-testületi ülésre szóló előterjesztéseket a jegyző látja el aláírásával.  </w:t>
      </w:r>
    </w:p>
    <w:p>
      <w:pPr>
        <w:pStyle w:val="Normal"/>
        <w:ind w:left="720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ind w:left="737" w:righ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1) A képviselő-testület az Ötv. szabályai szerint, esetenként határoz a zárt ülés tartásáról</w:t>
      </w:r>
      <w:r>
        <w:rPr>
          <w:i/>
          <w:sz w:val="24"/>
          <w:szCs w:val="24"/>
        </w:rPr>
        <w:t xml:space="preserve">. </w:t>
      </w:r>
    </w:p>
    <w:p>
      <w:pPr>
        <w:pStyle w:val="Normal"/>
        <w:ind w:left="737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00" w:before="0" w:after="80"/>
        <w:ind w:right="284" w:hanging="0"/>
        <w:jc w:val="both"/>
        <w:rPr/>
      </w:pPr>
      <w:r>
        <w:rPr>
          <w:sz w:val="24"/>
          <w:szCs w:val="24"/>
        </w:rPr>
        <w:t>(2)  A zárt ülésen született döntések az önkormányzati hatósági ügyek és a (4) bekezdés b) továbbá az i) -k) pontjaiban érintett ügyek kivételével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yilvánosak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további kivételt a képviselő-testület tehet.</w:t>
      </w:r>
    </w:p>
    <w:p>
      <w:pPr>
        <w:pStyle w:val="Szvegblokk1"/>
        <w:ind w:left="0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i döntés  alapján elrendelt zárt ülésen a jogszabályi előírás alapján     résztvevőkön kívül más meghívott személy jelenlétéről a képviselő-testület a zárt </w:t>
      </w:r>
      <w:r>
        <w:rPr>
          <w:bCs/>
          <w:sz w:val="24"/>
          <w:szCs w:val="24"/>
        </w:rPr>
        <w:t>ülés elrendelésekor dönt.</w:t>
      </w:r>
    </w:p>
    <w:p>
      <w:pPr>
        <w:pStyle w:val="Szvegblokk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00" w:before="0" w:after="80"/>
        <w:rPr>
          <w:sz w:val="24"/>
          <w:szCs w:val="24"/>
        </w:rPr>
      </w:pPr>
      <w:r>
        <w:rPr>
          <w:sz w:val="24"/>
          <w:szCs w:val="24"/>
        </w:rPr>
        <w:t>(4) Zárt ülésen kell tárgyaln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 xml:space="preserve">önkormányzati hatósági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 xml:space="preserve">összeférhetetlenségi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 xml:space="preserve">kitüntetési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vagyonnyilatkozatokkal kapcsolatos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választás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kinevezés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felmentési ügyeket, továbbá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vezetői megbízás adásával és visszavonásával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fegyelmi eljárás megindításával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/>
        <w:ind w:left="1215" w:hanging="855"/>
        <w:rPr>
          <w:sz w:val="24"/>
          <w:szCs w:val="24"/>
        </w:rPr>
      </w:pPr>
      <w:r>
        <w:rPr>
          <w:sz w:val="24"/>
          <w:szCs w:val="24"/>
        </w:rPr>
        <w:t>fegyelmi büntetés kiszabásával kapcsolatos, illetv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5" w:leader="none"/>
        </w:tabs>
        <w:spacing w:lineRule="exact" w:line="300" w:before="0" w:after="80"/>
        <w:ind w:left="1215" w:hanging="855"/>
        <w:rPr>
          <w:sz w:val="24"/>
          <w:szCs w:val="24"/>
        </w:rPr>
      </w:pPr>
      <w:r>
        <w:rPr>
          <w:sz w:val="24"/>
          <w:szCs w:val="24"/>
        </w:rPr>
        <w:t>a polgármester tisztségének megszüntetésére irányuló személyi ügyet.</w:t>
      </w:r>
    </w:p>
    <w:p>
      <w:pPr>
        <w:pStyle w:val="Szvegtrzs3"/>
        <w:rPr>
          <w:szCs w:val="24"/>
        </w:rPr>
      </w:pPr>
      <w:r>
        <w:rPr>
          <w:szCs w:val="24"/>
        </w:rPr>
        <w:t>A b), i) - k) pontokban megjelölt ügyben hozott határozatot az érintettel közölni kell, egyébként nem szabad nyilvánosan kihirdetni. A képviselő-testület ezen ügyekben közleményt adhat ki.</w:t>
      </w:r>
    </w:p>
    <w:p>
      <w:pPr>
        <w:pStyle w:val="Normal"/>
        <w:spacing w:lineRule="exact" w:line="300"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80"/>
        <w:jc w:val="both"/>
        <w:rPr/>
      </w:pPr>
      <w:r>
        <w:rPr>
          <w:sz w:val="24"/>
          <w:szCs w:val="24"/>
        </w:rPr>
        <w:t>(5) Az Önkormányzat vagyonával való rendelkezés esetén, valamint a képviselő-testület által kiírt pályázat elbírálásakor a testület zárt ülésen való tárgyalást rendel el, ha a nyilvános tárgyalás üzleti érdeket sé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Ha az érintett nem kéri az ügyének zárt ülésen való tárgyalását, erről írásos nyilatkozatot      kell tennie, vagy szóban a jegyzőkönyvben  erről nyilatkoznia kell. 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7) A meghívottak közül tanácskozási jog illeti meg az ülés valamennyi napirendi pontjához kapcsolódóan:</w:t>
        <w:br/>
        <w:tab/>
        <w:t xml:space="preserve">      a./ a bizottság nem képviselő tagjait;</w:t>
        <w:br/>
        <w:tab/>
        <w:t xml:space="preserve">      b./ a jegyzőt;</w:t>
        <w:br/>
        <w:tab/>
        <w:t xml:space="preserve">      c./ akit a polgármester meghívott, és tanácskozási joggal felruházo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) A meghívottak közül tanácskozási jog illeti meg az ülés meghatározott, őket érintő    napirendi  pontjához kapcsolódóan, a napirend előadóján kív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./ a Polgármesteri Hivatal jegyzője által kijelölt előadót</w:t>
        <w:br/>
        <w:t xml:space="preserve">             b./ az önkormányzat intézményeinek vezetőit,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./ a helyi önszerveződő közösségeket és személyeket az </w:t>
      </w:r>
      <w:r>
        <w:rPr>
          <w:b/>
          <w:bCs/>
          <w:sz w:val="24"/>
          <w:szCs w:val="24"/>
        </w:rPr>
        <w:t>SZMSZ  2. sz. függeléke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eri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./ akit a polgármester meghívott az adott napirendi ponthoz  kapcsolód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9) Az ülésen megjelent helyi választópolgárok az egyes napirendek tárgyalásánál a        véleményük kinyilvánítására  az ülés vezetőjétől szót kaphat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A hozzászólás szigorúan a tárgyalt napirendhez kapcsolódh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legfeljebb két perc időtartamot vehet igény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a hozzászólásra engedélyt az ülésvezető ad, de kikötés, hogy csak a képviselő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a tanácskozási joggal jelenlévők nyilatkozata után kerülhet rá sor.</w:t>
      </w:r>
    </w:p>
    <w:p>
      <w:pPr>
        <w:pStyle w:val="Normal"/>
        <w:spacing w:lineRule="auto" w:line="360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§</w:t>
      </w:r>
    </w:p>
    <w:p>
      <w:pPr>
        <w:pStyle w:val="Normal"/>
        <w:spacing w:lineRule="auto" w:line="360"/>
        <w:ind w:left="737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ülés vezetése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1) A döntést igénylő előterjesztéseket a meghívóban és az ülésvezetés során is     egyértelműen 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2) A képviselő-testület ülését a polgármester, akadályoztatása esetén az alpolgármester      vezeti. Mindkettőjük akadályoztatása esetén az ülést a jelenlevő legidősebb képviselő      nyitja meg, majd a képviselő-testület tagjai közül a testület  levezetőt választ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ülést vezető teendői ülésenként:</w:t>
      </w:r>
    </w:p>
    <w:p>
      <w:pPr>
        <w:pStyle w:val="Normal"/>
        <w:ind w:left="737" w:right="284" w:hanging="0"/>
        <w:jc w:val="both"/>
        <w:rPr/>
      </w:pPr>
      <w:r>
        <w:rPr>
          <w:sz w:val="24"/>
        </w:rPr>
        <w:t>a./ a határozatképesség megállapítása, folyamatos figyelemmel kísérése,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  <w:t>b./ a napirendre javaslattétel, a napirend kiegészítésére felhívás, napirend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fogadtatása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4) A képviselő-testület a napirendi pontokat az elfogadott sorrend szerint tárgyalja.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br/>
        <w:t>(5) A két ülés közötti időszak fontosabb eseményeiről szóló tájékoztatót a képviselő-      testület a napirend előtti témák között - vita nélkül - tudomásul  veszi, valamint dönt a lejárt határidejű határozatok végrehajtásáról szóló  beszámolók, illetőleg az átruházott hatáskörben hozott intézkedések elfogadásáról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 A napirend sürgősségi tárgyalását indítványozhatja:</w:t>
        <w:br/>
        <w:tab/>
        <w:t>-bármelyik képviselő;</w:t>
        <w:br/>
        <w:tab/>
        <w:t>- a jegyző;</w:t>
        <w:br/>
        <w:tab/>
        <w:t>- a témakör szerinti illetékes bizottság az erről szóló határozatával,</w:t>
        <w:br/>
        <w:tab/>
        <w:t>- a polgármester ellenjegyzésével a képviselő-testület intézményének, vezetője.</w:t>
        <w:br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  <w:szCs w:val="24"/>
        </w:rPr>
        <w:t>(7) A meghívottak közül tanácskozási jog illeti meg az ülés valamennyi napirendi    pontjához kapcsolódóan:</w:t>
        <w:br/>
        <w:t>a./ a bizottság nem képviselő tagjait;</w:t>
        <w:br/>
        <w:t>b./ a jegyzőt;</w:t>
        <w:br/>
        <w:t>c./ akit a polgármester meghívott, és tanácskozási joggal felruházo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) A meghívottak közül tanácskozási jog illeti meg az ülés meghatározott, őket érintő      napirendi  pontjához kapcsolódóan, a napirend előadóján kív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./ a Polgármesteri Hivatal jegyzője által kijelölt előadót</w:t>
        <w:br/>
        <w:t xml:space="preserve">             b./ az önkormányzat intézményeinek vezetőit,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./ a helyi önszerveződő közösségeket az </w:t>
      </w:r>
      <w:r>
        <w:rPr>
          <w:b/>
          <w:bCs/>
          <w:sz w:val="24"/>
          <w:szCs w:val="24"/>
        </w:rPr>
        <w:t>SZMSZ  2. sz. függeléke</w:t>
      </w:r>
      <w:r>
        <w:rPr>
          <w:sz w:val="24"/>
          <w:szCs w:val="24"/>
        </w:rPr>
        <w:t xml:space="preserve"> szeri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./ akit a polgármester meghívott az adott napirendi ponthoz  kapcsolód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9) Az ülésen megjelent helyi választópolgárok az egyes napirendek tárgyalásánál a       véleményük kinyilvánítására  az ülés vezetőjétől szót kaphat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A hozzászólás szigorúan a tárgyalt napirendhez kapcsolódh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legfeljebb két perc időtartamot vehet igény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a hozzászólásra engedélyt az ülésvezető ad, de kikötés, hogy csak a képviselő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a tanácskozási joggal jelenlévők nyilatkozata után kerülhet rá 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§</w:t>
      </w:r>
    </w:p>
    <w:p>
      <w:pPr>
        <w:pStyle w:val="Normal"/>
        <w:ind w:left="737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1) A meghívóban nem szereplő, halaszthatatlan döntést igénylő javaslat soron  kívüli     megvitatása érdekében a képviselő, a bizottság, a polgármester, valamint a jegyző     írásbeli sürgősségi indítványt terjeszthet elő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sürgősségi indítvány napirendre tűzéséről a testület minősített többséggel, a napirendi pontok elfogadását megelőzően külön dönt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§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>(1) A tanácskozás rendjének fenntartása érdekében az ülésvezető: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/>
      </w:pPr>
      <w:r>
        <w:rPr>
          <w:sz w:val="24"/>
        </w:rPr>
        <w:t xml:space="preserve">a./ figyelmezteti azt a hozzászólót, aki eltért a tárgyalt témától, illetve ismétli az általa 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rábban elmondottakat, vagy a tanácskozáshoz nem illő, másokat sértő, magatartást 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anúsít. Kétszeri eredménytelen figyelmeztetés után a szót megvonhatja, és ugyanannál 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napirendnél már nem adhatja meg újra.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>b./ rendre utasítja azt, aki a képviselő-testülethez méltatlan magatartást tanúsít.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  <w:t>c./ ismétlődő rendzavarás esetén, figyelmeztetés után a terem elhagyására kötelezi a rendbontót, és a képviselő-testület – vita nélkül – minősített többséggel dönt arról, hogy a továbbiakban részt vehet-e az ülésen. Képviselőt az ülésről kizárni nem lehet.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/>
      </w:pPr>
      <w:r>
        <w:rPr>
          <w:sz w:val="24"/>
        </w:rPr>
        <w:t>d./ amennyiben az ülésen a folytatást lehetetlenné tevő rendzavarás történik az</w:t>
      </w:r>
      <w:r>
        <w:rPr>
          <w:b/>
          <w:sz w:val="24"/>
        </w:rPr>
        <w:t xml:space="preserve"> </w:t>
      </w:r>
      <w:r>
        <w:rPr>
          <w:sz w:val="24"/>
        </w:rPr>
        <w:t>ülést      általa meghatározott időre félbeszakítja.</w:t>
      </w:r>
    </w:p>
    <w:p>
      <w:pPr>
        <w:pStyle w:val="Normal"/>
        <w:pBdr>
          <w:bottom w:val="single" w:sz="8" w:space="7" w:color="000000"/>
        </w:pBdr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ülést vezető azt félbeszakítva szünetet rendelhet el, meghatározva annak      időtartamát. A szünetre bármely az ülésen jelenlevő, legalább tanácskozási jogú résztvevő javaslatot t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Határozatképtelenség esetén, illetve a tanácskozás közben határozatképtelenné vált       ülésen az ülést vezető időtartamát meghatározva szünetet rendelhet el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§</w:t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>A vita és a döntéshozatal módja</w:t>
      </w:r>
      <w:r>
        <w:rPr>
          <w:sz w:val="24"/>
          <w:szCs w:val="24"/>
        </w:rPr>
        <w:br/>
        <w:br/>
        <w:t>(1)  A napirendi pont tárgyalását  maximum 5-5 perces szóbeli kiegészítés előzheti meg.      Ennek megtételére az előterjesztő és a tárgy szerint illetékes bizottság elnöke jogosu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2) A szóbeli kiegészítés nem ismételheti meg az írásbeli előterjesztést, ahhoz  képest új       információkat kell tartalmaznia.</w:t>
        <w:br/>
        <w:br/>
        <w:t>(3) A napirendi ponttal kapcsolatban az előterjesztőhöz a képviselők és a meghívottak kérdést      intézh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A kérdések elhangzása után a válaszadás, majd a tanácskozási joggal felruházott      személyek   hozzászólása következik. Ha ugyanaz a személy ugyanazon napirendi ponttal      kapcsolatban  másodszor is hozzászólásra jelentkezik, az ülésvezető a második      hozzászólást 2 percre korlátozhatja. Nem vonhatja meg a szót a tanácskozási joggal      rendelkezőtől az ülésvezető, ha az a napirendhez szól, és a hozzászólás nem a hozzászólása      ismétlését 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5) A testületi ülésen a meghívóban szereplő, valamint a sürgősségi indítvány alapján      tárgyalandó napirenden kívül bármely témát csak halasztást  nem tűrő esetben lehet      napirendként felvenni.  A napirendre történő felvételről külön, egyszerű szótöbbségű      határozatot kell hozni. Nem tárgyalható ilyen napirend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 napirendi pont vitáját az előterjesztő foglalja össze, egyúttal reagál az elhangzott     észrevétel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7) Az ülésvezető a vita lezárása után elsőként a módosító indítványokat, majd az eredeti      javaslatot teszi fel szavazásr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határozathozatal formáj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határozat meghozatalához a jelenlévő képviselők több mint a felének egybehangzó       "igen"  szavazata szükséges (egyszerű szótöbbség). A határozati javaslatot úgy kell     megfogalmazni, hogy elfogadásához igen szavazattal lehessen dönteni. A jegyzőkönyvben    név szerint kell rögzíteni a tartózkodó vagy a nemmel szavazó képviselők számát</w:t>
      </w:r>
      <w:r>
        <w:rPr>
          <w:color w:val="FF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2) Minősített többség - az eredetileg megválasztott képviselők több, mint fele tehát     legalább 6  fő "igen" szavazata szükséges jogszabály szerint:</w:t>
        <w:br/>
        <w:tab/>
        <w:t xml:space="preserve">     - önkormányzati rendelet alkotásához;</w:t>
        <w:br/>
        <w:tab/>
        <w:t xml:space="preserve">     - szervezetének kialakítása és működésének meghatározása, továbbá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a törvény által hatáskörébe utalt választás, kinevezés, megbí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önkormányzati társulás létrehozása, társuláshoz, érdek képviseleti szervez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való  csatlakozás;</w:t>
        <w:br/>
        <w:tab/>
        <w:t xml:space="preserve">    - megállapodás külföldi önkormányzattal való együttműködésrő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nemzetközi önkormányzati szervezethez való csatlakozás;</w:t>
        <w:br/>
        <w:tab/>
        <w:t xml:space="preserve">    - intézmény alapítása;</w:t>
        <w:br/>
        <w:tab/>
        <w:t xml:space="preserve">    - települési képviselő kizárása a döntéshozatalból;</w:t>
        <w:br/>
        <w:tab/>
        <w:t xml:space="preserve">    - zárt ülés elrendeléséhez Ötv.12.§. (4.) bek. b.) pontja szerinti esetekben; SZMS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erint:</w:t>
        <w:br/>
        <w:tab/>
        <w:t xml:space="preserve">   - eljárás kezdeményezése az Alkotmánybíróságnál;</w:t>
        <w:br/>
        <w:tab/>
        <w:t xml:space="preserve">   - képviselő-testület hatáskörének átruházásához;</w:t>
        <w:br/>
        <w:tab/>
        <w:t xml:space="preserve">   - titkos szavazás elrendeléséhez (Ötv. 12.§. (4.) bekezdésben fogl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setekbe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- a szervezeti és működési szabályzat elfogadása, módosítása;</w:t>
        <w:br/>
        <w:tab/>
        <w:t xml:space="preserve">   - helyi népszavazás kiírásához;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hitelfelvételhez  meghatározott értékhatár fölött, valamint  kötvény kibocsátáshoz;</w:t>
        <w:br/>
        <w:tab/>
        <w:t xml:space="preserve">   - az éves költségvetés elfogadásához, módosításához;</w:t>
        <w:br/>
        <w:tab/>
        <w:t xml:space="preserve">   - zárszámadás elfogadásához;</w:t>
        <w:br/>
        <w:tab/>
        <w:t xml:space="preserve">   - gazdasági program megállapításához;</w:t>
        <w:br/>
        <w:tab/>
        <w:t xml:space="preserve">   - a településszerkezeti terv, a helyi építési szabályzat és szabályozási terv elfogad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ódosítása;</w:t>
        <w:br/>
        <w:tab/>
        <w:t xml:space="preserve">   - helyi adó megállapítása, módosítása;</w:t>
        <w:br/>
        <w:tab/>
        <w:t xml:space="preserve">   - fegyelmi ügyben és kitüntetés adományozása ügy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képviselő-testület döntéseit általában nyílt szavazással, kézfelemeléssel, hozza.Az ülésen jelen levő képviselők 1/4-ének ( 3 fő) indítványára név szerinti szavazásról      dönthetnek  határozat hozatal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A név szerinti szavazás alkalmával a jegyző a névsor alapján minden  képviselőt       személy szerint szólít, és a képviselő által adott választ (igen, nem, tartózkodom) a       névsorban  rögzíti. A szavazás végén a képviselő a  szavazatát aláírásával hitel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nyílt szavazás eredményét az ülésvezető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6) Ha a nyílt szavazás során nem született döntés  (az előterjesztés nem kapta meg a       szükséges igen szavazatot) a levezető elnök  a téma ismételt tárgyalása után még       ugyanazon az ülésnapon elrendelheti a szavazás megismétlését. Ennek eredménytelensége esetén a napirendet a  következő ülésen újra tárgyalja a képviselő-testület és ismételten szavaz b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7) Ha a szavazásra bocsátott kérdés  - a szavazástól tartózkodó képviselők magas száma miatt  -   nem kapja meg a  szükséges  igent,  elutasító döntés szüle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8) Titkos szavazást tarthat az Ötv. 12.§.-a (4) bekezdésében foglalt ügyekben, attól </w:t>
      </w:r>
      <w:r>
        <w:rPr>
          <w:bCs/>
          <w:sz w:val="24"/>
          <w:szCs w:val="24"/>
        </w:rPr>
        <w:t>függetlenül, hogy zárt vagy nyílt ülésen tárgyalta azt.</w:t>
        <w:br/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§</w:t>
      </w:r>
    </w:p>
    <w:p>
      <w:pPr>
        <w:pStyle w:val="Heading1"/>
        <w:tabs>
          <w:tab w:val="clear" w:pos="709"/>
          <w:tab w:val="left" w:pos="737" w:leader="none"/>
        </w:tabs>
        <w:spacing w:lineRule="auto" w:line="360"/>
        <w:ind w:left="737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737" w:leader="none"/>
        </w:tabs>
        <w:spacing w:lineRule="auto" w:line="360"/>
        <w:ind w:left="737" w:right="28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toktartási kötelezettség</w:t>
      </w:r>
    </w:p>
    <w:p>
      <w:pPr>
        <w:pStyle w:val="Normal"/>
        <w:ind w:left="737" w:right="284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épviselő és a bizottság nem képviselő tagja a jogszabályi előírásoknak megfelelően       köteles megtartani a tudomására jutott állami és szolgálati, valamin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dó titkot, illetve       köteles  figyelemmel lenni a magántitokra, személyi jogokra is és a személyes adatok        védelmére. Titoktartási kötelezettsége megbízatásának lejárta után is fennáll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 A titokvédelem feltételeinek biztosítása a testületi szerv vezetőjének feladata.</w:t>
      </w:r>
    </w:p>
    <w:p>
      <w:pPr>
        <w:pStyle w:val="Normal"/>
        <w:ind w:left="737" w:right="284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§</w:t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előterjesztések szabálya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 A megalapozott döntéshozatal, a képviselők felkészülésének segítése érdekében az ülések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pirendi anyagát általában írásban kell kia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2) Az egyszerűbb ügyekben előterjesztést nem kell készíteni. Elegendő jól megszerkesztett      és világosan, egyértelműen megfogalmazott határozati javaslat, melyet a meghívóval együtt kell kiküld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6. §  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 xml:space="preserve">Az előterjesztések formai követelménye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1) Első rész: a tárgy pontos meghatározása, átfogó bemutatása, annak áttekintése, hogy a      témakör szerepelt-e már korábban is  napirenden (ha igen milyen döntés született). A meghozandó döntés indokainak kifejtése. Az előkészítés során  készült bizottsági  véleményezést vagy az ülés előtt kiadja a bizottság, vagy a téma tárgyalása során ismerteti. a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2) Második rész: a határozati javaslat, mely rendelkező részből áll, ha több javaslat van azokat egymástól világosan elkülönítve kell szerepeltetni. Végrehajtásért felelős személyek vagy szervek nevét és a végrehajtási határidőt kell megjelö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előterjesztéseket a hagyományos postai út helyett elektronikusan is kiküldhetők a      képviselők részére. Ez történhet e-mail-ben, floppyn, vagy CD- lemez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képviselőknek nyilatkozniuk kell arról, hogy milyen formában kérik az előterjeszt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z elektronikus formában kiküldött előterjesztés átvételét 24 órán belül vissza kell igazoln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 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felvilágosítás-kérés szabályai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(1) A képviselők az ülésen a polgármestertől, a bizottságok elnökeitől, valamint a jegyzőtől  -      önkormányzati feladatkörükbe tartozó témában – szóban vagy írásban felvilágosítást kérhetn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Felvilágosítás kérésnek az a kérdés-, illetve problémafelvetés tekinthető, amely szoros       kapcsolatban áll az önkormányzat által ellátott feladatokkal, illetőleg valamely irányítása       alatt álló szervezet tevékenységi körével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3) A felvilágosítás-kérést a polgármesternél lehetőleg 3 nappal az ülés előtt írásban kell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 Amennyiben a felvilágosítás kérést a (3.) bekezdésben előírt határidőn túl vagy a testületi     ülésen nyújtják be, illetve teszik fel, úgy az érintettnek csak abban az esetben kell az ülésen választ adnia, ha a válaszadás előzetes  vizsgálatot nem igényel. Ellenkező esetben a felvilágosítást kérő képviselőnek az ülést követő 15 napon belül írásban kell válaszolni. A válasz elfogadásáról a testület a soron következő ülésén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5) Az ülésen a felvilágosítás-kérésre adott válasz elfogadásáról először az interpelláló       képviselő nyilatkozik, és ha azt nem fogadja el, a képviselő- testület vita nélkül dönt.       Amennyiben a testület a választ elutasítja, elrendeli a felvilágosítás-kérés tárgyának       bizottság általi részletes kivizsgálását, melyben a felvilágosítást kérő képviselő is részt       vehet.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A kérdésfelté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1) A kérdezés minden olyan képviselő-testületi hatáskörbe tartozó szervezetre, működésre, előkészítésre stb. vonatkozó tudakozódás, amely tartalma  szerint nem sorolható a felvilágosítás-kérés fogalomkörébe, és nem kapcsolódik az ülés napirendjének témaköreih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kérdezés joga a képviselőket a napirendek tárgyalásának befejezését követően illeti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kérdés feltevésére és megválaszolására rendelkezésre álló időtartamot képviselő-testület    esetenként meghatározha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737" w:leader="none"/>
        </w:tabs>
        <w:spacing w:lineRule="auto" w:line="360"/>
        <w:ind w:left="737" w:right="28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9. §</w:t>
      </w:r>
    </w:p>
    <w:p>
      <w:pPr>
        <w:pStyle w:val="Heading1"/>
        <w:tabs>
          <w:tab w:val="clear" w:pos="709"/>
          <w:tab w:val="left" w:pos="737" w:leader="none"/>
        </w:tabs>
        <w:spacing w:lineRule="auto" w:line="360"/>
        <w:ind w:left="737" w:right="284" w:hanging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ind w:left="737" w:right="284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 xml:space="preserve">(1) A képviselő-testületi ülésről számítógépes rendszer alapján hangfelvétel és írásos       jegyzőkönyv készül. </w:t>
      </w:r>
      <w:r>
        <w:rPr>
          <w:sz w:val="24"/>
          <w:szCs w:val="24"/>
        </w:rPr>
        <w:t>A hangfelvételt 3  hónapig meg kell őrizni. A leírt  jegyzőkönyveket számítógépes  CD- lemezen is tárolni kell. A megőrzés zárható lemezszekrényben történ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képviselő-testület jegyzőkönyvének elkészítéséről a jegyző felügyeletével a       jegyzőkönyv vezető gondoskodik.</w:t>
      </w:r>
    </w:p>
    <w:p>
      <w:pPr>
        <w:pStyle w:val="Normal"/>
        <w:ind w:left="737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jegyzőkönyv eredeti példányát a mellékleteivel együtt a hivatal kezeli, évente       legkésőbb március 31-ig bekötte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 A jegyzőkönyv,  a jelenléti ív, a meghívó  egy másolati példányát, a jegyzőkönyvben nem     szereplő rendelettel  együtt, az ülést követő 15 napon belül meg kell küldeni a  Közép-      Magyarországi Regionális  Közigazgatási Hivatal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nyílt ülés  jegyzőkönyvének egy másolati példányát  állampolgári betekintés céljából     meg kell küldeni 15 napon  belül a helyi könyvtár részére is. Ugyancsak át kell adni a jegyzőkönyvet, a hozott rendeletet az  önkormányzati honlapot kezelő részére közzététel vég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6) A nyilvános ülésről készült jegyzőkönyvet és mellékleteit a jegyzőnél az állampolgárok     és a képviselők számára hozzáférhetővé kell tenni. Az eredeti példány sértetlenségének biztosítása érdekében a jegyzőkönyvet a  választópolgárok  a  hivatal dolgozója jelenlétében és kezelésében tanulmányozhatják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br/>
        <w:t>(7) A zárt ülésről készített jegyzőkönyvbe, valamint az ülés írásos anyagába az       érintetteken kívül csak a képviselők, a polgármester, a jegyző és a képviselő-testület      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(8) A képviselő-testület üléséről készített jegyzőkönyvet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a polgármester (vagy akadályoztatása esetén az alpolgármester)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a jegyző (illetve akadályoztatása esetén az általa kijelölt általános helyettese), é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hitelesítőként két képviselő-testületi tag írja alá.”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9) A jegyzőkönyv elkészültét követően  a hitelesítőknek 2 munkanapon belül       kötelességük megjelenni a hivatalban hitelesítés céljából. Hosszabb akadályoztatás      esetén ( legalább egyhetes  időtartam, pl. nem tartózkodik a településen)  e tényt a      hitelesítés helyén fel kell tüntetni és ideiglenesen, - az akadályoztatás megszűntéig – a     többi aláírás teljesítésével  a jegyzőkönyvet  meg kell küldeni   Közép- Magyarországi     Regionális Közigazgatási Hivatalhoz. Az akadály elhárulása után a teljes hitelesített     jegyzőkönyvet ismételten meg kell küldeni  valamennyi jogosult számára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1"/>
        <w:ind w:left="0" w:right="284" w:hanging="0"/>
        <w:rPr/>
      </w:pPr>
      <w:r>
        <w:rPr>
          <w:rFonts w:cs="Times New Roman" w:ascii="Times New Roman" w:hAnsi="Times New Roman"/>
        </w:rPr>
        <w:t xml:space="preserve">(10) Az önkormányzati törvényben megjelölteken túl a jegyzőkönyv tartalmazza az ülés       helyét és időpontját, a távol maradt, a késő, illetve az ülés vége előtt eltávozó        képviselők nevét, az ülésen megnyilatkozók nevét, az interpellációkat és a válaszokat,        valamint a hozzászólások </w:t>
      </w:r>
      <w:r>
        <w:rPr>
          <w:rFonts w:cs="Times New Roman" w:ascii="Times New Roman" w:hAnsi="Times New Roman"/>
          <w:b/>
          <w:bCs/>
        </w:rPr>
        <w:t>lényegét,</w:t>
      </w:r>
      <w:r>
        <w:rPr>
          <w:rFonts w:cs="Times New Roman" w:ascii="Times New Roman" w:hAnsi="Times New Roman"/>
        </w:rPr>
        <w:t xml:space="preserve"> továbbá az önkormányzati döntéseket. A        kérdéseket, válaszokat szintén a lényeg kiemelésével kell rögzíteni, a kérdezők,        válaszadók nevével együtt. Képviselői kérés esetén az általa elmondottakat szó szerint jegyzőkönyvbe kell foglalni.</w:t>
      </w:r>
    </w:p>
    <w:p>
      <w:pPr>
        <w:pStyle w:val="Normal"/>
        <w:ind w:left="737" w:righ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11) A jegyzőkönyv mellékleteként kell kezelni a meghívót, előterjesztéseket, az írásban       benyújtott hozzászólásokat, a titkos szavazások jegyzőkönyvét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2) A titkos szavazások jegyzőkönyvét és szavazólapjait a lebonyolító lezárt, a záráson        aláírt borítékban helyezi el. A következő ülés befejezéséig, de legalább 30 napig a        dokumentumot a jegyző megőrzi.</w:t>
      </w:r>
    </w:p>
    <w:p>
      <w:pPr>
        <w:pStyle w:val="Normal"/>
        <w:ind w:left="737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0. §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épviselő-testület döntése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1) A képviselő-testület:</w:t>
        <w:br/>
        <w:tab/>
        <w:t xml:space="preserve">     </w:t>
        <w:tab/>
        <w:t>a./ rendeletet alkot;</w:t>
        <w:br/>
        <w:tab/>
        <w:t xml:space="preserve">     </w:t>
        <w:tab/>
        <w:t>b./ határozatot 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 A képviselő-testület jegyzőkönyvi rögzítéssel, de számozott határozat nélkül,      állásfoglalással dönthet határozathozatalt nem igénylő esetekben, pl.- a képviselői       felvilágosítás kérésre adott; valamint a képviselői kérdésre adott válasz elfog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3) A képviselő-testület számozott határozata tartalmazza a testület döntését szó szerinti      megfogalmazásban, valamint a végrehajtás határidejét és a végrehajtásért felelős      megnevezését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(4) A képviselő-testület hatósági határozataira azok tartalmára a hatósági ügyre vonatkozó      eljárási szabályok, ennek hiányában az Ötv.-ben foglalt és a közigazgatási hatósági eljárás      általános szabályairól szóló törvényben foglaltakat kell alkalmazni (2004.évi CXL.tv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bonyolultabb, vagy több módosító indítványt tartalmazó határozat, valamint a szóban      tett  javaslatról hozott döntés szó szerinti megfogalmazásának idejére az ülésvezető az      ülést  felfüggeszt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6) A határozatokat évente folyamatos sorszámmal, a meghozatal dátumával kell jelöl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határozat jelzé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arab szám /év/(római számmal hó, arab számmal nap) számú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Képviselő-testületi határozat.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>A rendeletalkotás</w:t>
      </w:r>
      <w:r>
        <w:rPr>
          <w:sz w:val="24"/>
          <w:szCs w:val="24"/>
        </w:rPr>
        <w:br/>
        <w:br/>
        <w:t>(1) A képviselő-testület önkormányzati rendeletet alkothat a törvény által  nem szabályozott     helyi társadalmi viszonyok rendezésére, továbbá törvény felhatalmazása alapján annak     végreha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2) Rendelet alkotását bármelyik képviselő, a tárgy szerint illetékes bizottság és a jegyző      írásban kezdeményezheti a polgármestern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3) Amennyiben a rendelettervezetet tárgyalásra alkalmas módon nyújtották be, azt a      polgármester köteles a soron következő ülés napirendi javaslatába fel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Amennyiben a rendelettervezet részletes előkészítése szükséges, az ülésvezető       indítványozza, hogy a képviselő-testület foglaljon állást a rendeletalkotás       szükségességéről, főbb elveiről, az előkészítés menetéről és felelő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5) A képviselő-testület elhatározhatja a rendelettervezet (javaslat ) kétfordulós  tárgyalását is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(6) Rendeletalkotás esetében a képviselő-testület a beterjesztett javaslat felett általános és      részletes vitát is tarthat. Az erre vonatkozó polgármesteri vagy bizottsági indítványról vita      nélkül határ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7) A rendelettervezet szakszerű előkészítéséről a jegyző gondoskodik az ügyrendi, valamint a tárgy szerint illetékes más bizottság közreműköd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) A rendelettervezet összeállításához a Képviselő-testület döntése alapján a lakosság      véleményét előzetesen ki lehet kérni. Ennek módjáról a testület egyedileg, egyszerű      szótöbbséggel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9) A megalkotott rendeletek kihirdetéséről, a határozatok közléséről, illetőleg a rendeletek, határozatok nyilvántartásáról, folyamatos karbantartásáról a jegyző gondoskodik, és    szükség esetén kezdeményezi a rendeletek módosítását, hatályon kívül helyezés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0) A képviselő-testület által megalkotott önkormányzati rendeletet ki kell hirdetni, a        számozott határozatokat pedig jegyzőkönyvi kivonati formában az érintetteknek meg kell        küld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1)  Az önkormányzati rendelet kihirdetése az alábbi módon történ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először az önkormányzat folyosója hirdetőtáblájára kell kifüggeszteni a rendelet               címének és tárgyának, valamint elfogadása  időpontjának közlésével, azzal a      tájékoztatással, hogy a teljes rendeleti szöveg a hivatal melyik helyiségében      tanulmányozható ügyfélfogadá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 a  Délegyházi Hírek nevű  önkormányzati kiadvány soron következő számában  a     rendelet címének és tárgyának, valamint kihirdetése  időpontjának közlésével kell   közzétenni. Az újságban közzétehető a rendelet teljes  vagy kivonatos szöveg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/ a rendelet címének és teljes szövegének közzététele az önkormányzat honlapján    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Az önkormányzati rendeleteket az önkormányzati rendeletek hatályosságát és </w:t>
        <w:tab/>
        <w:t>aktualitását a képviselő-testület kétévenként felülvizsgálja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(13) Az önkormányzati rendelet jelölése évenként folyamatos sorszámmal az alábbiak        szerint történ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ÉLEGYHÁZA  KÖZSÉG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ab szám/év/ kihirdetés dátuma, római számmal a hónap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rab számmal a nap/   </w:t>
        <w:br/>
        <w:t>rendelete ............................................ tárgyában.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 §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br/>
        <w:t>A képviselő-testület döntéseinek végrehajtása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 A Polgármester -  a Képviselő-testület döntései szerint és saját önkormányzati        jogkörében eljárva,  a testületi döntések  végrehajtásának elsődleges felelőse. A Polgármester  az önkormányzati, valamint az államigazgatási feladatait, hatásköreit a képviselő-testület hivatalának közreműködésével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2)  A polgármester gondoskodik az összetett vagy több szerv közreműködését igénylő      határozatok végrehajtásának tervszerű  ütemezéséről.  Megszervezi a bizottságok,       ideiglenes bizottságok  közreműködését   a végrehajtási feladatokban és azok      ellenőrz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z önkormányzat rendeletének, határozatának végrehajtásáért felelős személy  - ha a       végrehajtást akadályozó és általa el nem hárítható körülményt észlel -  arról a        polgármestert soron kívül köteles tájékoztatni. A polgármesternek, indokolt esetben a       jegyzőnek az akadályozó körülmények elhárítása érdekében intézkednie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4) A polgármesternek a végrehajtásról szóló beszámolója  keretében  kell a képviselő- testületet tájékoztatni a hozott döntések végrehajtásáról, annak  esetleges elmaradásáról, az      ezzel kapcsolatban  tett intézkedésekről. 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3. §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4"/>
        </w:rPr>
        <w:t>Lakossági fórumok</w:t>
      </w:r>
    </w:p>
    <w:p>
      <w:pPr>
        <w:pStyle w:val="Normal"/>
        <w:ind w:left="737" w:righ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1) A lakossági fórumok formái: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>a./ közmeghallgatás;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ab/>
        <w:t>b./ szakmai vita érdekeltek, érintettek részére;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>d./ egyéb, általános községpolitikai fórum (pl. falugyűlés)</w:t>
      </w:r>
    </w:p>
    <w:p>
      <w:pPr>
        <w:pStyle w:val="Normal"/>
        <w:ind w:left="737"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(2) A lakossági fórumok tartásáról, szervezési teendőiről a polgármester, közmeghallgatás   esetén a képviselő-testület dönt. Tartásuk kötelező, ha a képviselők több mint fele  indítványozza. A közmeghallgatás  idejét /témáját/ 10 nappal előtte nyilvánosságra kell       hozni hirdetmények  illetve a honlapon történő közzététellel, illetve amennyiben       technikailag megoldható, a Délegyházi Hírekben történő közzététellel.</w:t>
      </w:r>
    </w:p>
    <w:p>
      <w:pPr>
        <w:pStyle w:val="Normal"/>
        <w:ind w:left="737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</w:rPr>
        <w:t>(3) Előzetes lakossági fórumot lehet</w:t>
      </w:r>
      <w:r>
        <w:rPr>
          <w:i/>
          <w:sz w:val="24"/>
        </w:rPr>
        <w:t xml:space="preserve"> </w:t>
      </w:r>
      <w:r>
        <w:rPr>
          <w:sz w:val="24"/>
        </w:rPr>
        <w:t xml:space="preserve"> tartani: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ab/>
        <w:t>a./ az éves költségvetés, zárszámadás témájában,</w:t>
      </w:r>
    </w:p>
    <w:p>
      <w:pPr>
        <w:pStyle w:val="Normal"/>
        <w:ind w:left="737" w:right="284" w:hanging="0"/>
        <w:jc w:val="both"/>
        <w:rPr/>
      </w:pPr>
      <w:r>
        <w:rPr>
          <w:sz w:val="24"/>
        </w:rPr>
        <w:tab/>
        <w:t>b./ településrendezési terv  tárgyalása, bemutatása témájában,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ab/>
        <w:t xml:space="preserve">c./ önkormányzati rendelet készítéséhez, 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ab/>
        <w:t>d./ önkormányzati gazdasági program és részprogram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őkészítéseként.</w:t>
      </w:r>
    </w:p>
    <w:p>
      <w:pPr>
        <w:pStyle w:val="Normal"/>
        <w:ind w:left="73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 xml:space="preserve">(4) A közmeghallgatásra  és egyéb lakossági fórumokra a képviselő-testületi ülésre,  valamint a kérdésekre, interpellációkra vonatkozó szabályok értelemszerűen irányadók. 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5) A különböző  fórumok előkészítése, szervezése  és összehívása a polgármester  feladata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 közmeghallgatáson elhangzott javaslatok ügyében tett intézkedésekről a lakosságot folyamatosan tájékoztatni kell. A tájékoztatás módjáról a polgármester dönt, arról a     képviselő- testületnek beszámol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284" w:hanging="0"/>
        <w:rPr>
          <w:sz w:val="24"/>
          <w:szCs w:val="24"/>
        </w:rPr>
      </w:pPr>
      <w:r>
        <w:rPr>
          <w:sz w:val="24"/>
          <w:szCs w:val="24"/>
        </w:rPr>
        <w:t>(7) A közmeghallgatást, illetve egyéb fórumot,  gyűlést a polgármester vezeti, melyre meg</w:t>
      </w:r>
    </w:p>
    <w:p>
      <w:pPr>
        <w:pStyle w:val="Normal"/>
        <w:tabs>
          <w:tab w:val="clear" w:pos="709"/>
          <w:tab w:val="left" w:pos="360" w:leader="none"/>
        </w:tabs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ell hívni a képviselőket, a jegyzőt, a</w:t>
      </w:r>
    </w:p>
    <w:p>
      <w:pPr>
        <w:pStyle w:val="Normal"/>
        <w:tabs>
          <w:tab w:val="clear" w:pos="709"/>
          <w:tab w:val="left" w:pos="720" w:leader="none"/>
        </w:tabs>
        <w:ind w:left="360"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lgármesteri  Hivatal  ügyintézőit,  az intézményvezetőket,</w:t>
      </w:r>
    </w:p>
    <w:p>
      <w:pPr>
        <w:pStyle w:val="Normal"/>
        <w:tabs>
          <w:tab w:val="clear" w:pos="709"/>
          <w:tab w:val="left" w:pos="720" w:leader="none"/>
        </w:tabs>
        <w:ind w:left="360"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falugyűlésről, egyéb fórumról  jegyzőkönyv készül, melynek elkészítéséről a</w:t>
      </w:r>
    </w:p>
    <w:p>
      <w:pPr>
        <w:pStyle w:val="Normal"/>
        <w:tabs>
          <w:tab w:val="clear" w:pos="709"/>
          <w:tab w:val="left" w:pos="720" w:leader="none"/>
        </w:tabs>
        <w:ind w:left="360"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gyző gondoskodik.,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falugyűlésen , egyéb fórumon  elhangzottakról a polgármester a következő testületi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ülésen 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8) A települési képviselő/k/ az általa/uk/ tartandó fogadóóráról legalább 8 nappal előtte    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9) A helyi népszavazásról és népi kezdeményezésről a képviselő-testület külön rendeletet       alkot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§</w:t>
        <w:br/>
        <w:br/>
        <w:t>A települési képviselő</w:t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települési képviselők névsorát az SZMSZ  </w:t>
      </w:r>
      <w:r>
        <w:rPr>
          <w:b/>
          <w:bCs/>
          <w:sz w:val="24"/>
          <w:szCs w:val="24"/>
        </w:rPr>
        <w:t xml:space="preserve">1. számú melléklete 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2) A települési képviselők a fogadóóráikat az általuk előre meghirdetett helyen és időben tart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3) A települési képviselő költségtérítésének és juttatásának, illetőleg a bizottsági tagok, az elnök tiszteletdíjának mértékét és rendszerességét külön  önkormányzati rendelet szabály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A települési képviselő kötelessége többek közö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a./  a képviselő-testület, illetőleg - bizottságba beválasztott képviselő esetén - 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épviselő-</w:t>
        <w:tab/>
        <w:t xml:space="preserve">testület,  a bizottság ülésén megjelenni, és a munkában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vékenyen részt venni;</w:t>
        <w:br/>
        <w:t xml:space="preserve">b./  elháríthatatlan akadályoztatás esetén távolmaradását a polgármesternek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lletőleg a bizottság elnökének előre bejelenteni, illetve a távolmaradás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tólag igazolni;</w:t>
        <w:br/>
        <w:t xml:space="preserve">c./ felkérés alapján közreműködni a képviselő-testület, illetőleg az adott </w:t>
      </w:r>
    </w:p>
    <w:p>
      <w:pPr>
        <w:pStyle w:val="Normal"/>
        <w:ind w:left="709" w:firstLine="300"/>
        <w:rPr>
          <w:sz w:val="24"/>
          <w:szCs w:val="24"/>
        </w:rPr>
      </w:pPr>
      <w:r>
        <w:rPr>
          <w:sz w:val="24"/>
          <w:szCs w:val="24"/>
        </w:rPr>
        <w:t>bizottság ténymegállapító és egyéb vizsgálataiban;</w:t>
        <w:br/>
        <w:t xml:space="preserve">d./ rendszeres időközönként fogadóórát, illetőleg más alkalmas módon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álasztóival, azok </w:t>
        <w:tab/>
        <w:t xml:space="preserve">önszerveződő közösségeivel kapcsolatot tartani, jogos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anaszaik  intézését figyelemmel kísérni;</w:t>
        <w:br/>
        <w:t xml:space="preserve">e./  képviselői minőségéhez, közéleti tevékenységéhez méltó magatartást 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tanúsítani, </w:t>
        <w:tab/>
        <w:t>életvitelt folytatni;</w:t>
        <w:br/>
        <w:t xml:space="preserve">f./   tartózkodni a képviselői minőségében megszerzett vagy tudomására jut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információ saját maga és más előnyére, illetőleg hátrányára történő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használásátó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./ köteles a vele szemben fennálló személyes érintettséget bejele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települési képviselő joga  többek közö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részt vehet a képviselő-testület döntéseinek előkészítésében, végrehajtásuk     szervezésében és ellenőrzésé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 a képviselő-testület ülésén a polgármestertől /alpolgármestertől/, a jegyzőtől, a      bizottság elnökétől önkormányzati ügyekben felvilágosítást kérhet, - amelyre az ülésen, - vagy legkésőbb az ülést követő  15 napon belül írásban – érdemi választ kell ad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/ tanácskozási joggal részt vehet bármelyik bizottsági ülésen, javasolhatja a bizottság     elnökének a bizottság feladatkörébe tartozó ügy megtárgyalását, melyet a bizottság      legközelebbi ülése elé kell terjeszteni és tárgyalására  a települési képviselőt meg  kell hívni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./ kezdeményezheti a képviselő-testület által  a bizottságaira, a  polgármesterre, a      részönkormányzat testületére, a kisebbségi önkormányzat testületére átruházott      hatáskörben, önkormányzati ügyben  hozott döntés felülvizsgálatá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/ megbízás alapján képviselheti a képviselő-testü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/ a települési képviselők részére a Polgármesteri Hivatal helyiséget biztosít, gondoskodik a képviselői tevékenységhez szükséges anyagi, tárgyi, személyi feltételek biztosításáról, a képviselői munkához szükséges tájékoztatásr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/ közérdekű ügyben  kezdeményezheti a képviselő-testület hivatalának intézkedését,      amelyre 15 napon belül érdemi választ kell a hivatal részéről a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/. A képviselői munka feltételeinek megteremtéséhez szükséges anyagi fedezetet az éves költségvetési rendelet tartalmazza.</w:t>
        <w:br/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. §</w:t>
      </w:r>
    </w:p>
    <w:p>
      <w:pPr>
        <w:pStyle w:val="Normal"/>
        <w:ind w:righ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37" w:right="284" w:hanging="0"/>
        <w:jc w:val="center"/>
        <w:rPr/>
      </w:pPr>
      <w:r>
        <w:rPr>
          <w:b/>
          <w:sz w:val="24"/>
          <w:szCs w:val="24"/>
        </w:rPr>
        <w:t>Az önkormányzat bizottságai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) A képviselő-testület bizottsági szervezetét az alábbiak szerint határozza meg:</w:t>
      </w:r>
    </w:p>
    <w:p>
      <w:pPr>
        <w:pStyle w:val="Normal"/>
        <w:ind w:left="737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./ Pénzügyi - Fejlesztési</w:t>
        <w:tab/>
        <w:tab/>
        <w:t>5 taggal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./ Szociális - Egészségügyi</w:t>
        <w:tab/>
        <w:tab/>
        <w:t>5 taggal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./ Kulturális – Oktatási – Ügyrendi</w:t>
        <w:tab/>
        <w:t>5 taggal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 xml:space="preserve">(2) Elnökeik és tagjaik névsorát a </w:t>
      </w:r>
      <w:r>
        <w:rPr>
          <w:b/>
          <w:bCs/>
          <w:sz w:val="24"/>
          <w:szCs w:val="24"/>
        </w:rPr>
        <w:t>3.sz. függelék</w:t>
      </w:r>
      <w:r>
        <w:rPr>
          <w:sz w:val="24"/>
          <w:szCs w:val="24"/>
        </w:rPr>
        <w:t xml:space="preserve"> tartalmazza. Egy képviselő több bizottság      tagjává is megválasztható, de elnöki tisztséget csak egy bizottságban tölthet be. A      bizottság képviselő tagjai közül alelnököt választ. A polgármester illetményére, jutalmazására az Kulturális – Oktatási -Ügyrendi bizottság tesz javaslatot. Ugyanezen bizottság végzi az összeférhetetlenség megállapítására irányuló kezdeményezés kivizsgálását, valamint a képviselők, polgármester vagyonnyilatkozatának kezelésével kapcsolatos feladatokat is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3) A bizottságok egyes kiemelt feladataik ellátására szakmai tanácsadó szervként       albizottságot hozhatnak létre. Az albizottság vezetője a bizottság által választott        képviselő bizottsági tag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képviselő-testület eseti feladat ellátására ideiglenes bizottságot hozhat létre. Az      ideiglenes bizottság elnöke is csak települési képviselő lehet. Az ideiglenes bizottság       megbízatása a feladatának elvégzéséről szóló jelentés képviselő-testület általi       elfogadásáig, illetve a képviselő-testület megszüntető határozatáig tart. Az 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§.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 xml:space="preserve">(1) A bizottságok az önkormányzat előkészítő, véleményező javaslattevő, szervező és      ellenőrző, a képviselő-testület által átruházott hatáskör esetén ügydöntő szervei.      Egymással mellérendeltségi viszonyban állnak. A bizottságok feladat és hatásköreit, a képviselő-testület részéről a bizottságra átruházott feladat-és hatásköreivel együtt az SZMSZ  </w:t>
      </w:r>
      <w:r>
        <w:rPr>
          <w:b/>
          <w:bCs/>
          <w:sz w:val="24"/>
          <w:szCs w:val="24"/>
        </w:rPr>
        <w:t>3.sz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2) A bizottságo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együttes ülést is tarthatnak, amelyet a képviselő-testület, a polgármester és bármelyik képviselő  kezdeményezhet. Az együttes üléssel kapcsolatban a      bizottságoknak a saját ülés tartására vonatkozó szabályai  érvényesek      (határozatképesség, döntéshozatal, döntések sorszáma, stb.)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3) A polgármester rendkívüli fontosságú döntés előkészítéseként összehívhatja a      bizottsági elnökök egyeztető megbeszélését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§.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bizottság munka (ülés) tervet készíthet. A bizottsági ülések nyilvánosak, kivétel a      zárt ülésen tárgyalandó napirendeket tartalmazó ülés (pl. szociális hatósági ügyek)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2) A zárt  ülésről a bizottság az Ötv. szabályai szerint dönt. Az ülésre külön       meghívandókról a   bizottság elnöke  határoz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3) A bizottság ülését az elnök, akadályoztatása esetén az alelnök hívja össze és vezeti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4) A bizottságok ügyviteli teendőit a polgármesteri hivatal látja el ügyrendjében      meghatározott módon. A jegyzőkönyvet a bizottság elnöke és  egy tagja írja alá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5) A bizottság határozatképes, ha tagjai többsége jelen van. Határozatait egyszerű       többséggel a képviselő-testületre vonatkozó szabályok szerint hozza. Működési       szabályaikat maguk határozzák meg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§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) Az illetékes bizottság(ok) állásfoglalása nélkül nem nyújtható(k) be a képviselő-testületnek az: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./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b./ önkormányzati és városfejlesztési koncepciókra, programokra rendezési tervekre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./ az önkormányzati tulajdon hasznosítására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./ gazdasági társaságban való részvételre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./ önkormányzati rendelet alkotására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f./ hitelfelvételre;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g./ társulási, együttműködési megállapodásra irányuló előterjesztések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737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képviselők, a polgármester vagyonnyilatkozatát a  Kulturális,  Oktatásai és Ügyrendi  bizottság tartja nyilván és ellenőrzi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3) A bizottság a vagyonnyilatkozat tételi kötelezettség megnyíltától számított, legkésőbb     5. napig a nyilatkozat tételre kötelezetteket felhívja, részükre az igényelt, szükséges      példányban megküldi az erre szolgáló formanyomtatványt és a bizottság által hatályos      jogszabályok alapján készített útmutatót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4) A bizottság a vagyonnyilatkozatokat a hivatal irodájában elhelyezett, biztonságos      szekrényben, lepecsételve, felnyitást  gátolva tárolja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5) A nyilatkozatot tartalmazó, a kötelezett által lezárt és a lezáráson általa aláírt borítékon      fel kell tüntetni a kötelezett nevét, valamint a benyújtás bizottsági elnök által igazolt      időpontját. A kötelezett részére átvételi elismervényként a nála maradó példányon     elhelyezendő bizottsági elnöki aláírás és dátum szolgál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6) A bizottság az általa kezelt vagyonnyilatkozatokról nyilvántartást vezet, amelynek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attartalma: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benyújtó neve, minősége (képviselő, bizottság tagja)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benyújtás időpontja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) eljárás kezdeményezése;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) bizottság által tett intézkedés</w:t>
      </w:r>
    </w:p>
    <w:p>
      <w:pPr>
        <w:pStyle w:val="Szvegblokk1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eljárás eredménye.</w:t>
      </w:r>
    </w:p>
    <w:p>
      <w:pPr>
        <w:pStyle w:val="Szvegblokk1"/>
        <w:ind w:left="72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blokk1"/>
        <w:ind w:left="72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blokk1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 A vagyonnyilatkozattal kapcsolatos eljárásnál jegyzőkönyvet kell felvenni. A bizottság       eljárása során a nyilatkozatot tevőt, illetve hozzátartozóját, valamint a kezdeményezőt       és az általa javasolt személyeket meghallgathatja, szakértőt vehet igénybe, adatokat       szerezhet be más szervektől, személyektől. A vagyonnyilatkozattal kapcsolatos eljárás       dokumentumait a nyilatkozathoz csatolva, azzal együtt, mások számára hozzá nem       hozzáférhető módon  kell tárolni.</w:t>
      </w:r>
    </w:p>
    <w:p>
      <w:pPr>
        <w:pStyle w:val="Szvegblokk1"/>
        <w:tabs>
          <w:tab w:val="clear" w:pos="709"/>
          <w:tab w:val="left" w:pos="720" w:leader="none"/>
        </w:tabs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8)  A  bizottsági ülést tartalmazó jegyzőkönyvet jegyzőkönyvet 15 napon belül meg kell     küldeni. a Közép-Magyarországi Regionális Közigazgatási Hivatalhoz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(9)  A bizottság  saját döntése alapján az ülésről hangfelvétel készülhet.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 A polgármester a választópolgárok által megválasztott  tisztségviselő, aki feladatát       főállásban látja el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(2)  A polgármester felett a munkáltatói jogokat a képviselő-testület gyakorolja, bérére,       juttatásaira vonatkozóan a Kulturális - Oktatási és Ügyrendi Bizottság tesz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3) A polgármester biztosítja az önkormányzat demokratikus működését, széleskörű      nyilvánosságát, szervezi a közszolgáltatások ellátását. Segíti a képviselők és a     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4) A polgármester - a képviselő-testület által előzetesen elfogadott jelentés alapján -      évente egy alkalommal tájékoztatja a nyilvánosságot az önkormányzat vagyoni,      gazdasági helyzetének alakulásáról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képviselő-testület törvényes képviselője a polgármester, aki a képviseleti jog esetenkénti ellátásával az alpolgármestert  vagy képviselőt is megbízhatja. Amennyiben a polgármester helyett az általa, vagy a Képviselő-testület által meghatalmazott   személy többszemélyes gazdasági társaságban képviseli az önkormányzatot, minden olyan ügyben, amelyben a társasági szerződés a közgyűlés döntését  írja elő, a Képviselő-testületet előzetesen meg kell ismertetni a tárgyalandó napirenddel, kérni kell  a véleményét, amit az önkormányzatot képviselő személy a közgyűlésen képviselni köte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 polgármester feladat- és hatáskörét az Ötv. és egyéb jogszabályok állapítjá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7) A polgármester feladatai  a képviselő-testülettel, illetőleg annak szerveivel kapcsolatban a      testület által elfogadott munkaprogram céljaival összhangban - a következők:</w:t>
        <w:br/>
        <w:t>a./  biztosítja a képviselő-testület demokratikus, széles nyilvánosság  melletti működésé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  a képviselő-testület tevékenységéről időközönként tájékoztatja a képviselő-testülettel együttműködő szervek vezető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/  segíti a települési képviselők munkáját;</w:t>
        <w:br/>
        <w:t>d./  biztosítja a bizottságok jogainak és kötelességeinek  érvényesülésé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/  ellátja  - az alpolgármester bevonásával -  a bizottságok rendszeres                        tájékoztatását;</w:t>
        <w:br/>
        <w:t>f./  meghatározza a jegyző feladatait a képviselő-testület működésével                       összefüggésben;</w:t>
        <w:br/>
        <w:t>g./  kapcsolatot tart a település társadalmi és lakossági szerveivel, annak vezetőivel;</w:t>
        <w:br/>
        <w:t>h./  elősegíti a lakosság önkormányzati feladatokban való közreműködését;</w:t>
        <w:br/>
        <w:t>i./   rendszeres időközönként fogadóórát tart;</w:t>
        <w:br/>
        <w:t>j./   ápolja az önkormányzat hazai és nemzetközi kapcsolatait.</w:t>
        <w:br/>
        <w:br/>
        <w:t>(8) A polgármester a jogszabályban és az SZMSZ-ben már tárgyalt  hatáskörén túlmenő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./  véleményt nyilvánít a település életét érintő kérdésekbe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/  nyilatkozik a sajtónak, a hírközlő szerveknek;</w:t>
        <w:br/>
        <w:t>d./ gyakorolja az Ötv. 36.§. (2.) bekezdés b./ pontjában megállapított egyetértési                        jogot az általa írásban megállapított körben,</w:t>
        <w:br/>
        <w:t>e./  ellátja az önkormányzat kiadványa a Délegyházi Hírek felelős kiadói feladatá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9) </w:t>
      </w:r>
      <w:r>
        <w:rPr>
          <w:rFonts w:eastAsia="Lucida Sans Unicode"/>
          <w:bCs/>
          <w:sz w:val="24"/>
          <w:lang w:eastAsia="zxx" w:bidi="zxx"/>
        </w:rPr>
        <w:t>Az  Ötv 36 § (2) bek. c) pontja alapján a polgármester élni kíván próbaidő esetén is az egyetértési joggal, a kinevezésnél, a felmentésnél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10) A testület részéről a polgármesterre átruházott hatásköröket a </w:t>
      </w:r>
      <w:r>
        <w:rPr>
          <w:b/>
          <w:bCs/>
          <w:sz w:val="24"/>
          <w:szCs w:val="24"/>
        </w:rPr>
        <w:t xml:space="preserve">4. sz melléklet       </w:t>
      </w:r>
      <w:r>
        <w:rPr>
          <w:sz w:val="24"/>
          <w:szCs w:val="24"/>
        </w:rPr>
        <w:t>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11) A polgármester a fogadóóráját minden héten szerdán</w:t>
        <w:tab/>
        <w:t>8-12 óráig tartja a Polgármesteri Hivatalb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(12) A polgármester 3 napot meghaladó távolléte, vagy akadályoztatása esetén a       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alpolgármester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zvegblokk1"/>
        <w:ind w:left="0" w:right="284" w:hanging="0"/>
        <w:rPr/>
      </w:pPr>
      <w:r>
        <w:rPr>
          <w:rFonts w:cs="Times New Roman" w:ascii="Times New Roman" w:hAnsi="Times New Roman"/>
          <w:szCs w:val="24"/>
        </w:rPr>
        <w:t>(1) A képviselő-testület a polgármester általános helyettesítésére, a polgármester megbízása</w:t>
      </w:r>
    </w:p>
    <w:p>
      <w:pPr>
        <w:pStyle w:val="Szvegblokk1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lapján egyes területeken munkájának segítésére egy  fő társadalmi megbízatású</w:t>
      </w:r>
    </w:p>
    <w:p>
      <w:pPr>
        <w:pStyle w:val="Szvegblokk1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lpolgármestert választ.</w:t>
      </w:r>
    </w:p>
    <w:p>
      <w:pPr>
        <w:pStyle w:val="Normal"/>
        <w:ind w:left="737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alpolgármester a polgármester helyettesítéséhez, illetve a rábízott feladatok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látásához szükséges időt, köteles a hivatalban tölteni. A hivatal gondoskodik az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lpolgármester munkafeltételeinek bizt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alpolgármester a feladatát társadalmi megbízásként  lá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A képviselő-testület  határozattal dönt az alpolgármesteri tiszteletdíj összeg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 Az alpolgármester a polgármester irányításával látja el felad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pBdr>
          <w:bottom w:val="single" w:sz="8" w:space="31" w:color="000000"/>
        </w:pBdr>
        <w:jc w:val="both"/>
        <w:rPr/>
      </w:pPr>
      <w:r>
        <w:rPr/>
        <w:t xml:space="preserve">(6) a polgármester részéről az alpolgármester részére átadott feladatokat az </w:t>
      </w:r>
      <w:r>
        <w:rPr>
          <w:b/>
        </w:rPr>
        <w:t>5. számú melléklet</w:t>
      </w:r>
      <w:r>
        <w:rPr/>
        <w:t xml:space="preserve">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 A képviselő-testület az általa kiírt pályázatban meghatározott feltétel figyelembe </w:t>
      </w:r>
      <w:r>
        <w:rPr>
          <w:bCs/>
          <w:sz w:val="24"/>
          <w:szCs w:val="24"/>
        </w:rPr>
        <w:t xml:space="preserve">      vételével nevezi ki a jegyzőt. </w:t>
      </w:r>
      <w:r>
        <w:rPr>
          <w:sz w:val="24"/>
          <w:szCs w:val="24"/>
        </w:rPr>
        <w:t>A jegyző javaslatára a képviselő-testület a jegyző helyettesítésére, illetve a jegyző által meghatározott feladatok ellátására – pályázat alapján – határozatlan időtartamra aljegyzőt nevezhet ki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2)  A pályázat kiírásáról és annak tartalmáról a képviselő-testület egyszerű szótöbbséggel        dönt. A pályázatot a Belügyi Közlönyben, a helyi lapban, valamint az önkormányzati       honlapon is meg kell jelentetni. </w:t>
      </w:r>
    </w:p>
    <w:p>
      <w:pPr>
        <w:pStyle w:val="Normal"/>
        <w:rPr/>
      </w:pPr>
      <w:r>
        <w:rPr>
          <w:sz w:val="24"/>
          <w:szCs w:val="24"/>
        </w:rPr>
        <w:br/>
        <w:t>(3) A jegyző az Ötv. 36.§. (2.)-(3.) bekezdésében foglaltakon túlmenően:</w:t>
        <w:br/>
        <w:t>a./  a polgármester útmutatásával előkészíti a képviselő-testület és a bizottság elé                   kerülő előterjesztéseket, illetőleg állást foglal azok jogszerűsége tekintetében;</w:t>
        <w:br/>
        <w:t>b./  a napirend előtti feladatok keretében tájékoztatja a testületeket az önkormányzatot érintő  jogszabályi változásokról;</w:t>
        <w:br/>
        <w:t>c./  véleményt nyilvánít (állást foglal) a polgármester, az alpolgármester és a                    bizottság  elnökének kérésére jogértelmezési kérdésekben;</w:t>
        <w:br/>
        <w:t>d./  igény szerint tájékoztatja a képviselő-testületet a hivatal munkájáról, az                    államigazgatási    ügyintézés helyzetéről;</w:t>
        <w:br/>
        <w:t>e./  ügyfélfogadási időben fogadóórát tart;</w:t>
        <w:br/>
        <w:t>f./  javaslatot tesz az önkormányzat döntéseinek felülvizsgálatára;</w:t>
        <w:br/>
        <w:t>g./  ellátja és gyakorolja a munkáltatói jogokat, az Ötv. 36. §-a (2.) bek..b./ pontjában                     leírt,  és a polgármester által írásban megállapított korlátozással a Polgármesteri Hivatal dolgozói fele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/  gondoskodik az SZMSZ mellékleteinek és függelékeinek naprakészen tartásáról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4) A jegyző hatósági feladat- és hatáskörét a hatályos jogszabályok tartalmazzák,     amelyekben saját feladat- és hatáskörben jár el. A jegyzőnek a jogszabályban elsorolt és      megállapított feladatokon túli (átadott vagy vállalt ) egyéb feladatait az SZMSZ </w:t>
      </w:r>
      <w:r>
        <w:rPr>
          <w:b/>
          <w:bCs/>
          <w:sz w:val="24"/>
          <w:szCs w:val="24"/>
        </w:rPr>
        <w:t xml:space="preserve">6.számú     melléklete </w:t>
      </w:r>
      <w:r>
        <w:rPr>
          <w:sz w:val="24"/>
          <w:szCs w:val="24"/>
        </w:rPr>
        <w:t>rögzít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/A.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Az aljegyz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Arial" w:cs="Arial"/>
          <w:bCs w:val="false"/>
          <w:szCs w:val="24"/>
        </w:rPr>
      </w:pPr>
      <w:r>
        <w:rPr>
          <w:rFonts w:eastAsia="Arial" w:cs="Arial"/>
          <w:bCs w:val="false"/>
          <w:szCs w:val="24"/>
        </w:rPr>
        <w:t>Délegyháza Község Aljegyzője felett a jegyző gyakorolja az egyéb munkáltatói jogokat, amelyek nem tartoznak a Képviselő-testület hatáskörébe. Az aljegyző feletti egyéb munkáltatói jogok körébe tartozó ügyekben hozandó munkáltatói döntésekhez a polgármester előzetes írásbeli (alakszerű) egyetértése szükséges.  Az aljegyző feletti munkáltatói jogok közül a Képviselő-testület hatáskörébe tartozik a kinevezés, a felmentés, az összeférhetetlenség megállapítása, a fegyelmi eljárás megindítása és a fegyelmi büntetés kiszabása munkáltatói jogkörök gyakorlása.</w:t>
      </w:r>
    </w:p>
    <w:p>
      <w:pPr>
        <w:pStyle w:val="Szvegtrzs2"/>
        <w:jc w:val="both"/>
        <w:rPr>
          <w:rFonts w:eastAsia="Times New Roman" w:cs="Arial"/>
          <w:bCs w:val="false"/>
          <w:szCs w:val="24"/>
        </w:rPr>
      </w:pPr>
      <w:r>
        <w:rPr>
          <w:rFonts w:eastAsia="Times New Roman" w:cs="Arial"/>
          <w:bCs w:val="false"/>
          <w:szCs w:val="24"/>
        </w:rPr>
      </w:r>
    </w:p>
    <w:p>
      <w:pPr>
        <w:pStyle w:val="Szvegtrzs2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Arial" w:cs="Arial"/>
          <w:bCs w:val="false"/>
          <w:szCs w:val="24"/>
        </w:rPr>
        <w:t>A jegyző távollétében az aljegyző feletti egyéb munkáltatói jogokat a polgármester gyakorolja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2. §</w: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olgármesteri hivatal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épviselő-testület létrehozza a hivatalát, meghatározza a hivatal belső szervezeti     tagozódását, munka- és ügyfélfogadásának rendjét, valamint bértömegét, és      létszámkeretét, utóbbiakat minden évben a költségvetési rendel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hivatal belső szervezeti tagozódására munka- és ügyfélfogadási  rendjére a polgármester     tesz javaslatot a jegyző véleményének figyelembe 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nek az 1. és 2.  bekezdésben foglalt kérdésekről szóló döntését  az       SZMSZ </w:t>
      </w:r>
      <w:r>
        <w:rPr>
          <w:b/>
          <w:bCs/>
          <w:sz w:val="24"/>
          <w:szCs w:val="24"/>
        </w:rPr>
        <w:t xml:space="preserve">7. számú melléklete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Polgármesteri Hivatal Ügyrendje</w:t>
      </w:r>
      <w:r>
        <w:rPr>
          <w:sz w:val="24"/>
          <w:szCs w:val="24"/>
        </w:rPr>
        <w:t>)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Polgármesteri Hivatal a jegyző által készített „Polgármesteri Hivatal Ügyrendje” szerint működik, amely részletezi a hivatal feladatait és a belső (szervezeti egységek és  dolgozók közötti) munkamegosztás, a helyettesítés rendjét a gazdálkodásra vonatkozó szabályozásokat. A Polgármesteri Hivatal Ügyrendjét a jegyző készíti el, a polgármester jóváhagyása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5)  A kiadmányozás rendjét  az SZMSZ </w:t>
      </w:r>
      <w:r>
        <w:rPr>
          <w:b/>
          <w:bCs/>
          <w:sz w:val="24"/>
          <w:szCs w:val="24"/>
        </w:rPr>
        <w:t xml:space="preserve"> 2.  számú melléklete</w:t>
      </w:r>
      <w:r>
        <w:rPr>
          <w:sz w:val="24"/>
          <w:szCs w:val="24"/>
        </w:rPr>
        <w:t xml:space="preserve"> rögz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6) A Polgármesteri Hivatal, mint költségvetési szerv alapító okirattal rendelkezik, ezt,     valamint saját szervezeti és működési szabályzatát jelentő „Polgármesteri Hivatal Ügyrendje” okiratot a képviselő-testület fogadja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§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(1) Külön önkormányzati rendelet tartalmazza az önkormányzat vagyonára vonatkozó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írásokat, megállapítva: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a törzsvagyona forgalomképtelen illetve  korlátozottan forgalomképes, valamint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orgalomképes  tárgyait;</w:t>
      </w:r>
    </w:p>
    <w:p>
      <w:pPr>
        <w:pStyle w:val="Normal"/>
        <w:ind w:left="737" w:right="284" w:hanging="0"/>
        <w:jc w:val="both"/>
        <w:rPr/>
      </w:pPr>
      <w:r>
        <w:rPr>
          <w:sz w:val="24"/>
          <w:szCs w:val="24"/>
        </w:rPr>
        <w:t>- azokat a feltételeket, amelyek szerint a vagyontárgyakról rendelkezni lehet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2) A képviselő-testület  éves önkormányzati költségvetését, valamint zárszámadását rendeletben állapítja meg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képviselő-testület a költségvetésről kétfordulós tárgyalási rendszerben dönthet     (koncepció, rendelet). 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. forduló során költségvetési koncepciót kell előterjeszteni, melynek elemei: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a kormány által rendelkezésre bocsátott költségvetési irányelvek, </w:t>
        <w:br/>
        <w:tab/>
        <w:tab/>
        <w:t>- az önkormányzat kötelezően előírt és szabadon vállalt feladatainak alap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elemzése, helyzetfelmérése;</w:t>
        <w:br/>
        <w:tab/>
        <w:tab/>
        <w:t xml:space="preserve">- a bevételi források számbavétele, azok bővítésének lehetősége, valamint me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ell határozni a kiadási szükségletet, azok gazdaságos, célszerű  megoldásait,</w:t>
        <w:br/>
        <w:tab/>
        <w:tab/>
        <w:t>- egyeztetni kell az igényeket, a célkitűzéseket;</w:t>
        <w:br/>
        <w:tab/>
        <w:tab/>
        <w:t>- a szükségletek kielégítési sorrendjének meghatározása; a várható dönt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hatásainak előzetes felmér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végleges költségvetési rendelettervezetet a vonatkozó jogszabályi előírásoknak        megfelelő formában a második fordulóban kell a testület      elé beterjeszteni, és lakossági        fórumon ismertetni. A költségvetésről szóló előterjesztést és rendelettervezetet valamennyi bizottság,  az intézmények kötelesek  megtárgyalni és véleményezni. Az ezekről készült        jegyzőkönyveket az előterjesztéshez melléke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)Az önkormányzat  a vagyonáról folyamatosan elszámol. A következő évet előkészítő     közmeghallgatás egyik napirendjeként a polgármester tájékoztatást ad az önkormányzat     vagyoni helyzet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z önkormányzat a gazdálkodását az önállóan gazdálkodó költségvetési szerve, a      Polgármesteri Hivatal útjá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7) Az önállóan gazdálkodó költségvetési szerv  megfelelő képesítéssel rendelkező gazdasági 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8) Az önállóan gazdálkodó költségvetési szerv, valamint a részben önállóan gazdálkodó       költségvetési szervek hatáskör és feladat megosztását a  költségvetési szervek alapítói       okirata tartalmazza. További részleteket  megállapodás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9) A helyi önkormányzat gazdálkodásával kapcsolatos hatáskörök:</w:t>
        <w:br/>
        <w:tab/>
        <w:tab/>
        <w:t xml:space="preserve"> - az önkormányzat gazdálkodásának biztonságáért - a Képviselő-testület </w:t>
        <w:br/>
        <w:tab/>
        <w:tab/>
        <w:t xml:space="preserve"> - szabályszerűségéért a polgármester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0) A hatásköröket az önkormányzat a Képviselő-testület SZMSZ-ében, illetve a Polgármesteri Hivatal Ügyrendjében részletezi, szabály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1) Az önkormányzat a gazdálkodása törvényessége, az önkormányzati tulajdon és vagyon       védelme érdekében, -tekintettel a vonatkozó jogszabályi előírásokra is - gondoskodik a      belső ellenőrzési feladatok végzéséről. 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2) A költségvetést és zárszámadást valamennyi bizottság  saját feladat-és hatáskörét figyelembe véve előzetesen véleményezi.</w:t>
      </w:r>
    </w:p>
    <w:p>
      <w:pPr>
        <w:pStyle w:val="Normal"/>
        <w:ind w:left="73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§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őrzések</w:t>
      </w:r>
    </w:p>
    <w:p>
      <w:pPr>
        <w:pStyle w:val="Normal"/>
        <w:ind w:left="737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i költségvetési szervek pénzügyi, gazdasági ellenőrzésével      kapcsolatos feladatokat a kockázatelemzésen alapuló  éves ellenőrzési terv  alapján       hajtja végre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ellenőrzéseket, azok  tapasztalatait,  a szükséges intézkedéseket az önkormányzat      szabályzatban rögzít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társulás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 testület feladatainak hatékonyabb, célszerűbb megoldására, a  társulásokra vonatkozó        jogszabályi előírások betartásával szabadon társu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 A társulás jogi szemé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3)  A társulás nem sértheti az abban részt vevő önkormányzatok jogait, önállósá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4)  Önkormányzati társulásba való belépés előtt a képviselő-testület a társulás jellegének        megfelelő állandó bizottság véleményét kiké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(5)  Hatósági igazgatási társulásba való belépéshez a Polgármesteri Hivatal  vezetőjének       véleménye, nyilatkozata  szükséges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6)  Az önkormányzati társulásokban való részvétel jegyzékét  az SZMSZ   </w:t>
      </w:r>
      <w:r>
        <w:rPr>
          <w:b/>
          <w:bCs/>
          <w:sz w:val="24"/>
          <w:szCs w:val="24"/>
        </w:rPr>
        <w:t xml:space="preserve">8. számú        melléklete </w:t>
      </w:r>
      <w:r>
        <w:rPr>
          <w:sz w:val="24"/>
          <w:szCs w:val="24"/>
        </w:rPr>
        <w:t>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ró és egyéb rendelkezések </w:t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z a rendelet kihirdetése napján lép hatályba, egyidejűleg hatályukat vesztik az e tárgyban hozott 13/2003.(V.21.), 15/2004.(VIII.23.), 28/2004. (XII.23.), 6/2005.(IV.21.), 10/2006.(VI.30.), 17/2006. (X.19.), 8/2007. (III.22), </w:t>
      </w:r>
      <w:r>
        <w:rPr>
          <w:bCs/>
          <w:sz w:val="24"/>
          <w:szCs w:val="24"/>
        </w:rPr>
        <w:t xml:space="preserve">14/2007. (IV. 19), 25/2007. (IX. 24.), </w:t>
      </w:r>
      <w:r>
        <w:rPr>
          <w:sz w:val="24"/>
          <w:szCs w:val="24"/>
        </w:rPr>
        <w:t xml:space="preserve">26/2007 (XI. 8.), 27/2007. (XI. 29.), 4/2008. (I. 24.), 5/2008. (I. 24.) </w:t>
      </w:r>
      <w:r>
        <w:rPr>
          <w:bCs/>
          <w:sz w:val="24"/>
          <w:szCs w:val="24"/>
        </w:rPr>
        <w:t>rendeletek.</w:t>
      </w:r>
    </w:p>
    <w:p>
      <w:pPr>
        <w:pStyle w:val="NormlWeb"/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 Az SZMSZ és mellékleteinek, valamint függelékeinek  folyamatos vezetéséről, naprakész       állapotban való tartásáról a jegyző gondosko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(4)  A szabályzat, a mellékletei, a függelékei, valamint a szabályzatban foglaltak      értelmezéséhez  szükséges hatályos jogszabályok megtekinthetők és tanulmányozhatók </w:t>
        <w:br/>
        <w:tab/>
        <w:tab/>
        <w:t>- a Polgármesteri Hivatalban;</w:t>
        <w:br/>
        <w:tab/>
        <w:tab/>
        <w:t>- ügyfélfogadási idő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(5) A hatályos SZMSZ mellékleteivel együtt megküldendő</w:t>
        <w:br/>
        <w:tab/>
        <w:tab/>
        <w:t>- a települési képviselők bizottságainak</w:t>
        <w:br/>
        <w:tab/>
        <w:tab/>
        <w:t>- a területileg illetékes Közép-Magyarországi Regionális Közigazgatá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Hivatal vezetőjé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a községi könyvtár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 szabályzat érvényesüléséről a kihirdetését követően legalább évente a  polgármester    értékelő tájékoztatást nyújt a képviselő-testületnek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7) Az SZMSZ-en, és mellékletein kívül a polgármester és a jegyző szabályzatot alkothatnak.      Ezen szabályzatok nyilvántartását az SZMSZ </w:t>
      </w:r>
      <w:r>
        <w:rPr>
          <w:b/>
          <w:bCs/>
          <w:sz w:val="24"/>
          <w:szCs w:val="24"/>
        </w:rPr>
        <w:t xml:space="preserve">4.  számú függeléke </w:t>
      </w:r>
      <w:r>
        <w:rPr>
          <w:sz w:val="24"/>
          <w:szCs w:val="24"/>
        </w:rPr>
        <w:t xml:space="preserve">tartalmazza. Az SZMSZ  </w:t>
      </w:r>
      <w:r>
        <w:rPr>
          <w:b/>
          <w:bCs/>
          <w:sz w:val="24"/>
          <w:szCs w:val="24"/>
        </w:rPr>
        <w:t xml:space="preserve">  5. számú függeléke </w:t>
      </w:r>
      <w:r>
        <w:rPr>
          <w:sz w:val="24"/>
          <w:szCs w:val="24"/>
        </w:rPr>
        <w:t>tartalmazza az önkormányzat hatályos rendeleteinek felsorolását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(8) A képviselő- testület   - az önkormányzati  testület, a testületi munka  rangjának és     tiszteletének jelképeként egyen öltözék  alapításáról dönt. Ennek részleteit az     Önkormányzat képviselő- testületének a helyi címer és zászló alapításáról szóló     13/1996(VIII.8.) számú rendeletében, annak  módosításával állapítja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SZMSZ  mellékletei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/ A települési képviselők névsor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A kiadmányozás rend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3./A bizottságok  elnevezése, feladat-és hatásköre, a képviselő-testület által bizottságaira átruházott feladat-és hatásköreivel együtt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A képviselő-testület részéről polgármesterre átruházott feladat-és hatáskörök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/ Az alpolgármesterre a polgármester részéről átruházott feladat-és hatáskörök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6./ A jegyző részére  megállapított  egyéb feladat-és hatáskör jegyzéke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7./ A Polgármesteri Hivatal Ügyrend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8./ Az önkormányzatnak a társulásokban való részvétele nyilvántartása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SZMSZ függelékei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./A képviselő-testület és szervei által használatos bélyegzők lenyomata, nyilvántartása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A meghívandó helyi társadalmi szerveződések és személyek nyilvántartás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 A képviselő-testület bizottságainak névsora, összetétel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A szabályzatok jegyzék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/ Az önkormányzat hatályos rendeleteinek jegyzék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legyháza, 2008. június 16.</w:t>
        <w:br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Dr. gr. Bethlen Istvánné   </w:t>
        <w:tab/>
        <w:tab/>
        <w:tab/>
        <w:t xml:space="preserve">    Dr. Kriston István</w:t>
        <w:br/>
        <w:tab/>
        <w:t xml:space="preserve">    polgármester</w:t>
        <w:tab/>
        <w:tab/>
        <w:tab/>
        <w:tab/>
        <w:tab/>
        <w:t xml:space="preserve"> aljegyz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Ez a rendelet kihirdetve: 2008. június …..-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Dr. Kriston István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                                                     aljegyző</w:t>
      </w:r>
      <w:r>
        <w:rPr>
          <w:sz w:val="24"/>
          <w:szCs w:val="24"/>
        </w:rPr>
        <w:br/>
      </w:r>
      <w:r>
        <w:rPr>
          <w:rFonts w:eastAsia="Lucida Sans Unicode" w:cs="Tahoma"/>
          <w:sz w:val="24"/>
          <w:szCs w:val="24"/>
          <w:lang w:eastAsia="zxx" w:bidi="zxx"/>
        </w:rPr>
        <w:t xml:space="preserve">                              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1. sz.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A települési képviselők névsora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  Dr. gr. Bethlen Istvánné</w:t>
        <w:tab/>
        <w:tab/>
        <w:t>polgármester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2.  Forgó Vilmos Józsefné       </w:t>
        <w:tab/>
        <w:t>alpolgármester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4.  Belozsánszky Péter          </w:t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  Bulyáki Antal</w:t>
        <w:tab/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8.  Domán Zsuzsanna Julianna</w:t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9.  Vásárhelyi László</w:t>
        <w:tab/>
        <w:tab/>
        <w:t xml:space="preserve">           </w:t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0. Marosy Attila</w:t>
        <w:tab/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6.  Dr. Riebl Antal</w:t>
        <w:tab/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7.  Szilveszter Lajos</w:t>
        <w:tab/>
        <w:tab/>
        <w:tab/>
        <w:t>képvisel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</w:t>
      </w:r>
      <w:r>
        <w:rPr>
          <w:b/>
          <w:bCs/>
          <w:sz w:val="24"/>
          <w:szCs w:val="24"/>
        </w:rPr>
        <w:t xml:space="preserve">     2.  számú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jogköre szabályozásáról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 helyi önkormányzatokról szóló 1990. évi LXV. tv. 35. §. (2) bekezdés d./ pontban foglalt felhatalmazás alapján a képviselő-testületi hivatal kiadmányozási rendjét az alábbiak szerint szabályozom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./ </w:t>
      </w:r>
      <w:r>
        <w:rPr>
          <w:rFonts w:eastAsia="Lucida Sans Unicode" w:cs="Tahoma"/>
          <w:b/>
          <w:sz w:val="24"/>
          <w:szCs w:val="24"/>
          <w:lang w:eastAsia="zxx" w:bidi="zxx"/>
        </w:rPr>
        <w:t>A polgármester és helyettesítése esetén kiadmányozási jog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z önkormányzatot megillető önkormányzati feladatokkal kapcsolatos valamennyi kiadmányozási jogot, a polgármester gyakorolja. Az önkormányzat Szervezeti és Működési Szabályzatának  mellékletében foglalt, a Képviselő-testület által a polgármesterre ruházott feladat- és hatáskörrel, a jogszabály által a polgármesterre ruházott hatósági jogkörrel, valamint az önkormányzatot mint ügyfelet megillető jogok gyakorlásával kapcsolatos kiadmányozási jogot, valamint a honvédelmi, polgári védelmi ügyeket kiadmányozás szempontjából magának fenntartja. A polgármester helyettesítése esetén a helyettesítő hatáskörébe tartozó esetekben és ügyekben jogosult a helyettesítő kiadmányozni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2./ </w:t>
      </w:r>
      <w:r>
        <w:rPr>
          <w:rFonts w:eastAsia="Lucida Sans Unicode" w:cs="Tahoma"/>
          <w:b/>
          <w:sz w:val="24"/>
          <w:szCs w:val="24"/>
          <w:lang w:eastAsia="zxx" w:bidi="zxx"/>
        </w:rPr>
        <w:t>A jegyző – vagy általa a 4. pontban kijelölt általános helyettese – kiadmányozz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.)</w:t>
        <w:tab/>
        <w:t xml:space="preserve">A képviselő-testület és a bizottságok részére készülő jelentést, előterjesztést, javaslatot,  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b.)  a fő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c.) a minisztériumok, országos hatáskörű szervek vezetőihez intézett megkeresést, f</w:t>
      </w:r>
      <w:r>
        <w:rPr>
          <w:rFonts w:eastAsia="Lucida Sans Unicode" w:cs="Tahoma"/>
          <w:sz w:val="24"/>
          <w:szCs w:val="24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.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e.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f.)  a Közigazgatási Hivatal által benyújtott észrevételre, valamint ügyészi intézkedésre adott válaszoka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g.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h.)  választással, népszavazással, népszámlálással kapcsolatos ügye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i.)   a szervezetet érintő költségvetési anyag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j.) </w:t>
        <w:tab/>
        <w:t>állami, társadalmi szervekkel folytatott levelezés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k.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l.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m.) az engedélyezett keretek, pótkeretekre vonatkozó intézkedést, javaslato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n.)  a pénzügyi gazdálkodással kapcsolatos iratok </w:t>
      </w:r>
      <w:r>
        <w:rPr>
          <w:rFonts w:eastAsia="Lucida Sans Unicode" w:cs="Tahoma"/>
          <w:sz w:val="24"/>
          <w:szCs w:val="24"/>
          <w:lang w:eastAsia="zxx" w:bidi="zxx"/>
        </w:rPr>
        <w:t>kiadmányozását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3./ </w:t>
      </w:r>
      <w:r>
        <w:rPr>
          <w:rFonts w:eastAsia="Lucida Sans Unicode" w:cs="Tahoma"/>
          <w:b/>
          <w:sz w:val="24"/>
          <w:szCs w:val="24"/>
          <w:lang w:eastAsia="zxx" w:bidi="zxx"/>
        </w:rPr>
        <w:t>A jegyző önmagának tartja fent</w:t>
      </w:r>
      <w:r>
        <w:rPr>
          <w:rFonts w:eastAsia="Lucida Sans Unicode" w:cs="Tahoma"/>
          <w:sz w:val="24"/>
          <w:szCs w:val="24"/>
          <w:lang w:eastAsia="zxx" w:bidi="zxx"/>
        </w:rPr>
        <w:t xml:space="preserve">: 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a.)  A képviselő-testület és a bizottságok részére készülő jelentést, előterjesztést, javaslatot, 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b.) </w:t>
        <w:tab/>
        <w:t xml:space="preserve">a pénzügyi gazdálkodással kapcsolatos iratok </w:t>
      </w:r>
      <w:r>
        <w:rPr>
          <w:rFonts w:eastAsia="Lucida Sans Unicode" w:cs="Tahoma"/>
          <w:sz w:val="24"/>
          <w:szCs w:val="24"/>
          <w:lang w:eastAsia="zxx" w:bidi="zxx"/>
        </w:rPr>
        <w:t>kiadmányozását</w:t>
      </w:r>
      <w:r>
        <w:rPr>
          <w:sz w:val="24"/>
          <w:szCs w:val="24"/>
        </w:rPr>
        <w:t>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.)  bírósággal, ügyészséggel kapcsolatos mindennemű irat, levelezés kiadmányozását,</w:t>
      </w:r>
    </w:p>
    <w:p>
      <w:pPr>
        <w:pStyle w:val="Normal"/>
        <w:ind w:left="360" w:hanging="36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d.) felettes szerv, főhatóságok, minisztériumok, országos hatáskörű szervek vezetőihez intézett megkeresés, felterjesztés, jelentés kiadmányozását,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4./</w:t>
        <w:tab/>
      </w:r>
      <w:r>
        <w:rPr>
          <w:rFonts w:eastAsia="Lucida Sans Unicode" w:cs="Tahoma"/>
          <w:b/>
          <w:sz w:val="24"/>
          <w:szCs w:val="24"/>
          <w:lang w:eastAsia="zxx" w:bidi="zxx"/>
        </w:rPr>
        <w:t>A 3. pontban foglaltak kivételével a jegyzőt három munkanapot elérő távolléte esetén</w:t>
      </w:r>
      <w:r>
        <w:rPr>
          <w:rFonts w:eastAsia="Lucida Sans Unicode" w:cs="Tahoma"/>
          <w:sz w:val="24"/>
          <w:szCs w:val="24"/>
          <w:lang w:eastAsia="zxx" w:bidi="zxx"/>
        </w:rPr>
        <w:t xml:space="preserve">: </w:t>
      </w:r>
    </w:p>
    <w:p>
      <w:pPr>
        <w:pStyle w:val="Normal"/>
        <w:ind w:left="72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a)</w:t>
        <w:tab/>
        <w:t xml:space="preserve">az igazgatási területen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Vásárhelyi Lászlóné</w:t>
      </w:r>
      <w:r>
        <w:rPr>
          <w:rFonts w:eastAsia="Lucida Sans Unicode" w:cs="Tahoma"/>
          <w:sz w:val="24"/>
          <w:szCs w:val="24"/>
          <w:lang w:eastAsia="zxx" w:bidi="zxx"/>
        </w:rPr>
        <w:t xml:space="preserve"> helyettesíti, és ezen a területen hozott határozatokat „a jegyző nevében és megbízásából” feltüntetésével kiadmányoz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az a) pontban nem érintett összes egyéb ügy területén – ideértve az önkormányzat testületei és bizottságai működésével kapcsolatos kérdéseket is, és a hivatali munkarend betartását is –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Tisza Gabriella</w:t>
      </w:r>
      <w:r>
        <w:rPr>
          <w:rFonts w:eastAsia="Lucida Sans Unicode" w:cs="Tahoma"/>
          <w:sz w:val="24"/>
          <w:szCs w:val="24"/>
          <w:lang w:eastAsia="zxx" w:bidi="zxx"/>
        </w:rPr>
        <w:t xml:space="preserve"> a jegyző általános helyetteseként helyettesíti és az okiratokat „a jegyző nevében és megbízásából” megjelöléssel írja alá, illetve kiadványozza, beleértve a hivatali munka rendben tartását. </w:t>
      </w:r>
    </w:p>
    <w:p>
      <w:pPr>
        <w:pStyle w:val="Normal"/>
        <w:ind w:left="360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360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z a.), illetve a b.) pontban megjelölt köztisztviselők tevékenységükről hetente beszámolnak a jegyzőnek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5./</w:t>
        <w:tab/>
      </w:r>
      <w:r>
        <w:rPr>
          <w:rFonts w:eastAsia="Lucida Sans Unicode" w:cs="Tahoma"/>
          <w:b/>
          <w:sz w:val="24"/>
          <w:szCs w:val="24"/>
          <w:lang w:eastAsia="zxx" w:bidi="zxx"/>
        </w:rPr>
        <w:t>Az előadó kiadmányozás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.) ügykörében eljárva jogosult, mindazon iratok kiadmányozására, amelyeket a jegyző (vagy általános helyettese) nem vont saját kiadmányozási jogkörébe.</w:t>
      </w:r>
    </w:p>
    <w:p>
      <w:pPr>
        <w:pStyle w:val="Normal"/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) az önkormányzat jegyzőkönyvéből hiteles kivonatot készít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3. sz.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2"/>
          <w:szCs w:val="32"/>
          <w:lang w:eastAsia="zxx" w:bidi="zxx"/>
        </w:rPr>
      </w:pPr>
      <w:r>
        <w:rPr>
          <w:rFonts w:eastAsia="Lucida Sans Unicode" w:cs="Tahoma"/>
          <w:b/>
          <w:bCs/>
          <w:sz w:val="32"/>
          <w:szCs w:val="32"/>
          <w:lang w:eastAsia="zxx" w:bidi="zxx"/>
        </w:rPr>
        <w:t>Bizottságok elnevezése feladat- és hatásköre, a képviselő-testület által bizottságaira átruházott feladat-és hatáskörei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Pénzügyi - Fejlesztési Bizottság: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720" w:leader="none"/>
          <w:tab w:val="left" w:pos="774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a képviselő-testület gazdálkodással kapcsolatos döntések előkészítése, véleményezése,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720" w:leader="none"/>
          <w:tab w:val="left" w:pos="774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Tahoma"/>
          <w:sz w:val="24"/>
          <w:szCs w:val="24"/>
          <w:lang w:eastAsia="zxx" w:bidi="zxx"/>
        </w:rPr>
        <w:t>végrehajtásának ellenőrzése,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-     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az önkormányzat gazdálkodásában ésszerű takarékossági javaslatokat dolgoz ki, </w:t>
      </w:r>
    </w:p>
    <w:p>
      <w:pPr>
        <w:pStyle w:val="Normal"/>
        <w:tabs>
          <w:tab w:val="clear" w:pos="709"/>
          <w:tab w:val="left" w:pos="1440" w:leader="none"/>
          <w:tab w:val="left" w:pos="8460" w:leader="none"/>
        </w:tabs>
        <w:ind w:left="720" w:hanging="0"/>
        <w:rPr/>
      </w:pPr>
      <w:r>
        <w:rPr>
          <w:rFonts w:eastAsia="Lucida Sans Unicode" w:cs="Tahoma"/>
          <w:sz w:val="24"/>
          <w:szCs w:val="24"/>
          <w:lang w:eastAsia="zxx" w:bidi="zxx"/>
        </w:rPr>
        <w:t>javaslattal él a település fejlesztéséhez szükséges tervek készítésére, végzi ezek</w:t>
      </w:r>
    </w:p>
    <w:p>
      <w:pPr>
        <w:pStyle w:val="Normal"/>
        <w:tabs>
          <w:tab w:val="clear" w:pos="709"/>
          <w:tab w:val="left" w:pos="8460" w:leader="none"/>
        </w:tabs>
        <w:ind w:left="720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javaslatokat dolgoz ki a képviselő-testület felé a település közterületeinek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360" w:hanging="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sz w:val="24"/>
          <w:szCs w:val="24"/>
          <w:lang w:eastAsia="zxx" w:bidi="zxx"/>
        </w:rPr>
        <w:t>-    összehangolja a helyi szerveződések, alapítványok, szervezetek településért végzendő</w:t>
      </w:r>
    </w:p>
    <w:p>
      <w:pPr>
        <w:pStyle w:val="Normal"/>
        <w:tabs>
          <w:tab w:val="clear" w:pos="709"/>
          <w:tab w:val="left" w:pos="6120" w:leader="none"/>
        </w:tabs>
        <w:ind w:left="360" w:hanging="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munkájá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előterjesztéssel él a képviselői, bizottsági tiszteletdíjakkal kapcsolatos ügyekben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végzi mindazon feladatokat, amelyet a képviselő-testület számára meghatároz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 xml:space="preserve">Kulturális – Oktatási – Ügyrendi Bizottság: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</w:t>
      </w:r>
      <w:r>
        <w:rPr>
          <w:rFonts w:eastAsia="Lucida Sans Unicode" w:cs="Tahoma"/>
          <w:sz w:val="24"/>
          <w:szCs w:val="24"/>
          <w:lang w:eastAsia="zxx" w:bidi="zxx"/>
        </w:rPr>
        <w:t>-    kulturális feladat - és hatáskörében javaslattal él az önkormányzat kulturális feladatai</w:t>
      </w:r>
    </w:p>
    <w:p>
      <w:pPr>
        <w:pStyle w:val="Normal"/>
        <w:tabs>
          <w:tab w:val="clear" w:pos="709"/>
          <w:tab w:val="left" w:pos="576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Tahoma"/>
          <w:sz w:val="24"/>
          <w:szCs w:val="24"/>
          <w:lang w:eastAsia="zxx" w:bidi="zxx"/>
        </w:rPr>
        <w:t>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</w:t>
      </w:r>
      <w:r>
        <w:rPr>
          <w:rFonts w:eastAsia="Lucida Sans Unicode" w:cs="Tahoma"/>
          <w:sz w:val="24"/>
          <w:szCs w:val="24"/>
          <w:lang w:eastAsia="zxx" w:bidi="zxx"/>
        </w:rPr>
        <w:t>-    felmérést végez a lakossági igényekről, javaslattal él a képviselő-testület felé azok</w:t>
      </w:r>
    </w:p>
    <w:p>
      <w:pPr>
        <w:pStyle w:val="Normal"/>
        <w:tabs>
          <w:tab w:val="clear" w:pos="709"/>
          <w:tab w:val="left" w:pos="576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kielégítésére,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az önkormányzat oktatási feladata ellátását folyamatosan figyelemmel kíséri,</w:t>
      </w:r>
    </w:p>
    <w:p>
      <w:pPr>
        <w:pStyle w:val="Normal"/>
        <w:tabs>
          <w:tab w:val="clear" w:pos="709"/>
          <w:tab w:val="left" w:pos="5760" w:leader="none"/>
        </w:tabs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Tahoma"/>
          <w:sz w:val="24"/>
          <w:szCs w:val="24"/>
          <w:lang w:eastAsia="zxx" w:bidi="zxx"/>
        </w:rPr>
        <w:t>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előkészíti és véleményezi az intézményeket fenntartó önkormányzat programjai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Lucida Sans Unicode" w:cs="Tahoma"/>
          <w:sz w:val="24"/>
          <w:szCs w:val="24"/>
          <w:lang w:eastAsia="zxx" w:bidi="zxx"/>
        </w:rPr>
        <w:t>tervei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közreműködik az önkormányzat rendeletei, szabályzatai kidolgozásában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Tahoma"/>
          <w:sz w:val="24"/>
          <w:szCs w:val="24"/>
          <w:lang w:eastAsia="zxx" w:bidi="zxx"/>
        </w:rPr>
        <w:t>véleményezésében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vizsgálja a helyi rendeletek hatályosulásá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javaslattal él rendelet, egyéb szabályozás készítésére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figyelemmel kíséri az önkormányzat és szervei törvényes működésé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javaslatot tesz a polgármester, alpolgármester illetményével kapcsolatban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javaslatot dolgoz ki az önkormányzati feladat ellátások formáira, módjaira, (társulás)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figyelemmel kíséri az önkormányzati társulások hatékonyságát, gazdaságosságát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vizsgálja az összeférhetetlenségi ügyeke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lebonyolítja a titkos szavazással kapcsolatos tennivalóka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javaslatokat dolgoz ki a lakossági kapcsolattartás lehetséges formáira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végzi mindazon feladatokat, amelyet a képviselő-testület számára meghatároz</w:t>
      </w:r>
      <w:r>
        <w:rPr>
          <w:rFonts w:eastAsia="Lucida Sans Unicode" w:cs="Tahoma" w:ascii="Verdana" w:hAnsi="Verdana"/>
          <w:sz w:val="17"/>
          <w:szCs w:val="17"/>
          <w:lang w:eastAsia="zxx" w:bidi="zxx"/>
        </w:rPr>
        <w:t>.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Szociális – Egészségügyi Bizottság: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összehangolja a község szociális, gyermekvédelmi feladatai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a település egészét, vagy nagy részét érintő felméréseket, elemzéseket végez a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Lucida Sans Unicode" w:cs="Tahoma"/>
          <w:sz w:val="24"/>
          <w:szCs w:val="24"/>
          <w:lang w:eastAsia="zxx" w:bidi="zxx"/>
        </w:rPr>
        <w:t>testület részére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javaslattal él a helyi rendeletek kidolgozásához, módosításához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összehangolja a szociális, gyermekvédelmi feladatokat végzők tevékenységét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eljár a hatáskörébe adott ügyekben,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az egészségügyi ellátás terén fejlesztési elképzeléseket dolgoz ki, illetve ezeket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Lucida Sans Unicode" w:cs="Tahoma"/>
          <w:sz w:val="24"/>
          <w:szCs w:val="24"/>
          <w:lang w:eastAsia="zxx" w:bidi="zxx"/>
        </w:rPr>
        <w:t>döntésre előkészíti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 felméréseket végez a lakossági igényről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 xml:space="preserve">-      az egészségügyben dolgozók feladatvégzését szükség esetén összehangolja, 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/>
          <w:sz w:val="24"/>
          <w:szCs w:val="24"/>
          <w:lang w:eastAsia="zxx" w:bidi="zxx"/>
        </w:rPr>
        <w:t>-      végzi mindazon feladatokat, amelyeket a képviselő-testület számára meghatároz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 Szociális – Egészségügyi Bizottságra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lakásfenntartási támogatá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ápolási díj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átmeneti segély, átmeneti pénzbeli, kölcsön támogatá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szociális étkeztetés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>- házi segítségnyújtá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adósságkezelési szolgáltatá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idősek klubja szociális ellátásokka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4. számú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A szociális igazgatásról és ellátásról szóló 1993. évi III. tv.-ben a Képviselő-testület részére megállapított feladat és hatáskörből az alábbiakat </w:t>
      </w:r>
      <w:r>
        <w:rPr>
          <w:rFonts w:eastAsia="Lucida Sans Unicode" w:cs="Tahoma"/>
          <w:b/>
          <w:sz w:val="24"/>
          <w:szCs w:val="24"/>
          <w:lang w:eastAsia="zxx" w:bidi="zxx"/>
        </w:rPr>
        <w:t>átruházz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A Polgármesterre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bentlakásos szociális intézménybe történő beutalási ügyek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időskorúak járadéka ügyek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rendszeres szociális segély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temetési segély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köztemeté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méltányos közgyógyellátási jogosultság megállapítás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5. sz.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A polgármester részéről az alpolgármester részére átadott feladat és hatáskörök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- Oktatási – Közművelődési önkormányzati feladatok koordinálása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6. számú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A jegyző egyéb feladatai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 szabályzat jelenleg nem tartalmaz egyéb feladato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Dr. gr. Bethlen Istvánné</w:t>
        <w:tab/>
        <w:tab/>
        <w:tab/>
        <w:t xml:space="preserve">   Dr. Kriston István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polgármester</w:t>
        <w:tab/>
        <w:tab/>
        <w:tab/>
        <w:tab/>
        <w:tab/>
        <w:t>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7. számú melléklet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Polgármesteri Hivatal Ügyrendje</w:t>
      </w:r>
    </w:p>
    <w:p>
      <w:pPr>
        <w:pStyle w:val="Normal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I. </w:t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munka és ügyfélfogadási rend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1.</w:t>
        <w:tab/>
        <w:t>A munkarend: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sz w:val="24"/>
          <w:szCs w:val="24"/>
          <w:lang w:eastAsia="zxx" w:bidi="zxx"/>
        </w:rPr>
        <w:tab/>
        <w:t>A polgármester és a jegyző kötetlen munkaidőben látja el feladatát.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Kötelesek ügyfélfogadási idejükben a hivatali munkahelyükön tartózkodni.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Kötelesek ezen túlmenően a Képviselő-testület ülésein részt venni, valamint azokon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bizottsági üléseken amelyikre meghívják, illetve amelynek napirendjénél ezt fontosnak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tartjá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2.</w:t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polgármester ügyfélfogadási ideje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Szerdai napon:      8.00 – 12.00 óráig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</w:t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3.</w:t>
        <w:tab/>
      </w:r>
      <w:r>
        <w:rPr>
          <w:b/>
          <w:sz w:val="24"/>
          <w:szCs w:val="24"/>
          <w:u w:val="single"/>
        </w:rPr>
        <w:t>A jegyző ügyfélfogadási ideje</w:t>
      </w:r>
      <w:r>
        <w:rPr>
          <w:sz w:val="24"/>
          <w:szCs w:val="24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Hétfői napon:       13.00 - 16.00 órá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Szerdai napon:        8.00 - 17.30 óráig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Pénteki napon:        8.00 - 12.00 óráig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4.</w:t>
      </w:r>
      <w:r>
        <w:rPr>
          <w:rFonts w:eastAsia="Lucida Sans Unicode" w:cs="Tahoma"/>
          <w:sz w:val="24"/>
          <w:szCs w:val="24"/>
          <w:lang w:eastAsia="zxx" w:bidi="zxx"/>
        </w:rPr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Ebédidő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: </w:t>
        <w:tab/>
        <w:tab/>
        <w:tab/>
        <w:t xml:space="preserve">    </w:t>
      </w:r>
      <w:r>
        <w:rPr>
          <w:rFonts w:eastAsia="Lucida Sans Unicode" w:cs="Tahoma"/>
          <w:sz w:val="24"/>
          <w:szCs w:val="24"/>
          <w:lang w:eastAsia="zxx" w:bidi="zxx"/>
        </w:rPr>
        <w:t>12.00 - 12.30-ig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5.</w:t>
      </w:r>
      <w:r>
        <w:rPr>
          <w:rFonts w:eastAsia="Lucida Sans Unicode" w:cs="Tahoma"/>
          <w:sz w:val="24"/>
          <w:szCs w:val="24"/>
          <w:lang w:eastAsia="zxx" w:bidi="zxx"/>
        </w:rPr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hivatali dolgozók munkaideje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Hétfő, kedd, csütörtök: 7.30 – 16.00 órá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Szerda:</w:t>
        <w:tab/>
        <w:tab/>
        <w:tab/>
        <w:t>7.30 – 17.30 óráig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Péntek:                          7.30 – 12.00 óráig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6.</w:t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hivatal ügyfélfogadási rendje</w:t>
      </w:r>
      <w:r>
        <w:rPr>
          <w:rFonts w:eastAsia="Lucida Sans Unicode" w:cs="Tahoma"/>
          <w:sz w:val="24"/>
          <w:szCs w:val="24"/>
          <w:lang w:eastAsia="zxx" w:bidi="zxx"/>
        </w:rPr>
        <w:t xml:space="preserve"> (azonos a jegyző ügyfélfogadási rendjével)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Hétfői napon:          8.00  - 12.00 óráig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Szerdai napon:        8.00 -  17.30 órái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Pénteki napon:        8.00 -  12.00 óráig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7.</w:t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hivatal ügyfélszolgálata</w:t>
      </w:r>
      <w:r>
        <w:rPr>
          <w:rFonts w:eastAsia="Lucida Sans Unicode" w:cs="Tahoma"/>
          <w:b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Keddi napon:          8.00  - 16.00 órái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Csütörtöki napon:   8.00 -  16.00 órái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8.</w:t>
      </w:r>
      <w:r>
        <w:rPr>
          <w:rFonts w:eastAsia="Lucida Sans Unicode" w:cs="Tahoma"/>
          <w:sz w:val="24"/>
          <w:szCs w:val="24"/>
          <w:lang w:eastAsia="zxx" w:bidi="zxx"/>
        </w:rPr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rendkívüli félfogadás</w:t>
      </w:r>
      <w:r>
        <w:rPr>
          <w:rFonts w:eastAsia="Lucida Sans Unicode" w:cs="Tahoma"/>
          <w:sz w:val="24"/>
          <w:szCs w:val="24"/>
          <w:lang w:eastAsia="zxx" w:bidi="zxx"/>
        </w:rPr>
        <w:t xml:space="preserve">. 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z országgyűlési képviselőt, a települési képviselőt, a bizottságok tagjait, az     intézményvezetőket az ügyfélfogadási időn kívül bármikor fogadják a vezetők és a hivatal     dolgozói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9.</w:t>
      </w:r>
      <w:r>
        <w:rPr>
          <w:rFonts w:eastAsia="Lucida Sans Unicode" w:cs="Tahoma"/>
          <w:sz w:val="24"/>
          <w:szCs w:val="24"/>
          <w:lang w:eastAsia="zxx" w:bidi="zxx"/>
        </w:rPr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helyszínelés</w:t>
      </w:r>
      <w:r>
        <w:rPr>
          <w:rFonts w:eastAsia="Lucida Sans Unicode" w:cs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II.</w:t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A kiadmányozási rend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ab/>
        <w:t>Általános Kiadmányozás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1.</w:t>
      </w:r>
      <w:r>
        <w:rPr>
          <w:rFonts w:eastAsia="Lucida Sans Unicode" w:cs="Tahoma"/>
          <w:sz w:val="24"/>
          <w:szCs w:val="24"/>
          <w:lang w:eastAsia="zxx" w:bidi="zxx"/>
        </w:rPr>
        <w:tab/>
        <w:t>Általános kiadmányozási jogkörrel rendelkezik a polgármester és a jegyző.</w:t>
      </w:r>
    </w:p>
    <w:p>
      <w:pPr>
        <w:pStyle w:val="Normal"/>
        <w:ind w:left="705" w:hanging="0"/>
        <w:rPr/>
      </w:pPr>
      <w:r>
        <w:rPr>
          <w:sz w:val="24"/>
          <w:szCs w:val="24"/>
        </w:rPr>
        <w:t xml:space="preserve">Akadályoztatásuk esetén a testület által, valamint a jegyző által megbízott </w:t>
      </w:r>
      <w:r>
        <w:rPr>
          <w:rFonts w:eastAsia="Lucida Sans Unicode" w:cs="Tahoma"/>
          <w:sz w:val="24"/>
          <w:szCs w:val="24"/>
          <w:lang w:eastAsia="zxx" w:bidi="zxx"/>
        </w:rPr>
        <w:t>személyek az SZMSZ-ben meghatározottak szerint jogosultak kiadmányozásra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2.</w:t>
      </w:r>
      <w:r>
        <w:rPr>
          <w:rFonts w:eastAsia="Lucida Sans Unicode" w:cs="Tahoma"/>
          <w:sz w:val="24"/>
          <w:szCs w:val="24"/>
          <w:lang w:eastAsia="zxx" w:bidi="zxx"/>
        </w:rPr>
        <w:tab/>
        <w:t>Aláírásra jogosultak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a.) polgármester,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b.)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osztályvezet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3.</w:t>
      </w:r>
      <w:r>
        <w:rPr>
          <w:rFonts w:eastAsia="Lucida Sans Unicode" w:cs="Tahoma"/>
          <w:sz w:val="24"/>
          <w:szCs w:val="24"/>
          <w:lang w:eastAsia="zxx" w:bidi="zxx"/>
        </w:rPr>
        <w:tab/>
        <w:t xml:space="preserve">Cégszerű aláírás esetén két arra jogosult személy aláírása szükséges, ez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egyikénél vagy az a.) vagy a b.) illetve f.) pont alattinak kell lennie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4.</w:t>
      </w:r>
      <w:r>
        <w:rPr>
          <w:rFonts w:eastAsia="Lucida Sans Unicode" w:cs="Tahoma"/>
          <w:sz w:val="24"/>
          <w:szCs w:val="24"/>
          <w:lang w:eastAsia="zxx" w:bidi="zxx"/>
        </w:rPr>
        <w:tab/>
        <w:t>Tulajdonjog átruházási, vagy az önkormányzat tulajdonát érintő megállapodások,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szerződések aláírására a polgármester és ellenjegyzőként a jegyző együttes aláírással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jogosulta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5.</w:t>
      </w:r>
      <w:r>
        <w:rPr>
          <w:rFonts w:eastAsia="Lucida Sans Unicode" w:cs="Tahoma"/>
          <w:sz w:val="24"/>
          <w:szCs w:val="24"/>
          <w:lang w:eastAsia="zxx" w:bidi="zxx"/>
        </w:rPr>
        <w:tab/>
        <w:t>A polgármestert érintő személyes jellegű kifizetések esetén utalványozásra a jegyző,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ellenjegyzésre a gazdasági vezető jogosul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6.</w:t>
      </w:r>
      <w:r>
        <w:rPr>
          <w:rFonts w:eastAsia="Lucida Sans Unicode" w:cs="Tahoma"/>
          <w:sz w:val="24"/>
          <w:szCs w:val="24"/>
          <w:lang w:eastAsia="zxx" w:bidi="zxx"/>
        </w:rPr>
        <w:tab/>
        <w:t>A jegyzőt érintő személyes jellegű kifizetések esetén utalványozásra a polgármester,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ellenjegyzésre a gazdasági vezető jogosul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7.</w:t>
      </w:r>
      <w:r>
        <w:rPr>
          <w:rFonts w:eastAsia="Lucida Sans Unicode" w:cs="Tahoma"/>
          <w:sz w:val="24"/>
          <w:szCs w:val="24"/>
          <w:lang w:eastAsia="zxx" w:bidi="zxx"/>
        </w:rPr>
        <w:tab/>
        <w:t>Az önkormányzat gazdálkodását érintő szabályok:</w:t>
      </w:r>
    </w:p>
    <w:p>
      <w:pPr>
        <w:pStyle w:val="Normal"/>
        <w:ind w:left="709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8.</w:t>
      </w:r>
      <w:r>
        <w:rPr>
          <w:rFonts w:eastAsia="Lucida Sans Unicode" w:cs="Tahoma"/>
          <w:sz w:val="24"/>
          <w:szCs w:val="24"/>
          <w:lang w:eastAsia="zxx" w:bidi="zxx"/>
        </w:rPr>
        <w:tab/>
        <w:t>A Polgármesteri Hivatal pénzintézetnél vezetett számlái felett rendelkező – az e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szabályzatban felsorolt – tisztségviselők nevesítését, aláírását a pénzintézet álta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ab/>
        <w:t>rendszeresített nyomtatvány tartalmazza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III. A belső szervezeti tagozódás</w:t>
      </w:r>
      <w:r>
        <w:rPr>
          <w:rFonts w:eastAsia="Lucida Sans Unicode" w:cs="Tahoma"/>
          <w:sz w:val="24"/>
          <w:szCs w:val="24"/>
          <w:lang w:eastAsia="zxx" w:bidi="zxx"/>
        </w:rPr>
        <w:t>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5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 3000 fő lakosságszámot meghaladó és fejlődő település önkormányzatának Polgármesteri Hivatala 4 (négy) ügyosztály belső szervezeti egységekre tagolódik. A szervezeti egységek vezetésére a költségvetési rendelet személyi juttatást (vezetői pótlékot) biztosító rendelkezése és a munkáltató által kiírható pályázat alapján osztályvezetői megbízás adható. Az osztályvezetői vezetési szint – ha rendelet másképpen nem rendelkezik – köztisztviselői munkakör- és feladatellátás érintetlenül hagyása mellett látható el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1.</w:t>
        <w:tab/>
        <w:t xml:space="preserve">Hatósági Osztály. </w:t>
      </w:r>
      <w:r>
        <w:rPr>
          <w:rFonts w:eastAsia="Lucida Sans Unicode" w:cs="Tahoma"/>
          <w:sz w:val="24"/>
          <w:szCs w:val="24"/>
          <w:lang w:eastAsia="zxx" w:bidi="zxx"/>
        </w:rPr>
        <w:t>A hatósági osztály a jogszabályokban és önkormányzati rendeletekben, valamint határozatokban, továbbá vezetői intézkedésekben és utasításokban foglalt közigazgatási hatósági és önkormányzati hatósági ügyek ellátását végzi. Az osztály munkarendjét a jegyző által kiadásra kerülő osztályügyrend tartalmazza.</w:t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Adóügyi előadó – </w:t>
      </w:r>
      <w:r>
        <w:rPr>
          <w:rFonts w:eastAsia="Lucida Sans Unicode" w:cs="Tahoma"/>
          <w:sz w:val="24"/>
          <w:szCs w:val="24"/>
          <w:lang w:eastAsia="zxx" w:bidi="zxx"/>
        </w:rPr>
        <w:t>Zsolnainé Csernyi Erzsébe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Közpénzügyi előadó </w:t>
      </w:r>
      <w:r>
        <w:rPr>
          <w:rFonts w:eastAsia="Lucida Sans Unicode" w:cs="Tahoma"/>
          <w:sz w:val="24"/>
          <w:szCs w:val="24"/>
          <w:lang w:eastAsia="zxx" w:bidi="zxx"/>
        </w:rPr>
        <w:t>– Cseh Károlyné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Gyámügyi előadó </w:t>
      </w:r>
      <w:r>
        <w:rPr>
          <w:rFonts w:eastAsia="Lucida Sans Unicode" w:cs="Tahoma"/>
          <w:sz w:val="24"/>
          <w:szCs w:val="24"/>
          <w:lang w:eastAsia="zxx" w:bidi="zxx"/>
        </w:rPr>
        <w:t>– Duhaj Jánosné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Igazgatási előadó </w:t>
      </w:r>
      <w:r>
        <w:rPr>
          <w:rFonts w:eastAsia="Lucida Sans Unicode" w:cs="Tahoma"/>
          <w:sz w:val="24"/>
          <w:szCs w:val="24"/>
          <w:lang w:eastAsia="zxx" w:bidi="zxx"/>
        </w:rPr>
        <w:t>– Dósa Renáta</w:t>
      </w:r>
    </w:p>
    <w:p>
      <w:pPr>
        <w:pStyle w:val="Normal"/>
        <w:jc w:val="both"/>
        <w:rPr>
          <w:rFonts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2.</w:t>
        <w:tab/>
        <w:t xml:space="preserve">Településfejlesztési-, üzemeltetési és vagyongazdálkodási Osztály. </w:t>
      </w:r>
      <w:r>
        <w:rPr>
          <w:rFonts w:eastAsia="Lucida Sans Unicode" w:cs="Tahoma"/>
          <w:sz w:val="24"/>
          <w:szCs w:val="24"/>
          <w:lang w:eastAsia="zxx" w:bidi="zxx"/>
        </w:rPr>
        <w:t>Az osztály a településfejlesztéssel, valamint a település üzemeltetésével, továbbá az önkormányzat vagyonának nyilvántartásával és vele történő gazdálkodással összefüggő feladatok ellátását végzi. Az osztály munkarendjét a jegyző által kiadásra kerülő osztályügyrend tartalmazz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Településfejlesztési- és igazgatási előadó </w:t>
      </w:r>
      <w:r>
        <w:rPr>
          <w:rFonts w:eastAsia="Lucida Sans Unicode" w:cs="Tahoma"/>
          <w:sz w:val="24"/>
          <w:szCs w:val="24"/>
          <w:lang w:eastAsia="zxx" w:bidi="zxx"/>
        </w:rPr>
        <w:t xml:space="preserve">– Vásárhelyi Lászlóné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Településüzemeltetési előadó </w:t>
      </w:r>
      <w:r>
        <w:rPr>
          <w:rFonts w:eastAsia="Lucida Sans Unicode" w:cs="Tahoma"/>
          <w:sz w:val="24"/>
          <w:szCs w:val="24"/>
          <w:lang w:eastAsia="zxx" w:bidi="zxx"/>
        </w:rPr>
        <w:t>– Szobonya Sándor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Vagyongazdálkodási előadó </w:t>
      </w:r>
      <w:r>
        <w:rPr>
          <w:rFonts w:eastAsia="Lucida Sans Unicode" w:cs="Tahoma"/>
          <w:sz w:val="24"/>
          <w:szCs w:val="24"/>
          <w:lang w:eastAsia="zxx" w:bidi="zxx"/>
        </w:rPr>
        <w:t>– nincs létszám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Közművagyon-gazdálkodási előadó </w:t>
      </w:r>
      <w:r>
        <w:rPr>
          <w:rFonts w:eastAsia="Lucida Sans Unicode" w:cs="Tahoma"/>
          <w:sz w:val="24"/>
          <w:szCs w:val="24"/>
          <w:lang w:eastAsia="zxx" w:bidi="zxx"/>
        </w:rPr>
        <w:t>– Ács Ágnes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3.</w:t>
        <w:tab/>
        <w:t xml:space="preserve">Pénzügyi Osztály. </w:t>
      </w:r>
      <w:r>
        <w:rPr>
          <w:rFonts w:eastAsia="Lucida Sans Unicode" w:cs="Tahoma"/>
          <w:sz w:val="24"/>
          <w:szCs w:val="24"/>
          <w:lang w:eastAsia="zxx" w:bidi="zxx"/>
        </w:rPr>
        <w:t>Az osztály az önkormányzat és a polgármesteri hivatal, valamint intézményei és gazdálkodó szervezetei költségvetésének tervezésével, szervezésével és teljesítésével, ellenőrzésével kapcsolatos feladatokat látja el. Az osztály munkarendjét a jegyző által kiadásra kerülő osztályügyrend tartalmazz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-közgazdasági előadó </w:t>
      </w:r>
      <w:r>
        <w:rPr>
          <w:rFonts w:eastAsia="Lucida Sans Unicode" w:cs="Tahoma"/>
          <w:sz w:val="24"/>
          <w:szCs w:val="24"/>
          <w:lang w:eastAsia="zxx" w:bidi="zxx"/>
        </w:rPr>
        <w:t>– Takácsné Válóczi Tünd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 előadó </w:t>
      </w:r>
      <w:r>
        <w:rPr>
          <w:rFonts w:eastAsia="Lucida Sans Unicode" w:cs="Tahoma"/>
          <w:sz w:val="24"/>
          <w:szCs w:val="24"/>
          <w:lang w:eastAsia="zxx" w:bidi="zxx"/>
        </w:rPr>
        <w:t>– Dóra Aladárné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 asszisztens </w:t>
      </w:r>
      <w:r>
        <w:rPr>
          <w:rFonts w:eastAsia="Lucida Sans Unicode" w:cs="Tahoma"/>
          <w:sz w:val="24"/>
          <w:szCs w:val="24"/>
          <w:lang w:eastAsia="zxx" w:bidi="zxx"/>
        </w:rPr>
        <w:t>– Bándli katalin</w:t>
      </w:r>
    </w:p>
    <w:p>
      <w:pPr>
        <w:pStyle w:val="Normal"/>
        <w:tabs>
          <w:tab w:val="left" w:pos="709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4.</w:t>
        <w:tab/>
        <w:t xml:space="preserve">Önkormányzati és Képviselő-testületi Osztály. </w:t>
      </w:r>
      <w:r>
        <w:rPr>
          <w:rFonts w:eastAsia="Lucida Sans Unicode" w:cs="Tahoma"/>
          <w:sz w:val="24"/>
          <w:szCs w:val="24"/>
          <w:lang w:eastAsia="zxx" w:bidi="zxx"/>
        </w:rPr>
        <w:t>Az osztály az önkormányzat, mint jogi személy és Képviselő-testülete működésével, valamint a polgármester és a képviselők tevékenységének ügyintézésével, továbbá a felügyeleti szerv tájékoztatásával kapcsolatos feladatok ellátását végzi. Az osztály munkarendjét a jegyző által kiadásra kerülő osztályügyrend tartalmazz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Igazgatási előadó </w:t>
      </w:r>
      <w:r>
        <w:rPr>
          <w:rFonts w:eastAsia="Lucida Sans Unicode" w:cs="Tahoma"/>
          <w:sz w:val="24"/>
          <w:szCs w:val="24"/>
          <w:lang w:eastAsia="zxx" w:bidi="zxx"/>
        </w:rPr>
        <w:t>– Tisza Gabriell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Ügykezelő </w:t>
      </w:r>
      <w:r>
        <w:rPr>
          <w:rFonts w:eastAsia="Lucida Sans Unicode" w:cs="Tahoma"/>
          <w:sz w:val="24"/>
          <w:szCs w:val="24"/>
          <w:lang w:eastAsia="zxx" w:bidi="zxx"/>
        </w:rPr>
        <w:t>– Beke Vanda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IV. A működés szabályozása</w:t>
      </w:r>
    </w:p>
    <w:p>
      <w:pPr>
        <w:pStyle w:val="Normal"/>
        <w:rPr>
          <w:rFonts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/>
          <w:b/>
          <w:sz w:val="16"/>
          <w:szCs w:val="16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1.</w:t>
      </w:r>
      <w:r>
        <w:rPr>
          <w:rFonts w:eastAsia="Lucida Sans Unicode" w:cs="Tahoma"/>
          <w:sz w:val="24"/>
          <w:szCs w:val="24"/>
          <w:lang w:eastAsia="zxx" w:bidi="zxx"/>
        </w:rPr>
        <w:tab/>
      </w:r>
      <w:r>
        <w:rPr>
          <w:rFonts w:eastAsia="Lucida Sans Unicode" w:cs="Tahoma"/>
          <w:b/>
          <w:sz w:val="24"/>
          <w:szCs w:val="24"/>
          <w:lang w:eastAsia="zxx" w:bidi="zxx"/>
        </w:rPr>
        <w:t>Polgármester és a jegyző munkakapcsolat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- a polgármester iránymutatást ad a jegyző részére a testületi ülések előkészítéséhe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testületi határozatok végrehajtásáho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a jegyző rendszeresen tájékoztatja a polgármestert a hivatal munkájáról, különös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tekintettel a testületi határozatok végrehajtására, az önkormányzati feladatok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ügyintézése törvényességére,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- a polgármester és a jegyző kölcsönösen tájékoztatják egymást a fontosab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intézkedésekről, tárgyalásaikról, főbb tennivalókról.</w:t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2.</w:t>
        <w:tab/>
        <w:t>A jegyző és az ügyintézők, ügykezelő munkakapcsolat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- a jegyző felelős a hivatal munkájáért. Valamennyi ügyintéző köteles utasítása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végrehajtani, rendelkezéseinek megfelelően eljárni,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- a jegyző több ágazatot érintő feladat megoldása érdekében koordinációs egyeztetést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tart. A hivatal dolgozóit a munkaköri leírásukban szereplő feladataiktól eltérő munka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végzésére is utasíthatja.</w:t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3.</w:t>
        <w:tab/>
        <w:t>A jegyző és az intézményvezetők munkakapcsolata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az intézményvezetők részére általános tájékoztatást ad az intézmé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érintő időszerű feladatokról.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- Tájékoztatást kér az intézményben folyó szakmai munkáról, problémákról, 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intézmény gazdálkodásáról, az éves fejlesztési pénzügyi kihatású elképzelések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a teendő intézkedéseket a vezetőkkel közösen határozzák meg.</w:t>
      </w:r>
    </w:p>
    <w:p>
      <w:pPr>
        <w:pStyle w:val="Normal"/>
        <w:ind w:left="705" w:hanging="705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4.</w:t>
        <w:tab/>
        <w:t>A Polgármesteri Hivatal munkájának vezetése és irányítása során  alkalmazott módszerek</w:t>
      </w:r>
      <w:r>
        <w:rPr>
          <w:rFonts w:eastAsia="Lucida Sans Unicode" w:cs="Tahoma"/>
          <w:sz w:val="24"/>
          <w:szCs w:val="24"/>
          <w:lang w:eastAsia="zxx" w:bidi="zxx"/>
        </w:rPr>
        <w:t xml:space="preserve">: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- szükség szerint a hivatal dolgozóinak részvételével munkamegbeszélést tart, különö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tekintettel a testületi ülésen elhangzott információkra, feladatokra, számon kéri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feladatok végrehajtását,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kéthetente ellenőrzi a pénzügyi gazdálkodást, a házipénztár kezelését,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havonta ellenőrzi a jelenléti ív vezetését,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>- szükség szerint egyéb ellenőrzést tar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5.</w:t>
        <w:tab/>
        <w:t>A szabadságolások rendje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a.) a Hivatal dolgozói éves szabadságukat a szabadságolási ütemterv alapján, a Köztisztviselői törvényben előírtak figyelembevételével vehetik igénybe, a jegyző akadályoztatása esetén a  polgármester engedélyével. </w:t>
      </w:r>
      <w:r>
        <w:rPr>
          <w:sz w:val="24"/>
          <w:szCs w:val="24"/>
        </w:rPr>
        <w:t>A polgármester szabadságát a Képviselő-testület hagyja jóvá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firstLine="709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b.) A jegyző szabadságát a polgármester engedélyez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c.) A dolgozók minden év február 28-ig kötelesek a jegyző részére leadni a szabadságolási ütemterve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/>
      </w:pPr>
      <w:r>
        <w:rPr>
          <w:rFonts w:eastAsia="Lucida Sans Unicode" w:cs="Tahoma"/>
          <w:sz w:val="24"/>
          <w:szCs w:val="24"/>
          <w:lang w:eastAsia="zxx" w:bidi="zxx"/>
        </w:rPr>
        <w:t>d.) A szabadságot a helyettesítések rendjének figyelembevételével lehet igénybe  venni, úgy, hogy az a munka- és ügyfélfogadás rendjét ne akadályozza.</w:t>
      </w:r>
    </w:p>
    <w:p>
      <w:pPr>
        <w:pStyle w:val="Normal"/>
        <w:ind w:left="705" w:hanging="0"/>
        <w:rPr/>
      </w:pPr>
      <w:r>
        <w:rPr>
          <w:sz w:val="24"/>
          <w:szCs w:val="24"/>
        </w:rPr>
        <w:t xml:space="preserve">Ennek betartásáért az előadók személy szerint felelnek. Az ügyintézők helyettesítését az SZMSZ </w:t>
      </w:r>
      <w:r>
        <w:rPr>
          <w:rFonts w:eastAsia="Lucida Sans Unicode" w:cs="Tahoma"/>
          <w:sz w:val="24"/>
          <w:szCs w:val="24"/>
          <w:lang w:eastAsia="zxx" w:bidi="zxx"/>
        </w:rPr>
        <w:t>rögzíti. Rendkívüli helyzetben a jegyző egyedileg rendel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A technikai dolgozó helyettesítését a jegyző rendez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/>
      </w:pPr>
      <w:r>
        <w:rPr>
          <w:rFonts w:eastAsia="Lucida Sans Unicode" w:cs="Tahoma"/>
          <w:sz w:val="24"/>
          <w:szCs w:val="24"/>
          <w:lang w:eastAsia="zxx" w:bidi="zxx"/>
        </w:rPr>
        <w:t>e.) A szabadságolást nyilván kell tartani és engedélyeztetni kell, megjelölve a helyettesítő személy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6.</w:t>
        <w:tab/>
        <w:t>Gépkocsi használat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a.) a saját gépjármű hivatalos célra történő használatát, ennek mértékét a Képviselő-testület határozattal engedélyez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b.) alkalmankénti használatra engedélyt a munkahelyi vezető, a jegyző ad a dolgozó részére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c.) a saját gépjármű hivatalos célra történő használatánál törekedni kell az  átgondolt, indokolt igénybevételre. Az igénybevétel előtt az úti célt az elvégzendő feladatokat a hivatal dolgozóival egyeztetni kel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firstLine="709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d.) az előírások betartását a kifizetés előtt ellenőrizni szükséges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7.</w:t>
        <w:tab/>
        <w:t>Kiküldetések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A kiküldetéssel kapcsolatos munkáltatói jogokat a jegyző gyakorolja, a jegyző esetében pedig a polgármester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8.</w:t>
        <w:tab/>
        <w:t>Munkakörök átadás-átvétele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E tárgyban az egységes közszolgálati szabályzat rendelkezi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9.</w:t>
        <w:tab/>
        <w:t>Munkaértekezletek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 hivatal dolgozói részére szükség szerint, de legalább évente hat alkalomm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munkaértekezletet kell tartani. Ezen értékelni kell a végzett munkát, ismertetni kell az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adott időszak főbb feladatait, felelősei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10.</w:t>
        <w:tab/>
        <w:t>Közlönyök, folyóiratok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.) a munkavégzéshez szükséges hatályos joganyagot biztosítani kell, amelyet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dolgozó részére elérhetővé kell tenn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5" w:hanging="0"/>
        <w:rPr/>
      </w:pPr>
      <w:r>
        <w:rPr>
          <w:sz w:val="24"/>
          <w:szCs w:val="24"/>
        </w:rPr>
        <w:t>b.) minden dolgozó a munkaterületéhez tartozó jogszabályt köteles megismerni és nyomon követni, ehhez segítséget a jegyzőtől kap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>11.</w:t>
        <w:tab/>
        <w:t>Az iktatással kapcsolatos rendelkezések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a.) A postai úton érkező küldeményeket a jegyző átvétel után bontja, érkezteti, majd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iktatásra átadja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b.) Iktatás után valamennyi iktatott ügyet a polgármester szignójával látja e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c.) Az iktatott és munkafüzetbe bevezetett ügyiratokat az illetékes ügyintéző még azon a napon átvesz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d.) A nem postai úton érkező iratokat az azt átvevő a legrövidebb időn belül iktatásra adja á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e.) Az elintézett ügyiratokat minden hónap utolsó napjáig a munkafüzettel együtt az 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 xml:space="preserve">ügyiratkezelő részére kivezetés céljából át kell adni. Határidő eltelte után ügyirat bárkinél csak ügyirat pótló készítésével és elhelyezésével </w:t>
      </w:r>
      <w:r>
        <w:rPr>
          <w:rFonts w:eastAsia="Lucida Sans Unicode" w:cs="Tahoma"/>
          <w:sz w:val="24"/>
          <w:szCs w:val="24"/>
          <w:lang w:eastAsia="zxx" w:bidi="zxx"/>
        </w:rPr>
        <w:t>maradha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f.) A polgármester névre szóló küldeményeit a polgármester bontja, érkezteti é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haladéktalanul </w:t>
      </w:r>
      <w:r>
        <w:rPr>
          <w:rFonts w:eastAsia="Lucida Sans Unicode" w:cs="Tahoma"/>
          <w:sz w:val="24"/>
          <w:szCs w:val="24"/>
          <w:lang w:eastAsia="zxx" w:bidi="zxx"/>
        </w:rPr>
        <w:t>iktatásra átadja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Melléklet</w:t>
      </w:r>
      <w:r>
        <w:rPr>
          <w:rFonts w:eastAsia="Lucida Sans Unicode" w:cs="Tahoma"/>
          <w:sz w:val="24"/>
          <w:szCs w:val="24"/>
          <w:lang w:eastAsia="zxx" w:bidi="zxx"/>
        </w:rPr>
        <w:t>: A Polgármesteri Hivatalban a képzettségi pótlékra jogosító és az alkalmazási feltételt képező képesítéseken felüli további végzettség megnevezése munkakörönként: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ind w:left="360" w:hanging="0"/>
        <w:rPr/>
      </w:pP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Munkakör</w:t>
      </w:r>
      <w:r>
        <w:rPr>
          <w:rFonts w:eastAsia="Lucida Sans Unicode" w:cs="Tahoma"/>
          <w:sz w:val="24"/>
          <w:szCs w:val="24"/>
          <w:lang w:eastAsia="zxx" w:bidi="zxx"/>
        </w:rPr>
        <w:t>:</w:t>
        <w:tab/>
        <w:tab/>
        <w:tab/>
        <w:tab/>
        <w:tab/>
        <w:tab/>
      </w: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Végzettség</w:t>
      </w:r>
      <w:r>
        <w:rPr>
          <w:rFonts w:eastAsia="Lucida Sans Unicode" w:cs="Tahoma"/>
          <w:sz w:val="24"/>
          <w:szCs w:val="24"/>
          <w:lang w:eastAsia="zxx" w:bidi="zxx"/>
        </w:rPr>
        <w:t>:</w:t>
        <w:tab/>
      </w:r>
    </w:p>
    <w:p>
      <w:pPr>
        <w:pStyle w:val="Normal"/>
        <w:ind w:left="360" w:hanging="0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ind w:left="360" w:hanging="0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Hatósági Osztályon:</w:t>
      </w:r>
    </w:p>
    <w:p>
      <w:pPr>
        <w:pStyle w:val="Normal"/>
        <w:ind w:left="360" w:hanging="0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Adóügyi előadó </w:t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anyakönyvvezető</w:t>
      </w:r>
    </w:p>
    <w:p>
      <w:pPr>
        <w:pStyle w:val="Normal"/>
        <w:ind w:left="360" w:hanging="0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Közpénzügyi előadó </w:t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pénzügyi ügyszakos másodvégzettség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 Gyámügyi előadó </w:t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szociális assziszten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Igazgatási előadó </w:t>
        <w:tab/>
        <w:tab/>
        <w:tab/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jogi asszisztens</w:t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ind w:firstLine="366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Településfejlesztési-, üzemeltetési és vagyongazdálkodási Osztályon: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Településfejlesztési- és igazgatási előadó </w:t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pályázati tanácsadó, pályázatíró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Településüzemeltetési előadó </w:t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európai ügyszakos végzettség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Vagyongazdálkodási előadó </w:t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gazdasági ügyszakos másoddiploma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Közművagyon-gazdálkodási előadó </w:t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pénzügyi ügyszakos másodvégzettség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ind w:firstLine="401"/>
        <w:jc w:val="both"/>
        <w:rPr>
          <w:b/>
          <w:b/>
          <w:sz w:val="24"/>
          <w:szCs w:val="24"/>
          <w:lang w:eastAsia="zxx" w:bidi="zxx"/>
        </w:rPr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b/>
          <w:sz w:val="24"/>
          <w:szCs w:val="24"/>
          <w:lang w:eastAsia="zxx" w:bidi="zxx"/>
        </w:rPr>
        <w:t>Pénzügyi Osztályon:</w:t>
      </w:r>
    </w:p>
    <w:p>
      <w:pPr>
        <w:pStyle w:val="Normal"/>
        <w:tabs>
          <w:tab w:val="clear" w:pos="709"/>
          <w:tab w:val="left" w:pos="1106" w:leader="none"/>
          <w:tab w:val="left" w:pos="1158" w:leader="none"/>
        </w:tabs>
        <w:ind w:left="705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-gazdálkodási előadó </w:t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 xml:space="preserve">pénzügyi ffokú szakképzés végzettség </w:t>
      </w:r>
    </w:p>
    <w:p>
      <w:pPr>
        <w:pStyle w:val="Normal"/>
        <w:tabs>
          <w:tab w:val="clear" w:pos="709"/>
          <w:tab w:val="left" w:pos="1106" w:leader="none"/>
          <w:tab w:val="left" w:pos="1577" w:leader="none"/>
        </w:tabs>
        <w:ind w:left="705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 előadó </w:t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személyügyi v. számítógépes végzettség</w:t>
      </w:r>
    </w:p>
    <w:p>
      <w:pPr>
        <w:pStyle w:val="Normal"/>
        <w:ind w:left="705" w:hanging="0"/>
        <w:jc w:val="both"/>
        <w:rPr/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Pénzügyi asszisztens </w:t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pénzügyi szakügyintéző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         </w:t>
      </w:r>
      <w:r>
        <w:rPr>
          <w:rFonts w:eastAsia="Lucida Sans Unicode" w:cs="Tahoma"/>
          <w:b/>
          <w:sz w:val="24"/>
          <w:szCs w:val="24"/>
          <w:lang w:eastAsia="zxx" w:bidi="zxx"/>
        </w:rPr>
        <w:t>Önkormányzati és Képviselő-testületi Osztál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         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Igazgatási előadó </w:t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jogi assziszten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  <w:lang w:eastAsia="zxx" w:bidi="zxx"/>
        </w:rPr>
        <w:t xml:space="preserve">           </w:t>
      </w:r>
      <w:r>
        <w:rPr>
          <w:rFonts w:eastAsia="Lucida Sans Unicode" w:cs="Tahoma"/>
          <w:b/>
          <w:sz w:val="24"/>
          <w:szCs w:val="24"/>
          <w:lang w:eastAsia="zxx" w:bidi="zxx"/>
        </w:rPr>
        <w:t xml:space="preserve">Ügykezelő </w:t>
        <w:tab/>
        <w:tab/>
        <w:tab/>
        <w:tab/>
        <w:tab/>
      </w:r>
      <w:r>
        <w:rPr>
          <w:rFonts w:eastAsia="Lucida Sans Unicode" w:cs="Tahoma"/>
          <w:sz w:val="24"/>
          <w:szCs w:val="24"/>
          <w:lang w:eastAsia="zxx" w:bidi="zxx"/>
        </w:rPr>
        <w:t>irodavezetői, titkárnői végzettség</w:t>
      </w:r>
    </w:p>
    <w:p>
      <w:pPr>
        <w:pStyle w:val="Normal"/>
        <w:jc w:val="both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 xml:space="preserve">ZÁRÓ  ÉS EGYÉB RENDELKEZÉSEK 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./ A Polgármesteri Hivatal Ügyrendje (Ügyrend), mint Délegyháza Községi Önkormányzat Képviselő-testületének Szervezeti és Működési Szabályzata (SZMSZ) 7. sz. melléklete, az SZMSZ hatályba lépésével egyidejűleg lép hatályba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2./ Az Ügyrend elfogadását a Polgármesteri Hivatal dolgozói a munkaköri leírások aláírásával     egy időben veszik tudomásul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3./ Az Ügyrendben nem szabályozott, de az önkormányzat egyéb rendeletében elfogadott     juttatásról, - ha annak  fedezete a költségvetési fedezete biztosított, - a  dolgozó munkahelyi vezetője dönt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A Polgármesteri Hivatalban az e-közigazgatás, az elektronikus ügyintézés nem elfogadott, bevezetésre csak külön rendelet alapján kerülhet sor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                             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  <w:t>Záradék</w:t>
      </w:r>
      <w:r>
        <w:rPr>
          <w:rFonts w:eastAsia="Lucida Sans Unicode" w:cs="Tahoma"/>
          <w:sz w:val="24"/>
          <w:szCs w:val="24"/>
          <w:lang w:eastAsia="zxx" w:bidi="zxx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legyháza Község Önkormányzatának Polgármesteri Hivatalának Ügyrendje, mint a Délegyháza Község Önkormányzat Szervezeti és Működési Szabályzatának (SZMSZ) 7. sz. melléklete az SZMSZ hatályba lépésével egyidejűleg lép hatályba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9. számú melléklet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1./ Csepel Sziget és Környéke Többcélú Önkormányzati Társu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1/1992.(IV.21.)sz. határozattal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 Háziorvosi ügyelet működt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Délegyháza és üdülőterülete, Majosháza és üdülőterüle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unavarsány, Nagyvarsány és üdülőterülete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8/1991.(VI.23.)sz. határozat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7/2002.(XII.17.)sz. módosító határozat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 Dunavarsány és Térsége (Dunavarsány, Délegyháza, Taksony, Áporka, Majosháza,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Szigetszentmárton) szennyvízberuházása során alakult önkormányzati társulás tagja 1994.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III.8.-tól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A belépésről a képviselő-testület 34/1994.(III.8.)sz. határozata rendelkezi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5./ Dunavarsány Környéki Gyermekjóléti és Családsegítő Szolgálat 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158/1997.(XII.18.)sz. határozatta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6./ Háziorvosi ügyelet működt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Délegyháza és üdülőterülete, Majosháza és üdülőterüle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unavarsány, Nagyvarsány és üdülőterüle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8/1991.(VI.23.)sz. határozat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7/2002.(XII.17.)sz. módosító határozat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(Megállapodás alapján)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1. számú  függelék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u w:val="single"/>
          <w:lang w:eastAsia="zxx" w:bidi="zxx"/>
        </w:rPr>
        <w:t>A képviselő-testület és szervei által használt bélyegzők lenyomata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/           1 db 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</w:t>
        <w:tab/>
        <w:t xml:space="preserve">    1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átmérője: 2,5 cm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felirata: Délegyháza Község  Polgármestere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</w:t>
        <w:tab/>
        <w:t xml:space="preserve">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3,8 cm x 0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Kiadva: Dr. gr. Bethlen Istvánné polgármester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</w:t>
        <w:tab/>
        <w:t xml:space="preserve">     5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Kiadva: 1.) Dr. Kriston István aljegyző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) Dr. gr. Bethlen Istvánné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   3.)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   4.) Duhaj Jánosné igazgatási 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5.) Zsolnainé Csernyi Erzsébet adó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/</w:t>
        <w:tab/>
        <w:t xml:space="preserve">    2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 Kiadva: Dr. Kriston István aljegyző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Takácsné Válóczi Tünde pénzügyi főmunkatárs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                                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6./</w:t>
        <w:tab/>
        <w:t xml:space="preserve">     1 db kör alakú bélyegző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</w:t>
      </w: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7./  </w:t>
        <w:tab/>
        <w:t xml:space="preserve">    3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átmérője: 3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Polgármesteri Hivatala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1./ Vásárhelyi Lászlóné igazgatási vezető főtanácsos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2./ Dósa Renáta igazgatási előadó 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 3./ Tisza Gabriella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8./</w:t>
        <w:tab/>
        <w:t xml:space="preserve">    1 db kör alakú bélyegző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sz w:val="24"/>
          <w:szCs w:val="24"/>
          <w:lang w:eastAsia="zxx" w:bidi="zxx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uhaj Jánosné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9./</w:t>
        <w:tab/>
        <w:t xml:space="preserve">     1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átmérője: 3,0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Népesség nyilvántartás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Kiadva: Dósa Renáta igazgatási előadó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1./</w:t>
        <w:tab/>
        <w:t xml:space="preserve"> 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2,0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Népesség nyilvántartás PRIMZ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uhaj Jánosné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2./</w:t>
        <w:tab/>
        <w:t xml:space="preserve">     5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agysága: 5 cm x 1,6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2337. Délegyháza, Árpád u.8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1./ Dóra Aladárné pénzügyi fő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/ Zsolnainé Csernyi Erzsébet adóügyi 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3./ Dr. Kriston István aljegyző 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4./ Beke Vanda ügykezelő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5./ Tisza Gabriella igazgatási előadó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3./</w:t>
        <w:tab/>
        <w:t xml:space="preserve">       2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nagysága: 3.5 cm x 1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felirata: Délegyháza Község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olgármesteri Hivatala 2337. Délegyháza, Árpád u.8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iadva: 1./ Vásárhelyi  Lászlóné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/ Dósa Renáta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4./</w:t>
        <w:tab/>
        <w:t xml:space="preserve"> 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gysága: 4,7 cm x 1,5 cm 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felirata: Délegyháza Község Polgármesteri Hivatala 2337. Délegyháza, Árpád u.8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  Adószám: 15441654-213 OTP szám: 11742180-1544165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Kiadva: Dóra Aladárné pénzügyi fő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5./</w:t>
        <w:tab/>
        <w:t xml:space="preserve">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4,6 cm x 1,8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2337. Délegyháza, Árpád u.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Adószám: 15441654-213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iadva: Takácsné Válóczi Tünde Pénzügyi főmunkatárs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6./  </w:t>
        <w:tab/>
        <w:t xml:space="preserve">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4,0 cm x 1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SZEMÉTSZÁLLÍTÁSI DÍJ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7./</w:t>
        <w:tab/>
        <w:t xml:space="preserve">    2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3,4 cm x 0,5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    DÉLEGYHÁZ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 1./ Zsolnainé Csernyi Erzsébet  adó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 xml:space="preserve">                    2./ Dóra Aladárné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8./  </w:t>
        <w:tab/>
        <w:t xml:space="preserve">    1 db téglalap alak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2,6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 Duhaj Jánosné igazgatási előadó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9./     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5,9 cm x 0,7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Az 1990. évi XCIII. Törvény Értelmében illetékmentes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Kiadva: Zsolnainé Csernyi Erzsébet Anyakönyvvezető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0./</w:t>
        <w:tab/>
        <w:t xml:space="preserve">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8 cm x 4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iktató érkeztető bélyegző/részletezése a lenyomaton/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 Beke Vanda ügykezel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1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átmérője: 2,5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i Napok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Beke Vanda ügykezel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2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özség Önkormányzata (középen a községi  címer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3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Önkormányzatának  Képviselő-testület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4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Jegyzőj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Kriston István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25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2,9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Önkormányzata Képviselő-testülete                                                               </w:t>
        <w:tab/>
        <w:t xml:space="preserve">     </w:t>
      </w:r>
      <w:r>
        <w:rPr>
          <w:b/>
          <w:bCs/>
          <w:sz w:val="24"/>
          <w:szCs w:val="24"/>
        </w:rPr>
        <w:t>Kiadva: Dr. Kriston István aljegyző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6./ </w:t>
        <w:tab/>
        <w:t xml:space="preserve">    1 db kör alakú bélyegző 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artalékként kezelv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Kiadva: Cseh Károlyné 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A bélyegzők használatának rendje: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/ A bélyegzők megrendeléséről a jegyző gondoskodik a pénzügyi előadókon keresztü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 Megrendelt, illetve a hivatalban rendszeresített és használatba adott bélyegzőkről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pénzügyi előadó naprakész nyilvántartást köteles vezetni. Az egyes ügyintézők csak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nyilvántartás szerint átvett bélyegzőket használhatjá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 A pénzügyi előadó a használatra történő átadás alkalmával a bélyegzőlenyomat mellett az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átvevővel az alábbi szövegű nyilatkozatot is aláíra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„</w:t>
      </w:r>
      <w:r>
        <w:rPr>
          <w:sz w:val="24"/>
          <w:szCs w:val="24"/>
        </w:rPr>
        <w:t>Alulírott a mai napon az alanti lenyomatú bélyegzőt használatra és megőrzésr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átvettem. A </w:t>
      </w:r>
      <w:r>
        <w:rPr>
          <w:rFonts w:eastAsia="Lucida Sans Unicode" w:cs="Tahoma"/>
          <w:sz w:val="24"/>
          <w:szCs w:val="24"/>
          <w:lang w:eastAsia="zxx" w:bidi="zxx"/>
        </w:rPr>
        <w:t>bélyegzőt csak a hivatal céljaira használatom, rendeltetésének megfelelően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gondoskodom megfelelő őrzésérő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bélyegző lenyomata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élegyháza, 200…………………..               …………………………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ab/>
        <w:tab/>
        <w:tab/>
        <w:tab/>
        <w:t>Átvevő aláírás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A bélyegző használója, megőrzője anyagi, fegyelmi és büntetőjogi felelősséggel tartozik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bélyegző jogszerű használatáé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 valamely dolgozó a rábízott bélyegzőt elveszti, erről az egységvezetőnek és 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nyilvántartónak azonnal írásbeli jelentést köteles t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vezető köteles az elvesztés körülményeit és a dolgozó felelősségét megvizsgá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nyilvántartó pedig haladéktalanul gondoskodik a bélyegző érvénytelenítésének hivatalos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közzétételéről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vizsgálattal megbízott személy a vizsgálat eredményéről jelentést tesz a Jegyzőnek, a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nek alapján dönt a fegyelmi felelősségre vonásró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5./ A megrongálódott, vagy aktualitását vesztett bélyegzőt a nyilvántartónak kell visszaadni,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ki köteles gondoskodni a selejtezési eljárás lefolytatásáról és a bélyeg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gsemmisítéséről. A selejtezésről, megsemmisítésről jegyzőkönyvet kell felvenni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nek alapján a nyilvántartást módosíta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jegyzőkönyvet a nyilvántartás mellékleteként kell kezeln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6./ Ha a bélyegzőt használó, megőrző dolgozó munkaviszonya megszűnik, a bélyegzőt le k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dnia a nyilvántartónak, aki a visszaadás tényét az átvevő nyilatkozati okmányán felveze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s az átvevő korábbi nyilatkozatát érvénytelenít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7./ A pénzügyi előadó mint bélyegző-nyilvántartó évente egyszer köteles a bélyegző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glétét leltározással ellenőrizni és erről leltározási jegyzőkönyvet felvenni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2. számú függelék</w:t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 xml:space="preserve">Meghívandók a képviselő-testületi ülésre 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Intézmények vezetői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./ Havaldáné Meyer Emília </w:t>
        <w:tab/>
        <w:tab/>
        <w:tab/>
        <w:t>iskolaigazgató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2./ Czanik Lászlóné</w:t>
        <w:tab/>
        <w:tab/>
        <w:tab/>
        <w:tab/>
        <w:t>óvodavezet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 Szigetfű Olga</w:t>
        <w:tab/>
        <w:tab/>
        <w:tab/>
        <w:tab/>
        <w:t>közművelődési intézményvezet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Társadalmi szervezetek vezetői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Dr. Riebl Antal</w:t>
        <w:tab/>
        <w:tab/>
        <w:tab/>
        <w:tab/>
        <w:t>Sportegyesület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/ Görbe Istvánné</w:t>
        <w:tab/>
        <w:tab/>
        <w:tab/>
        <w:tab/>
        <w:t>„Margaréta” Nyugdíjas Klub vezetője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6./25 Forgó Vilmos Józsefné</w:t>
        <w:tab/>
        <w:tab/>
        <w:tab/>
        <w:t>„Csokréta” Asszonyklub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7/ ifj. Marossy Károly</w:t>
        <w:tab/>
        <w:tab/>
        <w:tab/>
        <w:t>Karate Klub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8/ Márton Róbert</w:t>
        <w:tab/>
        <w:tab/>
        <w:tab/>
        <w:tab/>
        <w:t>Testépítők Egyesületének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9/ Palóczai Kiss Balázsné</w:t>
        <w:tab/>
        <w:tab/>
        <w:tab/>
        <w:t>Mozgáskorlátozottak Helyi Egyesülete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0./ Viebl Tiborné</w:t>
        <w:tab/>
        <w:tab/>
        <w:tab/>
        <w:tab/>
        <w:t>Sportegyesület referens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11./ Bulyáki Antal </w:t>
        <w:tab/>
        <w:tab/>
        <w:tab/>
        <w:tab/>
        <w:t>Együtt Délegyházárt Egyesület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2./ Veimper Bernadett</w:t>
        <w:tab/>
        <w:tab/>
        <w:tab/>
        <w:t>3 Madár a Négyes Tónál Egyesület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3./ Tóthné Purthál Györgyi</w:t>
        <w:tab/>
        <w:tab/>
        <w:tab/>
        <w:t xml:space="preserve">Fókuszban a falu Egyesület vezetője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4./ Nagy Zoltán</w:t>
        <w:tab/>
        <w:tab/>
        <w:tab/>
        <w:tab/>
        <w:t xml:space="preserve">Végelgyengülés Sportegyesület vezetője 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>15./ Baráth Tibor</w:t>
        <w:tab/>
        <w:tab/>
        <w:tab/>
        <w:tab/>
        <w:t>Délegyházi Sporthorgász Egyesület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6./ Görbe István</w:t>
        <w:tab/>
        <w:tab/>
        <w:tab/>
        <w:tab/>
        <w:t>Polgárőrség vezetője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Egyházak vezetői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7./ Dr. Bóna Zoltán</w:t>
        <w:tab/>
        <w:tab/>
        <w:tab/>
        <w:tab/>
        <w:t>Református lelkész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5./ Kis R. Sándor</w:t>
        <w:tab/>
        <w:tab/>
        <w:tab/>
        <w:tab/>
        <w:t xml:space="preserve">Római katolikus plébános     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Kisebbségek és egyes ügyek szószólói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16./ Pünkösdi Király, úgy is mint Legénybíró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3. sz. függelék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 xml:space="preserve">Bizottságok elnevezése, személyi összetétele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Pénzügyi – Fejlesztési Bizottság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elnök:       Belozsánszky Péter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tagok:       Vásárhelyi László</w:t>
        <w:tab/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    Marossy Attil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kültagok:  Dávid Mihály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    Berkes Mári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                             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Szociális - Egészségügyi Bizottság: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lnök:       Bednárik László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agok:      Vásárhelyi László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>Belozsánszky Péter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  kültagok: Mártonné Szekeres Ágnes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 xml:space="preserve"> Palóczai – Kiss Sándorné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  <w:t>Kulturális – Oktatási – Ügyrendi Bizottság: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   elnök:      Domán Zsuzsann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   tagok:      Marosy Attil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 xml:space="preserve"> Bednárik László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   kültagok: Dóra Aladár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 xml:space="preserve"> Szabó József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4. számú függelék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  <w:t>Hatályos szabályzatok jegyzéke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Délegyháza Község Önkormányzat Polgármesteri Hivatal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.Bizonylat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2. Házipénztár és pénzkezelési szabályzat</w:t>
      </w:r>
    </w:p>
    <w:p>
      <w:pPr>
        <w:pStyle w:val="Normal"/>
        <w:rPr/>
      </w:pPr>
      <w:r>
        <w:rPr>
          <w:rFonts w:eastAsia="Lucida Sans Unicode"/>
          <w:sz w:val="22"/>
          <w:lang w:eastAsia="hu-HU" w:bidi="hu-HU"/>
        </w:rPr>
        <w:t>3. Számviteli szabályzat és számviteli politikája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4. Az eszközökre és forrásokra vonatkozó értékelé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5. Leltározási és leltárkészíté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6. Selejtezési és hasznosítá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7. Számlarend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8. Költségvetési tervezési és beszámolá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9. Gazdálkodási ügyrend</w:t>
      </w:r>
    </w:p>
    <w:p>
      <w:pPr>
        <w:pStyle w:val="Normal"/>
        <w:rPr/>
      </w:pPr>
      <w:r>
        <w:rPr>
          <w:rFonts w:eastAsia="Lucida Sans Unicode"/>
          <w:sz w:val="22"/>
          <w:lang w:eastAsia="hu-HU" w:bidi="hu-HU"/>
        </w:rPr>
        <w:t xml:space="preserve">10. </w:t>
      </w:r>
      <w:r>
        <w:rPr>
          <w:sz w:val="22"/>
        </w:rPr>
        <w:t>Kötelezettségvállalás, utalványozás, ellenjegyzés, érvényesítés és szakmai teljesítés rendjének szabályzata</w:t>
      </w:r>
    </w:p>
    <w:p>
      <w:pPr>
        <w:pStyle w:val="Normal"/>
        <w:rPr/>
      </w:pPr>
      <w:r>
        <w:rPr>
          <w:sz w:val="22"/>
        </w:rPr>
        <w:t>11.</w:t>
      </w:r>
      <w:r>
        <w:rPr>
          <w:rFonts w:eastAsia="Lucida Sans Unicode"/>
          <w:sz w:val="22"/>
          <w:lang w:eastAsia="hu-HU" w:bidi="hu-HU"/>
        </w:rPr>
        <w:t>Gépkocsi üzemelteté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2.Beruházási (beszerzési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3. Közbeszerzé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 xml:space="preserve">14. Belső ellenőrzési kézikönyv 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 xml:space="preserve">15. FEUVE 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6.Polgármesteri Hivatal Egységes Közszolgálati Szabályzata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7. Tűzvédelm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8.Munkavédelm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19. Informatika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20. Adatvédelmi és számítástechnikai szabályzat</w:t>
      </w:r>
    </w:p>
    <w:p>
      <w:pPr>
        <w:pStyle w:val="Normal"/>
        <w:rPr/>
      </w:pPr>
      <w:r>
        <w:rPr>
          <w:rFonts w:eastAsia="Lucida Sans Unicode"/>
          <w:sz w:val="22"/>
          <w:lang w:eastAsia="hu-HU" w:bidi="hu-HU"/>
        </w:rPr>
        <w:t>21.Iratkezelési szabályzat</w:t>
      </w:r>
    </w:p>
    <w:p>
      <w:pPr>
        <w:pStyle w:val="Normal"/>
        <w:rPr>
          <w:rFonts w:eastAsia="Lucida Sans Unicode"/>
          <w:sz w:val="22"/>
          <w:lang w:eastAsia="hu-HU" w:bidi="hu-HU"/>
        </w:rPr>
      </w:pPr>
      <w:r>
        <w:rPr>
          <w:rFonts w:eastAsia="Lucida Sans Unicode"/>
          <w:sz w:val="22"/>
          <w:lang w:eastAsia="hu-HU" w:bidi="hu-HU"/>
        </w:rPr>
        <w:t>22.A Polgármesteri Hivatal Szervezeti és működési szabályzata és ügyrendje</w:t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 xml:space="preserve">Délegyháza, 2008. június 16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/>
          <w:b/>
          <w:b/>
          <w:bCs/>
          <w:sz w:val="22"/>
          <w:szCs w:val="24"/>
          <w:lang w:eastAsia="zxx" w:bidi="zxx"/>
        </w:rPr>
      </w:pPr>
      <w:r>
        <w:rPr>
          <w:rFonts w:eastAsia="Lucida Sans Unicode"/>
          <w:b/>
          <w:bCs/>
          <w:sz w:val="22"/>
          <w:szCs w:val="24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5. számú függelék</w:t>
        <w:tab/>
      </w:r>
    </w:p>
    <w:p>
      <w:pPr>
        <w:pStyle w:val="Normal"/>
        <w:jc w:val="right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atályos rendeletek jegyzéke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</w:t>
      </w:r>
      <w:r>
        <w:rPr>
          <w:b/>
          <w:sz w:val="28"/>
        </w:rPr>
        <w:t>A rendeletek a 2. szobában megtekinthetők, tanulmányozható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)  8/1991.(V.23.)     A községi üdülőterület rendj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) 13/1996. (VIII.8.) A helyi címer és zászló alapításáról és használatának  rendj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) 15/1996. (X.17.)   Az önkormányzati bérlakások lakbérének megállapításáró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Módosította a (16/2002.(VIII. 28.) rende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) 16/1998. (VIII.6.) Délegyháza polgárává avatás rendjéről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>(Módosította a ( 12/2002.(VI.19.), (9/2005.(V. 26.))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7/1998. (VIII.6.) DÉLEGYHÁZÁÉRT kitüntető oklevél adományozásának rendjérő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/1999. (X. 22.) Az építészeti örökség helyi védelmének szabályoz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) 11/2000. (V. 16.) A közterület használati díj megállapításár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) 10/2001. (X. 16.) A köztisztviselők szociális, jóléti, kulturális, egészségügyi juttatásairól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valamint a szociális  kegyeleti támogatásairól  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Módosította a 12/2005. (VIII. 26.)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) 10/2002. (III.28.)  A lakáscélú támogatásokr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12/2002 (VI. 19.) Délegyháza polgárává avatás rendjéről szóló 16/1998 (VIII. 16.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) 16/2002 (VIII. 28.) az Önkormányzati bérlakások lakbérének megállapításáról szó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5/1996  (X. 17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) 21/2002.(XII.18.) A szennyvízelvezetésről.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ódosította a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25/2003.(XII.22.), 25/2004.(XII. 23.), és a 24/2006.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XII. 21.) rendele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) 7/2003.(IV. 14.) Az önkormányzat közművelődési feladatairól, a helyi közművelődé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tevékenység ellá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)  8/2003. (IV. 23.) Az egészségügyi alapellátások körzetei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) 9/2003. (V. 22.) Délegyháza KAMION TAVAK szabályozási tervének megállapításáról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és  a helyi építési szabályzat megalkotásáról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6.) 17/2003.(XII. 1.) A helyi népszavazásról és népi kezdeményezés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) 18/2003.(XII. 1.) Az állattartás helyi rendjéről.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>(Módosította a 17/2004.(X.29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) 20/2003.(XII.23.)  A helyi építményadóról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Módosította a 7/2004.(IV.29.), 21/2004.(XII.15.)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) 21/2003.(XII.23.)  Az idegenforgalmi adó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Módosította a 23/2004.(XII. 15.) és a 1/2005. (I. 27.)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) 22/2003.(XII.23.)   A helyi iparűzési adó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) 23/2003.(XII.23.)   A telekadóról. 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ódosította a 22/2004.(XII. 15.)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.) 24/2003.(XII.23.)   A vízfogyasztás díjáról.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Módosította a 26/2004.(XII. 23.), és a 23/2006. (XII. 21.)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) 25/2003 (XII. 22.) a szennyvízelvezetésről szóló 21/2002 (XII. 18. )rendele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módosításáról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)   1/2004.(II.5.)      A belföldi gépjárművek adó mértékének  megállapításáról szó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0/2004 (XII. 4.) rendelete hatályon kívül helyez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)   2/2004.(II. 27.)   A személyes gondoskodást nyújtó ellátások igénybevételéért fizetend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térítési díjról.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Módosította a 24/2004.(XII. 23.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rendelet, és a 19/2005. (XII. 12.),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/2006 (IX. 15.)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.) 7/2004 (IV. 29.)   A helyi építményadóról szóló 20/2003 (XII. 23.) ren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) 11/2004.(VIII. 23.) A helyi vízgazdálkodási hatósági jogkörhöz kapcsolódó  talajterhelé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díjra vonatkozó eljárási és adatszolgáltatási szabályokról illetve 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rászoruló lakossági kibocsátó díjkedvezményről és  mentesség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módosította a 14/2006 (IX. 15, valamint az 1/2007. (I. 20.) rende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) 12/2004.(VIII. 23.) A Helyi Környezetvédelmi Alap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9.) 13/2004.(VIII. 23.) A szociális igazgatásról és szociális ellátáso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 Módosította a 13/2005. (VIII. 26.), 4/2006. ( III. 31.)  és a 12/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VII 17.) rende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0.) 14/2004.(VIII. 23.) A  gyermekek védelméről és gyámügyi igazgatásról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Módosította az 5/2006. (III. 31.)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1.) 15/2004 (VIII. 23.)A szervezeti és működési szabályzatról szóló 13/2003 (V. 21.)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ndelet 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2.) 16/2004.(VIII. 23.) Az önkormányzat vagyonáról szóló rendelkezési jog gyakorlás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szabályairól.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ódosította az 1/2006. (I. 27.), és a 25/2006. (XII. 21.) rende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) 17/2004 (X. 29.) az állattartás helyi rendjéről szóló 18/2006 (XII. 1.) ren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) 19/2004.(X. 29.)   A víziállások létesítésének és fenntartásának szabályoz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5. ) 20/2004 (XII. 15.) a helyi építményadóról szóló, 7/2004 (IV. 29) rendelettel módosít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0/2003 (XII. 23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) 22/2004 (XII. 15.) A telekadóról szóló 23/2003 (XII. 23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) 23/2004 (XII. 15.) Az idegenforgalmi adóról szóló 21/2003 (XII. 23.) ren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8.) 24/2004 (XII. 23.) A személyes gondoskodást nyújtó ellátások igénybevételéért fizetend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érítési díjról szóló 2/2004 (II. 27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) 25/2004 (XII. 23.) A szennyvízelvezetésről szóló 25/2003 (XII. 22.) rendelettel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módosított 21/2002 (XII. 18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) 26/2004 (XII. 23.) A vízfogyasztás díjáról szóló, 24/2003 (XII. 22.) ren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) 1/2005. (I. 27.)       Az idegenforgalmi adóról szóló, 23/2004 (XII. 15.) rendele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ódosított 21/2003 (XII. 23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) 7/2005.(IV. 21.)     A Helyi Hulladékgazdálkodási Terv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3.) 8/2005.(IV. 21.)     A Köztisztviselők anyagi érdekeltségi rendszeréről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) 9/2005. (VIII. 26.)  Délegyháza polgárává avatás rendjéről szóló 12/2002 (VI. 19.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rendelettel módosított 16/1998 (VIII. 6.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.) 9 A/2005. (VIII. 26.) A zaj-és rezgés elleni védelemr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6.) 10/2005. (VIII. 26.) Az önkormányzat és a lakosság együttműködésében megvalósuló ú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-és közműépítésekről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) 12/2005  (VIII. 26.) A köztisztviselők szociális, jóléti, kulturális, egészségüg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juttatásairól, valamint a szociális kegyeleti támogatásairól  szól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0/2001 (X. 16) rendelete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) 13/2005 (VIII. 26.) A szociális igazgatásról és szociális ellátásokról szóló 13/2004. (V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3.) rendelet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) 15/2005. (VIII.26.) A mezei őrszolgálatról, a mezőőri járulék megfizetésének rendjé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) 16/2005. (IX. 03.) A község helyi építési szabályzatáról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.) 19/2005 (XII. 12.)A személyes gondoskodás igénybevételéért fizetendő térítési díjakró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szóló 2/2004 (II. 27.) rendelete módosításár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)  1/2006. (I. 27.)   Az Önkormányzat vagyonáról szóló rendelkezési jog gyakorlásán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szabályairól szóló 16/2004 ( VIII. 23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)  2/2006. ( II. 17.) Az Önkormányzati Képviselők és a bizottságok (albizottságok) küls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agjainak tiszteletdíjáról szóló rendelet módosítása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4.) 4/2006 ( III. 31.) A szociális igazgatásról és szociális ellátásokról szóló 13/2005 (V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3.) rendelet módosított 13/2004 (VIII. 23.) rendelet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5.) 5/2006 ( III. 31.) A gyermekek védelméről és a gyámügyi igazgatásról szóló 14/20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VIII. 23.) számú rendelet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6.) 8/2006. (V. 19.) A temetőkről és a temetkezés rendj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. ) 11/2006 (VI. 30.) A helyi építési szabályzatról szóló 16/2005 (IX. 3 ren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8. ) 12/2006 (VII. 17.) a szociális igazgatásról és a szociális ellátásokról szóló 4/2006 (I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31.), 13/2005 (VIII. 26.) rendelettel módosított 13/2004 (VIII. 2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rendelete mód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 ) 14/2006 (IX. 15.) A személyes gondoskodás igénybevételéért fizetendő térítési díja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szóló 24/2004 (XII. 23.), 19/2005 (XII. 12 rendelettel módosítot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/2004 (II. 27.) rendelete módosításáró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.) 20/2006. (XII. 21.) Az önkormányzati képviselők és bizottságok tagjainak tiszteletdíjá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.) 23/2006. (XII. 21.) A vízfogyasztás díjáról szóló 26/2004. (XII. 23.) rendelettel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módosított 24/2003 ( XII. 22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) 24/2006. (XII. 21.) A szennyvízelvezetésről szóló 25/2003 (XII. 22.) rendele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módosított 21/2002 (XII. 18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3.) 25/2006. (XII. 21.) Az önkormányzat vagyonáról szóló rendelkezési jog gyakorlás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szabályairól szóló 1/2006. (I. 27.) rendelettel módosított 16/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 VIII. 23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) 1/2007. (I. 20.)      A személyes gondoskodás igénybevételéért fizetendő térítési díja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szóló 14/2006.(IX. 15.), 24/2004 (XII. 23.), 19/2005 (XII. 1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rendelettel módosított 2/2004 (II. 27.) rendelete módosításáró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) 2/2007. (II. 15.) Az önkormányzat által alkalmazandó különféle díjak megállap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zóló rendel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6.) 3/2007. (II. 15.) A helyi vízgazdálkodási hatósági jogkörhöz kapcsolódó  talajterhelé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díjra vonatkozó eljárási és adatszolgáltatási szabályokról illetve 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rászoruló lakossági kibocsátó díjkedvezményről és  mentességről szó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11/2004.(VIII. 23.) rendelete módosításá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67.) 6/2007. (III. 22.) A személyes gondoskodás igénybevételéért fizetendő térítési díjakról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szóló,1/2007. (I. 25.), 14/2006. (IX.15), 24/2004 (XII. 23) és 19/2005.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XII. 12.) rendelettel módosított2/2004 (II. 27),rendelete módosításáról</w:t>
      </w:r>
    </w:p>
    <w:p>
      <w:pPr>
        <w:pStyle w:val="NormlWeb"/>
        <w:spacing w:before="280" w:after="0"/>
        <w:rPr/>
      </w:pPr>
      <w:r>
        <w:rPr>
          <w:rFonts w:cs="Times New Roman" w:ascii="Times New Roman" w:hAnsi="Times New Roman"/>
        </w:rPr>
        <w:t xml:space="preserve">68.) </w:t>
      </w:r>
      <w:r>
        <w:rPr>
          <w:rFonts w:cs="Times New Roman" w:ascii="Times New Roman" w:hAnsi="Times New Roman"/>
          <w:color w:val="000000"/>
        </w:rPr>
        <w:t>7/2007. .(III. 22) Az utcanévről és a házszámtábláról, a házszámozás szabályairól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9.) 9/2007. (III. 22.) A lakáscélú támogatásokról szóló 10/2002. (III. 28.) rendele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módosításáról.</w:t>
      </w:r>
    </w:p>
    <w:p>
      <w:pPr>
        <w:pStyle w:val="NormlWeb"/>
        <w:spacing w:before="280" w:after="0"/>
        <w:ind w:left="2127" w:hanging="21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.) 11/2007. (XII. 21.) Az önkormányzat vagyonáról szóló rendelkezési jog gyakorlásának  szabályairól szóló 25/2006. (XII. 21.) rendelettel módosított 16/2004.   (VIII. 23.) rendelete módosításáró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1.) 16/2007. (V. 25.) A szennyvíz elvezetésről szóló  24/2006. (XII. 21.), 25/2003 (XII. 22.)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rendelettel módosított 21/2002 (XII. 18.) rendelete módosításáról.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  <w:t xml:space="preserve">72.) 19/2007. (VIII. 16.) A helyi vízgazdálkodási hatósági jogkörhöz kapcsolódó  </w:t>
      </w:r>
    </w:p>
    <w:p>
      <w:pPr>
        <w:pStyle w:val="Szvegtrzs2"/>
        <w:ind w:left="2127" w:firstLine="240"/>
        <w:rPr/>
      </w:pPr>
      <w:r>
        <w:rPr>
          <w:rFonts w:eastAsia="Times New Roman"/>
          <w:bCs w:val="false"/>
          <w:szCs w:val="24"/>
        </w:rPr>
        <w:t>talajterhelési díjra vonatkozó eljárási és adatszolgáltatási</w:t>
      </w:r>
    </w:p>
    <w:p>
      <w:pPr>
        <w:pStyle w:val="Szvegtrzs2"/>
        <w:ind w:left="2127" w:firstLine="240"/>
        <w:rPr/>
      </w:pPr>
      <w:r>
        <w:rPr>
          <w:rFonts w:eastAsia="Times New Roman"/>
          <w:bCs w:val="false"/>
        </w:rPr>
        <w:t>szabályokról illetve a r</w:t>
      </w:r>
      <w:r>
        <w:rPr/>
        <w:t xml:space="preserve">ászoruló lakossági kibocsátó </w:t>
      </w:r>
    </w:p>
    <w:p>
      <w:pPr>
        <w:pStyle w:val="Szvegtrzs2"/>
        <w:ind w:left="2127" w:firstLine="240"/>
        <w:rPr/>
      </w:pPr>
      <w:r>
        <w:rPr/>
        <w:t xml:space="preserve">díjkedvezményről és  mentességről szóló 3/2007. (II. 15.) rendelettel </w:t>
      </w:r>
    </w:p>
    <w:p>
      <w:pPr>
        <w:pStyle w:val="Szvegtrzs2"/>
        <w:ind w:left="2127" w:firstLine="240"/>
        <w:rPr/>
      </w:pPr>
      <w:r>
        <w:rPr/>
        <w:t xml:space="preserve">módosított 11/2004.(VIII. 23.) rendelete módosításá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3.) 20/2007. (VIII: 16. ) Az önkormányzat vagyonáról szóló rendelkezési jog gyakorlás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szabályairól szóló 25/2006. (XII. 21.) 1/2006. (I. 27.) rendelettel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ódosított 16/2004. (VIII. 23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  <w:t xml:space="preserve">74.) 22/2007. ( IX. 20.) A helyi iparűzési adóról szóló, 22/2003. ( XII. 23.) rendelete </w:t>
      </w:r>
    </w:p>
    <w:p>
      <w:pPr>
        <w:pStyle w:val="Szvegtrzs2"/>
        <w:ind w:left="1418" w:firstLine="709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  <w:t xml:space="preserve">  </w:t>
      </w:r>
      <w:r>
        <w:rPr>
          <w:rFonts w:eastAsia="Times New Roman"/>
          <w:bCs w:val="false"/>
          <w:szCs w:val="24"/>
        </w:rPr>
        <w:t>módosításáról.</w:t>
      </w:r>
    </w:p>
    <w:p>
      <w:pPr>
        <w:pStyle w:val="Normal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5.)   23/2007. ( IX. 20.) a helyi építményadóról szóló 20/2004 (XII. 15.), 7/2004 (IV. 29)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ndelettel módosított 20/2003 (XII. 23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6.)   24/2007. (IX. 20.) a szociális igazgatásról és a szociális ellátásokról szóló 12/2006 (VII.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7.) 4/2006 (III. 31.), 13/2005 (VIII. 26.) rendelettel módosított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/2004 (VIII. 23.) rendelete mód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7.) 29/2007. ( XII. 17.) Települési szilárd Hulladékról szóló rende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9.) 1/2008. (I. 24. ) A szennyvíz elvezetésről szóló 16/2007. (V. 25.), 24/2006. (XII. 21.),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25/2003 (XII. 22.) rendelettel módosított 21/2002 (XII. 18.) rendelete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0.)   2/2008. ( I. 24.) A vízfogyasztás díjáról szóló 23/2006. (XII. 21.) 26/2004. (XII. 23.)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rendelettel módosított 24/2003 ( XII. 22.) rendelete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1.) 3/2008. (I. 24.) A közművelődési rende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2.) 6/2008. (III. 12.) 2008. évi költségvetési rende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.) 7/2008. (III. 31.) Az Üdülő sétány szabályozási terv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4.) 8/2008. (IV.30.) 2008.évi költségvetés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.) 9/2008. (IV.30.) 2007. évi költségvetési rendelet módosítása 4/2007.( II.15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6.) 10/2008. (IV.30.) 2007. évi zárszámadási rende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7.) 11/2008. (IV.30.) Vagyonrendelet  módosítása 16/2004.(VIII.2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8.)12/2008. (V.20.) 2008.évi költségvetés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9.) 13/2008. (V.20.) Vagyon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0.) 14/2008. (VI.17.) 2008. évi költségvetés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1.) 15/2008. (VI.17.) Közterület használat szabályai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2.) 16/2008.(VI.17.) SZMSZ szabályza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zárva: Délegyháza, 2008. júniu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default"/>
  </w:font>
  <w:font w:name="TimesNewRomanPS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110"/>
        </w:tabs>
        <w:ind w:left="0" w:hanging="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5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ind w:left="0" w:right="0" w:hanging="0"/>
      <w:jc w:val="center"/>
      <w:outlineLvl w:val="3"/>
    </w:pPr>
    <w:rPr>
      <w:b/>
      <w:sz w:val="24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50:00Z</dcterms:created>
  <dc:creator>Bulyáki Antal</dc:creator>
  <dc:description/>
  <dc:language>en-US</dc:language>
  <cp:lastModifiedBy>Kismika-Molnár Ágnes</cp:lastModifiedBy>
  <cp:lastPrinted>2008-06-18T10:06:00Z</cp:lastPrinted>
  <dcterms:modified xsi:type="dcterms:W3CDTF">2008-06-20T09:50:00Z</dcterms:modified>
  <cp:revision>2</cp:revision>
  <dc:subject/>
  <dc:title>DÉLEGYHÁZA  KÖZSÉG ÖNKORMÁNYZATA</dc:title>
</cp:coreProperties>
</file>