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6/2009 (II.18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32/2008. (XII.3.) és 25/2008. (IX.23.) rendeletével módosítot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32/2008. (XII.3.) és 25/2008. (IX.23.) rendeletével módosított Szervezeti és Működési Szabályzatáról alkotott 16/2008. (VI.17.) 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R. 19. § (4) bekezdése és (9) bekezdése </w:t>
      </w:r>
      <w:r>
        <w:rPr>
          <w:rFonts w:cs="Arial" w:ascii="Book Antiqua" w:hAnsi="Book Antiqua"/>
          <w:sz w:val="22"/>
          <w:szCs w:val="22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(4)  A jegyzőkönyv, a jelenléti ív, a meghívó egy másolati példányát, a jegyzőkönyvben nem szereplő rendelettel együtt, az ülést követő 15 napon belül meg kell küldeni a Közép-Magyarországi Regionális Államigazgatási Hivatalhoz.”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(9)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 meg kell küldeni  a Közép- Magyarországi Regionális Államigazgatási Hivatalhoz. Az akadály elhárulása után a teljes hitelesített jegyzőkönyvet ismételten meg kell küldeni valamennyi jogosult számára.”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2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R. 28. § (8) bekezdése </w:t>
      </w:r>
      <w:r>
        <w:rPr>
          <w:rFonts w:cs="Arial" w:ascii="Book Antiqua" w:hAnsi="Book Antiqua"/>
          <w:sz w:val="22"/>
          <w:szCs w:val="22"/>
        </w:rPr>
        <w:t xml:space="preserve">hatályát veszti, egyidejűleg a </w:t>
      </w:r>
      <w:r>
        <w:rPr>
          <w:rFonts w:cs="Arial" w:ascii="Book Antiqua" w:hAnsi="Book Antiqua"/>
          <w:b/>
          <w:sz w:val="22"/>
          <w:szCs w:val="22"/>
        </w:rPr>
        <w:t>28. § (9) bekezdésének</w:t>
      </w:r>
      <w:r>
        <w:rPr>
          <w:rFonts w:cs="Arial" w:ascii="Book Antiqua" w:hAnsi="Book Antiqua"/>
          <w:sz w:val="22"/>
          <w:szCs w:val="22"/>
        </w:rPr>
        <w:t xml:space="preserve"> számozása (8) bekezdésre módosul.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3. §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R. 36. § (5) bekezdése </w:t>
      </w:r>
      <w:r>
        <w:rPr>
          <w:rFonts w:cs="Arial" w:ascii="Book Antiqua" w:hAnsi="Book Antiqua"/>
          <w:sz w:val="22"/>
          <w:szCs w:val="22"/>
        </w:rPr>
        <w:t>rendelkezései helyébe a következő rendelkezések lépnek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(5) A hatályos SZMSZ mellékleteivel együtt megküldendő</w:t>
        <w:br/>
        <w:tab/>
        <w:tab/>
        <w:t>- a települési képviselők bizottságainak</w:t>
      </w:r>
    </w:p>
    <w:p>
      <w:pPr>
        <w:pStyle w:val="Normal"/>
        <w:ind w:left="1560" w:hanging="142"/>
        <w:rPr/>
      </w:pPr>
      <w:r>
        <w:rPr>
          <w:rFonts w:cs="Book Antiqua" w:ascii="Book Antiqua" w:hAnsi="Book Antiqua"/>
          <w:sz w:val="22"/>
          <w:szCs w:val="22"/>
        </w:rPr>
        <w:t>- a területileg illetékes Közép-Magyarországi Regionális Államigazgatási Hivatal vezetőjének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- a községi könyvtárnak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4. §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R. 5. számú függelék</w:t>
      </w:r>
      <w:r>
        <w:rPr>
          <w:rFonts w:cs="Arial" w:ascii="Book Antiqua" w:hAnsi="Book Antiqua"/>
          <w:color w:val="000000"/>
          <w:sz w:val="22"/>
          <w:szCs w:val="22"/>
        </w:rPr>
        <w:t xml:space="preserve"> kiegészül a jelen rendelet 1. számú függelékével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5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február 16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>Délegyháza, 2009. február 18-á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1. számú függelék</w:t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 Képviselő-testülete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hatályos rendeletek jegyzékének kiegészítése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 rendeletek a 2. szobában megtekinthetők, tanulmányozhatók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03.) 28/2008. (X.28.): Szociális rendelet módosítás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04.) 29/2008. (XII.3.): A 2008. évi költségvetési rendelet módosítása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105.) 30/2008. (XII.3.): A 2008. évi költségvetési rendelet módosítása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106.) 31/2008. (XII.3.): A 2008. évi költségvetési rendelet módosítás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07.) 32/2008. (XII.3.): SzMSz módosítás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08.) 33/2008. (XII.3.): Vagyonrendelet módosítása</w:t>
      </w:r>
    </w:p>
    <w:p>
      <w:pPr>
        <w:pStyle w:val="Normal"/>
        <w:ind w:left="567" w:hanging="567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09.) 34/2008. (XII.19.): A települési szilárd hulladékkal kapcsolatos közszolgáltatásokról szóló rendelet módosítás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10.) 35/2008. (XII.19.): A talajterhelési díjról szóló rendelet módosítás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111.) 36/2008. (XII.19.): Vagyonrendelet módosítása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12.) 37/2008. (XII.19.): A vízfogyasztás díjáról szóló rendelet módosítás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13.) 38/2008. (XII.19.): A szennyvízelveszetésről szóló rendelet módosítás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14.) 1/2009. (I.21.): Vagyonrendelet módosítás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15.) 2/2009. (I.21.): Vagyonrendelet módosítása</w:t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Lezárva: Délegyháza, 2009. február 02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Book Antiqua" w:hAnsi="Book Antiqua" w:cs="Book Antiqua"/>
          <w:sz w:val="22"/>
          <w:szCs w:val="22"/>
          <w:lang w:eastAsia="zxx"/>
        </w:rPr>
      </w:pPr>
      <w:r>
        <w:rPr>
          <w:rFonts w:cs="Book Antiqua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</w:t>
      </w:r>
      <w:r>
        <w:rPr>
          <w:rFonts w:cs="Arial" w:ascii="Book Antiqua" w:hAnsi="Book Antiqua"/>
          <w:b/>
          <w:bCs/>
          <w:sz w:val="22"/>
          <w:szCs w:val="22"/>
        </w:rPr>
        <w:t>Dr. gr. Bethlen Istvánné</w:t>
        <w:tab/>
        <w:tab/>
        <w:tab/>
        <w:tab/>
        <w:t>dr. Kriston István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        </w:t>
      </w:r>
      <w:r>
        <w:rPr>
          <w:rFonts w:cs="Arial" w:ascii="Book Antiqua" w:hAnsi="Book Antiqua"/>
          <w:b/>
          <w:bCs/>
          <w:sz w:val="22"/>
          <w:szCs w:val="22"/>
        </w:rPr>
        <w:t xml:space="preserve">polgármester                                                </w:t>
        <w:tab/>
        <w:t xml:space="preserve">          aljegyző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7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09-02-17T11:37:00Z</dcterms:modified>
  <cp:revision>3</cp:revision>
  <dc:subject/>
  <dc:title>Délegyháza Község</dc:title>
</cp:coreProperties>
</file>