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23/2010. (V.31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</w:t>
      </w:r>
      <w:r>
        <w:rPr>
          <w:rFonts w:cs="Arial" w:ascii="Book Antiqua" w:hAnsi="Book Antiqua"/>
          <w:b/>
          <w:bCs/>
        </w:rPr>
        <w:t>2. mellékletének 4./ pontja</w:t>
      </w:r>
      <w:r>
        <w:rPr>
          <w:rFonts w:cs="Arial" w:ascii="Book Antiqua" w:hAnsi="Book Antiqua"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 xml:space="preserve">4./ </w:t>
        <w:tab/>
        <w:t xml:space="preserve">A 3. pontban foglaltak kivételével a jegyzőt három munkanapot elérő - illetőleg eseti megbízás alapján ennél rövidebb tartamú - távolléte esetén a Hatósági Osztály közigazgatási előadója – annak távolléte esetén az Önkormányzati és Képviselő-testületi Osztály igazgatási előadója – teljes jogkörrel helyettesíti, és a határozatokat (okiratokat) „a jegyző nevében és megbízásából” megjelöléssel írja alá.” 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color w:val="000000"/>
        </w:rPr>
      </w:pPr>
      <w:r>
        <w:rPr>
          <w:rFonts w:cs="Arial" w:ascii="Book Antiqua" w:hAnsi="Book Antiqua"/>
          <w:b/>
          <w:bCs/>
          <w:i/>
          <w:color w:val="000000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május 31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május 31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12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5-31T10:13:00Z</dcterms:modified>
  <cp:revision>3</cp:revision>
  <dc:subject/>
  <dc:title>Délegyháza Község</dc:title>
</cp:coreProperties>
</file>