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17/2009 (VI.23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ervezeti és Működési Szabályzat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óló 16/2008. (VI.17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 Képviselő-testülete a helyi önkormányzatokról szóló 1990. évi LXV. törvény 18. § (1) bekezdése alapján a Képviselő-testület 32/2008. (XII.3.) és 25/2008. (IX.23.) rendeletével módosított Szervezeti és Működési Szabályzatáról alkotott 16/2008. (VI.17.) rendeletét (a továbbiakban: </w:t>
      </w:r>
      <w:r>
        <w:rPr>
          <w:rFonts w:cs="Arial" w:ascii="Book Antiqua" w:hAnsi="Book Antiqua"/>
          <w:b/>
          <w:bCs/>
          <w:sz w:val="22"/>
          <w:szCs w:val="22"/>
        </w:rPr>
        <w:t>R</w:t>
      </w:r>
      <w:r>
        <w:rPr>
          <w:rFonts w:cs="Arial" w:ascii="Book Antiqua" w:hAnsi="Book Antiqua"/>
          <w:sz w:val="22"/>
          <w:szCs w:val="22"/>
        </w:rPr>
        <w:t xml:space="preserve">.) az alábbiak szerint </w:t>
      </w:r>
      <w:r>
        <w:rPr>
          <w:rFonts w:cs="Arial" w:ascii="Book Antiqua" w:hAnsi="Book Antiqua"/>
          <w:b/>
          <w:bCs/>
          <w:sz w:val="22"/>
          <w:szCs w:val="22"/>
        </w:rPr>
        <w:t>módosítja</w:t>
      </w:r>
      <w:r>
        <w:rPr>
          <w:rFonts w:cs="Arial" w:ascii="Book Antiqua" w:hAnsi="Book Antiqua"/>
          <w:sz w:val="22"/>
          <w:szCs w:val="22"/>
        </w:rPr>
        <w:t xml:space="preserve">: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3. számú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függeléke</w:t>
      </w:r>
      <w:r>
        <w:rPr>
          <w:rFonts w:cs="Book Antiqua" w:ascii="Book Antiqua" w:hAnsi="Book Antiqua"/>
          <w:sz w:val="22"/>
          <w:szCs w:val="22"/>
        </w:rPr>
        <w:t xml:space="preserve"> helyébe jelen rendelet 1. számú függeléke lép.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Bekezds"/>
        <w:ind w:hanging="0"/>
        <w:jc w:val="center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2. 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Ez a rendelet a kihirdetése napján lép hatályba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09. június 22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09. június 23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1. számú függelék</w:t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Pénzügyi – Fejlesztési Bizottság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Belozsánszky Péter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tagok:       </w:t>
        <w:tab/>
        <w:t>Vásárhelyi László</w:t>
        <w:tab/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>Marosy Attil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ok:  </w:t>
        <w:tab/>
        <w:t>Dávid Mihály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>Berkes Mári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                                             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Szociális -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>Bednárik László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</w:t>
      </w:r>
      <w:r>
        <w:rPr>
          <w:rFonts w:cs="Book Antiqua" w:ascii="Book Antiqua" w:hAnsi="Book Antiqua"/>
          <w:sz w:val="22"/>
          <w:szCs w:val="22"/>
        </w:rPr>
        <w:t xml:space="preserve">tagok:      </w:t>
        <w:tab/>
        <w:t>Vásárhelyi László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Belozsánszky Pé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   kültagok: </w:t>
        <w:tab/>
        <w:t>Mártonné Szekeres Ágnes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Palóczai – Kiss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Kulturális – Oktatá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    elnök:      Domán Zsuzsann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    tagok:      Jakus Lászlóné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Bednárik László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    kültagok: Szigetfű Olg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 xml:space="preserve"> Szabó József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22:00Z</dcterms:created>
  <dc:creator>Pénzügy</dc:creator>
  <dc:description/>
  <cp:keywords/>
  <dc:language>en-US</dc:language>
  <cp:lastModifiedBy>Dr. Molnár Zsuzsanna</cp:lastModifiedBy>
  <cp:lastPrinted>2008-11-18T12:18:00Z</cp:lastPrinted>
  <dcterms:modified xsi:type="dcterms:W3CDTF">2009-06-23T10:29:00Z</dcterms:modified>
  <cp:revision>10</cp:revision>
  <dc:subject/>
  <dc:title>Délegyháza Község</dc:title>
</cp:coreProperties>
</file>