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ÁNA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SZERVEZETI ÉS MŰKÖDÉSI SZABÁLYZATA</w:t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élegyháza Község Önkormányzat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bCs/>
          <w:sz w:val="24"/>
          <w:szCs w:val="24"/>
        </w:rPr>
        <w:t>Polgármesteri Hivatal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09. október 2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16/2008. (VI.17.) KT rendelet 7.1. mellékletét képezi</w:t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talános rendelkezések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/</w:t>
        <w:tab/>
        <w:t>Szervezeti és Működési Szabályzat célja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SZMSZ</w:t>
      </w:r>
      <w:r>
        <w:rPr>
          <w:rFonts w:cs="Book Antiqua" w:ascii="Book Antiqua" w:hAnsi="Book Antiqua"/>
          <w:sz w:val="22"/>
          <w:szCs w:val="22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intézmény</w:t>
      </w:r>
      <w:r>
        <w:rPr>
          <w:rFonts w:cs="Book Antiqua" w:ascii="Book Antiqua" w:hAnsi="Book Antiqua"/>
          <w:sz w:val="22"/>
          <w:szCs w:val="22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/</w:t>
        <w:tab/>
        <w:t>Az intézmény működési rendjét meghatározó dokumentumok</w:t>
      </w:r>
    </w:p>
    <w:p>
      <w:pPr>
        <w:pStyle w:val="Szvegtrzs2"/>
        <w:tabs>
          <w:tab w:val="clear" w:pos="284"/>
          <w:tab w:val="left" w:pos="426" w:leader="none"/>
        </w:tabs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2.1.</w:t>
        <w:tab/>
        <w:t>Alapító okirat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készített el és adott ki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2.2.</w:t>
        <w:tab/>
        <w:t>Egyéb dokumentumo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/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gármesteri Hivatala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székhelye, cím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337 Délegyháza, Árpád utca 8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ab/>
        <w:tab/>
        <w:t>Az alapító okirat kelte, száma: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2"/>
          <w:szCs w:val="22"/>
        </w:rPr>
        <w:t>1. eredeti alapító okirat:</w:t>
        <w:tab/>
        <w:t>29/1990. (XII.18.) Képviselő-testületi határozat</w:t>
      </w:r>
    </w:p>
    <w:p>
      <w:pPr>
        <w:pStyle w:val="Normal"/>
        <w:spacing w:lineRule="auto" w:line="240"/>
        <w:ind w:left="568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. jogszabályi előírásoknak megfelelően kiadott újabb alapító okiratok: </w:t>
      </w:r>
    </w:p>
    <w:p>
      <w:pPr>
        <w:pStyle w:val="Normal"/>
        <w:spacing w:lineRule="auto" w:line="240"/>
        <w:ind w:left="3408" w:hanging="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229/2004. (XII.21.) számú határozattal módosított 181/2003. (IX.23.) számú képviselő-testületi határozat</w:t>
      </w:r>
    </w:p>
    <w:p>
      <w:pPr>
        <w:pStyle w:val="Normal"/>
        <w:spacing w:lineRule="auto" w:line="240"/>
        <w:ind w:left="3124" w:firstLine="284"/>
        <w:rPr/>
      </w:pPr>
      <w:r>
        <w:rPr>
          <w:rFonts w:cs="Book Antiqua" w:ascii="Book Antiqua" w:hAnsi="Book Antiqua"/>
          <w:sz w:val="22"/>
          <w:szCs w:val="22"/>
        </w:rPr>
        <w:t xml:space="preserve">230/2009. (VI.22.) számú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>i határozat</w:t>
      </w:r>
    </w:p>
    <w:p>
      <w:pPr>
        <w:pStyle w:val="Normal"/>
        <w:tabs>
          <w:tab w:val="clear" w:pos="284"/>
          <w:tab w:val="left" w:pos="-35" w:leader="none"/>
        </w:tabs>
        <w:spacing w:lineRule="auto" w:line="240"/>
        <w:ind w:left="-35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35" w:leader="none"/>
          <w:tab w:val="left" w:pos="709" w:leader="none"/>
        </w:tabs>
        <w:spacing w:lineRule="auto" w:line="240"/>
        <w:ind w:left="993" w:hanging="709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lapítás dátu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90.12.11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könyvi azonosító szám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alaptevékenységi szakágazati besorolása: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09. december 31. napjáig: </w:t>
        <w:tab/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10. január 01. napjától: </w:t>
        <w:tab/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alaptevékenysége TEÁOR'08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411 Általános közigazgatás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KSH statisztikai számjel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8411-321-13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adó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2-13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TB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költségvetési elszámolási számla 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1742180-15441654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ÁFA alanyisága: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fizetésre kötelezett adóalany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működési területe, illetékesség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közigazgatási területe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/</w:t>
        <w:tab/>
        <w:t>Az intézmény jogállása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- mint költségvetési szerv - típus szerinti besorolása: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)</w:t>
        <w:tab/>
        <w:t>A tevékenységek jellege alapján: közhatalmi költségvetési szerv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b)</w:t>
        <w:tab/>
        <w:t xml:space="preserve">A feladatellátáshoz kapcsolódó funkciója: </w:t>
        <w:tab/>
        <w:tab/>
        <w:t>önállóan működő és gazdálkodó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költségvetési szerv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c) </w:t>
        <w:tab/>
        <w:t xml:space="preserve">Jogállása: </w:t>
        <w:tab/>
        <w:tab/>
        <w:tab/>
        <w:t>önálló jogi személy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) </w:t>
        <w:tab/>
        <w:t xml:space="preserve">Típusa: </w:t>
        <w:tab/>
        <w:tab/>
        <w:tab/>
        <w:t xml:space="preserve">települési önkormányzat gazdálkodásának végrehajtó szerve – 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polgármesteri hivatal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2" w:hanging="85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e)</w:t>
        <w:tab/>
        <w:t>Az előirányzatok feletti rendelkezési jogosultság szempontjából: teljes jogkörrel rendelkező, önállóan gazdálkodó költségvetési szerv</w:t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e az önkormányzat jegyzője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A jegyzői, aljegyzői állást nyilvános pályázat útján kell betölteni. A jegyzőt, az aljegyzőt az alapítói jogokkal felruházott irányító szerve (Képviselő-testület) – közszolgálati jogviszony keretien belül - nevezi ki, határozatlan időre. A pályázati eljárással kapcsolatos feladatokat a polgármester látja el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5./</w:t>
        <w:tab/>
        <w:t>A Szervezeti és Működési Szabályzat hatálya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  <w:u w:val="single"/>
        </w:rPr>
        <w:t>Az SZMSZ hatálya kiterje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3f3fdv3f3fzl3f3fs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ére,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dolgozóira,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/</w:t>
        <w:tab/>
        <w:t>Az intézmény feladatai és hatásköre</w:t>
      </w:r>
    </w:p>
    <w:p>
      <w:pPr>
        <w:pStyle w:val="Normal"/>
        <w:keepNext w:val="true"/>
        <w:keepLines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1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tevékenysége (a 2009. december 31. napjáig érvényes szakágazati rend szerint):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</w:t>
      </w:r>
      <w:r>
        <w:rPr/>
        <w:t xml:space="preserve"> alap tevékenységei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2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on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7-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i védelm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biztonság, közre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6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, katasztrófa elhár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5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4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vízellátás és vízminőség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75187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5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Önkormányzati, valamint többcélú kistérségi társulási intézmények ellátó, kisegítő szolgálatai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9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szerve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7511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iskolai életmódra felkész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appali rendszerű, általános műveltséget megalapozó iskolai ok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9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ktatási célok és egyéb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1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9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édőnő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ya-, gyermek- és csecsemő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3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saládsegítés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" w:ascii="Book Antiqua" w:hAnsi="Book Antiqua"/>
                <w:bCs/>
                <w:sz w:val="22"/>
                <w:szCs w:val="22"/>
              </w:rPr>
              <w:t>8532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, nappali felügyele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111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elvezetés és 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2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ok kezelése, köztisztaság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312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könyvtár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18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űvelődési Központok, háza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601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kulturális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3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ákspor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egészítő tevékenységei</w:t>
      </w:r>
      <w:r>
        <w:rPr/>
        <w:t xml:space="preserve">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ingatlan karbantar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403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segítő mezőgazdaság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apközi-otthoni és tanulószoba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2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ekek óvod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járóbeteg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szakrend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3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alapellátás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észségügyi ellátás egyéb feladat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ociáli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intézmények, sportlétesítmény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4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célok é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4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vendég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órakoztatás, sport, kultúra ágazatban végzett kiegészítő tevékenységek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segítői</w:t>
      </w:r>
      <w:r>
        <w:rPr/>
        <w:t xml:space="preserve"> tevékenysége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2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  <w:tab/>
        <w:t>Az intézmény alaptevékenysége (a 2010. január 01. napjától érvényes szakágazati rend szerint):</w:t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 tevékenységei</w:t>
      </w:r>
      <w:r>
        <w:rPr/>
        <w:t xml:space="preserve"> (a Magyar Köztársaság Pénzügyminisztere által kiadott, 2010. január 01. napjától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3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2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ügy területi igazgatása és szabály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 és 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, települési és területi kisebbségi önkormányzati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népszavaz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szociális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rendszeres lakásfenntar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zgáskorlátozottak közleke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ósságkezelés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unka (közfoglalkoztatás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cél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haszn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mekek óvodai nevelése,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ához kapcsolódó egyéb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120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, diáksport-tevékenység és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áshova nem sorolható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lturális műsorok, rendezvények és kiállítások szervez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egészítő tevékenységei (a Magyar Köztársaság Pénzügyminisztere által kiadott, 2010. január 01. napjától érvényes szakágazati rend szerint</w:t>
      </w:r>
      <w:r>
        <w:rPr/>
        <w:t xml:space="preserve">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32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napközi otthon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szoba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közi otthon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vérvételi hely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egészségügyi ellátás egyéb feladatai, szakellátás)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segítő tevékenységei (a Magyar Köztársaság Pénzügyminisztere által kiadott, 2010. január 01. napjától é</w:t>
      </w:r>
      <w:r>
        <w:rPr/>
        <w:t xml:space="preserve">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lakóingatlan bérbeadása, üzemeltet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z intézmény vállalkozási tevékenységet nem végez. </w:t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3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 xml:space="preserve">A költségvetési szerv gazdálkodási felügyelete alatt álló, szakmailag önálló, részben önálló gazdálkodási jogkörrel rendelkező (önállóan működő) költségvetési szervek: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Napköziotthonos Óvoda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Művelődési Központ Községi és Iskolai Könyvtár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sz w:val="22"/>
          <w:szCs w:val="22"/>
        </w:rPr>
        <w:t>1.4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Teljes jogkörrel rendelkező, önállóan gazdálkodó költségvetési szerve (önállóan működő és gazdálkodó költségvetési szerve): 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Délegyháza Község Önkormányzat Hunyadi János Általános Iskola</w:t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III. fejezet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  <w:t>Az intézmény belső tagozódása, szervezeti egységei és a munkaköri leírások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belső tagozódását és szervezeti egységeit, azok feladatait és működési szabályait az SZMSZ </w:t>
      </w: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  <w:r>
        <w:rPr>
          <w:rFonts w:cs="Book Antiqua" w:ascii="Book Antiqua" w:hAnsi="Book Antiqua"/>
          <w:sz w:val="22"/>
          <w:szCs w:val="22"/>
        </w:rPr>
        <w:t xml:space="preserve">e szabályozza. 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  <w:r>
        <w:rPr>
          <w:rFonts w:cs="Book Antiqua" w:ascii="Book Antiqua" w:hAnsi="Book Antiqua"/>
          <w:sz w:val="22"/>
          <w:szCs w:val="22"/>
        </w:rPr>
        <w:t>e tartalmazza. Az intézményben foglalkoztatott dolgozók feladatainak leírását az SZMSZ 3</w:t>
      </w:r>
      <w:r>
        <w:rPr>
          <w:rFonts w:cs="Book Antiqua" w:ascii="Book Antiqua" w:hAnsi="Book Antiqua"/>
          <w:b/>
          <w:bCs/>
          <w:sz w:val="22"/>
          <w:szCs w:val="22"/>
        </w:rPr>
        <w:t>. számú melléklet</w:t>
      </w:r>
      <w:r>
        <w:rPr>
          <w:rFonts w:cs="Book Antiqua" w:ascii="Book Antiqua" w:hAnsi="Book Antiqua"/>
          <w:sz w:val="22"/>
          <w:szCs w:val="22"/>
        </w:rPr>
        <w:t xml:space="preserve">ét képező </w:t>
      </w:r>
      <w:r>
        <w:rPr>
          <w:rFonts w:cs="Book Antiqua" w:ascii="Book Antiqua" w:hAnsi="Book Antiqua"/>
          <w:b/>
          <w:bCs/>
          <w:sz w:val="22"/>
          <w:szCs w:val="22"/>
        </w:rPr>
        <w:t>munkaköri leírások</w:t>
      </w:r>
      <w:r>
        <w:rPr>
          <w:rFonts w:cs="Book Antiqua" w:ascii="Book Antiqua" w:hAnsi="Book Antiqua"/>
          <w:sz w:val="22"/>
          <w:szCs w:val="22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rend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/</w:t>
        <w:tab/>
        <w:t>Intézményvezető feladatai: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képviseli az intézményt külső szervek előt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akorolja a munkáltatói jogoka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elkészíti, elkészítteti az intézmény SZMSZ-ét és más, kötelezően előírt szabályzatait, rendelkezései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an értékeli a vezetés, a szervezeti egységek,  az intézmény tevékenységét, munkáját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/</w:t>
        <w:tab/>
        <w:t>Az intézmény munkáját segítő testületek, szervek, közössége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 dolgozói munkaértekezle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ivatal dolgozói részére szükség szerint, de legalább évente hat alkalommal munkaértekezletet kell tartani. Ezen értékelni kell a végzett munkát, ismertetni kell az adott időszak főbb feladatait, felelőseit.</w:t>
      </w:r>
    </w:p>
    <w:p>
      <w:pPr>
        <w:pStyle w:val="Normal"/>
        <w:spacing w:lineRule="auto" w:line="240"/>
        <w:ind w:left="624" w:hanging="34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rtekezletre meg kell hívni az intézmény valamennyi fő- és részfoglalkozású dolgozój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a dolgozói értekezleten: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beszámol az intézmény eltelt időszak alatt végzett munkájáról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rtékeli az intézmény programjának, munkatervének teljesítését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ismerteti a következő időszak feladatait.</w:t>
      </w:r>
    </w:p>
    <w:p>
      <w:pPr>
        <w:pStyle w:val="Normal"/>
        <w:spacing w:lineRule="auto" w:line="240"/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értekezlet napirendjét az intézményvezető állítja össze. Az értekezleten lehetőséget kell adni, hogy a dolgozók véleményüket, észrevételeiket kifejthessék, kérdéseket tegyenek fel, és azokra választ kapjanak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/</w:t>
        <w:tab/>
        <w:t>Az intézmény munkavégzéssel kapcsolatos szabálya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.</w:t>
        <w:tab/>
        <w:tab/>
        <w:t>A munkaviszony, munkavégzésre irányuló egyéb jogviszony létrejött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feladatainak ellátására megbízásos jogviszony keretében is foglalkoztathat külsős személyeket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2.</w:t>
        <w:tab/>
        <w:t>Az intézménnyel munkaviszonyban álló dolgozók díjaz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a díjazására vonatkozó megállapodásokat kinevezési okiratban vagy a munkaszerződésben kell rögzíteni. 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inőségi vagy mennyiségi többletmunkát végző dolgozók jutalomban részesíthetők. </w:t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4.</w:t>
        <w:tab/>
        <w:t>Nyilatkozat tömegtájékoztató szervek részére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világosítás-adás, nyilatkozattétel esetén be kell tartani a következő előírásokat: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Külföldi sajtószervek munkatársainak nyilatkozat minden esetben csak az intézményvezető engedélyével adható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5.</w:t>
        <w:tab/>
        <w:t>A munkaidő beoszt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tisztviselők jogállásáról szóló többször módosított 1992. évi XXIII. törvény (Ktv.), a Munka Törvénykönyvéről szóló többször módosított 1992. évi XXII. törvény (Mt.) előírásai az irányadók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6.</w:t>
        <w:tab/>
        <w:t>Szabadság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dolgozók éves rendes szabadságának mértékét a köztisztviselők jogállásáról szóló, valamint a Munka Törvénykönyvében foglalt előírások szerint kell megállapítan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 dolgozói éves szabadságukat a szabadságolási ütemterv alapján, a köztisztviselői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)</w:t>
        <w:tab/>
        <w:tab/>
        <w:t>A polgármester szabadságát a Képviselő-testület hagyja jóvá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b.)   </w:t>
        <w:tab/>
        <w:t>A jegyző szabadságát a polgármester engedély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c.)   </w:t>
        <w:tab/>
        <w:t>A dolgozók minden év február 28-ig kötelesek a jegyző részére leadni a</w:t>
        <w:tab/>
        <w:t>szabadságolási ütemtervet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.) </w:t>
        <w:tab/>
        <w:t>A szabadságot a helyettesítések rendjének figyelembevételével lehet igénybe  venni, úgy, hogy az a munka- és ügyfélfogadás rendjét ne akadályozza. Ennek betartásáért az előadók személy szerint felelnek. Az ügyintézők helyettesítését az SZMSZ, és a 3. számú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e.)</w:t>
        <w:tab/>
        <w:t xml:space="preserve">A szabadságolást nyilván kell tartani, és engedélyeztetni kell, megjelölve a helyettesítő </w:t>
        <w:tab/>
        <w:t>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.7.</w:t>
        <w:tab/>
        <w:t>A helyettesítés rendj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folyó munkát a dolgozók időleges vagy tartós távolléte nem akadályozhatja. A dolgozókat érintő konkrét feladatokat a munkaköri leírásokban kell rögzíteni. Az intézményen belüli helyettesítés rendjét az intézmény vezetője belső utasításban szabályozhatja.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.8.</w:t>
        <w:tab/>
        <w:t>Munkakörök átadása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ás-átvétel időpontjá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körrel kapcsolatos tájékoztatást, fontosabb adatoka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 folyamatban lévő konkrét ügyeke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ásra kerülő eszközöke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ó és átvevő észrevételei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 jelenlévők aláírásá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küldetéssel kapcsolatos munkáltatói jogokat a jegyző gyakorolja, a jegyző esetében pedig a polgármester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9.</w:t>
        <w:tab/>
        <w:t>Az intézménnyel munkaviszonyban álló dolgozók továbbképz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Mindenki köteles írásban kérni továbbtanulásának támogatását, akár diploma megszerzéséről, akár továbbképzésről van szó.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Felsőoktatási intézményben folytatott tanulmányok idején köteles igazolni, hogy beiratkozott az adott félévre.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Köteles leadni a továbbtanuló dolgozó a konzultációs időpontokat.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továbbképzés költségeihez való hozzájárulás mértékét a rendelkezésre álló összeg, a továbbképzési díjak, és a jelentkezők száma alapján évente kell felülvizsgálni. A továbbképzésben résztvevő személlyel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áltató köteles a munkába járás költségeit, annak meghatározott százalékát a vonatkozó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/>
          <w:iCs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sz w:val="22"/>
          <w:szCs w:val="22"/>
          <w:lang w:eastAsia="hu-HU"/>
        </w:rPr>
        <w:t>dolgozói jogosulta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obiltelefon használatára jogosultak körét évente felül kell vizsgál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2.</w:t>
        <w:tab/>
        <w:t xml:space="preserve">Egyéb szabályok </w:t>
      </w:r>
    </w:p>
    <w:p>
      <w:pPr>
        <w:pStyle w:val="Szvegtrzsbehzssal3"/>
        <w:numPr>
          <w:ilvl w:val="0"/>
          <w:numId w:val="11"/>
        </w:numPr>
        <w:spacing w:lineRule="auto" w:line="240"/>
        <w:ind w:left="1854" w:hanging="142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használat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ben lévő telefonokat magáncélra csak térítés ellenében lehet használni.</w:t>
      </w:r>
    </w:p>
    <w:p>
      <w:pPr>
        <w:pStyle w:val="Normal"/>
        <w:numPr>
          <w:ilvl w:val="0"/>
          <w:numId w:val="10"/>
        </w:numPr>
        <w:spacing w:lineRule="auto" w:line="240"/>
        <w:ind w:left="1854" w:hanging="142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énymásolás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a szakmai munkával összefüggő anyagok fénymásolása térítésmentesen történhet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kumentumok kiadásának szabályai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i dokumentumok (személyi anyagok, szabályzatok) kiadása csak az intézményvezető engedélyével történhet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/</w:t>
        <w:tab/>
        <w:t>Saját gépkocsi használat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 xml:space="preserve">a.)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b.)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) az előírások betartását a kifizetés előtt ellenőrizni szükséges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/</w:t>
        <w:tab/>
        <w:t>Kártérítési kötelezettsé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munkavállaló a munkaviszonyából eredő kötelezettségének vétkes megszegésével okozott kárért kártérítési felelősséggel tartozik, a vonatkozó jogszabályok szerint. Szándékos károkozás esetén a munkavállaló a teljes kárt köteles megtéríte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, vagy kezel, és azokat jegyzék vagy elismervény alapján vette 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tárost e nélkül is terheli felelősség az általa kezelt pénz, értékpapír és egyéb értéktárgy tekintetében. Amennyiben az intézménynél a kárt többen együttesen okozták, vétkességük, a megőrzésre átadott dolgokban bekövetkezett hiány esetén pedig munkabérük arányában felelnek. Amennyiben a kárt többen szándékosan okozták, egyetemleges kötelezésnek van helye. A kár összegének meghatározásánál a Munka Törvénykönyve 172. §-a az irányadó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/</w:t>
        <w:tab/>
        <w:t>Anyagi felelősség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intézmény mint munkáltató kártérítési felelősségére a Ktv. és az Mt. vonatkozó rendelkezéseit kell megfelelően alkalmazni, azzal, hogy </w:t>
      </w:r>
      <w:r>
        <w:rPr>
          <w:rFonts w:cs="Book Antiqua" w:ascii="Book Antiqua" w:hAnsi="Book Antiqua"/>
          <w:sz w:val="22"/>
          <w:szCs w:val="22"/>
        </w:rPr>
        <w:t>a dolgozó a szokásos személyi használati tárgyakat meghaladó mértékű és értékű használati értékeket, a munkába járáshoz, illetve a munkavégzéshez  nem szükséges dolgokat csak az intézményvezető engedélyével hozhat be munkahelyére, illetve vihet ki onnan (pl. írógép, számítógép, stb.). Az intézmény valamennyi dolgozója felelős a berendezési felszerelési tárgyak rendeltetésszerű használatáért, a gépek, eszközök, szakkönyvek stb. megóvásáér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/</w:t>
        <w:tab/>
        <w:t>Az intézmény ügyfélfogadása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és az intézmény kijelölt dolgozói ügyfélfogadást tartanak.</w:t>
      </w:r>
    </w:p>
    <w:p>
      <w:pPr>
        <w:pStyle w:val="Normal"/>
        <w:spacing w:lineRule="auto" w:line="240"/>
        <w:ind w:left="13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MSZ 1. számú melléklete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6./</w:t>
        <w:tab/>
        <w:t>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Fejleszteni kell a kapcsolatot külföldi társintézményekkel is, melynek fenntartása, ápolása és bővítése állandó feladata az intézménynek. 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7./</w:t>
        <w:tab/>
        <w:t>Az intézmény ügyiratkezelés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./</w:t>
        <w:tab/>
        <w:t>Az iktatás rendj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a.)</w:t>
        <w:tab/>
        <w:t xml:space="preserve">A postai úton érkező küldeményeket a jegyző átvétel után bontja, érkezteti, </w:t>
        <w:tab/>
        <w:t>majd iktatásra átadja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b.)</w:t>
        <w:tab/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c.)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d.) </w:t>
        <w:tab/>
        <w:t>Az elintézett ügyiratokat minden hónap utolsó napjáig a munkafüzettel együtt az  ügyiratkezelő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e.)</w:t>
        <w:tab/>
        <w:t>A polgármester névre szóló küldeményeit a polgármester bontja, érkezteti és            haladéktalanul iktatásra átadja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/</w:t>
        <w:tab/>
        <w:t>Bélyegzők használata, kezel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ben használatos valamennyi bélyegzőről, annak lenyomatáról nyilvántartást kell vezetni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0./</w:t>
        <w:tab/>
        <w:t>Az intézmény gazdálkodásának rendje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>Ügyrend</w:t>
      </w:r>
      <w:r>
        <w:rPr>
          <w:rFonts w:cs="Book Antiqua" w:ascii="Book Antiqua" w:hAnsi="Book Antiqua"/>
          <w:sz w:val="22"/>
          <w:szCs w:val="22"/>
        </w:rPr>
        <w:t>ben meghatározott módo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1.</w:t>
        <w:tab/>
        <w:t>A gazdálkodás vitelét elősegítő belső szabályzatok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2.</w:t>
        <w:tab/>
        <w:t>Bankszámlák feletti rendelkezés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köteles őrizni.</w:t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3.</w:t>
        <w:tab/>
        <w:t>Kötelezettségvállalás, utalványozás, érvényesítés, ellenjegyzés rendje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1./</w:t>
        <w:tab/>
        <w:t>Belső ellenőrzés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belső ellenőrzésének megszervezéséért, rendszerének kialakításáért az intézmény vezetője a felelős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első ellenőrzés feladatköre magában foglalja az intézményben folyó</w:t>
      </w:r>
    </w:p>
    <w:p>
      <w:pPr>
        <w:pStyle w:val="Normal"/>
        <w:numPr>
          <w:ilvl w:val="0"/>
          <w:numId w:val="7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szakmai tevékenységgel összefüggő és</w:t>
      </w:r>
    </w:p>
    <w:p>
      <w:pPr>
        <w:pStyle w:val="Normal"/>
        <w:numPr>
          <w:ilvl w:val="0"/>
          <w:numId w:val="7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gazdálkodási tevékenységgel kapcsolatos ellenőrzési feladatoka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 ellenőrzések éves ellenőrzési terv alapján történnek, az ellenőrzési terv az intézményi munkaterv melléklete.</w:t>
      </w:r>
    </w:p>
    <w:p>
      <w:pPr>
        <w:pStyle w:val="Normal"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belső ellenőrzést a belső ellenőrzési szabályzatban foglaltak szerint kell megszervezni és elvégezni. Az ellenőrzések tapasztalatait az intézményvezető folyamatosan értékeli és azok alapján a szükséges intézkedéseket megteszi, illetve kezdeményez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/</w:t>
        <w:tab/>
        <w:t>Intézményi óvó, védő előírások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2.1.</w:t>
        <w:tab/>
        <w:t>Bombariadó esetén követendő eljárás</w:t>
      </w:r>
    </w:p>
    <w:p>
      <w:pPr>
        <w:pStyle w:val="Szvegtrzsbehzssal2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áró rendelkezések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caps/>
          <w:sz w:val="22"/>
          <w:szCs w:val="22"/>
        </w:rPr>
        <w:t>1./</w:t>
        <w:tab/>
        <w:t>A</w:t>
      </w:r>
      <w:r>
        <w:rPr>
          <w:rFonts w:cs="Book Antiqua" w:ascii="Book Antiqua" w:hAnsi="Book Antiqua"/>
          <w:sz w:val="22"/>
          <w:szCs w:val="22"/>
        </w:rPr>
        <w:t>z SZMSZ hatálybalépés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 Képviselő-testületének SZMSZ 7.1. melléklete</w:t>
      </w:r>
      <w:r>
        <w:rPr>
          <w:rFonts w:cs="Book Antiqua" w:ascii="Book Antiqua" w:hAnsi="Book Antiqua"/>
          <w:sz w:val="22"/>
          <w:szCs w:val="22"/>
        </w:rPr>
        <w:t xml:space="preserve"> a Képviselő-testület SZMSZ módosításáról szóló rendeletének hatályba lépésével egyidejűleg lép hatályb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/</w:t>
        <w:tab/>
        <w:t>Melléklet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  <w:r>
        <w:rPr>
          <w:rFonts w:cs="Book Antiqua" w:ascii="Book Antiqua" w:hAnsi="Book Antiqua"/>
          <w:sz w:val="22"/>
          <w:szCs w:val="22"/>
        </w:rPr>
        <w:t>: Polgármesteri Hivatal belső tagozódása, szervezeti egységei, és működésének szabályai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2 számú melléklet</w:t>
      </w:r>
      <w:r>
        <w:rPr>
          <w:rFonts w:cs="Book Antiqua" w:ascii="Book Antiqua" w:hAnsi="Book Antiqua"/>
          <w:sz w:val="22"/>
          <w:szCs w:val="22"/>
        </w:rPr>
        <w:t>: Polgármesteri Hivatal képzettségi pótlékra jogosító munkakörei és végzettségek.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számú melléklet</w:t>
      </w:r>
      <w:r>
        <w:rPr>
          <w:rFonts w:cs="Book Antiqua" w:ascii="Book Antiqua" w:hAnsi="Book Antiqua"/>
          <w:sz w:val="22"/>
          <w:szCs w:val="22"/>
        </w:rPr>
        <w:t>: Polgármesteri Hivatal munkaköri leírások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számú melléklet</w:t>
      </w:r>
      <w:r>
        <w:rPr>
          <w:rFonts w:cs="Book Antiqua" w:ascii="Book Antiqua" w:hAnsi="Book Antiqua"/>
          <w:sz w:val="22"/>
          <w:szCs w:val="22"/>
        </w:rPr>
        <w:t>: Vagyonnyilatkozat tételére kötelezett munkakörö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olgármesteri Hivatal SZMSZ mellékleteinek naprakész állapotban tartásáról az intézmény vezetője gondoskod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09. október 21.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vollévő jegyző helyett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firstLine="29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</w:t>
      </w:r>
    </w:p>
    <w:p>
      <w:pPr>
        <w:pStyle w:val="Felsorols2"/>
        <w:spacing w:lineRule="auto" w:line="240"/>
        <w:ind w:left="283" w:hanging="0"/>
        <w:jc w:val="right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dr. Kriston István aljegyző</w:t>
      </w:r>
    </w:p>
    <w:p>
      <w:pPr>
        <w:pStyle w:val="Felsorols2"/>
        <w:spacing w:lineRule="auto" w:line="240"/>
        <w:ind w:left="0" w:hanging="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tézményvezető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color w:val="000080"/>
          <w:sz w:val="22"/>
          <w:szCs w:val="22"/>
        </w:rPr>
      </w:pPr>
      <w:r>
        <w:rPr>
          <w:rFonts w:cs="Arial" w:ascii="Book Antiqua" w:hAnsi="Book Antiqua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első tagozódása, szervezeti egységei, és működésének szabályai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8" w:gutter="0" w:header="0" w:top="1418" w:footer="96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. </w:t>
        <w:tab/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munka és ügyfélfogadási ren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munkarend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>A polgármester és a jegyző kötetlen munkaidőben látja el feladatát.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Kötelesek ügyfélfogadási idejükben a hivatali munkahelyükön tartózkodni.</w:t>
      </w:r>
    </w:p>
    <w:p>
      <w:pPr>
        <w:pStyle w:val="Normal"/>
        <w:spacing w:lineRule="auto" w:line="240"/>
        <w:ind w:left="567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sek ezen túlmenően a Képviselő-testület ülésein részt venni, valamint azokon a</w:t>
        <w:tab/>
        <w:t>bizottsági üléseken, amelyikre meghívják, illetve amelynek napirendjénél ezt fontosnak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ítél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polgármester ügyfélfogadási 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Szerdai napon:      </w:t>
        <w:tab/>
        <w:tab/>
        <w:t>8.00 –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3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A jegyző ügyfélfogadási ideje</w:t>
      </w:r>
      <w:r>
        <w:rPr>
          <w:rFonts w:cs="Book Antiqua" w:ascii="Book Antiqua" w:hAnsi="Book Antiqua"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Szerdai napon:        </w:t>
        <w:tab/>
        <w:t>8.00 - 12.00 óráig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bédidő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: </w:t>
        <w:tab/>
        <w:tab/>
        <w:tab/>
        <w:t xml:space="preserve">    </w:t>
      </w:r>
      <w:r>
        <w:rPr>
          <w:rFonts w:cs="Book Antiqua" w:ascii="Book Antiqua" w:hAnsi="Book Antiqua"/>
          <w:sz w:val="22"/>
          <w:szCs w:val="22"/>
        </w:rPr>
        <w:t>12.00 - 12.30-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ivatali dolgozók munka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ab/>
        <w:t xml:space="preserve">Hétfő, kedd, csütörtök: </w:t>
        <w:tab/>
        <w:t>7.30 – 16.00 óráig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ab/>
        <w:tab/>
        <w:t xml:space="preserve">         </w:t>
        <w:tab/>
        <w:tab/>
        <w:tab/>
        <w:tab/>
        <w:t>Szerda:</w:t>
        <w:tab/>
        <w:tab/>
        <w:tab/>
        <w:tab/>
        <w:tab/>
        <w:tab/>
        <w:tab/>
        <w:t>7.30 –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ivatal ügyfélfogadási rend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>Hétfői napon:          8.00  -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>Szerdai napon:        8.00 - 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7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A rendkívüli félfogadás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elyszínelé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I.</w:t>
        <w:tab/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kiadmányozási rend</w:t>
      </w:r>
    </w:p>
    <w:p>
      <w:pPr>
        <w:pStyle w:val="Normal"/>
        <w:spacing w:lineRule="auto" w:line="240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</w:t>
        <w:tab/>
        <w:t>Általános kiadmányozás</w:t>
      </w:r>
      <w:r>
        <w:rPr>
          <w:rFonts w:cs="Book Antiqua" w:ascii="Book Antiqua" w:hAnsi="Book Antiqua"/>
          <w:sz w:val="22"/>
          <w:szCs w:val="22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b/>
          <w:bCs/>
          <w:sz w:val="22"/>
          <w:szCs w:val="22"/>
        </w:rPr>
        <w:t>Aláírásra jogosulta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Book Antiqua" w:ascii="Book Antiqua" w:hAnsi="Book Antiqua"/>
          <w:sz w:val="22"/>
          <w:szCs w:val="22"/>
        </w:rPr>
        <w:tab/>
        <w:t>a) polgármester, alpolgármester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ab/>
        <w:t>b) jegyző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c) osztályvezető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Cégszerű aláírás</w:t>
      </w:r>
      <w:r>
        <w:rPr>
          <w:rFonts w:cs="Book Antiqua" w:ascii="Book Antiqua" w:hAnsi="Book Antiqua"/>
          <w:sz w:val="22"/>
          <w:szCs w:val="22"/>
        </w:rPr>
        <w:t xml:space="preserve"> esetén két arra jogosult személy aláírása szükséges, ezek egyikénél vagy az a.) vagy a b.) illetve c) pont alattinak kell lennie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Tulajdonjog átruházás</w:t>
      </w:r>
      <w:r>
        <w:rPr>
          <w:rFonts w:cs="Book Antiqua" w:ascii="Book Antiqua" w:hAnsi="Book Antiqua"/>
          <w:sz w:val="22"/>
          <w:szCs w:val="22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A polgármestert érintő személyes jellegű kifizetések </w:t>
      </w:r>
      <w:r>
        <w:rPr>
          <w:rFonts w:cs="Book Antiqua" w:ascii="Book Antiqua" w:hAnsi="Book Antiqua"/>
          <w:sz w:val="22"/>
          <w:szCs w:val="22"/>
        </w:rPr>
        <w:t>esetén utalványozásra a jegyző, ellenjegyzésre a gazdasági vezető jogosul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jegyzőt érintő személyes jellegű kifizetések</w:t>
      </w:r>
      <w:r>
        <w:rPr>
          <w:rFonts w:cs="Book Antiqua" w:ascii="Book Antiqua" w:hAnsi="Book Antiqua"/>
          <w:sz w:val="22"/>
          <w:szCs w:val="22"/>
        </w:rPr>
        <w:t xml:space="preserve"> esetén utalványozásra a polgármester, ellenjegyzésre a gazdasági vezető jogosult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Az önkormányzat gazdálkodását érintő szabályok</w:t>
      </w:r>
      <w:r>
        <w:rPr>
          <w:rFonts w:cs="Book Antiqua" w:ascii="Book Antiqua" w:hAnsi="Book Antiqua"/>
          <w:sz w:val="22"/>
          <w:szCs w:val="22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Polgármesteri Hivatal pénzintézetnél vezetett számlái felett</w:t>
      </w:r>
      <w:r>
        <w:rPr>
          <w:rFonts w:cs="Book Antiqua" w:ascii="Book Antiqua" w:hAnsi="Book Antiqua"/>
          <w:sz w:val="22"/>
          <w:szCs w:val="22"/>
        </w:rPr>
        <w:t xml:space="preserve"> rendelkező – az e szabályzatban felsorolt – tisztségviselők nevesítését, aláírását a pénzintézet által rendszeresített nyomtatvány tartalmazza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II. 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A belső szervezeti tagozódá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Délegyháza 3000 fő lakosságszámot meghaladó és fejlődő település önkormányzatának Polgármesteri Hivatala </w:t>
      </w:r>
      <w:r>
        <w:rPr>
          <w:rFonts w:cs="Book Antiqua" w:ascii="Book Antiqua" w:hAnsi="Book Antiqua"/>
          <w:b/>
          <w:bCs/>
          <w:sz w:val="22"/>
          <w:szCs w:val="22"/>
        </w:rPr>
        <w:t>4 (négy) ügyosztály</w:t>
      </w:r>
      <w:r>
        <w:rPr>
          <w:rFonts w:cs="Book Antiqua" w:ascii="Book Antiqua" w:hAnsi="Book Antiqua"/>
          <w:sz w:val="22"/>
          <w:szCs w:val="22"/>
        </w:rPr>
        <w:t xml:space="preserve"> belső szervezeti egységekre tagolódik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köztisztviselői létszáma</w:t>
      </w:r>
      <w:r>
        <w:rPr>
          <w:rFonts w:cs="Book Antiqua" w:ascii="Book Antiqua" w:hAnsi="Book Antiqua"/>
          <w:sz w:val="22"/>
          <w:szCs w:val="22"/>
        </w:rPr>
        <w:t xml:space="preserve"> pályázat útján tölthető be. A költségvetési rendelet tartalmazza a köztisztviselői létszámot és személyi juttatásának (díjazásának és bérköltségének) előirányzatát. A szervezeti egységek létszámának módosítása esetén a létszám betöltésére szóló pályázat kiírásával egyidejűleg kell előterjesztést készíteni a költségvetési rendelet létszám melléklete és a személyi juttatás előirányzat módosítására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vezetésére</w:t>
      </w:r>
      <w:r>
        <w:rPr>
          <w:rFonts w:cs="Book Antiqua" w:ascii="Book Antiqua" w:hAnsi="Book Antiqua"/>
          <w:sz w:val="22"/>
          <w:szCs w:val="22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Hatóság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a jogszabályokban és önkormányzati rendeletekben, valamint határozatokban, továbbá vezetői intézkedésekben és utasításokban foglalt </w:t>
        <w:tab/>
        <w:t xml:space="preserve">közigazgatási hatósági és önkormányzati hatósági ügyek ellátását végzi. Az osztály </w:t>
        <w:tab/>
        <w:t>munkarendjét a jegyző által kiadásra kerülő osztályügyrend tartalmazza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Adóigazgatási előadó I. </w:t>
      </w:r>
    </w:p>
    <w:p>
      <w:pPr>
        <w:pStyle w:val="Normal"/>
        <w:tabs>
          <w:tab w:val="clear" w:pos="284"/>
          <w:tab w:val="left" w:pos="140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Adóigazgatási előadó II. 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Közigazgatási előadó </w:t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Szociális- és gyámügyi igazgatási előadó </w:t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5. </w:t>
      </w:r>
      <w:r>
        <w:rPr>
          <w:rFonts w:cs="Book Antiqua" w:ascii="Book Antiqua" w:hAnsi="Book Antiqua"/>
          <w:b/>
          <w:sz w:val="22"/>
          <w:szCs w:val="22"/>
        </w:rPr>
        <w:t>Népesség-nyilvántartási igazgatási előadó</w:t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Településfejlesztési és Üzemeltetési Osztály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Osztály a településfejlesztéssel, valamint település üzemeltetésével, továbbá az önkormányzat vagyonának nyilvántartásával és vele történő gazdálkodással összefüggő feladatok ellátását végzi. Az Osztály gondoskodik a közterületi rend és tisztaság védelméről az 1999. évi LXIII. törvényben foglaltak szerint. Az Osztály munkarendjét a jegyző által kiadásra kerülő osztályügyrend tartalmazza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1. Településfejlesztési előadó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2. Településüzemeltetési előadó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3. Közterület-felügyelő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Pénzügy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az Önkormányzat és a Polgármesteri Hivatal, valamint intézményei és gazdálkodó szervezetei költségvetésének tervezésével, szervezésével és teljesítésével, ellenőrzésével kapcsolatos feladatokat látja el. Az osztály </w:t>
        <w:tab/>
        <w:t>munkarendjét a jegyző által kiadásra kerülő osztályügyrend tartalmazza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Pénzügyi-közgazdasági előadó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Közpénzügyi előadó 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 Pénzügyi előadó</w:t>
        <w:tab/>
        <w:tab/>
        <w:tab/>
        <w:tab/>
        <w:t xml:space="preserve">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Vagyongazdálkodási előadó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17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  <w:t xml:space="preserve">Önkormányzati és Képviselő-testület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sztály az önkormányzat, mint jogi személy és Képviselő-testülete működésével, valamint a polgármester és a képviselők tevékenységének ügyintézésével, továbbá a felügyeleti szerv tájékoztatásával kapcsolatos feladatok ellátását végzi. Az osztály munkarendjét a jegyző által kiadásra</w:t>
        <w:tab/>
        <w:t>kerülő osztályügyrend tartalmazza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Igazgatási előadó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Ügykezelő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</w:rPr>
        <w:t>2. számú melléklet</w:t>
        <w:tab/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spacing w:lineRule="auto" w:line="240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l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európajogi szakjogász</w:t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253" w:hanging="4253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közbeszerzési referens 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 számú melléklet</w:t>
      </w:r>
    </w:p>
    <w:p>
      <w:pPr>
        <w:pStyle w:val="Normal"/>
        <w:spacing w:lineRule="auto" w:line="240"/>
        <w:ind w:left="36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Polgármesteri Hivatal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munkaköri leírások 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számú melléklet</w:t>
      </w:r>
    </w:p>
    <w:p>
      <w:pPr>
        <w:pStyle w:val="Normal"/>
        <w:spacing w:lineRule="auto" w:line="240"/>
        <w:ind w:left="36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Jegyző</w:t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sz w:val="22"/>
          <w:szCs w:val="22"/>
        </w:rPr>
        <w:t>- Aljegyző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fejleszté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üzemeltetési előadó</w:t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- pénzügyi-közgazdasági előadó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pénzügy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Pénzügy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Vagyongazdálkod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Szociális- és gyámügyi 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.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Közterület-felügyelő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népesség-nyilvántartási 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egismerési nyilatkozat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sectPr>
      <w:type w:val="continuous"/>
      <w:pgSz w:w="11906" w:h="16838"/>
      <w:pgMar w:left="1701" w:right="708" w:gutter="0" w:header="0" w:top="1418" w:footer="96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48"/>
        <w:tab w:val="clear" w:pos="9496"/>
        <w:tab w:val="center" w:pos="4536" w:leader="none"/>
        <w:tab w:val="right" w:pos="9072" w:leader="none"/>
      </w:tabs>
      <w:jc w:val="center"/>
      <w:rPr/>
    </w:pPr>
    <w:r>
      <w:rPr>
        <w:rStyle w:val="Oldalszm"/>
      </w:rPr>
      <w:fldChar w:fldCharType="begin"/>
    </w:r>
    <w:r>
      <w:rPr>
        <w:rStyle w:val="Oldalszm"/>
      </w:rPr>
      <w:instrText xml:space="preserve"> PAGE </w:instrText>
    </w:r>
    <w:r>
      <w:rPr>
        <w:rStyle w:val="Oldalszm"/>
      </w:rPr>
      <w:fldChar w:fldCharType="separate"/>
    </w:r>
    <w:r>
      <w:rPr>
        <w:rStyle w:val="Oldalszm"/>
      </w:rPr>
      <w:t>21</w:t>
    </w:r>
    <w:r>
      <w:rPr>
        <w:rStyle w:val="Oldalsz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48"/>
        <w:tab w:val="clear" w:pos="9496"/>
        <w:tab w:val="center" w:pos="4536" w:leader="none"/>
        <w:tab w:val="right" w:pos="9072" w:leader="none"/>
      </w:tabs>
      <w:jc w:val="center"/>
      <w:rPr/>
    </w:pPr>
    <w:r>
      <w:rPr>
        <w:rStyle w:val="Oldalszm"/>
      </w:rPr>
      <w:fldChar w:fldCharType="begin"/>
    </w:r>
    <w:r>
      <w:rPr>
        <w:rStyle w:val="Oldalszm"/>
      </w:rPr>
      <w:instrText xml:space="preserve"> PAGE </w:instrText>
    </w:r>
    <w:r>
      <w:rPr>
        <w:rStyle w:val="Oldalszm"/>
      </w:rPr>
      <w:fldChar w:fldCharType="separate"/>
    </w:r>
    <w:r>
      <w:rPr>
        <w:rStyle w:val="Oldalszm"/>
      </w:rPr>
      <w:t>29</w:t>
    </w:r>
    <w:r>
      <w:rPr>
        <w:rStyle w:val="Oldalsz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•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567" w:hanging="567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tarSymbol;Arial Unicode MS" w:hAnsi="StarSymbol;Arial Unicode MS" w:eastAsia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eastAsia="StarSymbol;Arial Unicode MS"/>
      <w:sz w:val="18"/>
    </w:rPr>
  </w:style>
  <w:style w:type="character" w:styleId="WW8Num14z0">
    <w:name w:val="WW8Num14z0"/>
    <w:qFormat/>
    <w:rPr>
      <w:rFonts w:ascii="StarSymbol;Arial Unicode MS" w:hAnsi="StarSymbol;Arial Unicode MS" w:eastAsia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/>
      <w:sz w:val="1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msor4Char">
    <w:name w:val="Címsor 4 Char"/>
    <w:basedOn w:val="Bekezdsalapbettpusa"/>
    <w:qFormat/>
    <w:rPr>
      <w:rFonts w:cs="Times New Roman"/>
      <w:b/>
      <w:bCs/>
      <w:sz w:val="28"/>
      <w:szCs w:val="28"/>
      <w:lang w:val="en-US"/>
    </w:rPr>
  </w:style>
  <w:style w:type="character" w:styleId="Cmsor5Char">
    <w:name w:val="Címsor 5 Char"/>
    <w:basedOn w:val="Bekezdsalapbettpusa"/>
    <w:qFormat/>
    <w:rPr>
      <w:rFonts w:cs="Times New Roman"/>
      <w:b/>
      <w:bCs/>
      <w:i/>
      <w:iCs/>
      <w:sz w:val="26"/>
      <w:szCs w:val="26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PageNumber">
    <w:name w:val="Page Number"/>
    <w:basedOn w:val="Bekezdsalapbettpusa"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Oldalszm">
    <w:name w:val="Oldalszám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/>
    <w:rPr/>
  </w:style>
  <w:style w:type="paragraph" w:styleId="Kpalrs">
    <w:name w:val="Képaláírás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48" w:leader="none"/>
        <w:tab w:val="right" w:pos="949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bCs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3f3fdv3f3fzl3f3fs">
    <w:name w:val="Ü3f3fdvö3f3fzlé3f3fs"/>
    <w:basedOn w:val="Normal"/>
    <w:qFormat/>
    <w:pPr/>
    <w:rPr/>
  </w:style>
  <w:style w:type="paragraph" w:styleId="Cm">
    <w:name w:val="Cím"/>
    <w:basedOn w:val="Normal"/>
    <w:next w:val="Subtitle"/>
    <w:qFormat/>
    <w:pPr>
      <w:spacing w:before="240" w:after="60"/>
      <w:jc w:val="center"/>
    </w:pPr>
    <w:rPr>
      <w:b/>
      <w:bCs/>
      <w:caps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ind w:left="566" w:hanging="283"/>
    </w:pPr>
    <w:rPr/>
  </w:style>
  <w:style w:type="paragraph" w:styleId="Felsorols3">
    <w:name w:val="Felsorolás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ind w:left="283" w:hanging="283"/>
    </w:pPr>
    <w:rPr/>
  </w:style>
  <w:style w:type="paragraph" w:styleId="Szvegtrzs2">
    <w:name w:val="Szövegtörzs 2"/>
    <w:basedOn w:val="Normal"/>
    <w:qFormat/>
    <w:pPr>
      <w:spacing w:lineRule="atLeast" w:line="200" w:before="120" w:after="0"/>
      <w:ind w:left="284" w:hanging="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tLeast" w:line="200"/>
      <w:ind w:left="284" w:hanging="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00"/>
      <w:ind w:left="284" w:hanging="0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tLeast" w:line="200"/>
      <w:ind w:left="709" w:hanging="0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spacing w:lineRule="atLeast" w:line="200"/>
      <w:ind w:left="567" w:hanging="567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spacing w:lineRule="atLeast" w:line="200"/>
      <w:ind w:left="1134" w:hanging="850"/>
    </w:pPr>
    <w:rPr>
      <w:sz w:val="28"/>
      <w:szCs w:val="28"/>
    </w:rPr>
  </w:style>
  <w:style w:type="paragraph" w:styleId="WWBodyText21">
    <w:name w:val="WW-Body Text 21"/>
    <w:basedOn w:val="Normal"/>
    <w:qFormat/>
    <w:pPr>
      <w:spacing w:lineRule="atLeast" w:line="200" w:before="120" w:after="0"/>
      <w:ind w:left="851" w:hanging="284"/>
    </w:pPr>
    <w:rPr>
      <w:sz w:val="28"/>
      <w:szCs w:val="28"/>
    </w:rPr>
  </w:style>
  <w:style w:type="paragraph" w:styleId="WWBodyText212">
    <w:name w:val="WW-Body Text 212"/>
    <w:basedOn w:val="Normal"/>
    <w:qFormat/>
    <w:pPr>
      <w:spacing w:lineRule="atLeast" w:line="200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spacing w:lineRule="atLeast" w:line="200"/>
      <w:ind w:left="567" w:hanging="567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spacing w:lineRule="atLeast" w:line="200"/>
    </w:pPr>
    <w:rPr>
      <w:sz w:val="28"/>
      <w:szCs w:val="28"/>
    </w:rPr>
  </w:style>
  <w:style w:type="paragraph" w:styleId="Szvegtrzs3">
    <w:name w:val="Szövegtörzs 3"/>
    <w:basedOn w:val="Normal"/>
    <w:qFormat/>
    <w:pPr>
      <w:spacing w:lineRule="atLeast" w:line="20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3:00Z</dcterms:created>
  <dc:creator>Kismika-Molnár Ágnes</dc:creator>
  <dc:description/>
  <cp:keywords/>
  <dc:language>en-US</dc:language>
  <cp:lastModifiedBy>Dr. Molnár Zsuzsanna</cp:lastModifiedBy>
  <cp:lastPrinted>2008-12-03T09:07:00Z</cp:lastPrinted>
  <dcterms:modified xsi:type="dcterms:W3CDTF">2009-10-21T09:27:00Z</dcterms:modified>
  <cp:revision>18</cp:revision>
  <dc:subject/>
  <dc:title>DÉLEGYHÁZA KÖZSÉG ÖNKORMÁNYZAT</dc:title>
</cp:coreProperties>
</file>