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14/2010. (V.04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 §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>31/A. §-a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2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7.1. mellékletének 2. melléklet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3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7.1. mellékletének 4. melléklet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 § </w:t>
      </w:r>
      <w:r>
        <w:rPr>
          <w:rFonts w:cs="Book Antiqua" w:ascii="Book Antiqua" w:hAnsi="Book Antiqua"/>
          <w:sz w:val="22"/>
          <w:szCs w:val="22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május 3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igazgatási előadó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t helyettesítő jogkörben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május 4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</w:rPr>
        <w:t>1. melléklet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i Hivatal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zettségi pótlékra jogosító munkakörök és végzettségek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2"/>
          <w:szCs w:val="22"/>
        </w:rPr>
        <w:t>képzettségi pótlékra jogosító</w:t>
      </w:r>
      <w:r>
        <w:rPr>
          <w:rFonts w:cs="Book Antiqua" w:ascii="Book Antiqua" w:hAnsi="Book Antiqua"/>
          <w:sz w:val="22"/>
          <w:szCs w:val="22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2"/>
          <w:szCs w:val="22"/>
        </w:rPr>
        <w:t>további végzettség</w:t>
      </w:r>
      <w:r>
        <w:rPr>
          <w:rFonts w:cs="Book Antiqua" w:ascii="Book Antiqua" w:hAnsi="Book Antiqua"/>
          <w:sz w:val="22"/>
          <w:szCs w:val="22"/>
        </w:rPr>
        <w:t xml:space="preserve"> megnevezése munkakörönként [</w:t>
      </w:r>
      <w:r>
        <w:rPr>
          <w:rFonts w:cs="Book Antiqua" w:ascii="Book Antiqua" w:hAnsi="Book Antiqua"/>
          <w:b/>
          <w:bCs/>
          <w:sz w:val="22"/>
          <w:szCs w:val="22"/>
        </w:rPr>
        <w:t>Ktv. 48/A.§ (3)-(4) bek</w:t>
      </w:r>
      <w:r>
        <w:rPr>
          <w:rFonts w:cs="Book Antiqua" w:ascii="Book Antiqua" w:hAnsi="Book Antiqua"/>
          <w:sz w:val="22"/>
          <w:szCs w:val="22"/>
        </w:rPr>
        <w:t>.]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anyakönyvvezető, szociális assziszten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óság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.</w:t>
        <w:tab/>
        <w:tab/>
      </w:r>
      <w:r>
        <w:rPr>
          <w:rFonts w:cs="Book Antiqua" w:ascii="Book Antiqua" w:hAnsi="Book Antiqua"/>
          <w:sz w:val="22"/>
          <w:szCs w:val="22"/>
        </w:rPr>
        <w:t>anyakönyvvezető - pénzügyi másodvégzettség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I.</w:t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öz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jogi assziszten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Településfejlesztési- és Üzemeltetési Osztályon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2"/>
          <w:szCs w:val="22"/>
        </w:rPr>
        <w:t>terület és településfejlesztési szakértő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2"/>
          <w:szCs w:val="22"/>
        </w:rPr>
        <w:t>műszaki másodvégzettség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énzügy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Pénzügyi-közgazdaság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közbeszerzési referens 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Közpénzügyi előadó</w:t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>középfokú adó- és pénzügyi ellenőr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Vagyongazdálkodási előadó</w:t>
      </w:r>
      <w:r>
        <w:rPr>
          <w:rFonts w:cs="Book Antiqua" w:ascii="Book Antiqua" w:hAnsi="Book Antiqua"/>
          <w:sz w:val="22"/>
          <w:szCs w:val="22"/>
        </w:rPr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énzügy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>társadalombiztosítási szakügyintéző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nkormányzati és Képviselő-testület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kezelő </w:t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rodavezetői (titkárnői) másodvégzettség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Header"/>
        <w:jc w:val="right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melléklet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Jegyző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Igazgatá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Településfejleszté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Településüzemeltetési előadó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- Pénzügyi-közgazdasági előadó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Közpénzügy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Pénzügy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Vagyongazdálkodá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Közigazgatá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Szociális- és gyámügyi igazgatá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Adóigazgatási előadó I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Adóigazgatási előadó I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Közterület-felügyelő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Népesség-nyilvántartási igazgatási előadó</w:t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45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05-04T11:15:00Z</dcterms:modified>
  <cp:revision>3</cp:revision>
  <dc:subject/>
  <dc:title>Délegyháza Község</dc:title>
</cp:coreProperties>
</file>