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left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eastAsia="en-US"/>
        </w:rPr>
        <w:t>23/b. számú melléklet a 273/2007. (X. 19.) Korm. rendelethez</w:t>
      </w:r>
    </w:p>
    <w:p>
      <w:pPr>
        <w:pStyle w:val="Normal"/>
        <w:suppressAutoHyphens w:val="false"/>
        <w:autoSpaceDE w:val="false"/>
        <w:spacing w:before="0" w:after="20"/>
        <w:ind w:firstLine="142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 xml:space="preserve">Kérelem fogyatékkal élő személyként a védendő fogyasztók nyilvántartásába </w:t>
        <w:br/>
        <w:t>történő felvétel / nyilvántartásába vétel meghosszabbítása iránt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 FOGYASZTÓ TÖLTI K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energia-kereskedő (a lakossági fogyasztót ellátó kereskedő vagy az egyetemes szolgáltató) által kiállított számlán megjelölt felhasználási he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egyértelmű meghatározására alkalmas, az elosztónál nyilvántartott azonosító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cím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energia-kereskedő által kiállított számlán fogyasztóként megjelölt szemé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családi és utó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nyja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helye és idej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lakó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tartózkodási 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Ha a villamosenergia-kereskedő által kiállított számlán megjelölt személy nem saját jogán, hanem a vele egy háztartásban élő személyre tekintettel kéri védendő fogyasztóként történő nyilvántartásba vételét (nyilvántartásba vételének meghosszabbítását), e szemé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családi és utó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nyja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helye és idej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lakó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tartózkodási 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alábbi igazolások alapján kérem az elosztó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nyilvántartásába fogyatékkal élő (védendő) fogyasztóként történő felvételem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nyilvántartásában fogyatékkal élő (védendő) fogyasztóként történő nyilvántartásom meghosszabbításá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Nyilatkozom, hogy a fogyasztóként megjelölt személy háztartásában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van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nincs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lyan személy, aki nem minősül fogyatékkal élőnek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elt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......................................................................</w:t>
        <w:br/>
        <w:t>fogyasztó / eltartó aláírás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––––––––––––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16"/>
          <w:szCs w:val="16"/>
          <w:lang w:eastAsia="en-US"/>
        </w:rPr>
        <w:t xml:space="preserve"> A megfelelő rész aláhúzandó!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Z IGAZGATÁSI SZERV TÖLTI K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Eljáró igazgatási szerv megnevezés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Székhelye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(z) ........... számú határozat alapján igazolom, ho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(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anyja nev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helye és idej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lakó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tartózkodási 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fogyasztó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fenti fogyasztóval egy háztartásban lakó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anyja nev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helye és idej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lakó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tartózkodási 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személy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(i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fogyatékos személyek jogairól és esélyegyenlőségük biztosításáról szóló törvény szerinti fogyatékossági támogatás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(ii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vakok személyi járadéká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(iii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olyan személy, aki vagy aki után szülője vagy eltartója a családok támogatásáról szóló törvény szerint magasabb összegű családi pótlékban részesü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Ugyanazon fogyasztónak egyidejűleg csak egy felhasználási hely tekintetében adható ki igazolás!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elt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P. H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............................................................</w:t>
        <w:br/>
        <w:t>eljáró igazgatási szerv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 KEZELŐORVOS – ENNEK HIÁNYÁBAN A HÁZIORVOS – TÖLTI K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rvos neve (egészségügyi szolgáltató megnevezés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rvos címe (egészségügyi szolgáltató szék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Orvos pecsétszáma (egészségügyi szolgáltató működési engedélyének száma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Igazolom, hogy a villamos energiáról szóló 2007. évi LXXXVI. törvény egyes rendelkezéseinek végrehajtásáról szóló 273/2007. (X. 19.) Korm. rendelet (a továbbiakban: Rendelet) 33. § (2) bekezdésében foglaltak alapján az igénylő, illetve a vele együtt lakó fogyatékkal élő személyek adatai és fogyatékosságuk jellege a következő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tbl>
      <w:tblPr>
        <w:tblW w:w="9740" w:type="dxa"/>
        <w:jc w:val="left"/>
        <w:tblInd w:w="-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80" w:after="6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Név (születési név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80" w:after="6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Születési hely és idő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80" w:after="6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Lakóhely (tartózkodási hely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Korlátozottság jellege</w:t>
              <w:br/>
              <w:t xml:space="preserve">[Rendelet 33. § (2) bekezdés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en-US"/>
              </w:rPr>
              <w:t>a)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en-US"/>
              </w:rPr>
              <w:t>b)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vagy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en-US"/>
              </w:rPr>
              <w:t>c)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pontja]*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0" w:after="2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* Az orvos tölti ki!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A táblázatban fel kell tüntetni az igénylőt, illetve minden olyan személyt, aki a kérelmezővel közös háztartásban él és a fogyatékossága okán a Rendelet 33. § (2) bekezdése szerinti eseteknek megfelelően különleges bánásmódban kell részesíteni a villamos energia felhasználása során. A fogyatékosság jellegénél a korlátozottság jellegének megfelelő betűjelet vagy betűjeleket kell megadni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 Rendelet 33. § (2) bekezdés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pontja szerinti fogyatékosság esetén annak jellege alapján álláspontom szerint a fogyasztó tekintetében az alábbi típusú különleges bánásmód (bánásmódok) alkalmazása lehet indokolt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havi (időközi) mérőleolvasás a felhasználási helyen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rendkívüli, ingyenes mérőfelülvizsgálat 12 naptári hónapban egyszer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készpénzben történő számlakiegyenlítés a felhasználási helyen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z általánostól eltérő, de a műszaki-biztonsági előírásoknak megfelelő mérőhely-kialakítás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ámla értelmezéséhez az engedélyes üzletszabályzata szerint nyújtott egyedi segítség (helyszíni számla magyarázat, számlafordíttatás stb.)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egyéb szolgáltatás, éspedig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 33. § (2) bekezdés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–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pontja szerinti körbe tartozó fogyatékkal élő személy vonatkozásában a villamosenergia-ellátás kikapcsolásának, szüneteltetésének vagy szünetelésének esetén értesítendő személy vagy szervezet neve, telefonszáma: ...............................................................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lulírott ........................ mint a fent megjelölt személy(ek) orvosi ellátását végző orvos, a Rendelet 33. § (2) bekezdésében foglaltak alapján kijelentem, hogy a fent megjelölt fogyatékossági állapotra vonatkozó adatok a valóságnak megfelelnek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elt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P. H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.....................................</w:t>
        <w:br/>
        <w:t>orvos aláírás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––––––––––––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16"/>
          <w:szCs w:val="16"/>
          <w:lang w:eastAsia="en-US"/>
        </w:rPr>
        <w:t xml:space="preserve"> A megfelelő rész aláhúzandó!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KITÖLTÉSI ÚTMUTATÓ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űrlapot géppel vagy tollal, nyomtatott betűkkel kell kitölteni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 energiáról szóló 2007. évi LXXXVI. törvény 64. § (1) bekezdése alapján a védendő fogyasztók nyilvántartásába történő felvétel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fogyatékkal élő fogyasztóként és/va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ociálisan rászoruló fogyasztóként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érelmezhető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 energiáról szóló 2007. évi LXXXVI. törvény 3. § 19. pontja szerint fogyatékkal élő fogyasztó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fogyatékos személyek jogairól és esélyegyenlőségük biztosításáról szóló törvény szerinti fogyatékossági támogatásban részesülő személy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vakok személyi járadékában részesülő személy, továbbá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z a személy, aki vagy aki után szülője vagy eltartója a családok támogatásáról szóló törvény szerint magasabb összegű családi pótlékban részesü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ogyasztóval egy háztartásban lakó, fogyatékkal élő személyként az vehető figyelembe, aki a fenti juttatások valamelyikében részesü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 energiáról szóló 2007. évi LXXXVI. törvény egyes rendelkezéseinek végrehajtásáról szóló 273/2007. (X. 19.) Korm. rendelet (a továbbiakban: Rendelet) 30. § (1) bekezdése alapján szociálisan rászoruló fogyasztónak azt a természetes személyt kell tekinteni, aki vagy akinek háztartásában élő személy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iális igazgatásról és szociális ellátásokról szóló 1993. évi III. törvény (a továbbiakban: Szoctv.) 32/B. §-a szerinti időskorúak járadéká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33. §-a szerinti aktív korúak ellátására jogosult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38. §-a szerinti lakásfenntartási támogatás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40–44. §-a szerinti ápolási díj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ermekek védelméről és a gyámügyi igazgatásról szóló 1997. évi XXXI. törvény (a továbbiakban: Gyvt.) 19. §-a szerinti rendszeres gyermekvédelmi kedvezménybe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vt. 25. §-a szerinti otthonteremtési támogatásban részesült, a támogatás megállapításától számított 3 éven keresztül, va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g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vt. 54. §-a szerinti nevelőszülő, hivatásos nevelőszülő, aki saját háztartásában neveli a gondozásába helyezett átmeneti vagy tartós nevelésbe vett gyermeke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az igénylő, aki egyidejűleg mind fogyatékkal élő fogyasztónak, mind szociálisan rászoruló fogyasztónak minősül, mindkét jogcímen történő nyilvántartásba vételét kezdeményezheti és egyaránt jogosulttá válhat a fogyatékkal élőket megillető különleges bánásmódra, valamint a szociálisan rászoruló fogyasztóknak nyújtott kedvezményekre. Ebben az esetben külön-külön igazolni kell, hogy a fogyasztó fogyatékkal élő fogyasztónak, illetve szociálisan rászoruló fogyasztónak minősül. A szociálisan rászoruló fogyasztóként történő nyilvántartásba vétel iránti kérelemhez a 23/a. számú melléklet szerinti adatlapot kell benyújtani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Tekintettel arra, hogy a védendő fogyasztó a védettséggel járó jogait csak egy felhasználási helyen gyakorolhatja, ugyanazon igénylőnek, fogyasztónak egyidejűleg csak egy felhasználási hely tekintetében adható ki igazolás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z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részben szereplő adatokat az igénylő vagy eltartója tölti ki és az adatok valódiságát aláírásával igazolja.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részben szereplő adatokat a fogyatékkal élő személyt megillető fenti támogatásokat megállapító vagy folyósító szerv tölti ki.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részt a fogyatékkal élő személyt kezelő orvos – ennek hiányában a háziorvos – tölti ki a következők szerint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Rendelet 33. § (2) bekezdés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pontját kell megjelölni, ha olyan jellegű a fogyatékosság, amely a fogyatékkal élő fogyasztót alkalmatlanná teszi a mérő leolvasására, mérőállás közlésére, a számlaolvasásra vagy a számla felhasználási helyen kívüli, készpénzes kiegyenlítésére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Rendelet 33. § (2) bekezdés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pontját kell megjelölni, ha a fogyatékosság jellege alapján a fogyatékkal élő személy egészsége vagy élete veszélybe kerül a villamosenergia-ellátásnak a fogyasztó szerződésszegése miatti kikapcsolása esetén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Rendelet 33. § (2) bekezdése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pontját kell megjelölni, ha a fogyatékosság, illetve a gyógykezelési mód jellege olyan, amely, illetve amelynek megszakadása a fogyatékkal élő személy életét veszélyezteti a villamosenergia-szolgáltatás tervezett szüneteltetése vagy üzemzavar jellegű szünetelése esetén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orvos által a fogyatékosság jellege alapján javasolt különleges bánásmódot az engedélyes az üzletszabályzatában meghatározottakkal összhangban biztosítja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értesítendő személy vagy szervezet neve, telefonszáma mezőbe annak az értesítendőnek a nevét, telefonszámát kell beírni, aki a szolgáltatás kikapcsolása, szüneteltetése vagy szünetelése esetén érdemben tud egyeztetni az érintett engedélyessel a szükséges intézkedések megtételérő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egészségi állapotra vonatkozó besorolás valódiságát az orvos aláírásával igazolja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ogyatékosság jellegét igazoló orvos részére be kell mutatni a fogyatékkal élő személy fogyatékossága tekintetében az a Nemzeti Rehabilitációs és Szociális Hivatal által kiállított szakvéleményt, szakhatósági állásfoglalást, amennyiben ilyen készül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igazolást az igénylőnek kell benyújtania az elosztóhoz az igazolás kiállításától számított 30 napon belül, a nyilvántartásba történő felvétel iránti igény bejelentésekor. A 30 nap elteltét követően az igénylőnek új igazolást kell kérnie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nyilvántartásba történő felvételt követő évtől a védendő fogyasztó minden év március 31-ig köteles igazolni, hogy védettsége továbbra is fennáll. Nem kell évenkénti igazolást benyújtania a fogyatékkal élő fogyasztók nyilvántartásában szereplő személynek, ha az állapotában, illetve a háztartásában lakó fogyatékkal élő személy állapotában – orvosi szakvéleménnyel igazolhatóan – nem várható jelentős javulás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16:00Z</dcterms:created>
  <dc:creator>Dr. Molnár Zsuzsanna</dc:creator>
  <dc:description/>
  <cp:keywords/>
  <dc:language>en-US</dc:language>
  <cp:lastModifiedBy>Dr. Molnár Zsuzsanna</cp:lastModifiedBy>
  <dcterms:modified xsi:type="dcterms:W3CDTF">2011-08-23T12:16:00Z</dcterms:modified>
  <cp:revision>2</cp:revision>
  <dc:subject/>
  <dc:title/>
</cp:coreProperties>
</file>