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240"/>
        <w:rPr/>
      </w:pPr>
      <w:r>
        <w:rPr>
          <w:b/>
          <w:bCs/>
          <w:i/>
          <w:iCs/>
          <w:sz w:val="28"/>
          <w:szCs w:val="28"/>
        </w:rPr>
        <w:t xml:space="preserve">                                     </w:t>
      </w:r>
      <w:r>
        <w:rPr>
          <w:b/>
          <w:bCs/>
          <w:i/>
          <w:iCs/>
          <w:sz w:val="28"/>
          <w:szCs w:val="28"/>
        </w:rPr>
        <w:t>Délegyháza Község Önkormányzata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2011.évi egyszerűsített pénzmaradvány-kimutatás  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262"/>
        <w:gridCol w:w="850"/>
        <w:gridCol w:w="709"/>
        <w:gridCol w:w="1275"/>
        <w:gridCol w:w="1275"/>
        <w:gridCol w:w="710"/>
        <w:gridCol w:w="1277"/>
      </w:tblGrid>
      <w:tr>
        <w:trPr/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6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zer forintban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6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or-</w:t>
              <w:br/>
              <w:t>szám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2010. Előző évi </w:t>
              <w:br/>
              <w:t xml:space="preserve">költségvetési </w:t>
              <w:br/>
              <w:t xml:space="preserve">beszámoló </w:t>
              <w:br/>
              <w:t>záró adata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Auditá-lási </w:t>
              <w:br/>
              <w:t xml:space="preserve">eltéré-sek </w:t>
              <w:br/>
              <w:t>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2010. Előző évi </w:t>
              <w:br/>
              <w:t xml:space="preserve">auditált </w:t>
              <w:br/>
              <w:t xml:space="preserve">egyszerűsített </w:t>
              <w:br/>
              <w:t xml:space="preserve">beszámoló </w:t>
              <w:br/>
              <w:t>záró adata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évi</w:t>
            </w:r>
          </w:p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Tárgyévi </w:t>
              <w:br/>
              <w:t xml:space="preserve">költségvetési </w:t>
              <w:br/>
              <w:t>beszámol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Auditá-lási </w:t>
              <w:br/>
              <w:t>eltéré-sek</w:t>
              <w:br/>
              <w:t>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1.évi Tárgyévi </w:t>
              <w:br/>
              <w:t xml:space="preserve">auditált </w:t>
              <w:br/>
              <w:t xml:space="preserve">egyszerűsített </w:t>
              <w:br/>
              <w:t xml:space="preserve">beszámoló </w:t>
              <w:br/>
              <w:t>záró adatai</w:t>
            </w:r>
          </w:p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áró pénzkészl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8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1 85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1 85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gyéb aktív és passzív pénzügyi elszámolások összevont záró egyenlege 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 8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0 97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0 97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Előző év(ek)ben képzett tartalékok maradvány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8 995   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8 99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Működési likvid hitel rövid lejárat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-   11 050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 11 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-7 23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-7 23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árgyévi helyesbített pénzmaradvány (1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2-3-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8 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-8 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-3 40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-3 40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nanszírozásból származó korrekciók 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2 3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2 32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énzmaradványt terhelő elvonások 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2 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-2 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vállalkozási tevékenység eredményéből alaptevékenység ellátására felhasznált össze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öltségvetési pénzmaradványt külön jogszabály alapján módosító tétel 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ódosított pénzmaradvány</w:t>
              <w:br/>
              <w:t>(5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10 7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10 7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1 076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-1 07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 10. sorból az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60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egészségbiztosítási alapból folyósított pénzmaradvány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60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Kötelezettséggel terhelt pénzmaradvá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 10 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10 8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2 120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-2 1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260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Szabad pénzmaradvá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 0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1 044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 xml:space="preserve"> 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. számú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31:00Z</dcterms:created>
  <dc:creator>Titkárság</dc:creator>
  <dc:description/>
  <cp:keywords/>
  <dc:language>en-US</dc:language>
  <cp:lastModifiedBy>Dr. Molnár Zsuzsanna</cp:lastModifiedBy>
  <cp:lastPrinted>2012-04-19T15:14:00Z</cp:lastPrinted>
  <dcterms:modified xsi:type="dcterms:W3CDTF">2012-04-19T13:31:00Z</dcterms:modified>
  <cp:revision>2</cp:revision>
  <dc:subject/>
  <dc:title>Az egyszerűsített pénzmaradvány-kimutatás előírt tagolása</dc:title>
</cp:coreProperties>
</file>