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15" w:leader="none"/>
          <w:tab w:val="center" w:pos="4759" w:leader="none"/>
        </w:tabs>
        <w:autoSpaceDE w:val="false"/>
        <w:spacing w:before="240" w:after="24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élegyháza Község Önkormányzat 2011. évi Egyszerűsített mérlege</w:t>
      </w:r>
    </w:p>
    <w:tbl>
      <w:tblPr>
        <w:tblW w:w="97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6"/>
        <w:gridCol w:w="993"/>
        <w:gridCol w:w="1275"/>
        <w:gridCol w:w="1265"/>
        <w:gridCol w:w="992"/>
        <w:gridCol w:w="1276"/>
      </w:tblGrid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zer forintb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0. 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10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.Tárgyévi </w:t>
              <w:br/>
              <w:t xml:space="preserve">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2011.Tárgévi </w:t>
              <w:br/>
              <w:t xml:space="preserve">auditált </w:t>
              <w:br/>
              <w:t>egyszerűsített</w:t>
              <w:br/>
              <w:t xml:space="preserve">beszámoló </w:t>
              <w:br/>
              <w:t>záró adata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298 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298 7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 378 658</w:t>
              <w:tab/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3 378 658</w:t>
              <w:tab/>
              <w:tab/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Immateriális java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4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 736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0 736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Tár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059 6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059 6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3 125 150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3 125 150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Befektetett pénzügyi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 5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7 25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27 257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Üzemeltetésre, kezelésre átadott, koncesszióba, vagyonkezelésbe adott, illetve vagyonkezelésbe vett 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 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215 515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215 515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FORGÓ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4 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4 2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73 477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73 477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észlet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477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 477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Követelés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9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 9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0 168</w:t>
              <w:tab/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60 168</w:t>
              <w:tab/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Értékpapír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V. Pénzeszközö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1 853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1 853</w:t>
              <w:tab/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. Egyéb akt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86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10 979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10 979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szközö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383 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 383 04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3 452 135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3 452 135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RR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0.évi </w:t>
              <w:br/>
              <w:t xml:space="preserve">költségvetési </w:t>
              <w:br/>
              <w:t xml:space="preserve">beszámoló </w:t>
              <w:br/>
              <w:t>záró adata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 xml:space="preserve">eltérések 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0. 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Tárgyévi költségvetési </w:t>
              <w:br/>
              <w:t>beszámol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0"/>
              <w:ind w:left="56" w:right="56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uditálási </w:t>
              <w:br/>
              <w:t>eltérések</w:t>
              <w:br/>
              <w:t>(</w:t>
            </w:r>
            <w:r>
              <w:rPr>
                <w:sz w:val="20"/>
                <w:szCs w:val="20"/>
                <w:u w:val="single"/>
              </w:rPr>
              <w:t>+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Tárgyévi </w:t>
              <w:br/>
              <w:t xml:space="preserve">auditált </w:t>
              <w:br/>
              <w:t xml:space="preserve">egyszerűsített </w:t>
              <w:br/>
              <w:t xml:space="preserve">beszámoló </w:t>
              <w:br/>
              <w:t>záró adatai</w:t>
            </w:r>
          </w:p>
        </w:tc>
      </w:tr>
      <w:tr>
        <w:trPr>
          <w:trHeight w:val="3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) SAJÁT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308 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 308 3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3 321 210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3 321 210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Induló tők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398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20 398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20 398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Tőkeváltoz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287 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 287 9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3 300 812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3 300 812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Értékelési tartalé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)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8 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 8 4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59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5 593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Költségveté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8 4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8 4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5 593</w:t>
              <w:tab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    5 593</w:t>
              <w:tab/>
              <w:t xml:space="preserve">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Vállalkozási tartalék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)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3 11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3 110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125 332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125 332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. Hosszú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8 4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85 592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 85 592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. Rövid lejáratú kötelezettsége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9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 9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39 740</w:t>
              <w:tab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7" w:leader="none"/>
                <w:tab w:val="right" w:pos="125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         39 740</w:t>
              <w:tab/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402" w:right="56" w:hanging="19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II. Egyéb passzív pénzügyi elszámolások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56" w:right="5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Források összes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383 04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383 04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452 1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 452 135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361" w:right="136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18:00Z</dcterms:created>
  <dc:creator>Titkárság</dc:creator>
  <dc:description/>
  <cp:keywords/>
  <dc:language>en-US</dc:language>
  <cp:lastModifiedBy>Szecsei Imréné</cp:lastModifiedBy>
  <cp:lastPrinted>2011-03-30T10:36:00Z</cp:lastPrinted>
  <dcterms:modified xsi:type="dcterms:W3CDTF">2012-04-16T06:06:00Z</dcterms:modified>
  <cp:revision>22</cp:revision>
  <dc:subject/>
  <dc:title>Az egyszerűsített mérleg előírt tagolása</dc:title>
</cp:coreProperties>
</file>