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ÉLEGYHÁZA  KÖZSÉG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- Testülete</w:t>
      </w:r>
    </w:p>
    <w:p>
      <w:pPr>
        <w:pStyle w:val="Normal"/>
        <w:jc w:val="center"/>
        <w:rPr/>
      </w:pPr>
      <w:r>
        <w:rPr>
          <w:b/>
          <w:bCs/>
        </w:rPr>
        <w:t>1/2005 (I. 27) rende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idegenforgalmi adóról szóló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3/2004. (XII. 15.) rendelettel módosíto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/2003 (XII. 23.) rendelete módosításáról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Délegyháza  Község Önkormányzatának  Képviselőtestülete a helyi adóról szóló 1990. évi C. törvény 1.§-a (1) bekezdésében foglalt felhatalmazás alapján  a helyi adók köréből a bevezetett  idegenforgalmi  szabályozására az alábbi rendeletet alko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hatály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>Délegyháza  község teljes közigazgatási terüle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dókötelezettség, az adó alanya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>Adókötelezettség terheli azt a magánszemélyt, aki  nem állandó lakosként  az önkormányzat illetékességi  területén legalább egy vendégéjszakát eltö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§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adó alapja</w:t>
      </w:r>
    </w:p>
    <w:p>
      <w:pPr>
        <w:pStyle w:val="Normal"/>
        <w:rPr>
          <w:b/>
          <w:b/>
        </w:rPr>
      </w:pPr>
      <w:r>
        <w:rPr/>
        <w:t>Az adó alapja  a megkezdett vendégéjszaka</w:t>
      </w:r>
    </w:p>
    <w:p>
      <w:pPr>
        <w:pStyle w:val="Normal"/>
        <w:rPr/>
      </w:pPr>
      <w:r>
        <w:rPr/>
        <w:t>.</w:t>
        <w:b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4.§.</w:t>
      </w:r>
      <w:r>
        <w:rPr>
          <w:b/>
          <w:bCs/>
          <w:vertAlign w:val="superscript"/>
        </w:rPr>
        <w:t>1, 2</w:t>
      </w:r>
    </w:p>
    <w:p>
      <w:pPr>
        <w:pStyle w:val="Heading3"/>
        <w:ind w:left="180" w:hanging="0"/>
        <w:rPr>
          <w:sz w:val="24"/>
        </w:rPr>
      </w:pPr>
      <w:r>
        <w:rPr>
          <w:sz w:val="24"/>
        </w:rPr>
        <w:t xml:space="preserve">Az  adó mértéke 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</w:rPr>
        <w:t xml:space="preserve">Személyenként és vendégéjszakánként:   314 .-F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5.§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Az adó beszedésére kötelezett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</w:rPr>
        <w:t xml:space="preserve">1./ Kereskedelmi szálláshelyeken, a csónakházakban és az üdülő telepeken a szolgáltatásért esedékes összeggel együtt az üzemeletető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</w:rPr>
        <w:t>2./ A szerevezett üdültetésre beutaltaktól a beutaló jegy átadása alkalmával az üdülőt fenntartó szerv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</w:rPr>
        <w:t>3./ A fizető vendéglátó szálláshelyeken fogadott vendég után járó adót a szálláshelyi díjjal együtt a szállásadó, illetőleg a közvetítésre jogosító szerv,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4./  Az 1-3 pont alá nem tartozó helyiség üdülés céljára történő bérbeadása, ingyenes használatra átadása esetén a helyiség bérbevevőjétől( használójától ) az egész bérleti, használati időre egy összegben a helyiség tulajdonosa vagy a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i/>
          <w:sz w:val="18"/>
          <w:szCs w:val="18"/>
        </w:rPr>
        <w:t>1. Módosította, a 23/2004 (XII. 15.) rendelet, hatályba lépett: 2004. december 15-é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  <w:i/>
          <w:sz w:val="18"/>
          <w:szCs w:val="18"/>
        </w:rPr>
        <w:t>2. Módosította, a 23/2004 (XII. 15.) rendelet, hatályba lépett: 2004. december 15-én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helyiséggel rendelkezni jogosult szedi b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Cs/>
        </w:rPr>
        <w:t>5./  A beszedésre kötelezett akkor is tartozik megfizetni az idegenforgalmi adót, ha a beszedést elmulasztotta.</w:t>
      </w:r>
    </w:p>
    <w:p>
      <w:pPr>
        <w:pStyle w:val="Normal"/>
        <w:tabs>
          <w:tab w:val="clear" w:pos="708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</w:rPr>
        <w:t>6.§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dómentesség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ntes az adófizetési kötelezettség alól:</w:t>
      </w:r>
    </w:p>
    <w:p>
      <w:pPr>
        <w:pStyle w:val="Normal"/>
        <w:rPr/>
      </w:pPr>
      <w:r>
        <w:rPr>
          <w:bCs/>
        </w:rPr>
        <w:t>1./</w:t>
      </w:r>
      <w:r>
        <w:rPr>
          <w:b/>
          <w:bCs/>
          <w:u w:val="single"/>
        </w:rPr>
        <w:t xml:space="preserve"> </w:t>
      </w:r>
      <w:r>
        <w:rPr/>
        <w:t>A helyi adókról szóló 1990. évi C. törvény   31. §-ában foglaltak személy.</w:t>
      </w:r>
    </w:p>
    <w:p>
      <w:pPr>
        <w:pStyle w:val="Normal"/>
        <w:rPr/>
      </w:pPr>
      <w:r>
        <w:rPr/>
        <w:t>2./ Egyéb mentességet az önkormányzat nem állapít meg a helyi rendelet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§.</w:t>
      </w:r>
    </w:p>
    <w:p>
      <w:pPr>
        <w:pStyle w:val="Heading4"/>
        <w:tabs>
          <w:tab w:val="clear" w:pos="708"/>
          <w:tab w:val="left" w:pos="5580" w:leader="none"/>
        </w:tabs>
        <w:rPr>
          <w:sz w:val="24"/>
        </w:rPr>
      </w:pPr>
      <w:r>
        <w:rPr>
          <w:sz w:val="24"/>
        </w:rPr>
        <w:t>Egyéb rendelkezés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/ Ezen helyi rendelet kihirdetésével  lép életbe, rendelkezéseit  2004. január 1-től kell alkalmazni.</w:t>
      </w:r>
    </w:p>
    <w:p>
      <w:pPr>
        <w:pStyle w:val="Normal"/>
        <w:rPr/>
      </w:pPr>
      <w:r>
        <w:rPr/>
        <w:t>2./ Ezen helyi rendelet életbe lépésével hatályát veszti az önkormányzat e tárgyban hozott  19/1995.(XII.5.)  és 21/2000.(XII.4.)  számú rendelettel módosított   1991.évi 3. számú rendelete.</w:t>
      </w:r>
    </w:p>
    <w:p>
      <w:pPr>
        <w:pStyle w:val="Normal"/>
        <w:rPr/>
      </w:pPr>
      <w:r>
        <w:rPr/>
        <w:t>3./ A rendelet kihirdetéséről a jegyző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, 2003. decem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B u l y á k i  Antal</w:t>
        <w:tab/>
        <w:t xml:space="preserve">B á n f a l v i   Sándorné 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/>
        <w:tab/>
        <w:t>polgármester</w:t>
        <w:tab/>
        <w:t>jegyző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>Kihirdetve: Délegyháza, 2003</w:t>
      </w:r>
      <w:r>
        <w:rPr>
          <w:b/>
          <w:bCs/>
        </w:rPr>
        <w:t>.</w:t>
      </w:r>
      <w:r>
        <w:rPr/>
        <w:t>. december 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B á n f a l v i  Sándorné </w:t>
      </w:r>
    </w:p>
    <w:p>
      <w:pPr>
        <w:pStyle w:val="Normal"/>
        <w:ind w:left="709" w:firstLine="709"/>
        <w:rPr/>
      </w:pPr>
      <w:r>
        <w:rPr/>
        <w:t xml:space="preserve">                                                                           </w:t>
      </w:r>
      <w:r>
        <w:rPr/>
        <w:t>jegyz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7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720" w:hanging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58:00Z</dcterms:created>
  <dc:creator>Bulyáki Antal</dc:creator>
  <dc:description/>
  <cp:keywords/>
  <dc:language>en-US</dc:language>
  <cp:lastModifiedBy>Dr. Molnár Zsuzsanna</cp:lastModifiedBy>
  <cp:lastPrinted>2006-10-02T15:15:00Z</cp:lastPrinted>
  <dcterms:modified xsi:type="dcterms:W3CDTF">2009-05-20T09:58:00Z</dcterms:modified>
  <cp:revision>2</cp:revision>
  <dc:subject/>
  <dc:title>DÉLEGYHÁZA  KÖZSÉG ÖNKORMÁNYZATA</dc:title>
</cp:coreProperties>
</file>