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február 14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8. TAVAK HASZNOSÍTÁSA</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tabs>
          <w:tab w:val="clear" w:pos="708"/>
          <w:tab w:val="left" w:pos="8460" w:leader="none"/>
          <w:tab w:val="left" w:pos="9180" w:leader="none"/>
        </w:tabs>
        <w:ind w:right="-110" w:hanging="0"/>
        <w:jc w:val="both"/>
        <w:rPr/>
      </w:pPr>
      <w:r>
        <w:rPr>
          <w:rFonts w:cs="Tahoma" w:ascii="Book Antiqua" w:hAnsi="Book Antiqua"/>
          <w:sz w:val="22"/>
          <w:szCs w:val="22"/>
          <w:lang w:eastAsia="ar-SA"/>
        </w:rPr>
        <w:t>Délegyháza Község Önkormányzatához január hónapban két megkeresés is érkezett a délegyházi tavak hasznosításával kapcsolatban.</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sz w:val="22"/>
          <w:szCs w:val="22"/>
          <w:lang w:eastAsia="ar-SA"/>
        </w:rPr>
      </w:pPr>
      <w:r>
        <w:rPr>
          <w:rFonts w:cs="Tahoma" w:ascii="Book Antiqua" w:hAnsi="Book Antiqua"/>
          <w:sz w:val="22"/>
          <w:szCs w:val="22"/>
          <w:lang w:eastAsia="ar-SA"/>
        </w:rPr>
        <w:t>Az egyik 2012. január 12. napján a Labszervíz Kft. (2337 Délegyháza, Kossuth L. u. 26, levélcím: 2337 Délegyháza, Pf.10.) képviseletében eljárni jogosult Szabó Sándor ügyvezetőtől érkezett, melyben Szilveszter Lajos alpolgármester úrral történt megbeszélésre hivatkozva bemutatja együttműködési, befektetési elképzeléseit, és melyben az önkormányzattól egy - az elképzeléseinek megfelelő - tó és tópart terület kijelölését kéri. Céljai közt említi egy rekreációs és szabadidő központ létrehozását, melynek elsődleges funkciójaként kezdetben horgászati, fürdőzési  és csónakázási lehetőség biztosítását, majd egy tanösvény kialakítását jelöli meg, azonban konkrét üzleti tervet, a tervezett beruházás költségigényét és annak tervezett forrásait nem jelöli meg.</w:t>
      </w:r>
    </w:p>
    <w:p>
      <w:pPr>
        <w:pStyle w:val="Normal"/>
        <w:tabs>
          <w:tab w:val="clear" w:pos="708"/>
          <w:tab w:val="left" w:pos="8460" w:leader="none"/>
          <w:tab w:val="left" w:pos="9180" w:leader="none"/>
        </w:tabs>
        <w:ind w:left="360"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sz w:val="22"/>
          <w:szCs w:val="22"/>
          <w:lang w:eastAsia="ar-SA"/>
        </w:rPr>
      </w:pPr>
      <w:r>
        <w:rPr>
          <w:rFonts w:cs="Tahoma" w:ascii="Book Antiqua" w:hAnsi="Book Antiqua"/>
          <w:sz w:val="22"/>
          <w:szCs w:val="22"/>
          <w:lang w:eastAsia="ar-SA"/>
        </w:rPr>
        <w:t>A másik megkeresés konkrétabb, ez 2012. január 30. napján a Szent István Egyetem Mezőgazdasági és Környezettudományi Kar Környezet- és Tájgazdálkodási Intézet Halgazdálkodási Tanszék (székhely: 2100 Gödöllő, Páter Károly u. 1) képviseletében Dr. Urbányi Béla egyetemi docenstól, tanszékvezetőtől érkezett, és ennek mellékleteként egy együttműködési szerződés-tervezetet is csatolt, melyben a Délegyháza VI. tó környezetvédelmi, természetvédelmi és halászati hasznosításának lehetőségeit tervezi vizsgálni, illetve ebben tervezi együttműködését felajánlani önkormányzatunk részére. Az együttműködés keretein belül az Egyetem többek közt vállalja, hogy a VI. tó vízvizsgálatát elvégzi, a mérésekhez szükséges eszközöket, szakértőket biztosítja és rendelkezésre bocsátja. Dr. Riebl Antal polgármester úr kérésének megfelelően felvettük a kapcsolatot az Egyetemmel, melyben kértük az együttműködés kiterjesztését mind a 6 tóra, valamint kértük, hogy vizsgálják meg annak lehetőségét, hogy miként lehetne az eddig igen költséges évi 2 db vízmintavétel és mérés, valamint a minden év elején esedékes éves vízállás és vízminőségi jelentés feladatát az együttműködésünk keretein belül megoldani. Megkeresésünkre 2012. február 9. napjára ígértek választ.</w:t>
      </w:r>
    </w:p>
    <w:p>
      <w:pPr>
        <w:pStyle w:val="Normal"/>
        <w:tabs>
          <w:tab w:val="clear" w:pos="708"/>
          <w:tab w:val="left" w:pos="8460" w:leader="none"/>
          <w:tab w:val="left" w:pos="9180" w:leader="none"/>
        </w:tabs>
        <w:ind w:right="-110"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t>Mellékletek:</w:t>
      </w:r>
    </w:p>
    <w:p>
      <w:pPr>
        <w:pStyle w:val="Normal"/>
        <w:numPr>
          <w:ilvl w:val="0"/>
          <w:numId w:val="2"/>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1. – A Labszervíz Kft. megkeresése</w:t>
      </w:r>
    </w:p>
    <w:p>
      <w:pPr>
        <w:pStyle w:val="Normal"/>
        <w:numPr>
          <w:ilvl w:val="0"/>
          <w:numId w:val="2"/>
        </w:numPr>
        <w:tabs>
          <w:tab w:val="clear" w:pos="708"/>
          <w:tab w:val="left" w:pos="8460" w:leader="none"/>
          <w:tab w:val="left" w:pos="9180" w:leader="none"/>
        </w:tabs>
        <w:ind w:left="720" w:right="-110" w:hanging="360"/>
        <w:jc w:val="both"/>
        <w:rPr>
          <w:rFonts w:ascii="Book Antiqua" w:hAnsi="Book Antiqua" w:cs="Tahoma"/>
          <w:i/>
          <w:i/>
          <w:sz w:val="22"/>
          <w:szCs w:val="22"/>
          <w:lang w:eastAsia="ar-SA"/>
        </w:rPr>
      </w:pPr>
      <w:r>
        <w:rPr>
          <w:rFonts w:cs="Tahoma" w:ascii="Book Antiqua" w:hAnsi="Book Antiqua"/>
          <w:i/>
          <w:sz w:val="22"/>
          <w:szCs w:val="22"/>
          <w:lang w:eastAsia="ar-SA"/>
        </w:rPr>
        <w:t>2. – A SZIE megkeresése és együttműködési szerződés-tervezete</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 1:</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kéri a megkereső Labszervíz Kft. – t, hogy a felelősségteljes döntés meghozatala, valamint az önkormányzattól kért ingatlanok (tó és tóparti terület) kijelölése és rendelkezésre bocsátása előtt szíveskedjen a tervezett beruházás konkrét üzleti tervét Délegyháza Község Önkormányzat rendelkezésére bocsátani, mely üzleti tervben kérjük megjelölni a beruházás tervezett időpontját, költségigényét, külön feltüntetve a források pontos megjelölését. Délegyháza Község Önkormányzat Képviselő-testülete a fentiek rendelkezésre állását követően a Labszervíz Kft. kérelmét soron következő ülésén kívánja tárgyalni.</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Style w:val="Grame"/>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w:t>
      </w:r>
    </w:p>
    <w:p>
      <w:pPr>
        <w:pStyle w:val="Normal"/>
        <w:tabs>
          <w:tab w:val="clear" w:pos="708"/>
          <w:tab w:val="left" w:pos="8460" w:leader="none"/>
          <w:tab w:val="left" w:pos="9180" w:leader="none"/>
        </w:tabs>
        <w:ind w:right="-110" w:hanging="0"/>
        <w:jc w:val="both"/>
        <w:rPr>
          <w:rStyle w:val="Grame"/>
          <w:rFonts w:ascii="Book Antiqua" w:hAnsi="Book Antiqua" w:cs="Tahoma"/>
          <w:bCs/>
          <w:i/>
          <w:i/>
          <w:iCs/>
          <w:sz w:val="22"/>
          <w:szCs w:val="22"/>
        </w:rPr>
      </w:pPr>
      <w:r>
        <w:rPr/>
      </w:r>
      <w:r>
        <w:br w:type="page"/>
      </w:r>
    </w:p>
    <w:p>
      <w:pPr>
        <w:pStyle w:val="Normal"/>
        <w:ind w:right="-111"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 2:</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együttműködési szándékát fejezi ki a megkereső Szent István Egyetem Mezőgazdasági és Környezettudományi Kar Környezet- és Tájgazdálkodási Intézet Halgazdálkodási Tanszék (székhely: 2100 Gödöllő, Páter Károly u. 1) felé, mely együttműködést ki kívánja terjeszteni a tulajdonában lévő mind a 6 bányatóra, valamint a Közép – Duna – Völgyi Környezetvédelmi, Természetvédelmi és Vízügyi Felügyelőség (továbbiakban: Felügyelőség)</w:t>
      </w:r>
      <w:r>
        <w:rPr/>
        <w:t xml:space="preserve"> </w:t>
      </w:r>
      <w:r>
        <w:rPr>
          <w:rFonts w:cs="Tahoma" w:ascii="Book Antiqua" w:hAnsi="Book Antiqua"/>
          <w:i/>
          <w:sz w:val="22"/>
          <w:szCs w:val="22"/>
        </w:rPr>
        <w:t>KTVF: 630-16/2009. számú határozatban (környezetvédelmi működési engedélyében) foglalt tevékenységre vonatkozó hatósági előírások betartása érdekben önkormányzatunk által teljesítendő kötelezettségek teljesítésére, az annak keretében történő vízmintavételi, mérési eljárások és éves beszámolási kötelezettséges teljesítésének elősegítésére is.</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kéri hivatalát az együttműködési megállapodás előkészítése érdekében szükséges intézkedések megtételére, valamint felhatalmazza dr. Riebl Antal polgármestert a fentiek figyelembevételével kibővített együttműködési megállapodás aláírására.</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Style w:val="Grame"/>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ind w:right="-111" w:hanging="0"/>
        <w:jc w:val="both"/>
        <w:rPr>
          <w:rStyle w:val="Grame"/>
          <w:rFonts w:ascii="Book Antiqua" w:hAnsi="Book Antiqua" w:cs="Tahoma"/>
          <w:bCs/>
          <w:i/>
          <w:i/>
          <w:iCs/>
          <w:sz w:val="22"/>
          <w:szCs w:val="22"/>
        </w:rPr>
      </w:pPr>
      <w:r>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t>Délegyháza, 2012. február 7.</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337"/>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Book Antiqua" w:hAnsi="Book Antiqu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1:52:00Z</dcterms:created>
  <dc:creator>vasarhelyine</dc:creator>
  <dc:description/>
  <cp:keywords/>
  <dc:language>en-US</dc:language>
  <cp:lastModifiedBy>Dr. Molnár Zsuzsanna</cp:lastModifiedBy>
  <cp:lastPrinted>2011-09-13T13:34:00Z</cp:lastPrinted>
  <dcterms:modified xsi:type="dcterms:W3CDTF">2012-02-07T14:13:00Z</dcterms:modified>
  <cp:revision>3</cp:revision>
  <dc:subject/>
  <dc:title>Előterjesztés a Képviselő-testület</dc:title>
</cp:coreProperties>
</file>