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2012. február 14-i ülésére</w:t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9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Napirendi pont: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16"/>
          <w:szCs w:val="16"/>
          <w:u w:val="single"/>
          <w:lang w:eastAsia="ar-SA"/>
        </w:rPr>
        <w:t>Utcák elnevezése</w:t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  <w:sz w:val="16"/>
          <w:szCs w:val="16"/>
          <w:u w:val="single"/>
          <w:lang w:eastAsia="ar-SA"/>
        </w:rPr>
      </w:pPr>
      <w:r>
        <w:rPr>
          <w:rFonts w:cs="Tahoma" w:ascii="Tahoma" w:hAnsi="Tahoma"/>
          <w:b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16"/>
          <w:szCs w:val="16"/>
          <w:u w:val="single"/>
          <w:lang w:eastAsia="ar-SA"/>
        </w:rPr>
      </w:pPr>
      <w:r>
        <w:rPr>
          <w:rFonts w:cs="Tahoma" w:ascii="Tahoma" w:hAnsi="Tahoma"/>
          <w:sz w:val="16"/>
          <w:szCs w:val="16"/>
          <w:u w:val="single"/>
          <w:lang w:eastAsia="ar-SA"/>
        </w:rPr>
      </w:r>
    </w:p>
    <w:p>
      <w:pPr>
        <w:pStyle w:val="BodyText2"/>
        <w:ind w:hanging="0"/>
        <w:rPr/>
      </w:pPr>
      <w:r>
        <w:rPr>
          <w:rFonts w:cs="Tahoma" w:ascii="Tahoma" w:hAnsi="Tahoma"/>
          <w:sz w:val="16"/>
          <w:szCs w:val="16"/>
        </w:rPr>
        <w:t>Délegyháza Község Önkormányzata Képviselő- testületének 7/2007.(III. 22.) számú utcanévről és a házszámtábláról, a házszámozás szabályiról szóló rendelete értelmében a 3.§ (1) bekezdése értelmében minden utcát el kell nevezni.</w:t>
      </w:r>
    </w:p>
    <w:p>
      <w:pPr>
        <w:pStyle w:val="BodyText2"/>
        <w:ind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Önkormányzata Képviselő- testületének 7/2007.(III. 22.) 9.§. (1) pontja alapján a Képviselő –testület hatáskörébe tartozik az utcák elnevezése, nevük megváltoztatása.</w:t>
      </w:r>
    </w:p>
    <w:p>
      <w:pPr>
        <w:pStyle w:val="BodyText2"/>
        <w:ind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z egyik utca a Zöldrét utca és a Nyírfa utca között helyezkedik el és a következő helyrajzi számok tartoznak ide: 1800/58, 1800/43, 1800/59, 1800/42, 1800/60, 1800/41, 1800/61, 1800/40, 1800/62, 1800/39, 1800/63, 1800/38, 1800/64, 1800/37, 1800/64, 1800/36, 1800/66, 1800/35, 1800/67, 1800/34, 1800/68, 1800/33, 1800/69, 1800/32, 1800/70, 1800/31, 1800/71, 1800/30, 1800/72, 1800/29, 1800/73, 1800/28, 1800/74, 1800/27, 1800/75, 1800/26, 1800/76, 1800/25, 1800/77, 1800/24, 1800/78, 1800/23, 1800/79, 1800/22, 1800/80, 1800/21, 1800/81, 1800/20,1800/82, 1800/19, 1800/83, 1800/18, 1800/84, 1800/17, 1800/85, 1800/16, 1800/86, 1800/15, 1800/87, 1800/14, 1800/88, 1800/13, 1800/89, 1800/12, </w:t>
      </w:r>
    </w:p>
    <w:p>
      <w:pPr>
        <w:pStyle w:val="BodyText2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z utca helyrajzi száma:1800/90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16"/>
          <w:szCs w:val="16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16"/>
          <w:szCs w:val="16"/>
          <w:u w:val="single"/>
        </w:rPr>
        <w:t xml:space="preserve"> </w:t>
      </w:r>
    </w:p>
    <w:p>
      <w:pPr>
        <w:pStyle w:val="BodyText2"/>
        <w:ind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élegyháza Község Önkormányzatának Képviselő-testülete elfogadja</w:t>
      </w:r>
      <w:r>
        <w:rPr>
          <w:rFonts w:cs="Tahoma" w:ascii="Tahoma" w:hAnsi="Tahoma"/>
          <w:i/>
          <w:sz w:val="16"/>
          <w:szCs w:val="16"/>
        </w:rPr>
        <w:t xml:space="preserve"> a </w:t>
      </w:r>
      <w:r>
        <w:rPr>
          <w:rFonts w:cs="Tahoma" w:ascii="Tahoma" w:hAnsi="Tahoma"/>
          <w:sz w:val="16"/>
          <w:szCs w:val="16"/>
        </w:rPr>
        <w:t>1800/58, 1800/43, 1800/59, 1800/42, 1800/60, 1800/41, 1800/61, 1800/40, 1800/62, 1800/39, 1800/63, 1800/38, 1800/64, 1800/37, 1800/64, 1800/36, 1800/66, 1800/35, 1800/67, 1800/34, 1800/68, 1800/33, 1800/69, 1800/32, 1800/70, 1800/31, 1800/71, 1800/30, 1800/72, 1800/29, 1800/73, 1800/28, 1800/74, 1800/27, 1800/75, 1800/26, 1800/76, 1800/25, 1800/77, 1800/24, 1800/78, 1800/23, 1800/79, 1800/22, 1800/80, 1800/21, 1800/81, 1800/20,1800/82, 1800/19, 1800/83, 1800/18, 1800/84, 1800/17, 1800/85, 1800/16, 1800/86, 1800/15, 1800/87, 1800/14, 1800/88, 1800/13, 1800/89, 1800/12,  hrsz-ú ingatlanok 1800/90 hrsz-ú utca elnevezését.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16"/>
          <w:szCs w:val="16"/>
        </w:rPr>
        <w:t>Az utca elnevezésére az alábbi javaslattal élek és kérem a Tisztelt Képviselőket, hogy a felsorolt nevek közül szíveskedjenek egyet megszavazni, ami a továbbiakban az utca elnevezése les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psugár ut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kukk ut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oldfény ut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yár ut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left="720" w:right="-110" w:hanging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illangó utca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16"/>
          <w:szCs w:val="16"/>
          <w:u w:val="single"/>
        </w:rPr>
        <w:t>Határidő:</w:t>
      </w:r>
      <w:r>
        <w:rPr>
          <w:rFonts w:cs="Tahoma" w:ascii="Tahoma" w:hAnsi="Tahoma"/>
          <w:i/>
          <w:sz w:val="16"/>
          <w:szCs w:val="16"/>
        </w:rPr>
        <w:t xml:space="preserve"> </w:t>
        <w:tab/>
        <w:t>pont tekintetében 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16"/>
          <w:szCs w:val="16"/>
          <w:u w:val="single"/>
        </w:rPr>
        <w:t>Felelős:</w:t>
      </w:r>
      <w:r>
        <w:rPr>
          <w:rFonts w:cs="Tahoma" w:ascii="Tahoma" w:hAnsi="Tahoma"/>
          <w:i/>
          <w:sz w:val="16"/>
          <w:szCs w:val="16"/>
        </w:rPr>
        <w:t xml:space="preserve"> </w:t>
        <w:tab/>
        <w:t>Polgármester, jegyző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16"/>
          <w:szCs w:val="16"/>
          <w:lang w:eastAsia="ar-SA"/>
        </w:rPr>
        <w:t>A másik utca szintén a „Kocsis féle” telkekhez kapcsolódik, mivel ez egy kisebb utca ennek a „köz” jeleget javasolnám. Az alábbi hrsz-ú ingatlanok tartoznak ide: 1800/7, 1800/8, 1800/9, 1800/10.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BodyText2"/>
        <w:ind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z utca helyrajzi száma:1800/11.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z utca elnevezésére az alábbi javaslattal élek és kérem a Tisztelt Képviselőket, hogy a felsorolt nevek közül szíveskedjenek egyet megszavazni, ami a továbbiakban az utca elnevezése lesz.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Jegenye köz,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Borostyán köz, </w:t>
      </w:r>
    </w:p>
    <w:p>
      <w:pPr>
        <w:pStyle w:val="Normal"/>
        <w:tabs>
          <w:tab w:val="clear" w:pos="708"/>
          <w:tab w:val="left" w:pos="852" w:leader="none"/>
          <w:tab w:val="left" w:pos="1980" w:leader="none"/>
          <w:tab w:val="left" w:pos="3060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Hattyú köz,</w:t>
      </w:r>
    </w:p>
    <w:p>
      <w:pPr>
        <w:pStyle w:val="BodyText2"/>
        <w:ind w:hanging="0"/>
        <w:rPr/>
      </w:pPr>
      <w:r>
        <w:rPr>
          <w:rFonts w:cs="Tahoma" w:ascii="Tahoma" w:hAnsi="Tahoma"/>
          <w:sz w:val="16"/>
          <w:szCs w:val="16"/>
        </w:rPr>
        <w:t xml:space="preserve">Délegyháza Község Önkormányzatának Képviselő-testülete elfogadja </w:t>
      </w:r>
      <w:r>
        <w:rPr>
          <w:rFonts w:cs="Tahoma" w:ascii="Tahoma" w:hAnsi="Tahoma"/>
          <w:sz w:val="16"/>
          <w:szCs w:val="16"/>
          <w:lang w:eastAsia="ar-SA"/>
        </w:rPr>
        <w:t>1800/7, 1800/8, 1800/9, 1800/10.</w:t>
      </w:r>
      <w:r>
        <w:rPr>
          <w:rFonts w:cs="Tahoma" w:ascii="Tahoma" w:hAnsi="Tahoma"/>
          <w:sz w:val="16"/>
          <w:szCs w:val="16"/>
        </w:rPr>
        <w:t xml:space="preserve"> hrsz-ú ingatlanok 1800/11. hrsz-ú utca elnevezését.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Délegyháza, 2012. február 6.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Az előterjesztést készítette:</w:t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ind w:left="3540" w:firstLine="708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  <w:r>
        <w:rPr>
          <w:rFonts w:cs="Tahoma" w:ascii="Tahoma" w:hAnsi="Tahoma"/>
          <w:sz w:val="16"/>
          <w:szCs w:val="16"/>
        </w:rPr>
        <w:t>Népesség-nyilvántartási Igazgatási főelőadó</w:t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Felülvizsgálta, és a képviselő-testület elé terjesztést engedélyezte:</w:t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Dr.Molnár Zsuzsanna</w:t>
      </w:r>
    </w:p>
    <w:p>
      <w:pPr>
        <w:pStyle w:val="Normal"/>
        <w:suppressAutoHyphens w:val="true"/>
        <w:ind w:left="5664" w:firstLine="708"/>
        <w:rPr/>
      </w:pPr>
      <w:r>
        <w:rPr>
          <w:rFonts w:eastAsia="Tahoma" w:cs="Tahoma" w:ascii="Tahoma" w:hAnsi="Tahoma"/>
          <w:sz w:val="16"/>
          <w:szCs w:val="16"/>
          <w:lang w:eastAsia="ar-SA"/>
        </w:rPr>
        <w:t xml:space="preserve">        </w:t>
      </w:r>
      <w:r>
        <w:rPr>
          <w:rFonts w:cs="Tahoma" w:ascii="Tahoma" w:hAnsi="Tahoma"/>
          <w:sz w:val="16"/>
          <w:szCs w:val="16"/>
          <w:lang w:eastAsia="ar-SA"/>
        </w:rPr>
        <w:t>Jegyző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59:00Z</dcterms:created>
  <dc:creator>Dósa Renáta</dc:creator>
  <dc:description/>
  <cp:keywords/>
  <dc:language>en-US</dc:language>
  <cp:lastModifiedBy>Dr. Molnár Zsuzsanna</cp:lastModifiedBy>
  <cp:lastPrinted>2012-02-06T15:57:00Z</cp:lastPrinted>
  <dcterms:modified xsi:type="dcterms:W3CDTF">2012-02-07T12:35:00Z</dcterms:modified>
  <cp:revision>4</cp:revision>
  <dc:subject/>
  <dc:title>Előterjesztés a Képviselő-testület</dc:title>
</cp:coreProperties>
</file>