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navarsány és Térsége Önkormányzati Szennyvíztársulás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Gesztor: Dunavarsány Város Önkormányzata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2336 Dunavarsány, Kossuth Lajos utca 18. </w:t>
      </w:r>
      <w:hyperlink r:id="rId2">
        <w:r>
          <w:rPr>
            <w:rStyle w:val="InternetLink"/>
            <w:sz w:val="22"/>
            <w:szCs w:val="22"/>
          </w:rPr>
          <w:t>polgarmester@dunavarsany.hu</w:t>
        </w:r>
      </w:hyperlink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4/521-040, Fax: 24/521-056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Előterjeszté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</w:rPr>
        <w:t xml:space="preserve">Dunavarsány és Térsége Önkormányzati Szennyvíztársulás Társulási Tanácsának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</w:rPr>
        <w:t>2012. február15 -ei rendes ülésér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64" w:hanging="0"/>
        <w:rPr>
          <w:sz w:val="22"/>
          <w:szCs w:val="22"/>
        </w:rPr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ab/>
        <w:t>Javaslat a DTÖSZ 2012. évi költségvetésének elfogadásá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>Tisztelt Társulási Tanács!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2. évre a Dunavarsány és Térsége Önkormányzati Szennyvíztársulás (továbbiakban: DTÖSZ) Társulási Tanácsa a DTÖSZ költségvetését 58 600 e Ft főösszeggel az alábbi kiadások figyelembe vételével javasoljuk elfoga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egyszeradagolás:</w:t>
        <w:tab/>
        <w:tab/>
        <w:tab/>
        <w:tab/>
        <w:tab/>
        <w:tab/>
        <w:tab/>
        <w:tab/>
        <w:tab/>
        <w:t xml:space="preserve">  3 000 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tözőterület beruházás, talajjavítás:</w:t>
        <w:tab/>
        <w:tab/>
        <w:tab/>
        <w:tab/>
        <w:tab/>
        <w:tab/>
        <w:tab/>
        <w:t>15 000 e Ft</w:t>
      </w:r>
    </w:p>
    <w:p>
      <w:pPr>
        <w:pStyle w:val="Normal"/>
        <w:rPr/>
      </w:pPr>
      <w:r>
        <w:rPr>
          <w:sz w:val="22"/>
          <w:szCs w:val="22"/>
        </w:rPr>
        <w:t>Csereerdősítés költsége</w:t>
        <w:tab/>
        <w:tab/>
        <w:tab/>
        <w:t>:</w:t>
        <w:tab/>
        <w:tab/>
        <w:tab/>
        <w:tab/>
        <w:tab/>
        <w:tab/>
        <w:t xml:space="preserve">  1 500 e Ft</w:t>
      </w:r>
    </w:p>
    <w:p>
      <w:pPr>
        <w:pStyle w:val="Normal"/>
        <w:rPr/>
      </w:pPr>
      <w:r>
        <w:rPr>
          <w:sz w:val="22"/>
          <w:szCs w:val="22"/>
        </w:rPr>
        <w:t>Öntözőterület bővítés, tervezési díj:</w:t>
        <w:tab/>
        <w:tab/>
        <w:tab/>
        <w:tab/>
        <w:tab/>
        <w:tab/>
        <w:tab/>
        <w:t xml:space="preserve">  2 500 e Ft</w:t>
      </w:r>
    </w:p>
    <w:p>
      <w:pPr>
        <w:pStyle w:val="Normal"/>
        <w:rPr/>
      </w:pPr>
      <w:r>
        <w:rPr>
          <w:sz w:val="22"/>
          <w:szCs w:val="22"/>
        </w:rPr>
        <w:t>Egyéb szolgáltatások (postaköltség, bankköltség, értékpapírkezelés):</w:t>
        <w:tab/>
        <w:tab/>
        <w:tab/>
        <w:t xml:space="preserve">  1 790 e Ft</w:t>
      </w:r>
    </w:p>
    <w:p>
      <w:pPr>
        <w:pStyle w:val="Normal"/>
        <w:rPr/>
      </w:pPr>
      <w:r>
        <w:rPr>
          <w:sz w:val="22"/>
          <w:szCs w:val="22"/>
        </w:rPr>
        <w:t>Illegális szennyvízbekötések ellenőrzése:</w:t>
        <w:tab/>
        <w:tab/>
        <w:tab/>
        <w:tab/>
        <w:tab/>
        <w:tab/>
        <w:t>15.000 e Ft</w:t>
      </w:r>
    </w:p>
    <w:p>
      <w:pPr>
        <w:pStyle w:val="Normal"/>
        <w:rPr/>
      </w:pPr>
      <w:r>
        <w:rPr>
          <w:sz w:val="22"/>
          <w:szCs w:val="22"/>
        </w:rPr>
        <w:t>ÁFA (27%):</w:t>
        <w:tab/>
        <w:tab/>
        <w:tab/>
        <w:tab/>
        <w:tab/>
        <w:tab/>
        <w:tab/>
        <w:tab/>
        <w:tab/>
        <w:tab/>
        <w:t>10 473 e Ft</w:t>
      </w:r>
    </w:p>
    <w:p>
      <w:pPr>
        <w:pStyle w:val="Normal"/>
        <w:rPr/>
      </w:pPr>
      <w:r>
        <w:rPr>
          <w:sz w:val="22"/>
          <w:szCs w:val="22"/>
        </w:rPr>
        <w:t xml:space="preserve">Személyi juttatások és járulékai összesen: </w:t>
        <w:tab/>
        <w:tab/>
        <w:tab/>
        <w:tab/>
        <w:tab/>
        <w:tab/>
        <w:t xml:space="preserve">  9.284 e Ft</w:t>
      </w:r>
    </w:p>
    <w:p>
      <w:pPr>
        <w:pStyle w:val="Normal"/>
        <w:jc w:val="both"/>
        <w:rPr/>
      </w:pPr>
      <w:r>
        <w:rPr>
          <w:sz w:val="22"/>
          <w:szCs w:val="22"/>
        </w:rPr>
        <w:t>Előre nem tervezhető kiadásokra tartalék:</w:t>
        <w:tab/>
        <w:tab/>
        <w:tab/>
        <w:tab/>
        <w:tab/>
        <w:tab/>
        <w:t xml:space="preserve">     </w:t>
      </w:r>
      <w:r>
        <w:rPr>
          <w:sz w:val="22"/>
          <w:szCs w:val="22"/>
          <w:u w:val="single"/>
        </w:rPr>
        <w:t xml:space="preserve">  53 e Ft</w:t>
      </w:r>
    </w:p>
    <w:p>
      <w:pPr>
        <w:pStyle w:val="Normal"/>
        <w:jc w:val="both"/>
        <w:rPr/>
      </w:pPr>
      <w:r>
        <w:rPr>
          <w:sz w:val="22"/>
          <w:szCs w:val="22"/>
        </w:rPr>
        <w:t>Összesen:</w:t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58 600 e F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Öntözőterület bővítésének előkészítése a taksonyi öntözőterület mentén, tervezés, engedélyeztetés várható költsége, minimum 20 ha-ral számolva kb. 1 500 000 Ft. Esetleges területvásárlás esetén a területvásárlás költségére pótköltségvetést szükséges benyújtani. Csereerdő telepítése idén 1,35 ha területen fog megvalósulni, és ezzel teljes egészében megszűnt az erdő művelési águ terület a dunavarsányi öntözőterületen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Vegyszeradagolás vegyszer költségére 3 M Ft-ot tervezünk, folytatva az előző évek gyakorl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eruházás, talajjavítás, felújítás költségeire 15 000 000 Ft-ot tervezünk. A dunavarsányi terület rehabilitációját, rekultivációját folytatni kell. A terület gyom-mentesítését, karbantartását, valamint az utak javítását a Dunavarsányi Tiszta Víz Kft. – saját költségvetéséből finanszírozva – folyamatosan elvégzi. Az elmúlt hónapokban a Tiszta Víz Kft. a DTV Zrt-vel szerződést kötött, melyben a Zrt. (humán, gépi-műszaki) erőforrásait igénybe veszi. Az együttműködés keretében az energiaerdő területén lévő szikkasztásra alkalmas árkok, bakhátak talajlazítása, profilozása történik. A fapusztulás azonban olyan nagy területen történt, melyet önerőből helyreállítani már nem tud.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2"/>
          <w:szCs w:val="22"/>
        </w:rPr>
        <w:t xml:space="preserve">A monitoring kutak felújítását, teljes körű karbantartását (11 db kút) a Dunavarsányi Tiszta Víz Kft. feladatként átvette, az évente esedékes hatósági méréseket azonban a Társulás köteles elvégezni illetve azok eredményeit benyújtani a </w:t>
      </w:r>
      <w:hyperlink r:id="rId3">
        <w:r>
          <w:rPr>
            <w:rStyle w:val="InternetLink"/>
            <w:lang w:val="en-US" w:eastAsia="en-US"/>
          </w:rPr>
          <w:t>Közép-Duna-völgyi Környezetvédelmi, Természetvédelmi és Vízügyi Felügyelőség</w:t>
        </w:r>
      </w:hyperlink>
      <w:r>
        <w:rPr>
          <w:sz w:val="22"/>
          <w:szCs w:val="22"/>
        </w:rPr>
        <w:t>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yár végén a Dunavarsányi Tiszta Víz Kft. a taksonyi öntözőterületen próbaöntözést hajtott végre, melynek során több műszaki probléma is felmerült, ezek egy részét a Kft. sikeresen elhárította. Jelentős feladatok maradtak azonban ebből kifolyólag a 2012-es év tavaszára, melynek megoldása illetve finanszírozása csak a Társulás közreműködésével valósulhatnak meg (pl. kitápláló hidrás fejek felújítás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012. év májusától, esetleg korábbi kezdéssel kívánjuk megkezdeni az illegális szennyvízbekötések ellenőrzését. Jelenleg több ajánlattevővel folytatunk megbeszéléseket, így a végösszeg még változhat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 szennyvízbekötések ellenőrző munkáinak megvalósítására előirányzott 15.000.000 Ft összeg a szerződéskötést követően kerül pontosításr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i Megállapodás 6.1. pontja szerint elkülönítetten szerepelnek a működési és felhalmozási jellegű kiadások, a mellékelt táblázat tartalmazza a pontos összegeket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korábbi évekhez hasonlóan javasoljuk az éves költségvetés bevételi oldalának havi ütemezését, mely a tagdíjbefizetések határidőben történő teljesítését írja elő. Amennyiben a fedezetet nem biztosítják a tagok előírás szerint, az a Társulás működésképtelenségét vonhatja maga utá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z 58 600 e Ft településenkénti megoszlása az alább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1340"/>
        <w:gridCol w:w="1755"/>
      </w:tblGrid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Dunavarsány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34,14%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0"/>
              </w:rPr>
              <w:t>19 834 e Ft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Taksony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29,03%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0"/>
              </w:rPr>
              <w:t>16 808 e Ft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Szigetszentmárton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12,14%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0"/>
              </w:rPr>
              <w:t>6 493 e Ft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Délegyház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10,13%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0"/>
              </w:rPr>
              <w:t>7 684 e Ft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Majosház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8,04%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0"/>
              </w:rPr>
              <w:t>4 338 e Ft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Ápork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6,52%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0"/>
              </w:rPr>
              <w:t>3 443 e Ft</w:t>
            </w:r>
          </w:p>
        </w:tc>
      </w:tr>
      <w:tr>
        <w:trPr>
          <w:trHeight w:val="300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0"/>
              </w:rPr>
              <w:t>100,00%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0"/>
              </w:rPr>
              <w:t>58 600 e F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varsány és Térsége Önkormányzati Szennyvíztársulás Társulási Tanács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2012. évi költségvetést 58 600 e Ft bevételi főösszeggel 58 600 e Ft kiadási főösszeggel a jelen határozat mellékletét képező pénzügyi táblázatban foglaltak szerint elfogad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felkéri a tagönkormányzatok polgármestereit, hogy településük költségvetésébe a költségvetés településükre eső költségtételét építsék b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felhatalmazza a Társulási Tanács elnökét, hogy a Dunavarsány és Térsége Önkormányzati Szennyvíztársulás társulási megállapodásának 6.5. pontja szerint a késedelmesen fizető település felé kamatot számoljon fel és fizetési meghagyást bocsásson k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</w:t>
        <w:tab/>
        <w:t>azonn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lelős:</w:t>
        <w:tab/>
        <w:t>Eln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 határozati javaslatok elfogadása minősített szótöbbséget igénye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z előterjesztést készítette:</w:t>
        <w:tab/>
        <w:tab/>
      </w:r>
      <w:r>
        <w:rPr>
          <w:sz w:val="22"/>
          <w:szCs w:val="22"/>
        </w:rPr>
        <w:t>Vella Zoltán, társulási refere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elléklet:</w:t>
        <w:tab/>
        <w:tab/>
        <w:tab/>
        <w:tab/>
      </w:r>
      <w:r>
        <w:rPr>
          <w:sz w:val="22"/>
          <w:szCs w:val="22"/>
        </w:rPr>
        <w:t>DTÖSZ költségvetés 20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unavarsány, 2012. február 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óna Zoltán</w:t>
      </w:r>
    </w:p>
    <w:p>
      <w:pPr>
        <w:pStyle w:val="Header"/>
        <w:tabs>
          <w:tab w:val="clear" w:pos="4536"/>
          <w:tab w:val="clear" w:pos="9072"/>
        </w:tabs>
        <w:ind w:left="4956" w:firstLine="708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elnö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előterjesztés törvényes:         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Szilágyi Ákos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jegyző</w:t>
      </w:r>
    </w:p>
    <w:sectPr>
      <w:footerReference w:type="default" r:id="rId4"/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Courier New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Courier New"/>
      <w:b w:val="false"/>
      <w:sz w:val="22"/>
    </w:rPr>
  </w:style>
  <w:style w:type="character" w:styleId="WW8Num9z0">
    <w:name w:val="WW8Num9z0"/>
    <w:qFormat/>
    <w:rPr>
      <w:rFonts w:ascii="Symbol" w:hAnsi="Symbol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Courier New"/>
      <w:b w:val="false"/>
      <w:sz w:val="22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eastAsia="Times New Roman" w:cs="Courier New"/>
      <w:b w:val="false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Arial" w:hAnsi="Arial" w:cs="Arial"/>
      <w:b/>
      <w:kern w:val="2"/>
      <w:sz w:val="32"/>
      <w:lang w:val="hu-HU" w:eastAsia="zh-CN" w:bidi="ar-SA"/>
    </w:rPr>
  </w:style>
  <w:style w:type="character" w:styleId="LfejChar">
    <w:name w:val="Élőfej Char"/>
    <w:basedOn w:val="Bekezdsalapbettpusa"/>
    <w:qFormat/>
    <w:rPr>
      <w:lang w:val="hu-HU" w:eastAsia="zh-CN" w:bidi="ar-SA"/>
    </w:rPr>
  </w:style>
  <w:style w:type="character" w:styleId="SzvegtrzsChar">
    <w:name w:val="Szövegtörzs Char"/>
    <w:basedOn w:val="Bekezdsalapbettpusa"/>
    <w:qFormat/>
    <w:rPr>
      <w:b/>
      <w:sz w:val="24"/>
      <w:u w:val="single"/>
      <w:lang w:val="hu-HU" w:eastAsia="zh-CN" w:bidi="ar-SA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eastAsia="zh-CN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garmester@" TargetMode="External"/><Relationship Id="rId3" Type="http://schemas.openxmlformats.org/officeDocument/2006/relationships/hyperlink" Target="http://kdvktvf.zoldhatosag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4:00Z</dcterms:created>
  <dc:creator>VighA</dc:creator>
  <dc:description/>
  <cp:keywords/>
  <dc:language>en-US</dc:language>
  <cp:lastModifiedBy>Dr. Molnár Zsuzsanna</cp:lastModifiedBy>
  <cp:lastPrinted>2012-02-08T15:50:00Z</cp:lastPrinted>
  <dcterms:modified xsi:type="dcterms:W3CDTF">2012-02-09T13:44:00Z</dcterms:modified>
  <cp:revision>2</cp:revision>
  <dc:subject/>
  <dc:title>Dunavarsány és Térsége Önkormányzati Szennyvíztársulás</dc:title>
</cp:coreProperties>
</file>