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Telefon/fax: (24) 542-155, (24) 542-156, E-mail:</w:t>
      </w:r>
      <w:r>
        <w:rPr>
          <w:rFonts w:cs="Tahoma"/>
          <w:sz w:val="20"/>
          <w:szCs w:val="20"/>
        </w:rPr>
        <w:t xml:space="preserve"> jegyzo@delegyhaza.hu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A Képviselő-testület 2012.február 14-i rendes nyílt ülésének</w:t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2.1/napirendi pontjához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afeteria Szabályzatok elfogadása</w:t>
      </w:r>
    </w:p>
    <w:p>
      <w:pPr>
        <w:pStyle w:val="Heading2"/>
        <w:ind w:left="0" w:hanging="0"/>
        <w:rPr>
          <w:rFonts w:ascii="Bookman Old Style" w:hAnsi="Bookman Old Style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Heading2"/>
        <w:ind w:left="0" w:hanging="0"/>
        <w:rPr>
          <w:sz w:val="20"/>
          <w:szCs w:val="20"/>
        </w:rPr>
      </w:pPr>
      <w:r>
        <w:rPr>
          <w:rFonts w:eastAsia="Bookman Old Style" w:cs="Bookman Old Style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Cafeteria Szabályzatokban az SZJA törvény változása folytán aktualizálásra kerültek a juttatások formái, azok adóterhei. A köztisztviselők szabályzatára vonatkozóan feltüntetésre kerültek a 2012. március 1-től hatályba lévő új közszolgálati törvény vonatkozó rendelkezései is, a közalkalmazottak és  határozatlan idejű munkaszerződéssel rendelkező Mt. munkavállalók szabályzatában pedig a keretösszeg változott annyiban, hogy a 2012.évi közterhekkel megnövelt összeg került feltüntetésr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entiek alapján kérem a költségvetés részeként az új szabályzatokat elfogadni szíveskedjenek az alábbi határozati javaslat szerint.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ind w:left="7797" w:hanging="595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………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../2012.(I.17.) számú Képviselő-testületi határozat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élegyháza Község Önkormányzat Képviselő-testülete</w:t>
      </w:r>
    </w:p>
    <w:p>
      <w:pPr>
        <w:pStyle w:val="Normal"/>
        <w:ind w:left="1843" w:right="1416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 2012.évi költségvetés elfogadásával egyidejűleg a Cafeteria Szabályzatokat és az azokban megjelölt keretösszegeket elfogadja.</w:t>
      </w:r>
    </w:p>
    <w:p>
      <w:pPr>
        <w:pStyle w:val="Normal"/>
        <w:ind w:left="1843" w:right="1416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Határidő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 xml:space="preserve">      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Felelős:</w:t>
      </w:r>
      <w:r>
        <w:rPr>
          <w:rFonts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polgármester, jegyző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, 2012. február 10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Készítette: </w:t>
        <w:tab/>
        <w:t xml:space="preserve">                                           Az előterjesztést felülvizsgálta, jóváhagyta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Varju Miklósné</w:t>
        <w:tab/>
        <w:tab/>
        <w:tab/>
        <w:tab/>
        <w:t xml:space="preserve">Dr. Riebl Antal      </w:t>
        <w:tab/>
        <w:t>Dr. Molnár Zsuzsann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zemélyügyi ea.</w:t>
        <w:tab/>
        <w:tab/>
        <w:tab/>
        <w:tab/>
        <w:t xml:space="preserve"> polgármester</w:t>
        <w:tab/>
        <w:tab/>
        <w:t xml:space="preserve">             jegyz</w:t>
      </w:r>
      <w:r>
        <w:rPr/>
        <w:t>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18:00Z</dcterms:created>
  <dc:creator>Titkárság</dc:creator>
  <dc:description/>
  <cp:keywords/>
  <dc:language>en-US</dc:language>
  <cp:lastModifiedBy>Varju Miklósné</cp:lastModifiedBy>
  <cp:lastPrinted>2012-02-10T10:44:00Z</cp:lastPrinted>
  <dcterms:modified xsi:type="dcterms:W3CDTF">2012-02-10T09:44:00Z</dcterms:modified>
  <cp:revision>3</cp:revision>
  <dc:subject/>
  <dc:title>                         Délegyháza Község Önkormányzat                  </dc:title>
</cp:coreProperties>
</file>