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február 1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2. Napirendi pont:</w:t>
        <w:tab/>
        <w:t xml:space="preserve">CSÖSZ ügyek – óraszámok módosítása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pedagógiai szakszolgálati feladatok ellátása tekintetében a CSÖSZ által fenntartott Ráckevei Egységes Pedagógiai Szakszolgálat működése során tapasztalt anomáliák és a Szakszolgálattal kapcsolatos költségek okán felmerült a takarékosság igénye. A Hunyadi János Általános Iskola és a Napsugár Óvoda intézményvezetője két alternatívát dolgozott ki a költségtakarékosság érdekében. Az egyik alternatíva vázolja a szakszolgálati feladatok küldő megbízott útján történő ellátásának költségeit, a másik alternatíva a Szakszolgálat által ellátott feladatok biztosítását megalapozó mutatószámoknak a törvényesség betartása melletti minimalizálását vázolja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jövő hét folyamán egyeztető tárgyalásokat tartunk a CSÖSZ és a Szakszolgálat érintett képviselőivel a számunkra is legmegfelelőbb megoldás kidolgozása érdekében, melynek eredményéről a Képviselő-testületet tájékoztatni fogjuk, tekintettel arra, hogy február hónap során van lehetőség az óraszámok módosításár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(A költségvetésben a jelenlegi óraszámokkal kalkulált költségek szerepelnek.)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11:00Z</dcterms:created>
  <dc:creator>Titkárság</dc:creator>
  <dc:description/>
  <cp:keywords/>
  <dc:language>en-US</dc:language>
  <cp:lastModifiedBy>Dr. Molnár Zsuzsanna</cp:lastModifiedBy>
  <cp:lastPrinted>2012-02-08T15:45:00Z</cp:lastPrinted>
  <dcterms:modified xsi:type="dcterms:W3CDTF">2012-02-10T11:14:00Z</dcterms:modified>
  <cp:revision>6</cp:revision>
  <dc:subject/>
  <dc:title>Előterjesztés a Képviselő-testület</dc:title>
</cp:coreProperties>
</file>