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2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2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2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 xml:space="preserve">2012. június 15. – 16. – 17.  </w:t>
      </w:r>
      <w:r>
        <w:rPr>
          <w:rFonts w:cs="Tahoma" w:ascii="Book Antiqua" w:hAnsi="Book Antiqua"/>
          <w:sz w:val="20"/>
          <w:szCs w:val="20"/>
        </w:rPr>
        <w:t>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17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1. évben végzett munkájukról, és a bizottságok 2012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i ház intézményvezető,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Művelődési Ház beszámolója a 2011. évi tevékenység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i ház intézményvezető,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Községgondnokság - településüzemeltetés éves 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polgármester, Pénzügyi – Fejlesztési – Ügyrendi Bizottság elnöke, községgondnokság 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A belső ellenőri pályázat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könyvvizsgálói pályázat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1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- rendeletmódosítás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élelmezés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</w:r>
      <w:r>
        <w:rPr>
          <w:rFonts w:cs="Tahoma" w:ascii="Book Antiqua" w:hAnsi="Book Antiqua"/>
          <w:b/>
          <w:sz w:val="20"/>
          <w:szCs w:val="20"/>
        </w:rPr>
        <w:tab/>
        <w:t>A Ráckevei Rendőrkapitányság Vezetőjének bemutatkoz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Rendőrkapitány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-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4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2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fejlesztési előadó</w:t>
      </w:r>
      <w:r>
        <w:rPr>
          <w:rFonts w:cs="Tahoma" w:ascii="Book Antiqua" w:hAnsi="Book Antiqua"/>
          <w:sz w:val="20"/>
          <w:szCs w:val="20"/>
        </w:rPr>
        <w:t xml:space="preserve">, ügykezelő-pályázatkoordinátor, településüzemelteté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lakossági víz és csatornaszolgáltatás ráfordításainak csökkentését szolgáló támogatás igénylés ügye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20. (kedd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Kölcsey Művelődési Központ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7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évi zárszámadási rendelet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utolsó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1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2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15. (kedd) 14 ór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Nyári vízkorlátozás elrendelése (csak igény esetén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jegyz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25. (péntek, 14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Erdei Vendég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26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elye: </w:t>
        <w:tab/>
        <w:t>Kéktó Büfé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Tájékoztatás a Rendőrség és a Polgár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Rendőrkapitány, Polgárőrség vezetőj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17. (kedd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ájékoztatás a Munkaügyi Központ tevékenység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unkaügyi Központ vezetőj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14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2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2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40 millió forint folyószámlahitel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pénzügyi előadó II.</w:t>
      </w:r>
      <w:r>
        <w:rPr>
          <w:rFonts w:cs="Tahoma" w:ascii="Book Antiqua" w:hAnsi="Book Antiqua"/>
          <w:sz w:val="20"/>
          <w:szCs w:val="20"/>
        </w:rPr>
        <w:t xml:space="preserve">, jegyző, 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18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elye: </w:t>
        <w:tab/>
        <w:t>Hunyadi János Általános Iskol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beszámolók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Árpád utca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településfejlesztési előadó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rmőföldek haszonbérbe 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6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elye: </w:t>
        <w:tab/>
        <w:t>Napsugár Óvod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DTV Zrt. 2013. évi felújítási – beszerzési tervének jóváhagy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13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2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koncepció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3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2013. évi szúnyoggyérítés ügy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1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ügykezel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3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Polgármester 2013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köztisztviselők 2013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3./</w:t>
      </w:r>
      <w:r>
        <w:rPr>
          <w:rFonts w:cs="Tahoma" w:ascii="Book Antiqua" w:hAnsi="Book Antiqua"/>
          <w:b/>
          <w:sz w:val="20"/>
          <w:szCs w:val="20"/>
        </w:rPr>
        <w:tab/>
        <w:t>Hitélettel kapcsolatos beszámol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Egyházak képviselő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 - 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1. december 9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35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11-12-09T06:39:00Z</dcterms:modified>
  <cp:revision>9</cp:revision>
  <dc:subject/>
  <dc:title>                        Délegyháza Község Önkormányzat                  </dc:title>
</cp:coreProperties>
</file>