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december 13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6. TASNÁDI IMRE TELEKFELAJÁNLÁS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Tasnádi Imre, mint a Délegyháza 1172/2 hrsz-ú, kivett lakóház és udvar megjelölésű, 94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(sportpálya mellett található) ingatlan tulajdonosa felajánlotta, hogy ingatlanából egy részt ingyenesen átadna Délegyháza Község Önkormányzat részére a sportpálya területének bővítése céljábó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Jelenleg azonban az ingatlan övezeti besorolása a telekalakítást nem teszi lehetővé (Lke-1 övezetben 90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a legkisebb kialakítható telek, így 4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– t lehet csak átadni), így mindenképpen használati szerződés szükséges az ingatlanrész további hasznosításához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telekalakítás megvalósítása a TSZT és HÉSZ módosítás után lehetséges  (Lke-1 övezetben a legkisebb telek 900-ról 600-ra módosulna)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másol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Övezeti tervlap és HÉSZ vonatkozó rész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fogadja Tasnádi Imre felajánlását, mely alapján az 1/1 arányú kizárólagos tulajdonában lévő, Délegyháza 1172/2 hrsz-ú, kivett lakóház, udvar megjelölésű, 940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ából ……………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részt az önkormányzat tulajdonába kíván adni térítésmentesen, hogy az önkormányzat sportpálya területét megnövelhesse.  A telekalakítást a testület a tervezett településszerkezeti terv és helyi építési szabályzat módosítását követően kívánja  megvalósítani, addig  használati szerződést kíván kötni a felajánlóval. Délegyháza Község Önkormányzat Képviselő-testülete felkéri hivatalát a szükséges intézkedések megtételére, valamint felhatalmazza dr. Riebl Antal polgármestert, hogy a telek egy részének használatával kapcsolatban szerződést kössön Tasnádi Imre tulajdonossal 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, P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1. december 7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Jakab István</cp:lastModifiedBy>
  <cp:lastPrinted>2011-09-13T13:34:00Z</cp:lastPrinted>
  <dcterms:modified xsi:type="dcterms:W3CDTF">2011-12-07T10:44:00Z</dcterms:modified>
  <cp:revision>63</cp:revision>
  <dc:subject/>
  <dc:title>Előterjesztés a Képviselő-testület</dc:title>
</cp:coreProperties>
</file>