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2. október 16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3. A VI. TÓ VÍZPARTI SÁV ÉRTÉKESÍTÉSÉNEK LEHETŐSÉG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Délegyháza Község Önkormányzatához 2012. szeptember 24. napján érkezett megkeresésében Horváth László (2337 Délegyháza, Vadvirág u. 54. szám alatti lakos) a Délegyháza 1317/48 hrsz-ú (VI-os tó) parti sávját kívánja megvásárolni, illetve amennyiben a vásárlás nem megoldható, úgy bérelni. Kérelméhez csatlakozott több part mentén érintett ingatlantulajdonosi is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A hivatkozott part menti sáv a természetben megtalálható, azonban az ingatlan-nyilvántartásban jelenleg nincs feltüntetve, így az a tó részét képezi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Melléklet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(ügyfelek) kérelm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érképkivonat</w:t>
      </w:r>
    </w:p>
    <w:p>
      <w:pPr>
        <w:pStyle w:val="Normal"/>
        <w:spacing w:before="120" w:after="0"/>
        <w:ind w:right="-113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megtárgyalta Horváth László kérelmét, mely az önkormányzat tulajdonában lévő, Délegyháza 1317/48 hrsz-ú kivett tó (VI-os tó) megjelölésű ingatlan részét képező part menti sáv megvásárlására, illetve bérlésére irányul, azonban a Képviselő-testület nem látja indokoltnak a part menti sáv értékesítését, illetve bérbe adásá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kéri polgármesterét és hivatalát a szükséges intézkedések megtétel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Jegyző, Polgármester</w:t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24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24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24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24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2. október 8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Jakab István</cp:lastModifiedBy>
  <cp:lastPrinted>2012-09-11T09:30:00Z</cp:lastPrinted>
  <dcterms:modified xsi:type="dcterms:W3CDTF">2012-10-08T09:50:00Z</dcterms:modified>
  <cp:revision>95</cp:revision>
  <dc:subject/>
  <dc:title>Előterjesztés a Képviselő-testület</dc:title>
</cp:coreProperties>
</file>