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8"/>
        </w:rPr>
      </w:pPr>
      <w:r>
        <w:rPr>
          <w:szCs w:val="28"/>
        </w:rPr>
        <w:t>Előterjesz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Javaslat Délegyháza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Önkormányzatnak a DUNAVARSÁNYI TISZTA VÍZ Szennyvízvisszaforgató, Újrahasznosítható és Fejlesztő Korlátolt Felelősségű Társaságban a Délegyháza  Polgármesteri Hivatal nevén szereplő üzletrész átvételére. </w:t>
      </w:r>
    </w:p>
    <w:p>
      <w:pPr>
        <w:pStyle w:val="Normal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Tisztelt Képviselő Testület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Délegyháza  Polgármesteri Hivatal 300.000.-Ft törzsbetéttel rendelkezik a DUNAVARSÁNYI TISZTA VÍZ Szennyvízvisszaforgató, Újrahasznosítható és Fejlesztő   Korlátolt  Felelősségű  Társaságban.   Ez  az   üzletrészek   arányában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10 % -t jelent.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vaslat: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önkormányzat vagyonrendezés jogcímén könyvjóváírással vegye át a Polgármesteri Hivataltól  a DUNAVARSÁNYI TISZTA VÍZ Szennyvízvisszaforgató, Újrahasznosítható és Fejlesztő Korlátolt Felelősségű Társaságban fennálló teljes üzletrészét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…</w:t>
      </w:r>
      <w:r>
        <w:rPr>
          <w:b/>
          <w:bCs/>
          <w:sz w:val="28"/>
          <w:szCs w:val="28"/>
        </w:rPr>
        <w:t xml:space="preserve">.............számú  Képviselő Testületi Határozat: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/>
          <w:bCs/>
          <w:sz w:val="28"/>
          <w:szCs w:val="28"/>
        </w:rPr>
        <w:t>A képviselő testület egyhangú határozattal úgy dönt, hogy névértéken átveszi a Délegyháza   Polgármesteri Hivataltól a  DUNAVARSÁNYI TISZTA VÍZ Szennyvízvisszaforgató, Újrahasznosítható és Fejlesztő Korlátolt Felelősségű Társaságban fennálló  10 %-os,  300.000.-Ft értékű teljes üzletrészét. Képviselő: dr.Riebl Antal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rFonts w:ascii="Verdana" w:hAnsi="Verdana" w:cs="Verdana"/>
      <w:b/>
      <w:sz w:val="2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06:00Z</dcterms:created>
  <dc:creator>NAGY</dc:creator>
  <dc:description/>
  <cp:keywords/>
  <dc:language>en-US</dc:language>
  <cp:lastModifiedBy>Molnár Zsuzsa</cp:lastModifiedBy>
  <dcterms:modified xsi:type="dcterms:W3CDTF">2012-10-08T16:03:00Z</dcterms:modified>
  <cp:revision>3</cp:revision>
  <dc:subject/>
  <dc:title/>
</cp:coreProperties>
</file>