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2. október 16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A DTV Zrt. 2013. évi felújítási terve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Koncessziós Szerződés szerint a DTÖSZ-nek október 31. napjáig döntenie kell a DTV Zrt. következő évi felújítási tervéről, ennek hiányában a felújítási tervet elfogadottnak kell tekinteni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Társulás megküldte a felújítási tervet, mely az előterjesztés mellékletét képez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felújítási terv 200.664.966,- Ft felújítási és 143.800.000,- Ft beszerzési kiadással (összesen 344.464.996,- Ft), számol a szennyvíz üzletág tekintetében, melynek 10,13%-a terheli önkormányzatunkat: 34.894.304,- Ft. Ivóvíz tekintetében a felújítási terv 122.100.000,- Ft kiadással számol, melyből Délegyházát beruházásra 31.200.000,- Ft, továbbá a 10.800.000,- Ft összegű közös beszerzési költség arányos része (19,64%), valamint a felújításra 21.669.500,- Ft terhelné. (52.869.500,- Ft + 2.121.120,- Ft)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/>
          <w:bCs/>
          <w:i/>
          <w:iCs/>
          <w:color w:val="000000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felújítási terv alapján tehát mindösszesen 89.884.924,- Ft terhelné Önkormányzatunka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koncessziós szerződés értelmében a felújítások fedezetéül alapvetően az eszközhasználati díj szolgál, mely ha nem fedezi a munkálatok költségeit, az Önkormányzatok a fent ismertetett százalékos mértékben kötelesek forrást biztosítani. Megjegyezzük, hogy a szolgáltatónak a rendes (felújítási tervben tervezett) kiadások mellett joga van rendkívüli felújításokat is végezni az Önkormányzatok költségére, amennyiben azok feltétlenül szükségesek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 xml:space="preserve">Az eszközhasználati díj várhatóan az alábbiak szerint alakul: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Szennyvíz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tbl>
      <w:tblPr>
        <w:tblW w:w="45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1417"/>
      </w:tblGrid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Állami összese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17 743 700    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Kiutaláskor megítélt fajlagos állami Ft/m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219,6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tbl>
      <w:tblPr>
        <w:tblW w:w="4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660"/>
        <w:gridCol w:w="1460"/>
      </w:tblGrid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Délegyháza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Terv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70 910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 xml:space="preserve">IdőarányosTerv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70 910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Tény összese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85 700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Lakossági tén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80 800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E/I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 xml:space="preserve">Nem lakossági tény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3 000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E/II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Ipari Parki képzet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-  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F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Szippantott tén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1 900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G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Hatósági díj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956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H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Lakossági díj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384    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K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Elmaradás</w:t>
              <w:br/>
              <w:t>B-C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-        14 790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L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EHD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31 909 500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M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Időarányos EHD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31 909 500    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N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Lakossági befizetés</w:t>
              <w:br/>
              <w:t>D*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31 027 200    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O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Nem lakossági befiz.I.</w:t>
              <w:br/>
              <w:t>E/I*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2 868 000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O/I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Ipari Parki befizeté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R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Állami támogatás</w:t>
              <w:br/>
              <w:t>D*fajlagos állam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17 743 680    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S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Díjkiegészítés</w:t>
              <w:br/>
              <w:t>(D+E/I+E/II)*G-N-O-O/I-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28 473 920    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Elmaradás m.elvonás</w:t>
              <w:br/>
              <w:t>K*G / Kx 514,45 ha a K (–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-   7 608 716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color w:val="FF0000"/>
                <w:sz w:val="20"/>
                <w:szCs w:val="20"/>
                <w:lang w:eastAsia="hu-HU"/>
              </w:rPr>
              <w:t>U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>EGYENLEG (M-S-T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 xml:space="preserve">11 044 296    </w:t>
            </w:r>
          </w:p>
        </w:tc>
      </w:tr>
      <w:tr>
        <w:trPr>
          <w:trHeight w:val="18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EH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31 909 500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Elmaradás miatti elvonás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7 608 716   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>Számlázandó EHD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 xml:space="preserve">39 518 216    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>Számlázandó díjkiegészítés =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 xml:space="preserve">28 473 920    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Ivóvíz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tbl>
      <w:tblPr>
        <w:tblW w:w="46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2660"/>
        <w:gridCol w:w="1460"/>
      </w:tblGrid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Délegyháza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Terv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94 272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 xml:space="preserve">Időarányos Terv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94 272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Hatósági díj nem lakosság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363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D/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Lakossági díj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283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D/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Nem lakossági díj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363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E/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Lakossági tén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84 500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E/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Nem lakossági tén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4 200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E/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Tény összese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88 700   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F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 xml:space="preserve">Elmaradás </w:t>
              <w:br/>
              <w:t>B-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5 572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G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EHD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10 605 600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H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 xml:space="preserve">Időarányos EHD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10 605 600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I/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Lakossági befizetés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23 913 500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I/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Nem lakossági befiz.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1 524 600   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J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Díjkiegészítés</w:t>
              <w:br/>
              <w:t>E/3*C-I/1-I/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6 760 000   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>K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  <w:t>Elmaradás m.elvonás</w:t>
              <w:br/>
              <w:t>F*C /Fx 123,20 ha az F (–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hu-HU"/>
              </w:rPr>
              <w:t xml:space="preserve">    </w:t>
            </w:r>
            <w:r>
              <w:rPr>
                <w:rFonts w:cs="Arial" w:ascii="Book Antiqua" w:hAnsi="Book Antiqua"/>
                <w:sz w:val="20"/>
                <w:szCs w:val="20"/>
                <w:lang w:eastAsia="hu-HU"/>
              </w:rPr>
              <w:t xml:space="preserve">2 022 636   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color w:val="FF0000"/>
                <w:sz w:val="20"/>
                <w:szCs w:val="20"/>
                <w:lang w:eastAsia="hu-HU"/>
              </w:rPr>
              <w:t>L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>Egyenleg</w:t>
              <w:br/>
              <w:t>H-J-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 xml:space="preserve">    </w:t>
            </w: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 xml:space="preserve">1 822 964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>Számlázandó EHD</w:t>
              <w:br/>
              <w:t>H-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color w:val="FF0000"/>
                <w:sz w:val="20"/>
                <w:szCs w:val="20"/>
                <w:lang w:eastAsia="hu-HU"/>
              </w:rPr>
              <w:t xml:space="preserve">    </w:t>
            </w:r>
            <w:r>
              <w:rPr>
                <w:rFonts w:cs="Arial" w:ascii="Book Antiqua" w:hAnsi="Book Antiqua"/>
                <w:color w:val="FF0000"/>
                <w:sz w:val="20"/>
                <w:szCs w:val="20"/>
                <w:lang w:eastAsia="hu-HU"/>
              </w:rPr>
              <w:t xml:space="preserve">8 582 964    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color w:val="FF0000"/>
                <w:sz w:val="20"/>
                <w:szCs w:val="20"/>
                <w:lang w:eastAsia="hu-HU"/>
              </w:rPr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color w:val="FF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color w:val="FF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color w:val="FF0000"/>
                <w:sz w:val="20"/>
                <w:szCs w:val="20"/>
                <w:lang w:eastAsia="hu-HU"/>
              </w:rPr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rPr>
                <w:rFonts w:ascii="Book Antiqua" w:hAnsi="Book Antiqua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Book Antiqua" w:hAnsi="Book Antiqua"/>
                <w:b/>
                <w:bCs/>
                <w:color w:val="FF0000"/>
                <w:sz w:val="20"/>
                <w:szCs w:val="20"/>
                <w:lang w:eastAsia="hu-HU"/>
              </w:rPr>
              <w:t>Számlázandó díjkieg.</w:t>
              <w:br/>
              <w:t>=J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rPr>
                <w:rFonts w:ascii="Book Antiqua" w:hAnsi="Book Antiqua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Book Antiqua" w:cs="Book Antiqua" w:ascii="Book Antiqua" w:hAnsi="Book Antiqua"/>
                <w:color w:val="FF0000"/>
                <w:sz w:val="20"/>
                <w:szCs w:val="20"/>
                <w:lang w:eastAsia="hu-HU"/>
              </w:rPr>
              <w:t xml:space="preserve">    </w:t>
            </w:r>
            <w:r>
              <w:rPr>
                <w:rFonts w:cs="Arial" w:ascii="Book Antiqua" w:hAnsi="Book Antiqua"/>
                <w:color w:val="FF0000"/>
                <w:sz w:val="20"/>
                <w:szCs w:val="20"/>
                <w:lang w:eastAsia="hu-HU"/>
              </w:rPr>
              <w:t xml:space="preserve">6 760 000    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víziközmű-szolgáltatásról szóló 2011. évi CCIX. törvény értelmében a víziközmű-fejlesztésről az ellátásért felelős önkormányzat köteles gondoskodni. A törvény 18.§-a értelmében „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Ha jogszabály vagy az üzemeltetési szerződés a víziközmű-szolgáltatási jog gyakorlását vagy a víziközmű használatát díj (a továbbiakban: használati díj) fizetéséhez köti, az ellátásért felelős az ebből származó bevételét elkülönítetten kezeli, és azt kizárólag víziközmű-fejlesztés finanszírozására – ideértve a víziközmű-fejlesztés céljára igénybe vett hitellel összefüggő adósságszolgálat teljesítését is – használhatja fel.”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Eszerint tehát a jövőben az EHD-t kizárólag felújításra - fejlesztésre lehet fordítani. Az Önkormányzatot a fenti táblázatok alapján megillető EHD azonban nem fedezi a felújítási tervben szereplő kiadásoka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koncessziós szerződés 5. mellékletének 4.2. pontja szerint az Önkormányzatoknak rendes éves felújítások, beruházások esetén lehetőségük van kiválasztani a munkálatokat elvégző vállalkozókat, akik a DTV szakmai felügyelete mellett végzik el a feladatot. </w:t>
      </w:r>
    </w:p>
    <w:p>
      <w:pPr>
        <w:pStyle w:val="Normal"/>
        <w:jc w:val="both"/>
        <w:rPr>
          <w:rFonts w:ascii="Book Antiqua" w:hAnsi="Book Antiqua" w:eastAsia="Book Antiqua" w:cs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További forrást nem tudunk biztosítani a felújításokra, ezért javasoljuk, hogy csak az EHD-t fordítsák a felújításra. Délegyháza Község Önkormányzata kinyilvánítja azon törekvését, hogy amennyiben az említett beruháásoknak és felújításoknak  nem kizárólag a DTV a lehetséges megrendelője, azt Önkormányzatunk saját maga bonyolítsa le, amennyiben az délegyházi területet érint (pl. hálózatbővítés)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rjük a Képviselő-testületet, szíveskedjenek a felújítási tervről dönteni, tekintettel a 2012. október 31-i jogvesztő határidőre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Délegyháza Község Önkormányzat Képviselő-testülete nem fogadja el a DTV Zrt. 2013. évi felújítási és beruházási tervét. Képviselő-testület utasítja Polgármesterét, hogy ezt az álláspontot képviselje a Társulás ülésén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2012. október 31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Polgármester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10:00Z</dcterms:created>
  <dc:creator>Titkárság</dc:creator>
  <dc:description/>
  <cp:keywords/>
  <dc:language>en-US</dc:language>
  <cp:lastModifiedBy>Molnár Zsuzsa</cp:lastModifiedBy>
  <cp:lastPrinted>2012-10-09T11:26:00Z</cp:lastPrinted>
  <dcterms:modified xsi:type="dcterms:W3CDTF">2012-10-09T09:35:00Z</dcterms:modified>
  <cp:revision>32</cp:revision>
  <dc:subject/>
  <dc:title>Előterjesztés a Képviselő-testület</dc:title>
</cp:coreProperties>
</file>