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augusztus 23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5.5. DÉLEGYHÁZA 1557/9 HRSZ-Ú INGATLANT TERHELŐ VISSZAVÁSÁRLÁSI JOG, ELIDEGENÍTÉSI ÉS TERHELÉSI TILALOM TÖRLÉS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Fodorné dr. László Viktória 2013. június 17. napján érkezett kérelmében kérte Délegyháza Község Önkormányzatát, hogy az ½ arányú tulajdonában lévő (a másik ½ része férje, Fodor Tibor tulajdonában van) Délegyháza 1557/9 hrsz-ú (természetben: 2337 Délegyháza, Széchenyi István u. 10. szám alatti) ingatlant terhelő, az Önkormányzat javára bejegyzett visszavásárlási jog, valamint elidegenítési és terhelési tilalom törléséhez Önkormányzatunk járuljon hozzá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ingatlant Délegyháza Község Önkormányzatától vásárolták még 2005. évben, mely szerződés alapján jegyezte be (a szerződés szerinti 5 évre) a földhivatal az ingatlan tulajdoni lapjának III/3. és III/4. részén a 2010.12.01. napjáig tartó visszavásárlási jogot és az elidegenítési terhelési tilalma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z öt év letelt, így ennek jogi akadálya nincs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a elhatározza, hogy hozzájárul Fodor Tibor és Fodorné dr. László Viktória Kinga ½ - ½ arányú tulajdonában álló Délegyháza 1557/9. hrsz-ú, természetben 2337 Délegyháza, Széchenyi István utca 10. szám alatti ingatlanra Délegyháza Község Önkormányzata javára bejegyzett 2010.12.01-ig érvényes visszavásárlási jog és azt biztosító elidegenítési és terhelési tilalom törléséhez, és felhatalmazza Polgármesterét az ezzel kapcsolatos nyilatkozatok és egyéb okiratok aláírására. 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iCs/>
          <w:sz w:val="22"/>
          <w:szCs w:val="22"/>
        </w:rPr>
        <w:t xml:space="preserve"> azonnal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iCs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iCs/>
          <w:sz w:val="22"/>
          <w:szCs w:val="22"/>
        </w:rPr>
        <w:t>: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24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augusztus 13.</w:t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án</cp:lastModifiedBy>
  <cp:lastPrinted>2012-09-11T09:30:00Z</cp:lastPrinted>
  <dcterms:modified xsi:type="dcterms:W3CDTF">2013-08-13T11:21:00Z</dcterms:modified>
  <cp:revision>124</cp:revision>
  <dc:subject/>
  <dc:title>Előterjesztés a Képviselő-testület</dc:title>
</cp:coreProperties>
</file>