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1. PALOTÁS GÉZA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3. július 29. napján Palotás Géza kérelmet nyújtott be, melyben a Délegyháza 519/2 hrsz-ú ingatlan előtt (természetben: 2337 Délegyháza, Ciklámen u. 26.) a II. számú tóba elhelyezni kívánt víziállására szeretne létesítési engedélyt kérni. Kérelméhez csatoltan benyújtotta a vonatkozó helyi rendeletben szabályozott nyilatkozatot, mely nyilatkozat alapján a Délegyháza 519/2 hrsz-ú ingatlan tulajdonosai (Kovács Attila és Kovácsné Fülöp Beáta) hozzájárultak kérelméhez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2013. augusztus 14. napján dr. Riebl Antal polgármester úrral lefolytatott helyszíni szemlén megállapításra került, hogy a létesíteni kívánt stég közvetlenül az Önkormányzat tulajdonában lévő Délegyháza 518/2 hrsz-ú parti sétányhoz csatlakozik, így a képviselő-testület tulajdonosi hozzájárulása is szükséges a stég létesítéséhez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szemle során megállapítást nyert az is, hogy a helyszínen egy láthatóan elhanyagolt, vélhetően használaton kívüli stég is fellelhető, mellyel kapcsolatban a jelen lévő elsősori tulajdonosok szóbeli ígéretet tettek, hogy nyilatkozatukkal megerősítik a stég használaton kívüliségét (álláspontjuk szerint az oda kijáró horgászok régóta nem használták, szerintük külföldön lehetnek), így azt önkormányzatunk - a nyilatkozatok kézhezvétele után a Képviselő-testület ezirányú megerősítését követően  - használatba kívánja ven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en készült fényképe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Palotás Géza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Kovács Attila és Kovácsné Fülöp Beáta ½ - ½ arányú tulajdonában lévő Délegyháza 519/2 hrsz-ú (természetben: 2337 Délegyháza, Ciklámen u. 26. számú) ingatlan előtt a Délegyházi II. számú tavon Délegyháza Község Önkormányzat tulajdonában lévő 518/2 hrsz-ú parti sétányhoz közvetlenül csatlakozó víziállás létesítésére és mederhasználati szerződésének megkötésére irányul -, s tulajdonosi jogkörében eljárva a víziállás önkormányzati ingatlan előtt való létesítéséhe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adott helyen víziállást létesíts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 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Palotás Géza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Kovács Attila és Kovácsné Fülöp Beáta ½ - ½ arányú tulajdonában lévő Délegyháza 519/2 hrsz-ú (természetben: 2337 Délegyháza, Ciklámen u. 26. számú) ingatlan előtt a Délegyházi II. számú tavon (az önkormányzati tulajdonú 518/2 hrsz-ú parti sétányhoz közevetlenül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és a mederhasználati szerződés létesítéséhez hozzájárul, az alábbi feltételek betartása mellett: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Palotás Géza </w:t>
      </w:r>
      <w:r>
        <w:rPr>
          <w:rFonts w:cs="Tahoma" w:ascii="Book Antiqua" w:hAnsi="Book Antiqua"/>
          <w:i/>
          <w:sz w:val="22"/>
          <w:szCs w:val="22"/>
        </w:rPr>
        <w:t>(1155 Budapest, Mozdonyvezető u. 8. II/9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1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3-08-14T11:26:00Z</dcterms:modified>
  <cp:revision>21</cp:revision>
  <dc:subject/>
  <dc:title>Előterjesztés a Képviselő-testület</dc:title>
</cp:coreProperties>
</file>