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2. DÉLEGYHÁZA 1650/33 és 1650/34 HRSZ-Ú INGATLANOK KÜLTERÜLETTÉ MINŐSÍT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hoz 2013. július 29. napján személyesen tett kérelmében N. Tóth Gábor – mint a kérelemmel érintett Délegyháza 1650/33 és 34 hrsz-ú ingatlanok tulajdonosa – a mellékelt vázrajz alapján kérelmezi a Délegyháza 1650/33 és 34 hrsz-ú ingatlanok külterületté minősít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rmőföld védelméről</w:t>
      </w:r>
      <w:r>
        <w:rPr>
          <w:rFonts w:cs="Tahoma" w:ascii="Book Antiqua" w:hAnsi="Book Antiqua"/>
          <w:sz w:val="22"/>
          <w:szCs w:val="22"/>
        </w:rPr>
        <w:t xml:space="preserve"> szóló 2007. évi CXXIX. törvény (továbbiakban: Tv.) 15 § alapján a külterületi termőföld ingatlanok belterületbe vonása iránti kérelmet kizárólag az önkormányzat terjeszthet elő a területileg illetékes földhivatal felé, s a földhivatal tájékoztatása alapján jelen fekvéshatár-változásra szintén  ez a jogszabály alkalmazandó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ről készült feljegyzés és a változási vázrajz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N. Tóth Gábor tulajdonában lévő, Délegyháza 1650/33 és 1650/34 hrsz-ú, kivett beépítetlen terület megjelölésű, mindösszesen 184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i/>
          <w:sz w:val="22"/>
          <w:szCs w:val="22"/>
        </w:rPr>
        <w:t xml:space="preserve">térmértékű ingatlanok külterületté minősítésének ügyét, és hozzájárul a kérelem mellékleteként benyújtott, dr. Bognárné Nagy Ilona okl. földmérő mérnök által készített, a Ráckevei Járási Hivatal Járási Földhivatala által 2013.07.29. napján záradékolt 33/2013. munkaszámú változási vázrajzhoz az alábbiak szerin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3100" cy="209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határozza, hogy jelen fekvéshatár-változással kapcsolatban a földhivatali eljárással kapcsolatos mindennemű költség (beleértve minden egyéb járulékos költséget)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változási vázrajzban feltüntetett fekvéshatár-változási eljárást az illetékes földhivatalnál megindítsa, valamint hogy az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augusztus 13.</w:t>
      </w:r>
    </w:p>
    <w:sectPr>
      <w:footerReference w:type="defaul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3-08-13T09:32:00Z</dcterms:modified>
  <cp:revision>115</cp:revision>
  <dc:subject/>
  <dc:title>Előterjesztés a Képviselő-testület</dc:title>
</cp:coreProperties>
</file>