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augusztus 23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2.</w:t>
        <w:tab/>
        <w:t xml:space="preserve">Napirendi pont: </w:t>
        <w:tab/>
        <w:t>Civil szervezetek kérelmei – 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. Margaréta Nyugdíjasklub kérelme: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 Margaréta Nyugdíjasklub nevében Kerezsi Istvánné klubvezető a mellékelt támogatási kérelemmel fordult Önkormányzatunkhoz, melyben a Nyugdíjasklub céljának megvalósításához, a nyugdíjas klubok visszahívása rendezvény megrendezésének költségeihez kérik Önkormányzatunk támogatását (60.000,- Ft-ot). Tekintettel arra, hogy a Margaréta Nyugdíjasklub nem bejegyzett szervezet, kizárólag az Önkormányzat közművelődési szakfeladatára tervezett összeg megemelésével tudunk számukra támogatást biztosítani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Margaréta Nyugdíjasklubnak a környező települések nyugdíjas klubjai részére szervezendő rendezvénye kiadásainak biztosítása céljából ……………. Ft összeggel megemeli az Önkormányzat költségvetésének a közművelődési szakfeladatokra tervezett kiadásait. Képviselő-testület felkéri Hivatalát fentieknek a 2013. évi költségvetési rendeleten történő átvezetésére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2. Délegyháza Faluszépítő Egyesület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Délegyháza Faluszépítő Egyesület a mellékelt levelével 50.000,- Ft összegű támogatás iránti kérelemmel fordult Önkormányzatunkhoz, melyben az Egyesület által szervezett augusztus 20-i Tóparti Parti rendezvény költségeinek részbeni finanszírozásához kérnek támogatás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3. évre ………,- Ft összegű vissza nem térítendő támogatásban részesíti a </w:t>
      </w:r>
      <w:r>
        <w:rPr>
          <w:rFonts w:cs="Book Antiqua" w:ascii="Book Antiqua" w:hAnsi="Book Antiqua"/>
          <w:i/>
          <w:sz w:val="22"/>
          <w:szCs w:val="22"/>
        </w:rPr>
        <w:t xml:space="preserve">Délegyháza Faluszépítő Egyesületet </w:t>
      </w:r>
      <w:r>
        <w:rPr>
          <w:rFonts w:cs="Tahoma" w:ascii="Book Antiqua" w:hAnsi="Book Antiqua"/>
          <w:i/>
          <w:sz w:val="22"/>
          <w:szCs w:val="22"/>
        </w:rPr>
        <w:t xml:space="preserve">az Egyesület által szervezett augusztus 20-i Tóparti Parti rendezvény költségeine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8:00Z</dcterms:created>
  <dc:creator>Home</dc:creator>
  <dc:description/>
  <cp:keywords/>
  <dc:language>en-US</dc:language>
  <cp:lastModifiedBy>Molnár Zsuzsa</cp:lastModifiedBy>
  <cp:lastPrinted>2012-03-01T13:54:00Z</cp:lastPrinted>
  <dcterms:modified xsi:type="dcterms:W3CDTF">2013-08-08T07:33:00Z</dcterms:modified>
  <cp:revision>17</cp:revision>
  <dc:subject/>
  <dc:title>Előterjesztés </dc:title>
</cp:coreProperties>
</file>