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3. augusztus 23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5.4. DÉLEGYHÁZA 1557/13 HRSZ-Ú INGATLAN ELŐTTI (986/35 HRSZ-Ú) TERÜLET VÁSÁRLÁSI SZÁNDÉKA TELEKKIEGÉSZÍTÉS CÉLJÁBÓL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Erdélyi Gábor és Kassai Csilla 2013. július 11. napján jelezték önkormányzatunk felé, hogy az ½ - ½ arányú tulajdonukban lévő Délegyháza 1557/13 hrsz-ú (természetben: 2337 Délegyháza, Vásárhelyi Pál u. 5. számú) ingatlanjuk előtt lévő önkormányzati terület egy részét (kb. 6,5*4*14,5 m) megvásárolnák, mely területre bruttó 2 5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összegű ajánlatot tettek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Korábbi telek-kiegészítési eljárásokhoz hasonlóan jelen esetben is célszerű telekalakítással egybekötött adásvételi szerződést kötni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érelem és mellékletét képező térkép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ok</w:t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elviekben hozzájárul a tulajdonában lévő, Délegyháza 986/35 hrsz-ú, 4263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át érintő telekalakítási eljáráshoz mely területváltozás kapcsán Délegyháza Község Önkormányzat Képviselő-testülete eldönti, hogy a tulajdonában lévő, Délegyháza 986/35 hrsz-ú, 4263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 egy részét  értékesíteni kívánja a szomszédos, Délegyháza 1557/13 hrsz-ú ingatlan tulajdonosainak, Erdélyi Gábornak és Kassai Csillának telek-kiegészítés céljából. A vételárat bruttó …………….. Ft/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összegben határozza meg a Képviselő – testület, mely vételár-ajánlatot folyó év végéig tart fenn (2013.12.31.). Délegyháza Község Önkormányzat Képviselő-testülete felkéri hivatalát, hogy a szükséges intézkedéseket tegye meg, valamint értesítse az Ügyfelet, hogy a telek-kiegészítés megvalósítása céljából szükséges vázrajzot földmérő segítségével saját költségén készítse el. Az elkészült vázrajz birtokában a testület külön határozatában dönt a telek-kiegészítéssel egybekötött adásvételi szerződés elfogadásáról. A telekalakítással, valamint az azzal egybekötött adásvételi szerződés elkészítésével, valamint a földhivatali eljárással  járó mindennemű költség a kérelmezőke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24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3. augusztus 13.</w:t>
      </w:r>
    </w:p>
    <w:sectPr>
      <w:footerReference w:type="default" r:id="rId2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Jakab István</cp:lastModifiedBy>
  <cp:lastPrinted>2012-09-11T09:30:00Z</cp:lastPrinted>
  <dcterms:modified xsi:type="dcterms:W3CDTF">2013-08-13T10:52:00Z</dcterms:modified>
  <cp:revision>123</cp:revision>
  <dc:subject/>
  <dc:title>Előterjesztés a Képviselő-testület</dc:title>
</cp:coreProperties>
</file>