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augusztus 23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5.1. DÉLEGYHÁZA 1174 HRSZ-Ú INGATLAN ÁLLAMI TULAJDONBÓL INGYENES ÖNKORMÁNYZATI TULAJDONBA VÉTEL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0"/>
          <w:szCs w:val="20"/>
        </w:rPr>
        <w:t>Képviselő-testület 2013. január 15. napján elvi határozatot hozott, melyben arról döntött, hogy a Magyar Állam 933/1433 arányú tulajdonában lévő, Délegyháza 1174 hrsz-ú, kivett lakóház és udvar megjelölésű, mindösszesen 1433 m</w:t>
      </w:r>
      <w:r>
        <w:rPr>
          <w:rFonts w:cs="Tahoma" w:ascii="Book Antiqua" w:hAnsi="Book Antiqua"/>
          <w:sz w:val="20"/>
          <w:szCs w:val="20"/>
          <w:vertAlign w:val="superscript"/>
        </w:rPr>
        <w:t xml:space="preserve">2 </w:t>
      </w:r>
      <w:r>
        <w:rPr>
          <w:rFonts w:cs="Tahoma" w:ascii="Book Antiqua" w:hAnsi="Book Antiqua"/>
          <w:sz w:val="20"/>
          <w:szCs w:val="20"/>
        </w:rPr>
        <w:t>térmértékű ingatlant ingyenesen tulajdonba kívánja venni. Az erről szóló határozatot – a korábban ez ügyben készített értékbecslői jelentéssel, valamint az MNV által kért pontosításokkal együtt – hivatalunk 2013. május 16. napján megküldte az illetékes MNV Zrt. Pest Megyei Területi Irodának (1138 Bp. Szekszárdi u. 19-25.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megküldött anyaggal kapcsolatban az MNV Zrt. a mellékelt levelében arról tájékoztatta Önkormányzatunkat, hogy </w:t>
      </w:r>
      <w:r>
        <w:rPr>
          <w:rFonts w:cs="Tahoma" w:ascii="Book Antiqua" w:hAnsi="Book Antiqua"/>
          <w:i/>
          <w:sz w:val="20"/>
          <w:szCs w:val="20"/>
        </w:rPr>
        <w:t>az egyes állami és önkormányzati ingatlanok ingyenes tulajdonba adásáról, valamint a hitelszerződésből eredő kötelezettségeiknek eleget tenni nem tudó természetes személyek lakhatásának biztosításáról szóló 2011. évi CLXX. Törvény módosításáról</w:t>
      </w:r>
      <w:r>
        <w:rPr>
          <w:rFonts w:cs="Tahoma" w:ascii="Book Antiqua" w:hAnsi="Book Antiqua"/>
          <w:sz w:val="20"/>
          <w:szCs w:val="20"/>
        </w:rPr>
        <w:t xml:space="preserve"> szóló 2013. évi CXVIII. Törvény (továbbiakban: Törvény) értelmében a képviselő-testületi határozatokat a Törvény 5. §-ában megjelölt tartalommal kell meghozni a Törvény hatálybalépését követően. Mivel Önkormányzatunk a Törvény hatálybalépését megelőzően döntött ez ügyben, így szükséges új határozatot hoz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NV Zrt. levele</w:t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megtárgyalta a Magyar Állam 933/1433 arányú tulajdonában lévő, Délegyháza 1174 hrsz-ú, kivett lakóház és udvar megjelölésű, mindösszesen 1433 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 xml:space="preserve">2 </w:t>
      </w:r>
      <w:r>
        <w:rPr>
          <w:rFonts w:cs="Tahoma" w:ascii="Book Antiqua" w:hAnsi="Book Antiqua"/>
          <w:i/>
          <w:sz w:val="20"/>
          <w:szCs w:val="20"/>
        </w:rPr>
        <w:t>térmértékű ingatlan ingyenes önkormányzati tulajdonba vételének ügyét (állami vagyon ingyenes átruházását), és a  21/2013. (X.4.) számú elvi Képviselő-testületi határozatnak megfelelően az ingatlant tulajdonba kívánja venni az egyes állami és önkormányzati ingatlanok ingyenes tulajdonba adásáról, valamint a hitelszerződésből eredő kötelezettségeiknek eleget tenni nem tudó természetes személyek lakhatásának biztosításáról szóló 2011. évi CLXX. Törvény módosításáról szóló 2013. évi CXVIII. Törvényben (továbbiakban: Törvény) foglaltak alapján az alábbiak szerin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spacing w:before="120" w:after="0"/>
        <w:ind w:left="714" w:right="-108" w:hanging="357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a a közigazgatási területén fekvő, a Törvény 1. melléklete szerinti 630. sorszámú, Pest megyei Délegyháza 1174 hrsz-ú (kivett lakóház és udvar megjelölésű, mindösszesen 1433 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 xml:space="preserve">2 </w:t>
      </w:r>
      <w:r>
        <w:rPr>
          <w:rFonts w:cs="Tahoma" w:ascii="Book Antiqua" w:hAnsi="Book Antiqua"/>
          <w:i/>
          <w:sz w:val="20"/>
          <w:szCs w:val="20"/>
        </w:rPr>
        <w:t>térmértékű) a Magyar Állam 933/1433 arányú tulajdonában lévő ingatlant kívánja tulajdonba ven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spacing w:before="120" w:after="0"/>
        <w:ind w:left="714" w:right="-108" w:hanging="357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meghatalmazza dr. Riebl Antal  polgármestert, valamint dr. Molnár Zsuzsanna jegyző asszonyt, hogy a fenti jogügylethez szükséges szerződést Délegyháza Község Önkormányzat nevében aláírjá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a az ingatlant Magyarország helyi önkormányzatairól szóló 2011. évi CLXXXIX. Tv. (továbbiakban: Mötv.)13. § (1) bekezdés 2. pontjában foglalt településüzemeltetési feladatok ellátása (helyi közutak és tartozékainak kialakítása és fenntartása, közparkok és egyéb közterületek kialakítása és fenntartása, valamint gépjárművek – önkormányzati géppark – parkolása, tárolása) – mint közfeladatok körében ellátandó helyi önkormányzati feladat – céljából venné térítésmentesen tulajdonba. A feladat ellátását Délegyháza Község Önkormányzata Községgondnokság útján, az Mötv 15.§ -ában foglalt közfoglalkoztatási jogviszonyban lévő személyek feladatellátásba történő bevonásával kívánja ellátni, és látja el jelenleg is, így az ingatlan a Községgondnokság (és foglalkoztatásában lévő személyek) központjaként szolgáln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fentiek alapján felkéri polgármesterét és hivatalát a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</w:t>
      </w:r>
      <w:r>
        <w:rPr>
          <w:rFonts w:cs="Tahoma" w:ascii="Book Antiqua" w:hAnsi="Book Antiqua"/>
          <w:i/>
          <w:sz w:val="20"/>
          <w:szCs w:val="20"/>
        </w:rPr>
        <w:t>: Jegyző, P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ab/>
      </w:r>
      <w:r>
        <w:rPr>
          <w:rFonts w:cs="Tahoma" w:ascii="Book Antiqua" w:hAnsi="Book Antiqua"/>
          <w:sz w:val="20"/>
          <w:szCs w:val="20"/>
        </w:rPr>
        <w:t>Jakab István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>Délegyháza, 2013. augusztus 12.</w:t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2-09-11T09:30:00Z</cp:lastPrinted>
  <dcterms:modified xsi:type="dcterms:W3CDTF">2013-08-13T07:23:00Z</dcterms:modified>
  <cp:revision>112</cp:revision>
  <dc:subject/>
  <dc:title>Előterjesztés a Képviselő-testület</dc:title>
</cp:coreProperties>
</file>