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rPr>
          <w:color w:val="000000"/>
        </w:rPr>
      </w:pPr>
      <w:r>
        <w:rPr>
          <w:color w:val="000000"/>
        </w:rPr>
        <w:t>2006.11.02. Képviselő-testületi ülésen hozott határozatok listáj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vita és hozzászólás nélkül (szavazott 10 fő) 10 igen egyhangú szavazattal az alábbi határozatot hozta: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215/2006.(XI. 2.) számú képviselő-testületi határozat</w:t>
      </w:r>
      <w:r>
        <w:rPr>
          <w:color w:val="000000"/>
        </w:rPr>
        <w:br/>
        <w:t xml:space="preserve">Délegyháza Község Önkormányzat Képviselő-testülete </w:t>
      </w:r>
    </w:p>
    <w:p>
      <w:pPr>
        <w:pStyle w:val="Western"/>
        <w:ind w:left="2119" w:firstLine="5"/>
        <w:rPr>
          <w:color w:val="000000"/>
        </w:rPr>
      </w:pPr>
      <w:r>
        <w:rPr>
          <w:color w:val="000000"/>
        </w:rPr>
        <w:t>a 13/ 2003.(V. 21.)sz. Ör. 57. §. 8./ pontja</w:t>
      </w:r>
    </w:p>
    <w:p>
      <w:pPr>
        <w:pStyle w:val="Western"/>
        <w:ind w:left="2114" w:firstLine="5"/>
        <w:rPr>
          <w:color w:val="000000"/>
        </w:rPr>
      </w:pPr>
      <w:r>
        <w:rPr>
          <w:color w:val="000000"/>
        </w:rPr>
        <w:t xml:space="preserve">alapján a jegyzőkönyv-hitelesítésére 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Dóra Aladár István és Szilveszter Lajos</w:t>
      </w:r>
    </w:p>
    <w:p>
      <w:pPr>
        <w:pStyle w:val="Western"/>
        <w:ind w:left="2131" w:hanging="0"/>
        <w:rPr/>
      </w:pPr>
      <w:r>
        <w:rPr>
          <w:color w:val="000000"/>
        </w:rPr>
        <w:t>képviselőket jelöli ki.</w:t>
        <w:br/>
      </w: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   képviselő-testület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nem tett további javaslatot így (szavazott 10 fő) 9 igen, 1 nem szavazattal az alábbi határozatot hozta:</w:t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216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elfogadja, hogy az ülés napirendi pontjai közé kerüljön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fel a képviselők és bizottsági tagok tiszteletdíjáról szóló</w:t>
      </w:r>
    </w:p>
    <w:p>
      <w:pPr>
        <w:pStyle w:val="Western"/>
        <w:ind w:left="2119" w:firstLine="5"/>
        <w:rPr>
          <w:color w:val="000000"/>
        </w:rPr>
      </w:pPr>
      <w:r>
        <w:rPr>
          <w:color w:val="000000"/>
        </w:rPr>
        <w:t>rendelet módosítása.</w:t>
      </w:r>
    </w:p>
    <w:p>
      <w:pPr>
        <w:pStyle w:val="Western"/>
        <w:spacing w:before="0" w:after="240"/>
        <w:ind w:left="2119" w:firstLine="5"/>
        <w:rPr>
          <w:b/>
          <w:b/>
          <w:color w:val="000000"/>
        </w:rPr>
      </w:pPr>
      <w:r>
        <w:rPr>
          <w:b/>
          <w:color w:val="000000"/>
          <w:u w:val="single"/>
        </w:rPr>
        <w:t>Határidő:</w:t>
      </w:r>
      <w:r>
        <w:rPr>
          <w:b/>
          <w:color w:val="000000"/>
        </w:rPr>
        <w:t xml:space="preserve"> azonnal</w:t>
        <w:br/>
      </w:r>
      <w:r>
        <w:rPr>
          <w:b/>
          <w:color w:val="000000"/>
          <w:u w:val="single"/>
        </w:rPr>
        <w:t>Felelős</w:t>
      </w:r>
      <w:r>
        <w:rPr>
          <w:b/>
          <w:color w:val="000000"/>
        </w:rPr>
        <w:t>:    képviselő-testület</w:t>
      </w:r>
    </w:p>
    <w:p>
      <w:pPr>
        <w:pStyle w:val="Western"/>
        <w:spacing w:before="0" w:after="240"/>
        <w:ind w:left="2119" w:firstLine="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9 igen, 1 nem szavazattal az alábbi határozatot hozta:</w:t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217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elfogadja, hogy az ülés napirendi pontjai közé kerüljön</w:t>
      </w:r>
    </w:p>
    <w:p>
      <w:pPr>
        <w:pStyle w:val="Western"/>
        <w:ind w:left="2119" w:firstLine="5"/>
        <w:rPr>
          <w:color w:val="000000"/>
        </w:rPr>
      </w:pPr>
      <w:r>
        <w:rPr>
          <w:color w:val="000000"/>
        </w:rPr>
        <w:t>Fel a bizottságok megválasztása.</w:t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képviselő-testület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9 igen, 1 nem szavazattal az alábbi határozatot hozta:</w:t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218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1./ Az önkormányzat 2006.évi költségvetése módosítása</w:t>
        <w:br/>
        <w:t>előadó: polgármester, gazdasági vezető</w:t>
        <w:br/>
        <w:t>2./ Önkormányzati gépjármű eladás- vételi ügy</w:t>
        <w:br/>
        <w:t>előadó: Belozsánszky Péter képviselő</w:t>
        <w:br/>
        <w:t xml:space="preserve">3./Megbízás jogi tanácsadásra. 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 xml:space="preserve">Előadó: polgármester </w:t>
        <w:br/>
        <w:t>4./ Egyebek, benne:</w:t>
        <w:br/>
        <w:t>- tájékoztató peres eljárásról.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Előadó: jegyző</w:t>
        <w:br/>
        <w:t xml:space="preserve">tájékoztató a folyamatban lévő szabályozási terv 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készítés aktuális állapotáról.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Előadó: jegyző</w:t>
        <w:br/>
        <w:t>5./ A képviselők és bizottsági tagok tiszteletdíjáról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szóló rendelet módosítása.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Előadó: jegyző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 xml:space="preserve">6./ A bizottságok megválasztása. 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  <w:t>Előadó: polgármester</w:t>
      </w:r>
    </w:p>
    <w:p>
      <w:pPr>
        <w:pStyle w:val="Western"/>
        <w:ind w:left="2131" w:hanging="0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31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A képviselő-testület (szavazott 10 fő) 10 igen, egyhangú szavazattal az alábbi rendeletet alkotta: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 xml:space="preserve">Délegyháza Község Önkormányzata 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Képviselő-testületének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18/2006 (XI. 6.) rendelete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az Önkormányzat és intézményei 2006. évi költségvetéséről szóló</w:t>
      </w:r>
    </w:p>
    <w:p>
      <w:pPr>
        <w:pStyle w:val="Western"/>
        <w:jc w:val="center"/>
        <w:rPr/>
      </w:pPr>
      <w:r>
        <w:rPr>
          <w:color w:val="000000"/>
        </w:rPr>
        <w:t>9/2006 (V. 19.), 13/2006 (IX. 15.) és 16/2006 (IX. 15.) rendeletével módosított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3/2006 (II. 17.) rendelete módosításáról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(A rendeletet a testület elfogadta 2006. november 2-án, kihirdetve 2006. november 6-án)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10 igen, egyhangú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19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hozzájárul, hogy az Önkormányzat megvásároljon egy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Ford terepjárót a polgárőrség részére, mely az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Önkormányzat tulajdonát képező Daewo Nexia és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Lada Niva típusú autók beszámítása (600.000.-Ft) után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1.100.000 Ft-ba kerül.A vételár beszámítás után fennmaradó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részét az önkormányzat készpénzben biztosítja a vásárláshoz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jegyző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9 igen, 1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0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megbízza egy hónapi időtartamra Dr. Balász István ügyvédet,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hogy a polgármesterrel együtt nézze át a polgármesteri tisztség átadásakor átvett, valamint a folyamatban lévő ügyeket.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megbízási díj 100.000 Ft./hó.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további megbízásról a testület ezen idő eltelte és tapasztalata alapján dön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képviselő-testület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9 igen, 1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1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279" w:firstLine="708"/>
        <w:rPr>
          <w:color w:val="000000"/>
        </w:rPr>
      </w:pPr>
      <w:r>
        <w:rPr>
          <w:color w:val="000000"/>
        </w:rPr>
        <w:t>elfogadta, hogy az alábbi bizottságokat hozza létre:</w:t>
      </w:r>
    </w:p>
    <w:p>
      <w:pPr>
        <w:pStyle w:val="Western"/>
        <w:ind w:left="1279" w:firstLine="708"/>
        <w:rPr/>
      </w:pPr>
      <w:r>
        <w:rPr>
          <w:color w:val="000000"/>
          <w:u w:val="single"/>
        </w:rPr>
        <w:t>1./ Pénzügyi - Fejlesztési bizottság</w:t>
      </w:r>
      <w:r>
        <w:rPr>
          <w:color w:val="000000"/>
        </w:rPr>
        <w:t xml:space="preserve"> a képviselő-testület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gazdálkodással kapcsolatos döntések előkészítése,</w:t>
        <w:br/>
        <w:t>véleményezése, végrehajtásának ellenőrzése,</w:t>
        <w:br/>
        <w:t>javaslattal él a helyi adók bevezetésére, mértékére,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kedvezmények megállapítására, részt vesz a pályázatok,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közbeszerzések előkészítésében, lebonyolításában,</w:t>
        <w:br/>
        <w:t xml:space="preserve">az önkormányzat gazdálkodásában ésszerű takarékossági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javaslatokat dolgoz ki, javaslattal él a település fejlesztéséhez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szükséges tervek készítésére, végzi ezek előkészítését,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figyelemmel kíséri végrehajtását, javaslatokat dolgoz ki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képviselő-testület felé a település közterületeinek</w:t>
        <w:br/>
        <w:t>kulturáltabb, esztétikusabb kialakítására, a település egészét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vagy egy részét érintő fejlesztésére, összehangolja a helyi szerveződések, alapítványok, szervezetek településért végzendő munkáját,</w:t>
        <w:br/>
        <w:t xml:space="preserve">előterjesztéssel él a képviselői, bizottsági tiszteletdíjakkal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kapcsolatos ügyekben végzi mindazon feladatokat, amelyet </w:t>
      </w:r>
    </w:p>
    <w:p>
      <w:pPr>
        <w:pStyle w:val="Western"/>
        <w:ind w:left="1987" w:hanging="0"/>
        <w:rPr/>
      </w:pPr>
      <w:r>
        <w:rPr>
          <w:color w:val="000000"/>
        </w:rPr>
        <w:t>a képviselő-testület számára meghatároz.</w:t>
        <w:br/>
        <w:br/>
      </w:r>
      <w:r>
        <w:rPr>
          <w:color w:val="000000"/>
          <w:u w:val="single"/>
        </w:rPr>
        <w:t>2./ Szociális- Egészségügyi bizottság</w:t>
      </w:r>
      <w:r>
        <w:rPr>
          <w:color w:val="000000"/>
        </w:rPr>
        <w:br/>
        <w:t>Összehangolja a község szociális, gyermekvédelmi feladatait,</w:t>
        <w:br/>
        <w:t xml:space="preserve">a település egészét, vagy nagy részét érintő felméréseket,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elemzéseket végez a testület részére, javaslattal él a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helyi rendeletek kidolgozásához, módosításához,</w:t>
        <w:br/>
        <w:t>összehangolja a szociális, gyermekvédelmi feladatokat végzők tevékenységét, eljár a hatáskörébe adott ügyekben,</w:t>
        <w:br/>
        <w:t xml:space="preserve">az egészségügyi ellátás terén fejlesztési elképzeléseket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dolgoz ki, illetve ezeket döntésre előkészíti. Felméréseket végez a lakossági igényről, az egészségügyben dolgozók feladat</w:t>
        <w:br/>
        <w:t xml:space="preserve">végzését szükség esetén összehangolja, végzi mindazon </w:t>
      </w:r>
    </w:p>
    <w:p>
      <w:pPr>
        <w:pStyle w:val="Western"/>
        <w:ind w:left="1987" w:hanging="0"/>
        <w:rPr/>
      </w:pPr>
      <w:r>
        <w:rPr>
          <w:color w:val="000000"/>
        </w:rPr>
        <w:t>feladatokat, amelyeket a képviselő-testület számára</w:t>
        <w:br/>
        <w:t>meghatároz.</w:t>
        <w:br/>
        <w:br/>
      </w:r>
      <w:r>
        <w:rPr>
          <w:color w:val="000000"/>
          <w:u w:val="single"/>
        </w:rPr>
        <w:t>3./Kulturális - Oktatási - Ügyrendi bizottság</w:t>
      </w:r>
      <w:r>
        <w:rPr>
          <w:color w:val="000000"/>
        </w:rPr>
        <w:br/>
        <w:t xml:space="preserve">kulturális feladat - és hatáskörében javaslattal él az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önkormányzat kulturális feladatai meghatározásához,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ellátáshoz, bővítéséhez, módosításához, felmérést végez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lakossági igényekről, javaslattal él a képviselő-testület</w:t>
        <w:br/>
        <w:t xml:space="preserve">felé azok kielégítésére, az önkormányzat oktatási feladata </w:t>
      </w:r>
    </w:p>
    <w:p>
      <w:pPr>
        <w:pStyle w:val="Western"/>
        <w:ind w:left="1987" w:hanging="0"/>
        <w:rPr/>
      </w:pPr>
      <w:r>
        <w:rPr>
          <w:color w:val="000000"/>
        </w:rPr>
        <w:t xml:space="preserve">ellátását folyamatosan figyelemmel kíséri, javaslatokat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dolgoz ki azok hatékonyabb, racionálisabb ellátására,</w:t>
        <w:br/>
        <w:t xml:space="preserve">előkészíti és véleményezi az intézményeket fenntartó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önkormányzat programjait, terveit, véleményezi az oktatási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intézmények fenntartó által jóváhagyandó dokumentumait,</w:t>
        <w:br/>
        <w:t xml:space="preserve">közreműködik az önkormányzat rendeletei, szabályzatai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kidolgozásában, véleményezésében, vizsgálja a helyi rendeletek hatályosulását, javaslattal él rendelet, egyéb szabályozás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készítésére, figyelemmel kíséri az önkormányzat és szervei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törvényes működését, javaslatot tesz a polgármester,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lpolgármester illetményével kapcsolatban,</w:t>
        <w:br/>
        <w:t xml:space="preserve">előkészíti a polgármester szabadsága kiadását, testület elé </w:t>
      </w:r>
    </w:p>
    <w:p>
      <w:pPr>
        <w:pStyle w:val="Western"/>
        <w:ind w:left="1987" w:hanging="0"/>
        <w:rPr/>
      </w:pPr>
      <w:r>
        <w:rPr>
          <w:color w:val="000000"/>
        </w:rPr>
        <w:t>terjesztését, kezeli a vagyonnyilatkozatokat,</w:t>
        <w:br/>
        <w:t xml:space="preserve">javaslatot dolgoz ki az önkormányzati feladat ellátások formáira, módjaira, (társulás) figyelemmel kíséri az önkormányzati társulások hatékonyságát, gazdaságosságát vizsgálja az összeférhetetlenségi ügyeket, lebonyolítja a titkos szavazással kapcsolatos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tennivalókat, előkészíti, szervezi a lakossági fórumokat, </w:t>
      </w:r>
    </w:p>
    <w:p>
      <w:pPr>
        <w:pStyle w:val="Western"/>
        <w:ind w:left="1987" w:hanging="0"/>
        <w:rPr/>
      </w:pPr>
      <w:r>
        <w:rPr>
          <w:color w:val="000000"/>
        </w:rPr>
        <w:t xml:space="preserve">javaslatokat dolgoz ki a lakossági kapcsolattartás lehetséges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formáira, szervezi a községi rendezvényeket, végzi mindazon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feladatokat, amelyet a képviselő-testület számára meghatároz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A bizottságok egyenként 5 főből állnak.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bizottságokat az SZMSZ-ben a módosításkor át kell vezetni.</w:t>
      </w:r>
    </w:p>
    <w:p>
      <w:pPr>
        <w:pStyle w:val="Western"/>
        <w:ind w:left="2124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  <w:br/>
      </w:r>
      <w:r>
        <w:rPr>
          <w:color w:val="000000"/>
          <w:u w:val="single"/>
        </w:rPr>
        <w:t>Határidő</w:t>
      </w:r>
      <w:r>
        <w:rPr>
          <w:color w:val="000000"/>
        </w:rPr>
        <w:t>: azonnal</w:t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8 igen, 2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2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279" w:firstLine="708"/>
        <w:rPr>
          <w:color w:val="000000"/>
        </w:rPr>
      </w:pPr>
      <w:r>
        <w:rPr>
          <w:color w:val="000000"/>
        </w:rPr>
        <w:t>Az alábbi három bizottságba megválasztja a tagokat,</w:t>
      </w:r>
    </w:p>
    <w:p>
      <w:pPr>
        <w:pStyle w:val="Western"/>
        <w:ind w:left="1279" w:firstLine="708"/>
        <w:rPr>
          <w:color w:val="000000"/>
        </w:rPr>
      </w:pPr>
      <w:r>
        <w:rPr>
          <w:color w:val="000000"/>
        </w:rPr>
        <w:t>valamint az elnököt.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Pénzügyi - Fejlesztési bizottság </w:t>
      </w:r>
    </w:p>
    <w:p>
      <w:pPr>
        <w:pStyle w:val="Western"/>
        <w:ind w:left="1838" w:firstLine="149"/>
        <w:rPr>
          <w:color w:val="000000"/>
        </w:rPr>
      </w:pPr>
      <w:r>
        <w:rPr>
          <w:color w:val="000000"/>
        </w:rPr>
        <w:t>Szociális- Egészségügyi bizottság</w:t>
      </w:r>
    </w:p>
    <w:p>
      <w:pPr>
        <w:pStyle w:val="Western"/>
        <w:ind w:left="1689" w:firstLine="298"/>
        <w:rPr>
          <w:color w:val="000000"/>
        </w:rPr>
      </w:pPr>
      <w:r>
        <w:rPr>
          <w:color w:val="000000"/>
        </w:rPr>
        <w:t>Kulturális - Oktatási - Ügyrendi bizottság</w:t>
      </w:r>
    </w:p>
    <w:p>
      <w:pPr>
        <w:pStyle w:val="Western"/>
        <w:ind w:left="1540" w:firstLine="447"/>
        <w:rPr>
          <w:color w:val="000000"/>
        </w:rPr>
      </w:pPr>
      <w:r>
        <w:rPr>
          <w:color w:val="000000"/>
        </w:rPr>
        <w:t>A tiszteletdíjról szóló rendelet tervezetet a következő</w:t>
      </w:r>
    </w:p>
    <w:p>
      <w:pPr>
        <w:pStyle w:val="Western"/>
        <w:ind w:left="1540" w:firstLine="447"/>
        <w:rPr>
          <w:color w:val="000000"/>
        </w:rPr>
      </w:pPr>
      <w:r>
        <w:rPr>
          <w:color w:val="000000"/>
        </w:rPr>
        <w:t>ülésen tárgyalja a testüle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, ill. a következő testületi ülés időpontja</w:t>
      </w:r>
    </w:p>
    <w:p>
      <w:pPr>
        <w:pStyle w:val="Western"/>
        <w:ind w:left="1279" w:firstLine="708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polgármester, jegyző</w:t>
      </w:r>
    </w:p>
    <w:p>
      <w:pPr>
        <w:pStyle w:val="Western"/>
        <w:ind w:left="1279" w:firstLine="708"/>
        <w:rPr>
          <w:color w:val="000000"/>
        </w:rPr>
      </w:pPr>
      <w:r>
        <w:rPr>
          <w:color w:val="000000"/>
        </w:rPr>
      </w:r>
    </w:p>
    <w:p>
      <w:pPr>
        <w:pStyle w:val="Western"/>
        <w:ind w:left="1279" w:firstLine="708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7 igen, 2 nem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3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 xml:space="preserve">a Pénzügyi – Fejlesztési Bizottság elnökévé megválasztja Belozsánszky Péter képviselőt. </w:t>
        <w:br/>
      </w:r>
      <w:r>
        <w:rPr>
          <w:color w:val="000000"/>
          <w:u w:val="single"/>
        </w:rPr>
        <w:t>Határidő</w:t>
      </w:r>
      <w:r>
        <w:rPr>
          <w:color w:val="000000"/>
        </w:rPr>
        <w:t>: azonnal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0 nem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</w:rPr>
        <w:br/>
      </w:r>
      <w:r>
        <w:rPr>
          <w:color w:val="000000"/>
          <w:u w:val="single"/>
        </w:rPr>
        <w:t>224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Pénzügyi – Fejlesztési Bizottság tagjává megválasztja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Marosy Attila képviselő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0 nem, 1 tartózkodás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5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 xml:space="preserve">a Pénzügyi – Fejlesztési Bizottság tagjává megválasztja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Domán Zsuzsanna képviselő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ő) 9 igen, 1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6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mwegválasztja a Pénzügyi – Fejlesztés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Egyik kültagjává Vásárhelyi László, Délegyháza,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Petőfi S.u. 16. szám alatti lakos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ő) 8 igen, 2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7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Pénzügyi – Fejlesztés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másik kültagjává Tóthné Purthál Györgyi Délegyháza,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Majosi út 3.szám alatti lakos választja meg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8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Szociális- Egészségügy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elnökének Dóra Aladár István képviselőt választja meg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29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Szociális- Egészségügy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tagjának Szilveszter Lajos képviselőt választja meg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0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a Szociális- Egészségügyi Bizottság tagjának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Bednárik László képviselőt választja meg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10 igen, egyhangú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1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Szociális- Egészségügy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egyik kültagjává megválasztja Mártonné Szekeres Ágnes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Délegyháza,Kossuth L. utca 15/A. szám alatti lakost. 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10 igen, egyhangú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2/2006.(XI. 2.) számú képviselő-testületi határozat</w:t>
      </w:r>
      <w:r>
        <w:rPr>
          <w:color w:val="000000"/>
        </w:rPr>
        <w:br/>
        <w:t>Délegyháza Község Önkormányzat Képviselő-testülete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a Szociális- Egészségügy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másik kültagjává választja Palóczai – Kiss Sándorné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Délegyháza, Árpád u. 28.szám alatti lakost. 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3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Kulturális - Oktatási - Ügyrend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Elnökének Domán Zsuzsanna képviselőt megválasztja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4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Kulturális - Oktatási - Ügyrend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tagjává megválasztja Marosy Attila képviselőt. 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1 tartózkodás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5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Kulturális - Oktatási - Ügyrend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tagjává megválasztja Bednárik László képviselőt. 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10 igen, egyhangú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6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Kulturális - Oktatási - Ügyrend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egyik kültagjává megválasztja Szabóné Kolozsvári Ilona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Délegyháza, Csendes utca 18. szám alatti lakos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10 fő) 9 igen, 1 nem szavazattal az alábbi határozatot hozta: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237/2006.(XI. 2.) számú képviselő-testületi határozat</w:t>
      </w:r>
      <w:r>
        <w:rPr>
          <w:color w:val="000000"/>
        </w:rPr>
        <w:br/>
        <w:t>Délegyháza Község Önkormányzat Képviselő-testülete</w:t>
        <w:br/>
        <w:t>a Kulturális - Oktatási - Ügyrendi Bizottság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 xml:space="preserve">másik kültagjává megválasztja Szigetfű Olga 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  <w:t>Délegyháza, Táncsics utca 6. szám alatti lakost.</w:t>
      </w:r>
    </w:p>
    <w:p>
      <w:pPr>
        <w:pStyle w:val="Western"/>
        <w:ind w:left="1987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  <w:br/>
      </w:r>
      <w:r>
        <w:rPr>
          <w:color w:val="000000"/>
          <w:u w:val="single"/>
        </w:rPr>
        <w:t>Felelős:</w:t>
      </w:r>
      <w:r>
        <w:rPr>
          <w:color w:val="000000"/>
        </w:rPr>
        <w:t>  polgármester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9:00Z</dcterms:created>
  <dc:creator>Beke Vanda</dc:creator>
  <dc:description/>
  <cp:keywords/>
  <dc:language>en-US</dc:language>
  <cp:lastModifiedBy>Beke Vanda</cp:lastModifiedBy>
  <dcterms:modified xsi:type="dcterms:W3CDTF">2010-07-27T13:42:00Z</dcterms:modified>
  <cp:revision>1</cp:revision>
  <dc:subject/>
  <dc:title/>
</cp:coreProperties>
</file>