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br/>
        <w:t>Készült: Délegyháza Község Önkormányzata Képviselő-testülete 2006. december 18-án, a Polgármesteri Hivatal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24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iányzik Bulyáki Antal képviselő.</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br/>
        <w:t>                  Dósa Renáta    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lamint a lakosság köréből kb. 23 fő érdeklőd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megnyitja az ülést, javaslatot tesz a jegyzőkönyv hitelesítőkre Forgó Vilmosné és Belozsánszky Péter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6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6/2006.(XII. 18.)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rgó Vilmosné és Belozsánszky Pé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szeretné, ha Délegyháza fürdő település lenne, továbbá, ha az újság ingyenes lenne januárt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az újságban megjelent önkormányzati tájékoztatóban arról volt szó, hogy az önkormányzat megszünteti a Kht.- t, holott vannak előkészítéséről volt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w:t>
      </w:r>
      <w:r>
        <w:rPr>
          <w:rFonts w:eastAsia="Times New Roman" w:cs="Times New Roman" w:ascii="Times New Roman" w:hAnsi="Times New Roman"/>
          <w:color w:val="000000"/>
          <w:sz w:val="24"/>
          <w:szCs w:val="24"/>
          <w:lang w:eastAsia="hu-HU"/>
        </w:rPr>
        <w:t>é elmondja, hogy valószínűleg rosszul jelent meg, ügyvéddel fogják megszünt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a döntés nem erről szólt. Az volt a döntés, hogy megvizsgálja a testület a jogi feltétel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belső ellenőr is javasolta, hogy meg kellene szüntetni a Kh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sérelmezi, hogy a döntés ellenére nem ez jelent meg az újság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januári döntésre ezt elő fogják készí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jegyzőkönyvben helyesen van, de az újság cikk előbb lett kész, mint az ülés megtörtént volna, ez az ő hibája, elnézést kér érte. Ezek után javasolja, hogy a testület kérjen egy mérleget a Kht-ből, ugyanis az meghatározza a megszüntetés módjá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rosy Attila</w:t>
      </w:r>
      <w:r>
        <w:rPr>
          <w:rFonts w:eastAsia="Times New Roman" w:cs="Times New Roman" w:ascii="Times New Roman" w:hAnsi="Times New Roman"/>
          <w:color w:val="000000"/>
          <w:sz w:val="24"/>
          <w:szCs w:val="24"/>
          <w:lang w:eastAsia="hu-HU"/>
        </w:rPr>
        <w:t xml:space="preserve"> javaslata: az ellenőrzést vegye előre a testület, mivel az iskolaigazgatónak el kellene mennie az ülésről, és szeretné, ha ő is jelen lenne az őt is érintő témá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javasolja, hogy a napirendi pontot vegyék elő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hozzáteszi, hogy ingatlan eladásról kellene még tárgyalni, továbbá út ügyről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ismerteti a pótlólag felvételre javasolt pontokat, a testület pedig döntött róla.</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7 igen, 1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7/2006.(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ülés napirendjéhez, az alábbi két napirendi ponto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veszi:</w:t>
      </w:r>
    </w:p>
    <w:p>
      <w:pPr>
        <w:pStyle w:val="Normal"/>
        <w:numPr>
          <w:ilvl w:val="0"/>
          <w:numId w:val="3"/>
        </w:numPr>
        <w:tabs>
          <w:tab w:val="clear" w:pos="708"/>
          <w:tab w:val="left" w:pos="2941" w:leader="none"/>
        </w:tabs>
        <w:spacing w:lineRule="auto" w:line="240" w:before="0" w:after="0"/>
        <w:ind w:left="3031"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ucskó János telekvásárlási ügye</w:t>
      </w:r>
    </w:p>
    <w:p>
      <w:pPr>
        <w:pStyle w:val="Normal"/>
        <w:numPr>
          <w:ilvl w:val="0"/>
          <w:numId w:val="3"/>
        </w:numPr>
        <w:tabs>
          <w:tab w:val="clear" w:pos="708"/>
          <w:tab w:val="left" w:pos="2941" w:leader="none"/>
        </w:tabs>
        <w:spacing w:lineRule="auto" w:line="240" w:before="0" w:after="0"/>
        <w:ind w:left="3031"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 Nagy László ingatlan vásárlási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apirend egészére tett javaslatot, - a kiegészítésekkel együtt, - amiről a testület dönt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érkezett Domán Zsuzsanna képviselő az ül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8/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ak szerint határozza meg:</w:t>
        <w:br/>
        <w:t>1./ Pályázatírók bemutatkozása</w:t>
      </w:r>
    </w:p>
    <w:p>
      <w:pPr>
        <w:pStyle w:val="Normal"/>
        <w:spacing w:lineRule="auto" w:line="240" w:before="0" w:after="0"/>
        <w:ind w:left="1958"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A testület 2007.évi munkatervének tárgyalása</w:t>
      </w:r>
    </w:p>
    <w:p>
      <w:pPr>
        <w:pStyle w:val="Normal"/>
        <w:spacing w:lineRule="auto" w:line="240" w:before="0" w:after="0"/>
        <w:ind w:left="1516" w:firstLine="6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Az önkormányzat ciklusról szóló gazdasági program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4./2006. évi költségvetési rendelet módosítása</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5./ A szilárd hulladék szállítással kapcsolatos rendelet módos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6./ A vezetékes ivóvíz szolgáltatásról szóló rendelet módosítása</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7./ A csatorna szolgáltatásról szóló rendelet módosítása</w:t>
      </w:r>
    </w:p>
    <w:p>
      <w:pPr>
        <w:pStyle w:val="Normal"/>
        <w:spacing w:lineRule="auto" w:line="240" w:before="0" w:after="0"/>
        <w:ind w:left="1516" w:firstLine="6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8./ Szabályozási terv módosítási kérelem (Endrei Tamás)</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Bérleti szerződések felülvizsgálata</w:t>
      </w:r>
    </w:p>
    <w:p>
      <w:pPr>
        <w:pStyle w:val="Normal"/>
        <w:spacing w:lineRule="auto" w:line="240" w:before="0" w:after="0"/>
        <w:ind w:left="1516" w:firstLine="6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 Ingatlanokkal kapcsolatos ügyek, ebben</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reklámtábla elhelyezési kérelem</w:t>
      </w:r>
    </w:p>
    <w:p>
      <w:pPr>
        <w:pStyle w:val="Normal"/>
        <w:spacing w:lineRule="auto" w:line="240" w:before="0" w:after="0"/>
        <w:ind w:left="1516" w:firstLine="6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Teréki Gábor településszerkezeti terv módosítási kérelme,</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önkormányzati telkek kialakítása,</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a 800-as hrsz-ú közterülettel kapcsolatos ügyek(Andrási Károly, </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chönek Károly,Korom János és neje kérelme)</w:t>
      </w:r>
    </w:p>
    <w:p>
      <w:pPr>
        <w:pStyle w:val="Normal"/>
        <w:spacing w:lineRule="auto" w:line="240" w:before="0" w:after="0"/>
        <w:ind w:left="1603" w:firstLine="521"/>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az Avillar Szolgáltató Kft. ingatlan vásárlási ajánlata</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Azanger Lajos területbérleti ügye,</w:t>
      </w:r>
    </w:p>
    <w:p>
      <w:pPr>
        <w:pStyle w:val="Normal"/>
        <w:spacing w:lineRule="auto" w:line="240" w:before="0" w:after="0"/>
        <w:ind w:left="1516" w:firstLine="6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Hajdú Anna telek kiegészítés iránti kérelme,</w:t>
      </w:r>
    </w:p>
    <w:p>
      <w:pPr>
        <w:pStyle w:val="Normal"/>
        <w:spacing w:lineRule="auto" w:line="240" w:before="0" w:after="0"/>
        <w:ind w:left="1861" w:firstLine="26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Vitáris Lajos „ „ ehhez kapcsolódva rendelet </w:t>
      </w:r>
    </w:p>
    <w:p>
      <w:pPr>
        <w:pStyle w:val="Normal"/>
        <w:spacing w:lineRule="auto" w:line="240" w:before="0" w:after="0"/>
        <w:ind w:left="186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w:t>
      </w:r>
    </w:p>
    <w:p>
      <w:pPr>
        <w:pStyle w:val="Normal"/>
        <w:spacing w:lineRule="auto" w:line="240" w:before="0" w:after="0"/>
        <w:ind w:left="1516" w:firstLine="345"/>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a délegyházi 119/1-es hrsz-ú ingatlan vásárlásának ügye</w:t>
      </w:r>
    </w:p>
    <w:p>
      <w:pPr>
        <w:pStyle w:val="Normal"/>
        <w:spacing w:lineRule="auto" w:line="240" w:before="0" w:after="0"/>
        <w:ind w:left="186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1/ Az önkormányzat vagyonáról szóló rendelet módosítása</w:t>
      </w:r>
    </w:p>
    <w:p>
      <w:pPr>
        <w:pStyle w:val="Normal"/>
        <w:spacing w:lineRule="auto" w:line="240" w:before="0" w:after="0"/>
        <w:ind w:left="1516" w:firstLine="345"/>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2/ A sportöltöző használatbavételi engedélyének ügye</w:t>
      </w:r>
    </w:p>
    <w:p>
      <w:pPr>
        <w:pStyle w:val="Normal"/>
        <w:spacing w:lineRule="auto" w:line="240" w:before="0" w:after="0"/>
        <w:ind w:left="186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3/A Kéktó sétány rendezése</w:t>
      </w:r>
    </w:p>
    <w:p>
      <w:pPr>
        <w:pStyle w:val="Normal"/>
        <w:spacing w:lineRule="auto" w:line="240" w:before="0" w:after="0"/>
        <w:ind w:left="1516" w:firstLine="345"/>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4/Egyebek –benne </w:t>
      </w:r>
    </w:p>
    <w:p>
      <w:pPr>
        <w:pStyle w:val="Normal"/>
        <w:spacing w:lineRule="auto" w:line="240" w:before="0" w:after="0"/>
        <w:ind w:left="186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jékoztatás az önkormányzatnál és intézményeinél történt ellenőrzésekről</w:t>
      </w:r>
    </w:p>
    <w:p>
      <w:pPr>
        <w:pStyle w:val="Normal"/>
        <w:spacing w:lineRule="auto" w:line="240" w:before="0" w:after="0"/>
        <w:ind w:left="1241" w:firstLine="6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vényességi észrevételről döntés</w:t>
      </w:r>
    </w:p>
    <w:p>
      <w:pPr>
        <w:pStyle w:val="Normal"/>
        <w:spacing w:lineRule="auto" w:line="240" w:before="0" w:after="0"/>
        <w:ind w:left="115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únyoggyérítés módjáról szóló döntés</w:t>
      </w:r>
    </w:p>
    <w:p>
      <w:pPr>
        <w:pStyle w:val="Normal"/>
        <w:spacing w:lineRule="auto" w:line="240" w:before="0" w:after="0"/>
        <w:ind w:left="1501" w:firstLine="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Többcélú Kistérségi Társulás vezetéséről szóló döntés</w:t>
      </w:r>
    </w:p>
    <w:p>
      <w:pPr>
        <w:pStyle w:val="Normal"/>
        <w:spacing w:lineRule="auto" w:line="240" w:before="0" w:after="0"/>
        <w:ind w:left="1501" w:firstLine="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stvér települési kapcsolat kezdeményezéséről döntés</w:t>
      </w:r>
    </w:p>
    <w:p>
      <w:pPr>
        <w:pStyle w:val="Normal"/>
        <w:spacing w:lineRule="auto" w:line="240" w:before="0" w:after="24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két pályázat készítő vállalná a pályázatok kezelését lebonyolítását sikerdíjj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kéri őket egy rövid bemutatkoz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Molnár Pál</w:t>
      </w:r>
      <w:r>
        <w:rPr>
          <w:rFonts w:eastAsia="Times New Roman" w:cs="Times New Roman" w:ascii="Times New Roman" w:hAnsi="Times New Roman"/>
          <w:color w:val="000000"/>
          <w:sz w:val="24"/>
          <w:szCs w:val="24"/>
          <w:lang w:eastAsia="hu-HU"/>
        </w:rPr>
        <w:t xml:space="preserve"> köszönti a megjelenteket, és elmondja, hogy cégének van érvényes szerződése Délegyházával. Ez a szakma, egy bizalmi szakma, együtt dolgozni az Önkormányzattal. A cég 1992 óta működik, felkészült munkatársaik vannak. A térséget jól ismeri, többek között a kistérségi szövetség elnöke, valamint a horgászszövetség tagja, valamint a Leader elnöke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Lutherán Róbert</w:t>
      </w:r>
      <w:r>
        <w:rPr>
          <w:rFonts w:eastAsia="Times New Roman" w:cs="Times New Roman" w:ascii="Times New Roman" w:hAnsi="Times New Roman"/>
          <w:color w:val="000000"/>
          <w:sz w:val="24"/>
          <w:szCs w:val="24"/>
          <w:lang w:eastAsia="hu-HU"/>
        </w:rPr>
        <w:t xml:space="preserve"> elmondja, hogy hét éve vannak a piacon budapesti székhellyel, de országos a cég lefedettsége. Regionális szinten elosztott pénzekből lehetne az önkormányzatnak gazdálkodnia a pályázatok segítségév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dése, hogy mennyibe kerülne 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Molnár Pál</w:t>
      </w:r>
      <w:r>
        <w:rPr>
          <w:rFonts w:eastAsia="Times New Roman" w:cs="Times New Roman" w:ascii="Times New Roman" w:hAnsi="Times New Roman"/>
          <w:color w:val="000000"/>
          <w:sz w:val="24"/>
          <w:szCs w:val="24"/>
          <w:lang w:eastAsia="hu-HU"/>
        </w:rPr>
        <w:t xml:space="preserve"> válasza, hogy a szerződésben szerepel, hogy a pályázatírást ingyenesen végzik, és sikerdíjjal jutalmazza az Önkormányzat a cég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Lutherán Róbert</w:t>
      </w:r>
      <w:r>
        <w:rPr>
          <w:rFonts w:eastAsia="Times New Roman" w:cs="Times New Roman" w:ascii="Times New Roman" w:hAnsi="Times New Roman"/>
          <w:color w:val="000000"/>
          <w:sz w:val="24"/>
          <w:szCs w:val="24"/>
          <w:lang w:eastAsia="hu-HU"/>
        </w:rPr>
        <w:t xml:space="preserve"> nem hisz abban, hogy egy projektet sikerdíjjal végig lehet vinni. A készítéssel kapcsolatos kiadásokra igényt tarta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volt egy pályázat, ami miatt nem szólt neki Dr. Molnár Pál, és ezt nagyon sajnálja, pozitívumként jó lett vol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Molnár Pál</w:t>
      </w:r>
      <w:r>
        <w:rPr>
          <w:rFonts w:eastAsia="Times New Roman" w:cs="Times New Roman" w:ascii="Times New Roman" w:hAnsi="Times New Roman"/>
          <w:color w:val="000000"/>
          <w:sz w:val="24"/>
          <w:szCs w:val="24"/>
          <w:lang w:eastAsia="hu-HU"/>
        </w:rPr>
        <w:t xml:space="preserve"> hozzáteszi, hogy ez egy kistérségi pályázat volt, és a kistérséggel nem állnak szerződésben, így nem is tudtak ró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rosy Attila</w:t>
      </w:r>
      <w:r>
        <w:rPr>
          <w:rFonts w:eastAsia="Times New Roman" w:cs="Times New Roman" w:ascii="Times New Roman" w:hAnsi="Times New Roman"/>
          <w:color w:val="000000"/>
          <w:sz w:val="24"/>
          <w:szCs w:val="24"/>
          <w:lang w:eastAsia="hu-HU"/>
        </w:rPr>
        <w:t xml:space="preserve"> kérdése, hogy éves szinten mekkora a pályázatok siker-sikertelenség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Molnár Pál</w:t>
      </w:r>
      <w:r>
        <w:rPr>
          <w:rFonts w:eastAsia="Times New Roman" w:cs="Times New Roman" w:ascii="Times New Roman" w:hAnsi="Times New Roman"/>
          <w:color w:val="000000"/>
          <w:sz w:val="24"/>
          <w:szCs w:val="24"/>
          <w:lang w:eastAsia="hu-HU"/>
        </w:rPr>
        <w:t xml:space="preserve"> válasza erre, hogy az önkormányzattal átbeszélve csak azokat adják be, aminek nagy a nyerési esélye. Ez így kb. éves szinten 90-95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Lutherán Róbert</w:t>
      </w:r>
      <w:r>
        <w:rPr>
          <w:rFonts w:eastAsia="Times New Roman" w:cs="Times New Roman" w:ascii="Times New Roman" w:hAnsi="Times New Roman"/>
          <w:color w:val="000000"/>
          <w:sz w:val="24"/>
          <w:szCs w:val="24"/>
          <w:lang w:eastAsia="hu-HU"/>
        </w:rPr>
        <w:t xml:space="preserve"> ebben kételkedik, szerinte megtéveszti Dr. Molnár Pál a hallgatóságot. Náluk 2004-ben 71 %, 2005-ben még vannak pályázatok amiket nem zártak le, így nem tud értéket mon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Dr. Lutherán Róberthez, hogy kiknek írtak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Lutherán Róbert</w:t>
      </w:r>
      <w:r>
        <w:rPr>
          <w:rFonts w:eastAsia="Times New Roman" w:cs="Times New Roman" w:ascii="Times New Roman" w:hAnsi="Times New Roman"/>
          <w:color w:val="000000"/>
          <w:sz w:val="24"/>
          <w:szCs w:val="24"/>
          <w:lang w:eastAsia="hu-HU"/>
        </w:rPr>
        <w:t xml:space="preserve"> válasza, hogy többek között Kunszentmiklós, Páty, Szeged, Solt, Miskolc.</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tényleg nem mondott igazat Dr. Molnár P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Molnár Pál</w:t>
      </w:r>
      <w:r>
        <w:rPr>
          <w:rFonts w:eastAsia="Times New Roman" w:cs="Times New Roman" w:ascii="Times New Roman" w:hAnsi="Times New Roman"/>
          <w:color w:val="000000"/>
          <w:sz w:val="24"/>
          <w:szCs w:val="24"/>
          <w:lang w:eastAsia="hu-HU"/>
        </w:rPr>
        <w:t xml:space="preserve"> elmondja, hogy amikor a szerződést megnyerték, akkor leadta a referenciáit. Ezek a munkák itt vannak a térségben, meg lehet nézni, és tételesen fel van sorolva benne mind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mintegy összegzésként elmondja, hogy a testület meg fogja beszélni véleményeit, és a leadott anyagok ismeretében fog dönteni a két pályázó között. A két cég képviselőjének megköszöni a részvételt, és a tájékozta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jékoztatás az Önkormányzat és intézményeinél történt ellenőrzése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ez egy tájékoztató jellegű év végi összefoglaló. Az ellenőrzési tervből dolgoztak, ezt a testület előzőleg elfogadta. Külső szakember is és az önkormányzat is végzett ellenőrzéseket. Az intézményeket dicséret illeti, hisz tervszerűen végzik a munkájukat. A felújítások, fejlesztések ellenőrzését Dr. Schmidt Géza végezte, vannak hiányosságok jogszabályilag, és a támogatási elszámolásokban is volt néhány hiányosság. A hivatal részéről több feladat van, melyeket el kell végezni.( könyvtár, közművelődés, szociális munkálatok, élelmezés, st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ülső ellenőrzés volt az ÁSZ részéről. Alapos, több hetes vizsgálat volt, kisebb hiányosságokat találtak csak. A közműfejlesztési hozzájárulás 15 %-os áfa ügye polgármester asszony intézkedéseinek köszönhetően úgy néz ki, hogy rendeződni fog. A Pest-megyei Közigazgatási Hivatal több ellenőrzést tartott a hivatalban, ennek eredményei nagyon jók. A házasságkötő terem feltételeivel kapcsolatosan voltak észrevételeik. A kóbor ebek befogásának módjáról is beszámolt, de hiányzik az állati hullák elszállítására szolgáló szerződés.</w:t>
      </w:r>
    </w:p>
    <w:p>
      <w:pPr>
        <w:pStyle w:val="Normal"/>
        <w:spacing w:lineRule="auto" w:line="240" w:before="0" w:after="0"/>
        <w:rPr/>
      </w:pPr>
      <w:r>
        <w:rPr>
          <w:rFonts w:eastAsia="Times New Roman" w:cs="Times New Roman" w:ascii="Times New Roman" w:hAnsi="Times New Roman"/>
          <w:color w:val="000000"/>
          <w:sz w:val="24"/>
          <w:szCs w:val="24"/>
          <w:lang w:eastAsia="hu-HU"/>
        </w:rPr>
        <w:t>Az adóellenőrzésekről adatokkal számol be. Jelzi, hogy a telkek ellenőrzése folytán sok a kérelem, nem alacsony a telekadó és akinek több van, bizony egyszerre sokat kellene fizetnie. Ezt biztos napirendként tárgyalni kell maj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zárszámadással készül az éves beszámoló a belső ellenőrzés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hozzáteszi, hogy nem emeltek helyi adót, de így is van, akinek van 5 telke, és mégis sokallja a 65 Ft/m2 árat. A tavakra a vízjogi engedélyek nincsenek meg, ezt is meg kell 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az egészségház beruházással kapcsolatos problémákról érdeklődik. Szilveszter Lajos Vásárhelyi László és a Molnár Antal végezte bizottságban ennek lebonyolítását. Sok rossz pletyka terjedt el ezzel kapcsolatosan, aminek nincs alap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sok kérdéses beruházás történt, és szeretné, ha a jövőben ilyen nem lenne. Egy polgármester nem teheti meg, hogy átvegyen szakmailag egy beruház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elmondja, hogy felmérték, hogy mit kellett megcsinálni, és voltak egyes kiegészítések. Úgy döntött a bizottság, hogy inkább az egész legyen felújítva, mivel így gazdaságosabb. Ugyanez volt a ravatalozónál is. Ha kéri a testület, készítenek erről egy írásos beszámol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w:t>
      </w:r>
      <w:r>
        <w:rPr>
          <w:rFonts w:eastAsia="Times New Roman" w:cs="Times New Roman" w:ascii="Times New Roman" w:hAnsi="Times New Roman"/>
          <w:color w:val="000000"/>
          <w:sz w:val="24"/>
          <w:szCs w:val="24"/>
          <w:lang w:eastAsia="hu-HU"/>
        </w:rPr>
        <w:t>né hozzáteszi, hogy ő már kérte is ezt a nála történt beruházások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a ravatalozónál a pályázók kiválasztásánál részt vett, és utána telefonon kapott értesítést Szilveszter Lajostól, hogy mennyi lett a végösszeg. Onnantól ő nem tudott róla semmit. Később a polgármester már nem tájékoztatta a dolgokról. Ez így volt az egészségháznál is. Az Árpád utca felújítása sem lett átvéve, a polgármester intézte az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öszöni az észrevételeket. Értelmezése szerint Dr. Riebl Antal kérése, hogy Bulyáki Antal számoljon el a beruházásokk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ez nem így van, ő a bizottságokat kérte, hogy számoljanak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Szilveszter Lajos </w:t>
      </w:r>
      <w:r>
        <w:rPr>
          <w:rFonts w:eastAsia="Times New Roman" w:cs="Times New Roman" w:ascii="Times New Roman" w:hAnsi="Times New Roman"/>
          <w:color w:val="000000"/>
          <w:sz w:val="24"/>
          <w:szCs w:val="24"/>
          <w:lang w:eastAsia="hu-HU"/>
        </w:rPr>
        <w:t>elmondja még egyszer, hogy ha kell, ő beszámol, de nem ő vette át a munká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óra Aladár István </w:t>
      </w:r>
      <w:r>
        <w:rPr>
          <w:rFonts w:eastAsia="Times New Roman" w:cs="Times New Roman" w:ascii="Times New Roman" w:hAnsi="Times New Roman"/>
          <w:color w:val="000000"/>
          <w:sz w:val="24"/>
          <w:szCs w:val="24"/>
          <w:lang w:eastAsia="hu-HU"/>
        </w:rPr>
        <w:t>hozzáteszi, hogy Vásárhelyi László szakértelmét vegyék figyelembe a már kész beruházások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Szilveszter Lajos </w:t>
      </w:r>
      <w:r>
        <w:rPr>
          <w:rFonts w:eastAsia="Times New Roman" w:cs="Times New Roman" w:ascii="Times New Roman" w:hAnsi="Times New Roman"/>
          <w:color w:val="000000"/>
          <w:sz w:val="24"/>
          <w:szCs w:val="24"/>
          <w:lang w:eastAsia="hu-HU"/>
        </w:rPr>
        <w:t>hozzáteszi, hogy a feladatuk csak az volt, hogy kiválasszák a pályázat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7. évi munkater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munkatervet mindenki megkapta, és kéri, hogy a januárihoz írják hozzá, hogy a pályázat írót ki kell választani. A januári újságban ez benne lesz, és lesz a művelődési házban egy nyilvános közmeghallgatás, és az első 100 nap értékelése. Ez február 19-én lesz. Ott a falu számonkérheti a testületet. Minden hónapban lesz egy testületi ülés, ha sok lesz a munka, akkor azonban lehet, hogy több is .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kérése, hogy a határszemlével egy időpontba eső ülést előbb kellene kezd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9/2006.( XII. 18.) számú képviselő-testületi határozat</w:t>
      </w:r>
    </w:p>
    <w:p>
      <w:pPr>
        <w:pStyle w:val="Normal"/>
        <w:spacing w:lineRule="auto" w:line="240" w:before="0" w:after="0"/>
        <w:ind w:left="1416" w:firstLine="708"/>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z Önkormányzat 2007. évi munkatervét, az abban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foglaltakat elfogadja azzal a kiegészítéssel, hogy a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májusi testületi ülést a határszemle miatt előbb kel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kezden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nkormányzat gazdasági program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gazdasági programot átadta a két pályázatírónak is. Az előterjesztésekkel együtt a program ki lett küldve, a jelenlévőknek röviden összefoglalja az abban foglaltakat azzal, hogy az óvodában és iskolában is pályázattal szeretne hőszivattyút létesíteni, mivel ő ezt nagyon jó dolognak tart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 megvásárolt kavicsbánya a településközpont része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nem szerepel a programban a sportpály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valóban nincs benne, de az ő programjában benne van.</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indenképpen szeretné a sportot támogatni, és kialakítani egy sport központot a jelenlegi pálya területé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mennyivel, mikor támogatná az Önkormányzat a spor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álasza, hogy amennyit megszavaz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ingatlan fejlesztésről és az üzemeltetésről is beszélnek. Amíg a többinél a felújítások szerepelnek, a sportnak még a működése is két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nem tudja, hogy milyen pályázatok lesznek, és a többi pontnál sincs összeg éppen emia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sérelmezi, hogy például az egészségház nincs benne a programban, míg a hivatal nyílászáróinak felújítása igen 12.500.000 F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meg lehet nézni, hogy milyen állapotban van a hivatal, hatalmas összegek mennek el a fűtésszámlákra, mivel annyira rosszul zárnak a nyílászárók, az egészségházra pedig most lett 15 millió költve. Az alapvető feltételek sincsenek meg, nem lehetetlent tervez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a pénzügyi bizottság elnökéhez, hogy a tetőtér beépítés a hivatalnak meg lesz csinál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további kérdése, hogy a hivatal mögötti területtel mi a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válasza, hogy a döntést meg kell hozni, hogy megvehetjük-e, egyelőre be van tervez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hozzáteszi, hogy a hivatal környékét olyanná kellene tenni, hogy büszke lehessen rá mindenki. Ezért meg kell keresni a megfelelő tervező szakembert erre. Ezt meg kell tenni, még ha ez pénzbe is ker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ozzáteszi, hogy csak az üléseken kapnak a képviselők tájékoztatást a folyamatban lévő ügyekr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például Bulyáki Antal sem jött be a felkérés ellenére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8 igen, 1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0/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gazdasági programját, az ab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glaltakat a 2006-2010-ig terjedő időszakra elfogad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folyamatosa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6. évi költségvetés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mit év közben betervezett az Önkormányzat, azokat szintre kell hozni. Ezek után már csak a zárszámadáskor kell foglalkozni a költségvetéss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felolvas egy mondatot az előirányzat módosításból, amit nem ért, ezért kéri, hogy ez legyen kifej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akácsné Válóczi Tünde</w:t>
      </w:r>
      <w:r>
        <w:rPr>
          <w:rFonts w:eastAsia="Times New Roman" w:cs="Times New Roman" w:ascii="Times New Roman" w:hAnsi="Times New Roman"/>
          <w:color w:val="000000"/>
          <w:sz w:val="24"/>
          <w:szCs w:val="24"/>
          <w:lang w:eastAsia="hu-HU"/>
        </w:rPr>
        <w:t xml:space="preserve"> elmondja, hogy az előirányzat módosításnál az egyéb tárgyi eszközök beszerzésénél túllépések történtek, és a Danubiusbeton ingatlanának vétele be volt tervezve, de nem valósult meg idén kiadásként. A túllépéseket így ez fedezi, tehát itt egy átcsoportosítás törté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mindenhol megtakarítások vannak, kivéve a hivatalnál a Számítógép vásárlások 1,2 millió, + a polgárőrsé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több gép elavult, de csak akkor lettek lecserélve, amikor már végképp használhatatlanná váltak, valamint telefonközpont is használhatatlan lett, és akkor került lecserélés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rendeletet alkot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1/2006. (XII.21.)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és intézményei 2006. évi költségvetésérő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2006(V.19.), 13/2006.(IX.15.), 16/2006.(IX.15.) 18/2006.(XI.06.) és 19/2006.(XI.23.)</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év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2006.(II.17.)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XII.18-án, kihirdetve: XII.21-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ilárd hulladékkal kapcsolatos díjmódosí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szelektív hulladékgyűjtésre át fog térni Délegyháza, de természetesen ez csak több lépcsőben fog megvalósulni. Nem hulladékgyűjtő szigeteket terveznek, hanem egyéni szelektív hulladékgyűj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összegzi a rendeletmódosításokkal kapcsolatos teendő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Görbe István</w:t>
      </w:r>
      <w:r>
        <w:rPr>
          <w:rFonts w:eastAsia="Times New Roman" w:cs="Times New Roman" w:ascii="Times New Roman" w:hAnsi="Times New Roman"/>
          <w:color w:val="000000"/>
          <w:sz w:val="24"/>
          <w:szCs w:val="24"/>
          <w:lang w:eastAsia="hu-HU"/>
        </w:rPr>
        <w:t xml:space="preserve"> hozzáteszi, hogy többen úgy gondolják a község lakói közül, hogy az előzőekben be lettek csap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testület kötelezte az ASA-t, hogy vegye meg a TAPPE-tól a kukákat, így az kénytelen volt továbbszámlá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szeretne egy adhoc bizottságot létrehozatni, hogy ők tárgyaljanak a céggel, és kéri, hogy ő is had legyen benne ebben a bizottságban, hogy kivizsgálhassák a helyzet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a pénzügyi bizottság mit tárgyalt az üggyel kapcsolatban. Hány %-os az eme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erről nem tárgyal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akkor mit csináltak 4 órán kereszt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akkor az ülés után ismerteti a bizottság jelenlétében, most azonban megvonja a szót, hogy gördülékenyebben haladjon az ü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kérése, hogy legyen jegyzőkönyvben, hogy a polgármester korlátozta a képviselői jogai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név szerinti szavazást kér a szelektív hulladékgyűjtésse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szavazásra teszi fel a kérdést, amelyre névszerinti szavazást tartot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enként megkérdezve e jelenlévő képviselőket, az alábbiak szerint szavaz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óra Aladár Istvá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sy Attil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8 igen, 1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1/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étrehoz egy adhoc bizottságot, mely az Önkormány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evében tárgyalásokat kezdeményez az ASA Hulladé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zelő Kft-vel Délegyháza szelektív hulladékgyűjtésé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ehetséges megoldásai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Ugyancsak e bizottság vizsgálja meg a hulladéktároló edényzet (kuka) után fizetendő díj ügyét i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izottság tagjairól nem döntött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z ASA megküldte az ő javaslatát. Kérték, hogy az Önkormányzat vegye figyelembe az előterjesztés készítésekor. Kérdése, hogy akkor mi lesz az esetleges különbözettel, ha most nem fogadják el a rendeletet? Azt az önkormányzat fogja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válasza, hogy most az adhoc bizottságról szavaz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kérdése, hogy ha nem szavaz a testület a napirendről, a díj módosításról, akkor nem lesz díjszabás, és akkor mi alapján fognak számlázni január 1-t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 k</w:t>
      </w:r>
      <w:r>
        <w:rPr>
          <w:rFonts w:eastAsia="Times New Roman" w:cs="Times New Roman" w:ascii="Times New Roman" w:hAnsi="Times New Roman"/>
          <w:color w:val="000000"/>
          <w:sz w:val="24"/>
          <w:szCs w:val="24"/>
          <w:lang w:eastAsia="hu-HU"/>
        </w:rPr>
        <w:t>érdése, hogy ez hány százalékos eme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zért felolvassa az ASA levelét, mely szerint az emelés 5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apirenddel kapcsolatban a képviselők ismételten szavaztak, név szerint, az alábbiak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y Attil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pviselő-testület 8 igen és 1 nem szavazattal az alábbi rendelete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2/2006. (XII.21.)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települési szilárd hulladékkal kapcsolatos helyi közszolgáltatásról és annak kötelező igénybevételéről, valamint az ehhez kapcsolódó köztisztaságró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8/2004.(X.29.), a 4/2005.(III.25.), valamint a 17/2005. (XI. 10.) és a 15/2006. (IX.15.) rendelett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2003. (V.21.)</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XII.18-án, kihirdetve: XII.21-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vóvíz és csatorna díj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eddig a víz díj alacsonyan volt tartva, ami jó volt, de sajnos ezt már nem lehet tovább vinni. Ivóvíz 220 ft m3, a csatorna díj 270 ft/m3.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ez hán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 gazdasági vezető vizsgá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óra Aladár István</w:t>
      </w:r>
      <w:r>
        <w:rPr>
          <w:rFonts w:eastAsia="Times New Roman" w:cs="Times New Roman" w:ascii="Times New Roman" w:hAnsi="Times New Roman"/>
          <w:color w:val="000000"/>
          <w:sz w:val="24"/>
          <w:szCs w:val="24"/>
          <w:lang w:eastAsia="hu-HU"/>
        </w:rPr>
        <w:t xml:space="preserve"> kérdése, hogy kérvényt kell akkor majd a 70 éven felülieknek benyújtani, hogy kedvezményt kapj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szociális rendeletben foglaltak szerint a testület kedvezményt adhat. Tehát kérelmeznie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avaslatra az indított, hogy volt olyan 70 éven felüli, aki augusztusban 30 .000.-Ft vízdíjat fizettetett volna meg az önkormányzattal. Nincs korlátozva a kedvezmény és ilyen előfordulh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Balás István</w:t>
      </w:r>
      <w:r>
        <w:rPr>
          <w:rFonts w:eastAsia="Times New Roman" w:cs="Times New Roman" w:ascii="Times New Roman" w:hAnsi="Times New Roman"/>
          <w:color w:val="000000"/>
          <w:sz w:val="24"/>
          <w:szCs w:val="24"/>
          <w:lang w:eastAsia="hu-HU"/>
        </w:rPr>
        <w:t xml:space="preserve"> elmondja, hogy a szociális törvény értelmében a rászorultságot vizsgálni kell kérelem alapj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tárgyalnak egy mobil csatornázási eszközökkel rendelkező céggel, és ha lesz rá mód pályázatot is fognak erre benyújtani. Ez sajnos nem lett megírva 2005-ben. Reméljük, hogy lesz még ily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változtatni kellene a rendeletet úgy, hogy a 70 éven felülieknek egy bizonyos köbméter felett legyen ingyen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óra Aladár István</w:t>
      </w:r>
      <w:r>
        <w:rPr>
          <w:rFonts w:eastAsia="Times New Roman" w:cs="Times New Roman" w:ascii="Times New Roman" w:hAnsi="Times New Roman"/>
          <w:color w:val="000000"/>
          <w:sz w:val="24"/>
          <w:szCs w:val="24"/>
          <w:lang w:eastAsia="hu-HU"/>
        </w:rPr>
        <w:t xml:space="preserve"> hozzáteszi, hogy akkor ezek elbírálása az ő bizottságát fogja terh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hozzáteszi, hogy a kedvezmény mértékét a rendeletbe bele kell fogl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álasza erre, hogy a hét végéig javaslatokat vár a képviselőktől majd erre a kedvezmény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Pallaga Imre</w:t>
      </w:r>
      <w:r>
        <w:rPr>
          <w:rFonts w:eastAsia="Times New Roman" w:cs="Times New Roman" w:ascii="Times New Roman" w:hAnsi="Times New Roman"/>
          <w:color w:val="000000"/>
          <w:sz w:val="24"/>
          <w:szCs w:val="24"/>
          <w:lang w:eastAsia="hu-HU"/>
        </w:rPr>
        <w:t xml:space="preserve"> felszólalt, hogy Göbölyös úr annakidején a víz építésekor nagy hibát követett el, ennek okán fel kellene akasztani a jelenlegi miniszterelnökkel együ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álasza erre az, hogy egyetértek az előttem szólóval, a Göbölyös úrról semmi jót nem hallottam én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ósa Renáta </w:t>
      </w:r>
      <w:r>
        <w:rPr>
          <w:rFonts w:eastAsia="Times New Roman" w:cs="Times New Roman" w:ascii="Times New Roman" w:hAnsi="Times New Roman"/>
          <w:color w:val="000000"/>
          <w:sz w:val="24"/>
          <w:szCs w:val="24"/>
          <w:lang w:eastAsia="hu-HU"/>
        </w:rPr>
        <w:t>elmondja, hogy ezt havonta állapítjá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szavazásra teszi fel az előterjesz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8 igen, 1 nem szavazattal az alábbi rendeleteket alkot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3/2006. (XII.21.) rendelete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ízfogyasztás díjáró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6/2004.(XII.23.) rendelett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4/2003.(XII.22.)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XII.18-án, kihirdetve: XII.21-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szavazásra teszi fel az előterjesztést.</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8 igen, 1 nem szavazattal az alábbi rendeleteket alkot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4/2006. (XII.21.)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ennyvízelvezetésrő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5/2003.(XII.22.) rendelettel módosítot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1/2002.(XII.18.)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XII.18-án, kihirdetve: XII.21-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abályozási terv módosítási kérelem. </w:t>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Endrei Tamás helyi lakos, az üzlettársával különböző területeket szeretne megvásárolni egy ideje. A jelenlegit magyar rádiótól, de a testület hozzájárulása kell ahhoz, hogy az övezeti besorolás módosulj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lapvető élelmiszert árusítanak, vagy ez még további elgondolásra vár?</w:t>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mindenképen akar üzletet nyitni, de még nem nem döntöttek az árusítandó terméke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kérdése, hogy a telekhatár a kerítéssel egyezik-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eddig sem tudtak oda bemenni, és ez után sem fognak tu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hozzáteszi, hogy az önkormányzatnak ott még van területe, ha a felmérés után a jelenleginél több a terület.</w:t>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fel kell mérni mindenképpen a területet, ez a szabályozáskor el is kész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hozzáteszi, hogy ki kell kötni, hogy az ígéreteket valósítsa is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2/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hogy Endrei Tamás helyi lakos a Magya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Rádió tulajdonát képező hrsz-ú ingatlan Üü1-e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esorolású terület a szerkezeti és szabályozási terv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ával Lke3-as terület felhasználásba kerüljö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rv módosítást a területet megvásárló és hasznosít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ndrei Tamás és társa vevők teljes költségviselés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llett az Önkormányzat megrendeli. A kiméret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után a terület felhasználásnál a lakossági ellátá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olgáló egység kiépítését is tervezni kel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érleti szerződések felülvizsgá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Fodor Tibor szeretné, ha meg lenne hosszabbítva a bérleti szerződ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javaslata, hogy hosszabbítsák meg a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ozzáteszi, hogy az iskolában a lopás ügyében Fodor Tibor nagyon példásan és gyorsan intézkedett, ezt ezúton köszöni meg ne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hozzáteszi, hogy az udvart tegye rend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3/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egészségház épületéhez tartozó szolgálati laká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érleti szerződését határozott idő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7. január 1-t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7. április 30-i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hosszabbítja a jelenlegi bérlő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dor Tibor (Budapest, 1032. Bécsi út 223. 7/38.) 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dorné Dr. László Viktória Kinga (Budapest 1033</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évizi út 7/b 1/7) részé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díj összege 15.000 Ft/ hó + rezs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épviselő-testület a bérleti szerződés megkötésév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bízza a polgármester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éb építmények bérbead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Nagy János bérlővel tárgyalt polgármester asszony a bérleti díj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z lett az eredmény, hogy elfogadja az emelést, de 5-5 évvel legyen meghosszabbítva a szerződés időtartama. + ha befektet, akkor azt megfelelően akkor méltányolja a testület. Tehát legyen valahogy beszámítva a bérleti díj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kérdése, hogy ez a felújítás most lenne? Miért szükséges erről most dön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nem, majd csak a későbbiekben, ha a környék rendező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Nagy János</w:t>
      </w:r>
      <w:r>
        <w:rPr>
          <w:rFonts w:eastAsia="Times New Roman" w:cs="Times New Roman" w:ascii="Times New Roman" w:hAnsi="Times New Roman"/>
          <w:color w:val="000000"/>
          <w:sz w:val="24"/>
          <w:szCs w:val="24"/>
          <w:lang w:eastAsia="hu-HU"/>
        </w:rPr>
        <w:t xml:space="preserve"> hozzáfűzi, hogy szeretné ha benne lenne a szerződésben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óra Aladár </w:t>
      </w:r>
      <w:r>
        <w:rPr>
          <w:rFonts w:eastAsia="Times New Roman" w:cs="Times New Roman" w:ascii="Times New Roman" w:hAnsi="Times New Roman"/>
          <w:color w:val="000000"/>
          <w:sz w:val="24"/>
          <w:szCs w:val="24"/>
          <w:lang w:eastAsia="hu-HU"/>
        </w:rPr>
        <w:t>javaslata, hogy a testület hatalmazza fel a polgármestert, hogy a beruházásokat le lehessen tu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hozzáteszi, hogy a testület nélkül ő nem akar ebben dön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Nagy János kérdése</w:t>
      </w:r>
      <w:r>
        <w:rPr>
          <w:rFonts w:eastAsia="Times New Roman" w:cs="Times New Roman" w:ascii="Times New Roman" w:hAnsi="Times New Roman"/>
          <w:color w:val="000000"/>
          <w:sz w:val="24"/>
          <w:szCs w:val="24"/>
          <w:lang w:eastAsia="hu-HU"/>
        </w:rPr>
        <w:t>, hogy teljesen, vagy mennyit számolhat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 teljeset semmiképpen, max 50 %-át.</w:t>
      </w:r>
    </w:p>
    <w:p>
      <w:pPr>
        <w:pStyle w:val="Normal"/>
        <w:spacing w:lineRule="auto" w:line="240" w:before="0" w:after="0"/>
        <w:rPr/>
      </w:pPr>
      <w:r>
        <w:rPr>
          <w:rFonts w:eastAsia="Times New Roman" w:cs="Times New Roman" w:ascii="Times New Roman" w:hAnsi="Times New Roman"/>
          <w:color w:val="000000"/>
          <w:sz w:val="24"/>
          <w:szCs w:val="24"/>
          <w:lang w:eastAsia="hu-HU"/>
        </w:rPr>
        <w:t>Készítsen egy kimutatást, hogy mi az, ami feltétlenül szükséges, és annak az 50%-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Nagy János</w:t>
      </w:r>
      <w:r>
        <w:rPr>
          <w:rFonts w:eastAsia="Times New Roman" w:cs="Times New Roman" w:ascii="Times New Roman" w:hAnsi="Times New Roman"/>
          <w:color w:val="000000"/>
          <w:sz w:val="24"/>
          <w:szCs w:val="24"/>
          <w:lang w:eastAsia="hu-HU"/>
        </w:rPr>
        <w:t xml:space="preserve"> elmondja, hogy csak olyat akar megcsinálni, amit meg kell csinálni a bérlemén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most a bérleti díjat kell módosítani. Ha a ráfordítást szeretné lelakni, arról testületi döntés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vazás: 120.000 + 5 év, + a testület által jóváhagyott beruházásokat 50 %-ban lelakhat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1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4/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agy János vállalkozó részére további 5 évre bérbe ad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undiál sörözőt, valamint a Sörkuckó elnevezésű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érleményeket. A bérleti díj 2007. január 1-tő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20.000 Ft/hó, (+ÁFA)de a bérleményeken végze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s a testület által előzetes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óváhagyott beruházások, felújítások összegének 50 %-b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díjba be kell számítani. Előzetesen írásban kell a felújításra, átalakításra, stb. engedélyt kérnie, amiről a testület akkor dönt. E körben az állagmegóvásra, illetve a funkcióhoz feltétlenül szükséges ráfordítások költségei ismerhetők 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eti szerződés időtartama 2002. július 17-től - 2016. júliu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7-ig terjedő időszakra módosu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szerződéseket e határozat alapján módosítani kel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folyamatosa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Nomád parton a salakos pályával kapcsolatban van testületi határozat, de szerződés nem született. A Rekord tóra sincs szerző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er-zo-frigo</w:t>
      </w:r>
      <w:r>
        <w:rPr>
          <w:rFonts w:eastAsia="Times New Roman" w:cs="Times New Roman" w:ascii="Times New Roman" w:hAnsi="Times New Roman"/>
          <w:color w:val="000000"/>
          <w:sz w:val="24"/>
          <w:szCs w:val="24"/>
          <w:lang w:eastAsia="hu-HU"/>
        </w:rPr>
        <w:t xml:space="preserve"> : Ők a zöldségtisztítók, akiknél ki lett kötve, hogy 6 fő helyi foglalkoztatott lesz az üzemben, ez nem valósult meg, így a bérleti díj módosítha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felajánlott neki egy másik területet, ami nem a falu közepé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beruházásokat ő nem számolta el, erre lehetősége lett volna, a bérleti díj 100.000 Ft. Jelenleg hátraléka áll fen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éleménye, hogy az ügyfél szerződést bontott, mivel az abban foglaltakat nem teljesítet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ellette lévő épület bontását 1.600.000-ért elvállalta egy cég, ami nem lett teljesítve.</w:t>
      </w:r>
    </w:p>
    <w:p>
      <w:pPr>
        <w:pStyle w:val="Normal"/>
        <w:spacing w:lineRule="auto" w:line="240" w:before="0" w:after="0"/>
        <w:rPr/>
      </w:pPr>
      <w:r>
        <w:rPr>
          <w:rFonts w:eastAsia="Times New Roman" w:cs="Times New Roman" w:ascii="Times New Roman" w:hAnsi="Times New Roman"/>
          <w:color w:val="000000"/>
          <w:sz w:val="24"/>
          <w:szCs w:val="24"/>
          <w:lang w:eastAsia="hu-HU"/>
        </w:rPr>
        <w:t>A bérlő ezt is sérelme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hozzáfűzi, hogy volt egy határozat erről. A lebonyolítással megbízott vállalkozó már munka nélkül követelt pénzt a bejáráskor. Úgy volt, hogy a teljes üzem lebontásra kerül, ehhez képest beköltözött a zöldséges ebbe a részbe, ez nincs benne a bérleti szerződésé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felolvassa a bérleti szerződésben felsorolt bérelt helyiségeket, amiben a mosdó, öltöző is benne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szerint a szerződés szabályo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 szemét ott maradt, a volt Petőfi Szövetkezet területére pedig kikerült a felbontott aszfa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ha a polgármester észlel környezetkárosítást, akkor neki mint hivatalos személynek feljelentést kell tennie ismeretlen tettes ell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az, hogy ő ezt nem teszi meg, mert nem akar kellemetlenséget annak, aki ezt tet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akkor ő a jegyzőkönyvre hivatkozva megteszi, hogy kivizsgálásra kerüljön az üg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5/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őzetes egyeztetés, után 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er-zo-frigo Kft-vel kötött (Kossuth L.u.70.) bérlet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ződést a testület a jövőben, anna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ejárta előtt meg kívánja szüntet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erződésben megállapított bérleti díj teljesítését – különös tekintettel az elmaradásra – rendezni kel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2007.január 31.</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ületbérleti szerződés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Csihony Krisztina szerződése lejárt, szeretné, ha meghosszabbítaná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6/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35/9 hrsz-ú 130 m2 nagyságú terület bérleti szerződésé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FF0000"/>
          <w:sz w:val="24"/>
          <w:szCs w:val="24"/>
          <w:lang w:eastAsia="hu-HU"/>
        </w:rPr>
        <w:t xml:space="preserve">Határozott időre, </w:t>
      </w:r>
      <w:r>
        <w:rPr>
          <w:rFonts w:eastAsia="Times New Roman" w:cs="Times New Roman" w:ascii="Times New Roman" w:hAnsi="Times New Roman"/>
          <w:b/>
          <w:bCs/>
          <w:color w:val="000000"/>
          <w:sz w:val="24"/>
          <w:szCs w:val="24"/>
          <w:lang w:eastAsia="hu-HU"/>
        </w:rPr>
        <w:t>2007. december 31-i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hosszabbítja a jelenlegi bérl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 Csihony Krisztina (Délegyháza Nomád part 17/1.)</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észé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díj összege 40.000 Ft/év</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épviselő-testület a bérleti szerződés megkötésév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bízza a polgármester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z éves ellenőrzési tervben foglalt önkormányzati vagyon tételes átvizsgálása részben a bérleti használati ügyek miatt is szükséges, ezért is kezdeményezte azt a hivatal. (földterületek haszná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1557/10 1556/5-ös ingatlanokra vételi szándék érkezett, 4000 Ft+ áfáért megvenné Fucskó Ján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7/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evőként jelöli a tulajdonát képező délegyházi 1557/10 1556/5 hrsz-ú,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beépítetlen terület megjelölésű ingatlanokra </w:t>
      </w:r>
    </w:p>
    <w:p>
      <w:pPr>
        <w:pStyle w:val="Normal"/>
        <w:spacing w:lineRule="auto" w:line="240" w:before="0" w:after="0"/>
        <w:ind w:left="2124"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ucskó János 2096 Üröm, Honvéd u.8.</w:t>
      </w:r>
    </w:p>
    <w:p>
      <w:pPr>
        <w:pStyle w:val="Normal"/>
        <w:spacing w:lineRule="auto" w:line="240" w:before="0" w:after="0"/>
        <w:ind w:left="1416" w:right="1804"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ám alatti lakost.</w:t>
      </w:r>
    </w:p>
    <w:p>
      <w:pPr>
        <w:pStyle w:val="Normal"/>
        <w:spacing w:lineRule="auto" w:line="240" w:before="0" w:after="0"/>
        <w:ind w:left="2221"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ngatlanok vételára 4.000,- Ft/m2, mely összeg az ÁFA-t nem tartalmazza. </w:t>
      </w:r>
    </w:p>
    <w:p>
      <w:pPr>
        <w:pStyle w:val="Normal"/>
        <w:spacing w:lineRule="auto" w:line="240" w:before="0" w:after="0"/>
        <w:ind w:left="2221"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atározatban foglalt feltételekkel a polgármester a szerződést aláírhatja. </w:t>
      </w:r>
    </w:p>
    <w:p>
      <w:pPr>
        <w:pStyle w:val="Normal"/>
        <w:spacing w:lineRule="auto" w:line="240" w:before="0" w:after="0"/>
        <w:ind w:left="2221"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zen határozat alapján a vevő költségére az ingatlanok adás-vételi szerződését el kell készíteni, és a Földhivatali nyilvántartásban át kell vezettetni.</w:t>
      </w:r>
    </w:p>
    <w:p>
      <w:pPr>
        <w:pStyle w:val="Normal"/>
        <w:spacing w:lineRule="auto" w:line="240" w:before="0" w:after="0"/>
        <w:ind w:left="2221"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hatos bánya területét a 0129/24-es út átvágja, kérte a tulajdonos, hogy helyezzük át az utat, az önkormányzat azonban úgy gondolja, hogy vásárolja meg . Ez az út a tulajdonos egyetlen tanyájának a megközelítését szolgálja. Értékesíti az önkormányzat ezt az utat az ajánlatban megjelölt 500.000 Ft-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megbeszélés után a képviselők megegyeztek, hogy az ajánlat megfel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fő) 8 igen, 1 tartózkodás szavazattal az alábbi határozatot hozt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b/>
          <w:b/>
          <w:bCs/>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8/2006.( XII. 18.) számú képviselő-testületi határoza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rtékesíti a tulajdonát képező 0129/24-es hrsz-ú, 1396 m2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agyságú, jelenleg még út besorolású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ületet a szomszédos ingatlantulajdonos B. Nagy László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részére. A vevő a területet a tulajdonában lévő, kivet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ányaművelésre használt 0129/116-os</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ülethez csatolja, s ennek megfelelően az eladott ingatlan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intén kivett besorolásba vezetteti át az önkormányzat 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öldhivatali nyilvántartásban/ a bányaműveléshez kapcsolódóa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vételár 500.000.-Ft, melyet a vevő a szerződéskötéskor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gy összegben fizet meg az eladó részér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tírással felmerülő valamennyi költség a vevőt terheli.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zen feltételekkel a polgármester a szerződést aláírhat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Reklámtábla elhelyezési kérelem</w:t>
      </w:r>
    </w:p>
    <w:p>
      <w:pPr>
        <w:pStyle w:val="Normal"/>
        <w:spacing w:lineRule="auto" w:line="240" w:before="0" w:after="0"/>
        <w:rPr/>
      </w:pPr>
      <w:r>
        <w:rPr>
          <w:rFonts w:eastAsia="Times New Roman" w:cs="Times New Roman" w:ascii="Times New Roman" w:hAnsi="Times New Roman"/>
          <w:color w:val="000000"/>
          <w:sz w:val="24"/>
          <w:szCs w:val="24"/>
          <w:lang w:eastAsia="hu-HU"/>
        </w:rPr>
        <w:t>Ezermester Szolgálat Kft. az önkormányzat tulajdonát képező egészségház udvarában egy 200x100 cm nagyságú reklámtáblát szeretne elhelyezni, ehhez kéri az önkormányzat hozzájárulását. A 46/1997.(XII.29.) KTM rendelet 9. § cd) pontja alapján „1,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nél nagyobb felületű hirdetési és reklámcélú építmény, reklámszerkezet és reklám-, cég- vagy címtábla” csak építési engedély alapján végez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pénzügyi bizottság nem javasolja. Keressen más megoldást, ill., eligazító táblát is kellene itt létesíteni, s így összefogva kellene megoldást keresni ezen a forgalmas rész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a javaslattal egyetértett, a kérdést komplexen kell kezelni, vagyis egyéb eligazító táblák elhelyezését is meg kell oldani e rész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9/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em járul hozzá ahhoz, hogy a tulajdonát képe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észségház udvarán az Ezermester Szolgálat Kf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 200x100 cm nagyságú reklámtáblát (útbaigazító tábl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helyezzen, a testület azonban a Kft-t segíti más megoldás megtalálásába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lepülésszerkezeti terv módosítási kérel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eréki Gábor Arnold a Délegyháza Ásványok Kft. által letermelt délegyházi 044/1-6 hrsz. ingatlanokat bányaművelés befejezését követően értékesíti a kérelmezők részére. A területen rekreációs, szabadidős központot szeretnének létrehozni (halak telepítése, horgászhelyek, nyársalók, stégek, vízjogi engedéllyel vízi vidámpark, óriás csúszda, strandröplabda, pihenést szolgáló napágyak napernyőkkel, öltöző kabinok, büfé, vizes blokk, az üzemeltetéshez szükséges munkakörök – úszómester, csúszda-felügyelő, halőr, portás, melyhez délegyházi lakosokat alkalmaznának – kialak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hhez a településszerkezeti terv módosítása, helyi építési szabályzat szükséges. Kéri a testület elvi hozzájárulását horgász-pihenő, rekreációs park létrehozásá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artszakasz kialakítását 2007. januárban kívánják elkezdeni, saját munkagépeikkel. A kialakítás során keletkező anyagtöbbletet a területről elszállítanák, ezért egy ideiglenes behajtási engedélyt is kérnek, várhatóan 2007. januártól 2007. május végéig. Az út mostani állapotának megóvásáról folyamatosan gondoskodni fog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z út helyreállítása hogy lesz érvényesí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álasza, hogy a volt polgármester tárgyalt a bányatulajdonossal, sőt a bányakapitányságnál rekultivációs kötelezettség címén kaucióként lerakott összegre is bejelentette az önkormányzat az igényt. Erről többet nem tu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ozzáteszi, hogy egy bizottsági ülésen arról volt szó, hogy az önkormányzat van bejegyezve addig, amíg nem csinálja meg az útjaví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hozzáfűzi, hogy szerinte nem lett bejegyez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véleménye, hogy utólag most már nem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lmondja, hogy most meg lehetne akadályozni, hogy elmenjen útjavítás nélkül azzal, hogy a szabályozási tervet nem módosítja az önkormányzat, amíg az út javítás kész nincs. </w:t>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szerinte a jelentkező vállalkozó részéről megjelölt célok nagyon jók. Kár lenne, ha nem valósulhatna meg. Ezeket a célokat egyeztette, az eredeti elképzelést jet-sky területként való használatot már elutasította. A mostani célok kedvezők, szép szívnfoltja lenne a település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út javítása szintén fontos, felkéri Szilveszter Lajost, és Dr. Riebl Antalt, hogy járjanak el ebben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éleménye, hogy le kell venni a napirendről addi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tagjai ezzel mind egyet értettek, így határozat ebben az ügyben nem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Önkormányzati telek kialakítási ügyek</w:t>
      </w:r>
    </w:p>
    <w:p>
      <w:pPr>
        <w:pStyle w:val="Normal"/>
        <w:spacing w:lineRule="auto" w:line="240" w:before="0" w:after="0"/>
        <w:rPr/>
      </w:pPr>
      <w:r>
        <w:rPr>
          <w:rFonts w:eastAsia="Times New Roman" w:cs="Times New Roman" w:ascii="Times New Roman" w:hAnsi="Times New Roman"/>
          <w:color w:val="000000"/>
          <w:sz w:val="24"/>
          <w:szCs w:val="24"/>
          <w:lang w:eastAsia="hu-HU"/>
        </w:rPr>
        <w:t>Délegyháza, Kéktó sétány 474 hrsz-ú ingatlan területéből kialakítható egy 40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 vízparti telek. A szükséges műszaki munkarész (változási vázrajz) elkészült. A testület hozzájárulása szükséges, hogy a dokumentumokat az építéshatóság felé benyújts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ükséges lenne az eladási ár meghatározása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énzügyi bizottság javasolja, hogy a közműfejlesztési hozzájárulás rendezve legyen a vételárban, azzal, hogy a bekötést a vevőnek kell meg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távozott a terem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ételár meghatározásánál javaslatok hangzottak el, majd a 6.000.-Ft+ÁFA összeg került szavazásra feltéve.</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8 fő) 8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0/2006.( XII. 18.) számú képviselő-testületi határ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a Délegyháza, Kéktó sétány 474 hrsz-ú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gatlan területéből egy darab, 400 m2 nagyságú építési telket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akít k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ngatlanon a közműfejlesztési hozzájárulások, ezzel a közművek, mint víz, villany, csatorna) a vételárban szerepelnek, ám a bekötéseket az utcai elosztó vezetékekről tulajdonosnak kell elvégeznie.</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vételárat 6.000,- Ft + ÁFA összegben </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llapítja meg.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1317/33 hrsz-ú ingatlan területéből kialakítható 2 db kb. 1000 m</w:t>
      </w:r>
      <w:r>
        <w:rPr>
          <w:rFonts w:eastAsia="Times New Roman" w:cs="Times New Roman" w:ascii="Times New Roman" w:hAnsi="Times New Roman"/>
          <w:color w:val="000000"/>
          <w:sz w:val="24"/>
          <w:szCs w:val="24"/>
          <w:vertAlign w:val="superscript"/>
          <w:lang w:eastAsia="hu-HU"/>
        </w:rPr>
        <w:t xml:space="preserve">2 </w:t>
      </w:r>
      <w:r>
        <w:rPr>
          <w:rFonts w:eastAsia="Times New Roman" w:cs="Times New Roman" w:ascii="Times New Roman" w:hAnsi="Times New Roman"/>
          <w:color w:val="000000"/>
          <w:sz w:val="24"/>
          <w:szCs w:val="24"/>
          <w:lang w:eastAsia="hu-HU"/>
        </w:rPr>
        <w:t>nagyságú telek (egyik közvetlen vízparti). A szükséges műszaki munkarész (változási vázrajz) elkészült. A testület hozzájárulása szükséges, hogy a dokumentumokat az építéshatóság felé benyújtsuk, illetve az értékesítéshez az árat is meg kell állap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8 fő) 8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1/2006.( XII. 18.) számú képviselő-testületi határozat</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etért a Délegyháza, VI. tó 1317/33 hrsz-ú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gatlan területéből két darab építési telek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ialakításához.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vételárat közvetlen vízparti teleknél ( 1317/35-ös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rsz-ú, 1081 m2 ) 10.000.- Ft + ÁFA, a másodsori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leknél (1317/34-es hrsz-ú 1082 m2) 7.000,- Ft +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FA összegben állapítja meg. A két ingatlan egy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evő általi együttes megvásárlása esetén minkét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gatlanra a 8.000.-Ft+ÁFA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rat fogadja el a testül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ngatlanon a közműfejlesztési hozzájárulások, ezzel a közművek, mint víz, villany, csatorna) a vételárban szerepelnek, ám a bekötéseket az utcai elosztó vezetékekről tulajdonosnak kell elvégeznie.</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12" w:firstLine="12"/>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879, 880/2, 880/5, 880/6 és 881/1 hrsz-ú ingatlanok telek-határ rendezése szükséges. A földhivatali nyilvántartás nem egyezik a ténylegesen kialakult állapottal. A műszaki felmérés (valóságos telek-határok kitűzése) megtörtént. Az önkormányzat tulajdonát képező 880/6 hrsz-ú ingatlanból kialakítható egy 839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 telek. Ezen az ingatlanon építenénk fel a közösségi épületet. Az Újpesti soron lévő 720 hrsz-ú ingatlant erre a célra kaptuk meg, de a terület nagysága nem tette lehetővé itt kialakítani a közösségi ép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8 fő) 8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2/2006.( XII. 18.) számú képviselő-testületi határozat</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hozzájárul a Délegyháza 879, 880/2, 880/5, 880/6 és 881/1 hrsz-ú ingatlanok telek-határ rendezéséhez. </w:t>
      </w:r>
    </w:p>
    <w:p>
      <w:pPr>
        <w:pStyle w:val="Normal"/>
        <w:spacing w:lineRule="auto" w:line="240" w:before="0" w:after="0"/>
        <w:ind w:left="2221"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tulajdonát képező, a rendezéssel kialakítandó 880/6 hrsz-ú ingatlant közösségi ház létesítésére jelöli ki.</w:t>
      </w:r>
    </w:p>
    <w:p>
      <w:pPr>
        <w:pStyle w:val="Normal"/>
        <w:spacing w:lineRule="auto" w:line="240" w:before="0" w:after="0"/>
        <w:ind w:left="1717" w:right="1444"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705" w:firstLine="419"/>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lek-kiegészítési ü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 2005. szeptember 15. napján a 197/2005.(VIII.23.) számú képviselő-testületi határozat alapján előszerződést kötött Schönek Károly budapesti lakossal (778 hrsz-ú ingatlan tulajdonosa), melyben megállapodtak, hogy az önkormányzat tulajdonát képező 800 hrsz-ú területből telek-kiegészítésként értékesít területet. Az adás-vételi szerződés megkötésére csak az 1991. évben indult telek-kiegészítés (három ingatlan tulajdonos telek-kiegészítése) lefolytatása és lezárása után kerülhet sor. 2006. május 18. napján került sor az 1991-es ügy szerződéskötésére a három ingatlan tulajdonossal. 2006. augusztus 8-án a Földhivatal megküldte a földhivatali átvezetésről a határozatot. Ezután kerülhetett sor az újabb (előszerződésben foglalt terület) telek-kiegészítési kérelem indításának (előbb a térképkivonat, tulajdoni lapok beszerzése a Földhivataltól) a Ráckeve Város Polgármesteri Hivatal Építési Hatóságánál. Az építéshatóság 10146/2006. számú határozatával előbb hozzájárult a telek-kiegészítéshez, majd a 10146-2/2006. számú határozattal saját hatáskörben az előző határozatot visszavonta és a kérelmet elutasította, mivel a községet érintő övezeti terv szerint „Z” jelű zöldterületi övezetbe tart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lek-kiegészítés abban az esetben lehetséges, ha a településszerkezeti tervet módosít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nek az előszerződésben foglaltakat figyelembe véve kell a döntést meghoznia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javaslata, hogy ne döntsön most a testület, hanem a felek legyenek behív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egyetértett, ez ügyben további javaslatot nem 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isszatért a terembe, a szavazók száma 9 fő l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rületvásárlási kérelem</w:t>
      </w:r>
    </w:p>
    <w:p>
      <w:pPr>
        <w:pStyle w:val="Normal"/>
        <w:spacing w:lineRule="auto" w:line="240" w:before="0" w:after="0"/>
        <w:rPr/>
      </w:pPr>
      <w:r>
        <w:rPr>
          <w:rFonts w:eastAsia="Times New Roman" w:cs="Times New Roman" w:ascii="Times New Roman" w:hAnsi="Times New Roman"/>
          <w:color w:val="000000"/>
          <w:sz w:val="24"/>
          <w:szCs w:val="24"/>
          <w:lang w:eastAsia="hu-HU"/>
        </w:rPr>
        <w:t>1.) Az Avillar Szolgáltató Kft. megbízottja kérelemmel fordult az önkormányzathoz, melyben szeretnék megvásárolni az önkormányzat tulajdonát képező 946 hrsz-ú, 2857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kivett közterület megjelölésű ingatlant (Újpesti sor folytatása a kishíd felé), valamint az ezt körülvevő II-III-as tó területéből 6.000 m</w:t>
      </w:r>
      <w:r>
        <w:rPr>
          <w:rFonts w:eastAsia="Times New Roman" w:cs="Times New Roman" w:ascii="Times New Roman" w:hAnsi="Times New Roman"/>
          <w:color w:val="000000"/>
          <w:sz w:val="24"/>
          <w:szCs w:val="24"/>
          <w:vertAlign w:val="superscript"/>
          <w:lang w:eastAsia="hu-HU"/>
        </w:rPr>
        <w:t xml:space="preserve">2 </w:t>
      </w:r>
      <w:r>
        <w:rPr>
          <w:rFonts w:eastAsia="Times New Roman" w:cs="Times New Roman" w:ascii="Times New Roman" w:hAnsi="Times New Roman"/>
          <w:color w:val="000000"/>
          <w:sz w:val="24"/>
          <w:szCs w:val="24"/>
          <w:lang w:eastAsia="hu-HU"/>
        </w:rPr>
        <w:t>nagyságú területet. Az ingatlanokért 25.000.000,- Ft-ot ajánl fel (durván 2.823,- Ft/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A földnyelv két oldalát feltöltené és az így kialakult területen vízparti ingatlanokat kívánnak kialak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946, 945 és 395 hrsz-ú ingatlanok az önkormányzat forgalomképtelen vagyonát képezik, ezért „Az önkormányzat vagyonáról szóló rendelkezési jog gyakorlásának szabályairól” szóló, 1/2006.(I.27.) számú rendelettel módosított 16/2004.(VIII.23.) számú önkormányzati rendelet 1. számú mellékletét módosítani szük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pénzügyi bizottság sem javasolta az értékesí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3/2006.( XII. 18.) számú képviselő-testületi határozat</w:t>
      </w:r>
    </w:p>
    <w:p>
      <w:pPr>
        <w:pStyle w:val="Normal"/>
        <w:spacing w:lineRule="auto" w:line="240" w:before="0" w:after="0"/>
        <w:ind w:left="1789" w:right="135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 </w:t>
      </w:r>
    </w:p>
    <w:p>
      <w:pPr>
        <w:pStyle w:val="Normal"/>
        <w:spacing w:lineRule="auto" w:line="240" w:before="0" w:after="0"/>
        <w:ind w:left="1789" w:right="135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nem kívánja értékesíteni a tulajdonát képező </w:t>
      </w:r>
    </w:p>
    <w:p>
      <w:pPr>
        <w:pStyle w:val="Normal"/>
        <w:spacing w:lineRule="auto" w:line="240" w:before="0" w:after="0"/>
        <w:ind w:left="1789" w:right="135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i 946 hrsz-ú 946 hrsz-ú, 2857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w:t>
      </w:r>
    </w:p>
    <w:p>
      <w:pPr>
        <w:pStyle w:val="Normal"/>
        <w:spacing w:lineRule="auto" w:line="240" w:before="0" w:after="0"/>
        <w:ind w:left="1789" w:right="135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ivett, közterület megjelölésű ingatlant, valamint a 945 és </w:t>
      </w:r>
    </w:p>
    <w:p>
      <w:pPr>
        <w:pStyle w:val="Normal"/>
        <w:spacing w:lineRule="auto" w:line="240" w:before="0" w:after="0"/>
        <w:ind w:left="1789" w:right="135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95 hrsz-ú tó megjelölésű ingatlanából területet.</w:t>
      </w:r>
    </w:p>
    <w:p>
      <w:pPr>
        <w:pStyle w:val="Normal"/>
        <w:spacing w:lineRule="auto" w:line="240" w:before="0" w:after="0"/>
        <w:ind w:left="1717"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298" w:firstLine="419"/>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Azanger Lajos és Boros Lászlóné</w:t>
      </w:r>
      <w:r>
        <w:rPr>
          <w:rFonts w:eastAsia="Times New Roman" w:cs="Times New Roman" w:ascii="Times New Roman" w:hAnsi="Times New Roman"/>
          <w:color w:val="000000"/>
          <w:sz w:val="24"/>
          <w:szCs w:val="24"/>
          <w:lang w:eastAsia="hu-HU"/>
        </w:rPr>
        <w:t xml:space="preserve"> vételi szándékot jelentettek be az önkormányzat tulajdonát képező délegyházi 639/9 hrsz-ú, 535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 beépítetlen terület megjelölésű ingatlanra, valamint bérleti szándékot a 639/5 hrsz-ú, 13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 beépítetlen terület megjelölésű ingatlanra, melyet a későbbiekben meg kívánnak 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vételi szándékot menetközben visszavonták, anyagi problémák miatt. Aparkoló kialakítása szükséges, mivel veszélyeses ez az útszakasz, az üzlet üzemeltetőjének pedig kötelezettsége gondoskodni megfelelő parkoló hely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jc w:val="center"/>
        <w:rPr>
          <w:rFonts w:ascii="Times New Roman" w:hAnsi="Times New Roman" w:eastAsia="Times New Roman" w:cs="Times New Roman"/>
          <w:b/>
          <w:b/>
          <w:bCs/>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4/2006.( XII. 18.) számú képviselő-testületi határozat</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az általa hozott 138/2005.(VI.22.) sz.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atározatban foglaltak alapján, a tulajdonát képező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i 639/5 hrsz-ú, 130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eépítetlen terület megjelölésű ingatlant bérbe adja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anger Lajos 2335 Taksony, Vezér u. 22. szám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atti lakos részére.</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eti díjat 5000 - Ft/hó összegben határozza meg,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lyet minden hó 10. napjáig kell az önkormányzat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ámlájára átutalni. A szerződést egy évre köti meg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ő a területen parkolót köteles kialakítani a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sárlói részére.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olgármester a fenti feltételekkel a bérleti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ződést megkötheti, illetve aláírhatja. </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416" w:right="180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Hajdú Anna</w:t>
      </w:r>
      <w:r>
        <w:rPr>
          <w:rFonts w:eastAsia="Times New Roman" w:cs="Times New Roman" w:ascii="Times New Roman" w:hAnsi="Times New Roman"/>
          <w:color w:val="000000"/>
          <w:sz w:val="24"/>
          <w:szCs w:val="24"/>
          <w:lang w:eastAsia="hu-HU"/>
        </w:rPr>
        <w:t xml:space="preserve"> ismételten (2005-ben a testület 234/2005.(XII.08.) számú határozattal elutasította) kérelmet nyújtott be a tulajdonát képező Délegyháza, Nomád part 10. szám, 1330/4 hrsz-ú ingatlan előtti, az önkormányzat tulajdonát képező 1332 hrsz-ú ingatlanból (3620 m</w:t>
      </w:r>
      <w:r>
        <w:rPr>
          <w:rFonts w:eastAsia="Times New Roman" w:cs="Times New Roman" w:ascii="Times New Roman" w:hAnsi="Times New Roman"/>
          <w:color w:val="000000"/>
          <w:sz w:val="24"/>
          <w:szCs w:val="24"/>
          <w:vertAlign w:val="superscript"/>
          <w:lang w:eastAsia="hu-HU"/>
        </w:rPr>
        <w:t xml:space="preserve">2 </w:t>
      </w:r>
      <w:r>
        <w:rPr>
          <w:rFonts w:eastAsia="Times New Roman" w:cs="Times New Roman" w:ascii="Times New Roman" w:hAnsi="Times New Roman"/>
          <w:color w:val="000000"/>
          <w:sz w:val="24"/>
          <w:szCs w:val="24"/>
          <w:lang w:eastAsia="hu-HU"/>
        </w:rPr>
        <w:t xml:space="preserve">nagyságú, beépítetlen terület megjelölésű, az önkormányzat forgalomképtelen vagyonát képezi, Üü-1 övezeti besorolású, tehát az övezet telkei nem oszthatók) telek-kiegészítésként terület vételre (Kavicsos vendéglő melletti ter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ha a tavat már részben eladta az Önkormányzat, akkor meg kell engedni ennek a pár vevőnek is, hogy ők is vásároljanak részt belőle. Így tisztán lenne tartva, rend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gy élő határozat alapján a tavat körbe kell tudni já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nnek a négy embernek miért nem lehet eladni azt, amit az előző testület másoknak elad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lata, hogy a tulajdonosokat hívják be, most pedig legyen elhalasztva a döntéshozat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véleménye az, hogy nem értett egyet a régi eladással, de később megértette az önkormányzat álláspontj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gy vegyék meg a tulajdonosok, vagy alakítsa ki ott a Tavirózsa az aranypar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atározat nem született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lek-kiegészítési kérelem</w:t>
      </w:r>
    </w:p>
    <w:p>
      <w:pPr>
        <w:pStyle w:val="Normal"/>
        <w:spacing w:lineRule="auto" w:line="240" w:before="0" w:after="0"/>
        <w:rPr/>
      </w:pPr>
      <w:r>
        <w:rPr>
          <w:rFonts w:eastAsia="Times New Roman" w:cs="Times New Roman" w:ascii="Times New Roman" w:hAnsi="Times New Roman"/>
          <w:color w:val="000000"/>
          <w:sz w:val="24"/>
          <w:szCs w:val="24"/>
          <w:lang w:eastAsia="hu-HU"/>
        </w:rPr>
        <w:t>Vitáris Lajos Tamás 2360 Gyál, Kun Béla u. 30. szám alatti lakos vételi szándékát jelentette be az önkormányzat tulajdonát képező 386/7 hrsz-ú, 21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 kivett közterület megjelölésű ingatlanra. Az ingatlan a kérelmező tulajdonát képező Kéktó sétány 2.számú, 354 hrsz-ú ingatlan mögötti terület. A környékében az ingatlan tulajdonosok az előző években már megvásároltak a tó felöli területből telek-kiegészítésként területet, mielőtt önkényesen bekerítenék a területet célszerű a kérelmező részére értékes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gatlan az önkormányzat forgalomképtelen vagyonát képezi, ezért „Az önkormányzat vagyonáról szóló rendelkezési jog gyakorlásának szabályairól” szóló, 1/2006.(I.27.) számú rendelettel módosított 16/2004.(VIII.23.) számú önkormányzati rendelet 1. számú mellékletét módosítani szük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ozzáteszi, hogy ott úgy lett kimérve, hogy körbejárható a 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omán Zsuzsanna</w:t>
      </w:r>
      <w:r>
        <w:rPr>
          <w:rFonts w:eastAsia="Times New Roman" w:cs="Times New Roman" w:ascii="Times New Roman" w:hAnsi="Times New Roman"/>
          <w:color w:val="000000"/>
          <w:sz w:val="24"/>
          <w:szCs w:val="24"/>
          <w:lang w:eastAsia="hu-HU"/>
        </w:rPr>
        <w:t xml:space="preserve"> véleménye, hogy egy bizottságot kell felállítani, és a tóparti telkeket felülvizsgálják, hogy ki az, aki jogosan használja a területeket. Ez volt a pénzügyi bizottság határozata is ez ügyben.</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097" w:firstLine="6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5/2006.( XII. 18.) számú képviselő-testületi határozat</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e Vitáris Lajos Tamás 2360 Gyál, Kun Béla u. 30. szám alatti lakos részére értékesíti a tulajdonát képező délegyháza 386/7 hrsz-ú, 210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jelenleg kivett közterület megjelölésű ingatlant. Az ingatlant beépítetlen terület besorolásba kell átvezettetni a földhivatali nyilvántartásban.</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ételárat 6.000,- Ft/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összegben állapítja meg a testület.</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ngatlan adás-vételével járó, valamint az összes felmerülő egyéb költségek a kérelmezőt terhelik.</w:t>
      </w:r>
    </w:p>
    <w:p>
      <w:pPr>
        <w:pStyle w:val="Normal"/>
        <w:spacing w:lineRule="auto" w:line="240" w:before="0" w:after="0"/>
        <w:ind w:left="1717"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796" w:firstLine="6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rendeletet alkot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5/2006.(XII.21.)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vagyonáról szóló rendelkezési jog gyakorlásának szabályairól szóló módosított 16/2004.(VIII.23.) rendelete módosítás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XII.18-án, kihirdetve: XII.21-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Építéshatósági ügy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 Délegyháza 1167/22 hrsz-ú ingatlanon lévő sportöltöző átépítésre, bővítésére építési engedélyt kapott az önkormányzat 2000. évben. A munkákat elvégezték, de használatba vételi engedély nem lett megkérve. Ez év szeptemberében megkértük a használatba vételi engedélyt, ekkor derült ki, hogy a tűzvédelmi villamos szabványossági felülvizsgálat nem készült, e nélkül a Tűzoltó-parancsnokság nem járul hozzá. Az ÁNTSZ helyszíni szemlén megállapította, hogy „a sportöltöző bővítése nem a benyújtott építési engedélyezési tervdokumentáció alapján valósult meg, s a 630/2000. számú szakvéleményünkben foglaltaknak sem tettek eleget. (a zuhanyállások között nincsenek válaszfalak, a külön-külön szennyvízlefolyás nem került kialakításra, valamint kézmosó sincs felszerelve a zuhanyzó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sználatba vételi engedély megszerzéséhez a fentiekben leírtak elvégzése szükséges, melyek költségekkel jár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portöltözőt a sportegyesület használja, használati feltételek nem lettek szerződésbe foglal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döntése szükséges, hogy a használatba vételi engedély megszerzésével járó költségek kit terhelnek, milyen feltételekkel adja használatba a sportegyesület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kérdése, hogy a hiányosságok pótlását a sportkör felvállalja-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válasza, hogy ha az anyagköltségeket az önkormányzat vállalj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097" w:firstLine="6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6/2006.( XII. 18.) számú képviselő-testületi határozat</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e a tulajdonát képező délegyházi 1167/22 hrsz-ú ingatlanon lévő sportöltöző használatba vételi engedély megszerzéséhez szükséges munkákat elvégezteti. A munkákkal járó anyagköltségeket vállalja, az épületet használó sportegyesület megfelelő szakemberrel a munkálatokat elvégezteti.</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sportegyesülettel a bérleti szerződést el kell készíteni, melyet a képviselő-testülettel kell elfogadtatni. </w:t>
      </w:r>
    </w:p>
    <w:p>
      <w:pPr>
        <w:pStyle w:val="Normal"/>
        <w:spacing w:lineRule="auto" w:line="240" w:before="0" w:after="0"/>
        <w:ind w:left="1717"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az építésre 2007.április 30.</w:t>
      </w:r>
    </w:p>
    <w:p>
      <w:pPr>
        <w:pStyle w:val="Normal"/>
        <w:spacing w:lineRule="auto" w:line="240" w:before="0" w:after="0"/>
        <w:ind w:left="1298" w:firstLine="419"/>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VIII.) A délegyházi 119/1 hrsz-ú ingatlan vásárlás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apirenddel kapcsolatban polgármester asszony az alábbiakat terjeszti 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önkormányzat többszöri tárgyalást folytatott a délegyházi 119/1 hrsz-ú ingatlan megvásárlása ügyében. A megbeszélések végén ajánlatot tettek az árra, melyet 33.000.000,- Ft + ÁFA összegben jelöltek meg. Az ajánlatukat 2006. december 31. napjáig tartják fenn, ezen idő alatt a szerződéskötésnek és a vételár kifizetésének meg kell valósuln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gatlanon lévő épületekre 9430/2004. számú határozattal bontási engedélyt lett kiadva. A határozatban foglaltaknak maradéktalanul nem tettek eleget, mivel:</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ontási munka felelős műszaki vezetőjét nem jelentették be,</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ontás megtörténtét, befejezését Ráckeve Város Építésügyi Csoportjának nem jelentették be (a teljes bontás még nem valósult meg, a bontási terven a pince nincs feltüntetve, ami szintén megmaradó, mint a porta ép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ontás megtörténte után a Ráckeve Földhivatali nyilvántartásban át kell ve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 rendelkező részének 13. pontja „A bontási engedélyt az építtető jogutódja is felhasználhatja, köteles azonban a jogutódlást az azt igazoló okmányok becsatolásával a munkák megkezdése, illetve folytatása előtt bejelenteni.” Amennyiben az önkormányzat a területet megvásárolja jogutóddá válik és a határozatban foglaltak betartásáért, illetve a be nem tartásáért a felelősség őt terheli.</w:t>
      </w:r>
    </w:p>
    <w:p>
      <w:pPr>
        <w:pStyle w:val="Normal"/>
        <w:spacing w:lineRule="auto" w:line="240" w:before="0" w:after="0"/>
        <w:rPr/>
      </w:pPr>
      <w:r>
        <w:rPr>
          <w:rFonts w:eastAsia="Times New Roman" w:cs="Times New Roman" w:ascii="Times New Roman" w:hAnsi="Times New Roman"/>
          <w:color w:val="000000"/>
          <w:sz w:val="24"/>
          <w:szCs w:val="24"/>
          <w:lang w:eastAsia="hu-HU"/>
        </w:rPr>
        <w:t>2006. december 11. napi Földhivatali nyilvántartás szerint a délegyházi 119/1 hrsz-ú, 10076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 ingatlan, kivett géppark megjelölésű</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név szerinti szavazást k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nem hitelből lesz megvásárolva, hanem nemrégiben eladtak egy területet 25.000.000 Ft-ért, ez elegendő lesz a vételár nagy rész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ozzáteszi hogy ő ezzel nem értett egyet, mivel az eladással 75.000.000 Ft-ot dobott ki az önkormányzat az ablak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szavazásra tette fel a délegyházi 119/1-es hrsz-ú ingatlan megvásárlását a kialkudott 33 millió forint plusz ÁFA összeg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év szerint szavazva az alábbi eredmény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szeretné ha megvenné az önkormányzat, de nem ezekkel a feltételekkel, tehá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szeretné, ha megvenné az önkormányzat, de nem ezekkel a feltételekkel, tehá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y Attila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stvá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pviselő testület (szavazott 9 fő) 7 igen és 2 nem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097" w:firstLine="6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7/2006.( XII. 18.) számú képviselő-testületi határozat</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i feladatok ellátásához (konyha építése)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vásárolja a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unavasányi MAG-DEPÓ Mezőgazdasági és Szolgáltató</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övetkezet, a</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UPET Kereskedelmi és Szolgáltató Szövetkezet, a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aksonyi Mezőgazdasági és Szolgáltató Szövetkezet</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1/3 arányban tulajdonát képező</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i 119/1 hrsz-ú, 1 ha 0076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beépítetlen</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gatlant, összesen 33.000.000 Ft + ÁFA összegért.</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adásvételhez a tulajdonosoknak a földhivatali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yilvántartásban a terület besorolását beépítetlenre kell módosíttatniuk és így kell átvezettetni. </w:t>
      </w:r>
    </w:p>
    <w:p>
      <w:pPr>
        <w:pStyle w:val="Normal"/>
        <w:spacing w:lineRule="auto" w:line="240" w:before="0" w:after="0"/>
        <w:ind w:left="1717"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határozatban foglaltak alapján a polgármester a szerződést aláírhatja</w:t>
      </w:r>
    </w:p>
    <w:p>
      <w:pPr>
        <w:pStyle w:val="Normal"/>
        <w:spacing w:lineRule="auto" w:line="240" w:before="0" w:after="0"/>
        <w:ind w:left="1717"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298" w:firstLine="419"/>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któ sétány rendez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ez a legátláthatatlanabb utca. Kialakítása nem felel meg egyetlen szabálynak sem. Elvárás volt ennek rendezése, amelyet elkezdtek, a testület döntése szükség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ez az első lépés, nem csak a Kéktó Sétányról lesz szó, később az összes utcát rendezni fog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z utcák új elnevezését kell határozatba fogl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ósa Renáta</w:t>
      </w:r>
      <w:r>
        <w:rPr>
          <w:rFonts w:eastAsia="Times New Roman" w:cs="Times New Roman" w:ascii="Times New Roman" w:hAnsi="Times New Roman"/>
          <w:color w:val="000000"/>
          <w:sz w:val="24"/>
          <w:szCs w:val="24"/>
          <w:lang w:eastAsia="hu-HU"/>
        </w:rPr>
        <w:t xml:space="preserve"> hozzáteszi, hogy ez után le kell jelenteni ezeket, és kapnak egy öt számjegyű kódot, mivel a bejelentkezés csak így lehetséges. Ez kb. 3 h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dése, most kell nevet adni? Nem lehet ezt bizottságra bí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álasza, hogy nem. Már tárgyalta bizottság a témát. Egyetértettek az eljárással, amivel részletesen megismerkedtek. Felolvassa a lehetséges neveket, ebből a képviselők egyhangúlag kiválasztották a következő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Áfony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 Boglárk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 Ciklám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 Dióf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 Ep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 Fagyön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 Geszten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y: Gyöngyvirá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 Hóvirá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 Iboly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8/2006.( XII. 18.) számú képviselő-testületi határozat</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fogadja, hogy a Kéktó Sétány rendezése során kialakul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utcák a jövőben az alábbi neveket viseljék:</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Áfonya </w:t>
      </w:r>
    </w:p>
    <w:p>
      <w:pPr>
        <w:pStyle w:val="Normal"/>
        <w:spacing w:lineRule="auto" w:line="240" w:before="0" w:after="0"/>
        <w:ind w:left="171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 Boglárka</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C: Ciklámen</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 Diófa</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 Eper</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 Fagyöngy</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G: Gesztenye</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Gy: Gyöngyvirág</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 Hóvirág</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 Ibolya</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egyes utcákhoz tartozó ingatlanok adatait tartalmazó kimutatás,</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alamint az utcák településen való elhelyezkedését mutató </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érkép a határozat mellékletét képezi.</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atározat alapján gondoskodni kell a </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ltozás átvezettetéséről, megfelelő széles körben </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ténő kihirdetéséről.</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folyamatosan</w:t>
      </w:r>
    </w:p>
    <w:p>
      <w:pPr>
        <w:pStyle w:val="Normal"/>
        <w:spacing w:lineRule="auto" w:line="240" w:before="0" w:after="0"/>
        <w:ind w:left="99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únyoggyérí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kistérség az eddigiek szerint megcsinálná a gyérítést, de erről döntenie kell a testületnek.</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9/2006.( XII. 18.) számú képviselő-testületi határozat</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fogadja, hogy a Többcélú Önkormányzati Társulás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égezze a szúnyoggyérítést 2007-ben Délegyháza településen.</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szavazásra teszi fel azt a javaslatát, mely szerint a kistérségi társulásban a kisebb települések érdekének minél jobb érvényesítése érdekében együttesen lépjenek fel. Erre kössenek együttműködési megállapodást az érintett település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0/2006.( XII. 18.) számú képviselő-testületi határoza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etért azzal, hogy Apaj – Áporka – Délegyháza –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ajosháza községek kössenek együttműködés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állapodást a négy település közös képviseletér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CSÖSZ keretén belül – Majosháza település, Kis Gábor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olgármester gesztorságával, együtt képviselv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gyeztetett érdekeket. Felhatalmazza, hogy a szükséges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rgyalásokat lefolytassa, s felkéri, hogy a megtet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épésekről adjon tájékoztatás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stvértelepülés:</w:t>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van Münchenhez közel egy ugyan akkora település, mint Délegyháza, neve Forstern. Javasolja testvér-települési kapcsolat létrehozását vel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rospektust körbead, hogy a képviselők is lássák. A testületi tagjai úgy találják, hogy rendezett, kellemes településképet mutat Forstern, nincs aggályuk a testvér-települési kapcsolat kezdeményezése ell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1/2006.( XII. 18.) számú képviselő-testületi határozat</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a németországi Forstern településsel kapcsolatban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etért azzal, hogy testvértelepülési kapcsolat kialakítása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duljon el. Felhatalmazza a polgármester asszonyt az előkészítő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adatok elvégzésére. A fejleményekről tájékoztatást kér a testület.</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szerint több testvértelepülés kellene, mert néhány pályázatot csak így lehet megpályá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örvényességi észrevétel:</w:t>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közigazgatási hivatal jelezte, hogy egy határozat részben elvonta a jegyző hatáskör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olvas egy módosító határozat tervez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9 fő) 9 igen szavazattal az alábbi határozatot hozt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2/2006.( XII. 18.) számú képviselő-testületi határoza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 képviselő testülete </w:t>
      </w:r>
    </w:p>
    <w:p>
      <w:pPr>
        <w:pStyle w:val="Normal"/>
        <w:spacing w:lineRule="auto" w:line="240" w:before="0" w:after="0"/>
        <w:ind w:left="79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ltala hozott 177/2006.(IX.12.) képviselő-testületi </w:t>
      </w:r>
    </w:p>
    <w:p>
      <w:pPr>
        <w:pStyle w:val="Normal"/>
        <w:spacing w:lineRule="auto" w:line="240" w:before="0" w:after="0"/>
        <w:ind w:left="1416" w:firstLine="85"/>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ozatból törli az alábbiakat:</w:t>
      </w:r>
    </w:p>
    <w:p>
      <w:pPr>
        <w:pStyle w:val="Normal"/>
        <w:spacing w:lineRule="auto" w:line="240" w:before="0" w:after="0"/>
        <w:ind w:left="79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Times New Roman" w:ascii="Times New Roman" w:hAnsi="Times New Roman"/>
          <w:b/>
          <w:bCs/>
          <w:i/>
          <w:iCs/>
          <w:color w:val="000000"/>
          <w:sz w:val="24"/>
          <w:szCs w:val="24"/>
          <w:lang w:eastAsia="hu-HU"/>
        </w:rPr>
        <w:t xml:space="preserve">tehát a bányanyitáshoz nem járul hozzá. </w:t>
      </w:r>
    </w:p>
    <w:p>
      <w:pPr>
        <w:pStyle w:val="Normal"/>
        <w:spacing w:lineRule="auto" w:line="240" w:before="0" w:after="0"/>
        <w:ind w:left="79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határozat többi része változatlanul hatályban marad.</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z iskolatető javítás elkészü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vasárnap délelőtt be lett fejezve. Jelenlegi állapota megfelelő, segítséggel az anyagokat odaszállítottuk, a hulladékokat a Kiss Jánoshoz visszü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b 200.000.-Ft anyagköltséggel oldottu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A képviselő-testület</w:t>
      </w:r>
      <w:r>
        <w:rPr>
          <w:rFonts w:eastAsia="Times New Roman" w:cs="Times New Roman" w:ascii="Times New Roman" w:hAnsi="Times New Roman"/>
          <w:color w:val="000000"/>
          <w:sz w:val="24"/>
          <w:szCs w:val="24"/>
          <w:lang w:eastAsia="hu-HU"/>
        </w:rPr>
        <w:t xml:space="preserve"> szavazott, (szavazott 9 fő) 7 igen, 2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3/2006.( XII. 18.) számú képviselő-testületi határoza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llalja, hogy a Közép-Duna menti Avop Leader Hely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idékfejlesztési terv megvalósítása érdekében kihirdetet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X.1.2.1 Térségi Értékek Bemutatására Szolgáló Terek és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oldások Kialakításának Támogatása jogcímű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ályázatra pályázatot nyújt be helytörténeti</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úzeum kialakításához a helyi akció csoporton keresztü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lynek neve: Délegyházi Önkéntes Polgári Őrség.</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hhez az önrészt (5%), maximum 300.000 Ft-ig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2007. évi költségvetésben biztosítj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 ill. 2007. február 15.</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több napirendi pont nem volt, polgármester asszony megköszönte a jelenlévők munkáját, és az ülést bezárta.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br/>
        <w:b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Forgó Vilmosné Belozsánszky Pé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39:00Z</dcterms:created>
  <dc:creator>Beke Vanda</dc:creator>
  <dc:description/>
  <cp:keywords/>
  <dc:language>en-US</dc:language>
  <cp:lastModifiedBy>Beke Vanda</cp:lastModifiedBy>
  <dcterms:modified xsi:type="dcterms:W3CDTF">2010-07-27T13:32:00Z</dcterms:modified>
  <cp:revision>2</cp:revision>
  <dc:subject/>
  <dc:title/>
</cp:coreProperties>
</file>