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006.12.08. Képviselő-testületi ülésen hozott határozatok listáj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8 fő) 6 igen,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76/2006.(XII. 18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orgó Vilmosné és Belozsánszky Pé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ket jelöli ki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  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, (szavazott 8 fő) 7 igen, 1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77/2006.(XII. 18.) számú képviselő-testületi határoza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ülés napirendjéhez, az alábbi két napirendi ponto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elvesz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41" w:leader="none"/>
        </w:tabs>
        <w:spacing w:lineRule="auto" w:line="240" w:before="0" w:after="0"/>
        <w:ind w:left="3031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ucskó János telekvásárlási ügy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41" w:leader="none"/>
        </w:tabs>
        <w:spacing w:lineRule="auto" w:line="240" w:before="0" w:after="0"/>
        <w:ind w:left="3031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. Nagy László ingatlan vásárlási ügy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, (szavazott 9 fő) 9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78/2006.( XII. 18) számú képviselő-testületi határoza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ülés napirendjét az alábbiak szerint határozza meg:</w:t>
        <w:br/>
        <w:t>1./ Pályázatírók bemutatkozása</w:t>
      </w:r>
    </w:p>
    <w:p>
      <w:pPr>
        <w:pStyle w:val="Normal"/>
        <w:spacing w:lineRule="auto" w:line="240" w:before="0" w:after="0"/>
        <w:ind w:left="1958" w:firstLine="26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./A testület 2007.évi munkatervének tárgyalása</w:t>
      </w:r>
    </w:p>
    <w:p>
      <w:pPr>
        <w:pStyle w:val="Normal"/>
        <w:spacing w:lineRule="auto" w:line="240" w:before="0" w:after="0"/>
        <w:ind w:left="1516" w:firstLine="6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3./Az önkormányzat ciklusról szóló gazdasági programja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4./2006. évi költségvetési rendelet módosítása</w:t>
      </w:r>
    </w:p>
    <w:p>
      <w:pPr>
        <w:pStyle w:val="Normal"/>
        <w:spacing w:lineRule="auto" w:line="240" w:before="0" w:after="0"/>
        <w:ind w:left="1861" w:firstLine="26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5./ A szilárd hulladék szállítással kapcsolatos rendelet módosítása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6./ A vezetékes ivóvíz szolgáltatásról szóló rendelet módosítása</w:t>
      </w:r>
    </w:p>
    <w:p>
      <w:pPr>
        <w:pStyle w:val="Normal"/>
        <w:spacing w:lineRule="auto" w:line="240" w:before="0" w:after="0"/>
        <w:ind w:left="1861" w:firstLine="26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7./ A csatorna szolgáltatásról szóló rendelet módosítása</w:t>
      </w:r>
    </w:p>
    <w:p>
      <w:pPr>
        <w:pStyle w:val="Normal"/>
        <w:spacing w:lineRule="auto" w:line="240" w:before="0" w:after="0"/>
        <w:ind w:left="1516" w:firstLine="6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8./ Szabályozási terv módosítási kérelem (Endrei Tamás)</w:t>
      </w:r>
    </w:p>
    <w:p>
      <w:pPr>
        <w:pStyle w:val="Normal"/>
        <w:spacing w:lineRule="auto" w:line="240" w:before="0" w:after="0"/>
        <w:ind w:left="1861" w:firstLine="26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9./Bérleti szerződések felülvizsgálata</w:t>
      </w:r>
    </w:p>
    <w:p>
      <w:pPr>
        <w:pStyle w:val="Normal"/>
        <w:spacing w:lineRule="auto" w:line="240" w:before="0" w:after="0"/>
        <w:ind w:left="1516" w:firstLine="6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0./ Ingatlanokkal kapcsolatos ügyek, ebben</w:t>
      </w:r>
    </w:p>
    <w:p>
      <w:pPr>
        <w:pStyle w:val="Normal"/>
        <w:spacing w:lineRule="auto" w:line="240" w:before="0" w:after="0"/>
        <w:ind w:left="1861" w:firstLine="26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reklámtábla elhelyezési kérelem</w:t>
      </w:r>
    </w:p>
    <w:p>
      <w:pPr>
        <w:pStyle w:val="Normal"/>
        <w:spacing w:lineRule="auto" w:line="240" w:before="0" w:after="0"/>
        <w:ind w:left="1516" w:firstLine="6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Teréki Gábor településszerkezeti terv módosítási kérelme,</w:t>
      </w:r>
    </w:p>
    <w:p>
      <w:pPr>
        <w:pStyle w:val="Normal"/>
        <w:spacing w:lineRule="auto" w:line="240" w:before="0" w:after="0"/>
        <w:ind w:left="1861" w:firstLine="26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önkormányzati telkek kialakítása,</w:t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- a 800-as hrsz-ú közterülettel kapcsolatos ügyek(Andrási Károly, </w:t>
      </w:r>
    </w:p>
    <w:p>
      <w:pPr>
        <w:pStyle w:val="Normal"/>
        <w:spacing w:lineRule="auto" w:line="240" w:before="0" w:after="0"/>
        <w:ind w:left="1861" w:firstLine="26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chönek Károly,Korom János és neje kérelme)</w:t>
      </w:r>
    </w:p>
    <w:p>
      <w:pPr>
        <w:pStyle w:val="Normal"/>
        <w:spacing w:lineRule="auto" w:line="240" w:before="0" w:after="0"/>
        <w:ind w:left="1603" w:firstLine="521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az Avillar Szolgáltató Kft. ingatlan vásárlási ajánlata</w:t>
      </w:r>
    </w:p>
    <w:p>
      <w:pPr>
        <w:pStyle w:val="Normal"/>
        <w:spacing w:lineRule="auto" w:line="240" w:before="0" w:after="0"/>
        <w:ind w:left="1861" w:firstLine="26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Azanger Lajos területbérleti ügye,</w:t>
      </w:r>
    </w:p>
    <w:p>
      <w:pPr>
        <w:pStyle w:val="Normal"/>
        <w:spacing w:lineRule="auto" w:line="240" w:before="0" w:after="0"/>
        <w:ind w:left="1516" w:firstLine="6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Hajdú Anna telek kiegészítés iránti kérelme,</w:t>
      </w:r>
    </w:p>
    <w:p>
      <w:pPr>
        <w:pStyle w:val="Normal"/>
        <w:spacing w:lineRule="auto" w:line="240" w:before="0" w:after="0"/>
        <w:ind w:left="1861" w:firstLine="26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- Vitáris Lajos „ „ ehhez kapcsolódva rendelet </w:t>
      </w:r>
    </w:p>
    <w:p>
      <w:pPr>
        <w:pStyle w:val="Normal"/>
        <w:spacing w:lineRule="auto" w:line="240" w:before="0" w:after="0"/>
        <w:ind w:left="186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ódosítás</w:t>
      </w:r>
    </w:p>
    <w:p>
      <w:pPr>
        <w:pStyle w:val="Normal"/>
        <w:spacing w:lineRule="auto" w:line="240" w:before="0" w:after="0"/>
        <w:ind w:left="1516" w:firstLine="345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a délegyházi 119/1-es hrsz-ú ingatlan vásárlásának ügye</w:t>
      </w:r>
    </w:p>
    <w:p>
      <w:pPr>
        <w:pStyle w:val="Normal"/>
        <w:spacing w:lineRule="auto" w:line="240" w:before="0" w:after="0"/>
        <w:ind w:left="186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1/ Az önkormányzat vagyonáról szóló rendelet módosítása</w:t>
      </w:r>
    </w:p>
    <w:p>
      <w:pPr>
        <w:pStyle w:val="Normal"/>
        <w:spacing w:lineRule="auto" w:line="240" w:before="0" w:after="0"/>
        <w:ind w:left="1516" w:firstLine="345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2/ A sportöltöző használatbavételi engedélyének ügye</w:t>
      </w:r>
    </w:p>
    <w:p>
      <w:pPr>
        <w:pStyle w:val="Normal"/>
        <w:spacing w:lineRule="auto" w:line="240" w:before="0" w:after="0"/>
        <w:ind w:left="186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3/A Kéktó sétány rendezése</w:t>
      </w:r>
    </w:p>
    <w:p>
      <w:pPr>
        <w:pStyle w:val="Normal"/>
        <w:spacing w:lineRule="auto" w:line="240" w:before="0" w:after="0"/>
        <w:ind w:left="1516" w:firstLine="345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14/Egyebek –benne </w:t>
      </w:r>
    </w:p>
    <w:p>
      <w:pPr>
        <w:pStyle w:val="Normal"/>
        <w:spacing w:lineRule="auto" w:line="240" w:before="0" w:after="0"/>
        <w:ind w:left="186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ájékoztatás az önkormányzatnál és intézményeinél történt ellenőrzésekről</w:t>
      </w:r>
    </w:p>
    <w:p>
      <w:pPr>
        <w:pStyle w:val="Normal"/>
        <w:spacing w:lineRule="auto" w:line="240" w:before="0" w:after="0"/>
        <w:ind w:left="1241" w:firstLine="62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örvényességi észrevételről döntés</w:t>
      </w:r>
    </w:p>
    <w:p>
      <w:pPr>
        <w:pStyle w:val="Normal"/>
        <w:spacing w:lineRule="auto" w:line="240" w:before="0" w:after="0"/>
        <w:ind w:left="1153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únyoggyérítés módjáról szóló döntés</w:t>
      </w:r>
    </w:p>
    <w:p>
      <w:pPr>
        <w:pStyle w:val="Normal"/>
        <w:spacing w:lineRule="auto" w:line="240" w:before="0" w:after="0"/>
        <w:ind w:left="1501"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Többcélú Kistérségi Társulás vezetéséről szóló döntés</w:t>
      </w:r>
    </w:p>
    <w:p>
      <w:pPr>
        <w:pStyle w:val="Normal"/>
        <w:spacing w:lineRule="auto" w:line="240" w:before="0" w:after="0"/>
        <w:ind w:left="1501"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estvér települési kapcsolat kezdeményezéséről döntés</w:t>
      </w:r>
    </w:p>
    <w:p>
      <w:pPr>
        <w:pStyle w:val="Normal"/>
        <w:spacing w:lineRule="auto" w:line="240" w:before="0" w:after="24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    képviselő-testület</w:t>
      </w:r>
    </w:p>
    <w:p>
      <w:pPr>
        <w:pStyle w:val="Normal"/>
        <w:spacing w:lineRule="auto" w:line="240" w:before="0" w:after="24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, (szavazott 9 fő) 9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79/2006.( XII. 18.) számú képviselő-testületi határozat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az Önkormányzat 2007. évi munkatervét, az abban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foglaltakat elfogadja azzal a kiegészítéssel, hogy a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májusi testületi ülést a határszemle miatt előbb kell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kezdeni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, (szavazott 9 fő) 8 igen, 1 nem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80/2006.( XII. 18) számú képviselő-testületi határoza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Önkormányzat gazdasági programját, az abba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oglaltakat a 2006-2010-ig terjedő időszakra elfogadja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, illetve folyamatosan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, (szavazott 9 fő) 9 igen, egyhangú szavazattal az alábbi rendeletet alkott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1/2006. (XII.21.)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Önkormányzat és intézményei 2006. évi költségvetéséről szó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9/2006(V.19.), 13/2006.(IX.15.), 16/2006.(IX.15.) 18/2006.(XI.06.) és 19/2006.(XI.23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Rendeletével módosítot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3/2006.(II.17.) rendelete módosításáró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óra Aladár István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arossy Attila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ilveszter Lajos n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dnárik László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orgó Vilmosné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Riebl Antal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gr. Bethlen Istvánné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lozsánszky Péter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omán Zsuzsanna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, (szavazott 9 fő) 8 igen, 1 nem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81/2006.( XII. 18.) számú képviselő-testületi határoza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létrehoz egy adhoc bizottságot, mely az Önkormányza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nevében tárgyalásokat kezdeményez az ASA Hulladék-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ezelő Kft-vel Délegyháza szelektív hulladékgyűjtésének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lehetséges megoldásairó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Ugyancsak e bizottság vizsgálja meg a hulladéktároló edényzet (kuka) után fizetendő díj ügyét is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bizottság tagjairól nem döntött a testület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képviselő-testület 8 igen és 1 nem szavazattal az alábbi rendelete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2/2006. (XII.21.)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települési szilárd hulladékkal kapcsolatos helyi közszolgáltatásról és annak kötelező igénybevételéről, valamint az ehhez kapcsolódó köztisztaságról szó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8/2004.(X.29.), a 4/2005.(III.25.), valamint a 17/2005. (XI. 10.) és a 15/2006. (IX.15.) rendelettel módosítot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0/2003. (V.21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Rendelete módosításáró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óra Aladár István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arosy Attila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ilveszter Lajos n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dnárik László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gr. Bethlen Istvánné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omán Zsuzsanna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lozsánszky Péter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Riebl Antal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orgó Vilmosné ige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, (szavazott 9 fő) 8 igen, 1 nem szavazattal az alábbi rendeleteket alkott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23/2006. (XII.21.) rendelet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vízfogyasztás díjáról szó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6/2004.(XII.23.) rendelettel módosítot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4/2003.(XII.22.) rendelete módosításáró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A rendeletet a testület elfogadta XII.18-án, kihirdetve: XII.21-én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, (szavazott 9 fő) 8 igen, 1 nem szavazattal az alábbi rendeleteket alkott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4/2006. (XII.21.)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szennyvízelvezetésről szó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5/2003.(XII.22.) rendelettel módosítot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1/2002.(XII.18.) rendelete módosításáró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A rendeletet a testület elfogadta XII.18-án, kihirdetve: XII.21-én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, (szavazott 9 fő) 9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82/2006.( XII. 18) számú képviselő-testületi határoza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ozzájárul, hogy Endrei Tamás helyi lakos a Magyar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Rádió tulajdonát képező hrsz-ú ingatlan Üü1-e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esorolású terület a szerkezeti és szabályozási terv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ódosításával Lke3-as terület felhasználásba kerüljön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erv módosítást a területet megvásárló és hasznosító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ndrei Tamás és társa vevők teljes költségviselés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ellett az Önkormányzat megrendeli. A kiméreté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után a terület felhasználásnál a lakossági ellátás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olgáló egység kiépítését is tervezni kell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, (szavazott 9 fő) 9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83/2006.( XII. 18.) számú képviselő-testületi határoza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egészségház épületéhez tartozó szolgálati lakás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érleti szerződését határozott időre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007. január 1-tő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007. április 30-ig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eghosszabbítja a jelenlegi bérlők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odor Tibor (Budapest, 1032. Bécsi út 223. 7/38.) és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odorné Dr. László Viktória Kinga (Budapest 1033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évizi út 7/b 1/7) részére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bérleti díj összege 15.000 Ft/ hó + rezsi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épviselő-testület a bérleti szerződés megkötéséve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egbízza a polgármestert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, (szavazott 8 fő) 8 igen, 1 nem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84/2006.( XII. 18.) számú képviselő-testületi határoza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Nagy János vállalkozó részére további 5 évre bérbe ad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Mundiál sörözőt, valamint a Sörkuckó elnevezésű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érleményeket. A bérleti díj 2007. január 1-tő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120.000 Ft/hó, (+ÁFA)de a bérleményeken végzet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és a testület által előzetese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jóváhagyott beruházások, felújítások összegének 50 %-ban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bérleti díjba be kell számítani. Előzetesen írásban kell a felújításra, átalakításra, stb. engedélyt kérnie, amiről a testület akkor dönt. E körben az állagmegóvásra, illetve a funkcióhoz feltétlenül szükséges ráfordítások költségei ismerhetők e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bérleti szerződés időtartama 2002. július 17-től - 2016. júliu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7-ig terjedő időszakra módosu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bérleti szerződéseket e határozat alapján módosítani kell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, illetve folyamatosan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, (szavazott 9 fő) 9 igen,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85/2006.( XII. 18.) számú képviselő-testületi határoza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lőzetes egyeztetés, után 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er-zo-frigo Kft-vel kötött (Kossuth L.u.70.) bérlet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zerződést a testület a jövőben, anna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lejárta előtt meg kívánja szünteti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szerződésben megállapított bérleti díj teljesítését – különös tekintettel az elmaradásra – rendezni kel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, illetve 2007.január 31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,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, (szavazott 9 fő) 9 igen,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86/2006.( XII. 18.) számú képviselő-testületi határoza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1335/9 hrsz-ú 130 m2 nagyságú terület bérleti szerződésé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hu-HU"/>
        </w:rPr>
        <w:t xml:space="preserve">Határozott időre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007. december 31-ig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eghosszabbítja a jelenlegi bérlő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r. Csihony Krisztina (Délegyháza Nomád part 17/1.)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részére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bérleti díj összege 40.000 Ft/év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épviselő-testület a bérleti szerződés megkötéséve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egbízza a polgármestert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avazott, (szavazott 9 fő) 9 igen, szavazattal az alábbi határozatot hozt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87/2006.( XII. 18.) számú képviselő-testületi határoza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 Képviselő-testülete</w:t>
      </w:r>
    </w:p>
    <w:p>
      <w:pPr>
        <w:pStyle w:val="Normal"/>
        <w:spacing w:lineRule="auto" w:line="240" w:before="0" w:after="0"/>
        <w:ind w:left="2221" w:right="180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vevőként jelöli a tulajdonát képező délegyházi 1557/10 1556/5 hrsz-ú, 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nagyságú, beépítetlen terület megjelölésű ingatlanokra </w:t>
      </w:r>
    </w:p>
    <w:p>
      <w:pPr>
        <w:pStyle w:val="Normal"/>
        <w:spacing w:lineRule="auto" w:line="240" w:before="0" w:after="0"/>
        <w:ind w:left="2124" w:right="180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ucskó János 2096 Üröm, Honvéd u.8.</w:t>
      </w:r>
    </w:p>
    <w:p>
      <w:pPr>
        <w:pStyle w:val="Normal"/>
        <w:spacing w:lineRule="auto" w:line="240" w:before="0" w:after="0"/>
        <w:ind w:left="1416" w:right="180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ám alatti lakost.</w:t>
      </w:r>
    </w:p>
    <w:p>
      <w:pPr>
        <w:pStyle w:val="Normal"/>
        <w:spacing w:lineRule="auto" w:line="240" w:before="0" w:after="0"/>
        <w:ind w:left="2221" w:right="180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ingatlanok vételára 4.000,- Ft/m2, mely összeg az ÁFA-t nem tartalmazza. </w:t>
      </w:r>
    </w:p>
    <w:p>
      <w:pPr>
        <w:pStyle w:val="Normal"/>
        <w:spacing w:lineRule="auto" w:line="240" w:before="0" w:after="0"/>
        <w:ind w:left="2221" w:right="180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határozatban foglalt feltételekkel a polgármester a szerződést aláírhatja. </w:t>
      </w:r>
    </w:p>
    <w:p>
      <w:pPr>
        <w:pStyle w:val="Normal"/>
        <w:spacing w:lineRule="auto" w:line="240" w:before="0" w:after="0"/>
        <w:ind w:left="2221" w:right="180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zen határozat alapján a vevő költségére az ingatlanok adás-vételi szerződését el kell készíteni, és a Földhivatali nyilvántartásban át kell vezettetni.</w:t>
      </w:r>
    </w:p>
    <w:p>
      <w:pPr>
        <w:pStyle w:val="Normal"/>
        <w:spacing w:lineRule="auto" w:line="240" w:before="0" w:after="0"/>
        <w:ind w:left="2221" w:right="180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221" w:right="180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right="180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right="180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avazott, (szavazott 9fő) 8 igen, 1 tartózkodás szavazattal az alábbi határozatot hozta: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88/2006.( XII. 18.) számú képviselő-testületi határozat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Értékesíti a tulajdonát képező 0129/24-es hrsz-ú, 1396 m2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nagyságú, jelenleg még út besorolású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erületet a szomszédos ingatlantulajdonos B. Nagy László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részére. A vevő a területet a tulajdonában lévő, kivett,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ányaművelésre használt 0129/116-os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erülethez csatolja, s ennek megfelelően az eladott ingatlant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zintén kivett besorolásba vezetteti át az önkormányzat a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öldhivatali nyilvántartásban/ a bányaműveléshez kapcsolódóan)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vételár 500.000.-Ft, melyet a vevő a szerződéskötéskor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gy összegben fizet meg az eladó részére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átírással felmerülő valamennyi költség a vevőt terheli.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zen feltételekkel a polgármester a szerződést aláírhatja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polgármester,jegyző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avazott, (szavazott 9 fő) 9 igen szavazattal az alábbi határozatot hozta: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89/2006.( XII. 18.) számú képviselő-testületi határoza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nem járul hozzá ahhoz, hogy a tulajdonát képez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gészségház udvarán az Ezermester Szolgálat Kf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gy 200x100 cm nagyságú reklámtáblát (útbaigazító táblát)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lhelyezzen, a testület azonban a Kft-t segíti más megoldás megtalálásában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polgármester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avazott, (szavazott 8 fő) 8 igen, szavazattal az alábbi határozatot hozta: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90/2006.( XII. 18.) számú képviselő-testületi határoza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ának Képviselő-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estülete a Délegyháza, Kéktó sétány 474 hrsz-ú </w:t>
      </w:r>
    </w:p>
    <w:p>
      <w:pPr>
        <w:pStyle w:val="Normal"/>
        <w:spacing w:lineRule="auto" w:line="240" w:before="0" w:after="0"/>
        <w:ind w:left="1513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ingatlan területéből egy darab, 400 m2 nagyságú építési telket </w:t>
      </w:r>
    </w:p>
    <w:p>
      <w:pPr>
        <w:pStyle w:val="Normal"/>
        <w:spacing w:lineRule="auto" w:line="240" w:before="0" w:after="0"/>
        <w:ind w:left="1513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lakít ki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ingatlanon a közműfejlesztési hozzájárulások, ezzel a közművek, mint víz, villany, csatorna) a vételárban szerepelnek, ám a bekötéseket az utcai elosztó vezetékekről tulajdonosnak kell elvégeznie.</w:t>
      </w:r>
    </w:p>
    <w:p>
      <w:pPr>
        <w:pStyle w:val="Normal"/>
        <w:spacing w:lineRule="auto" w:line="240" w:before="0" w:after="0"/>
        <w:ind w:left="2124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vételárat 6.000,- Ft + ÁFA összegben </w:t>
      </w:r>
    </w:p>
    <w:p>
      <w:pPr>
        <w:pStyle w:val="Normal"/>
        <w:spacing w:lineRule="auto" w:line="240" w:before="0" w:after="0"/>
        <w:ind w:left="2124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állapítja meg. 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, jegyző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avazott, (szavazott 8 fő) 8 igen, szavazattal az alábbi határozatot hozt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91/2006.( XII. 18.) számú képviselő-testületi határozat</w:t>
      </w:r>
    </w:p>
    <w:p>
      <w:pPr>
        <w:pStyle w:val="Normal"/>
        <w:spacing w:lineRule="auto" w:line="240" w:before="0" w:after="0"/>
        <w:ind w:left="1513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ának Képviselő-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gyetért a Délegyháza, VI. tó 1317/33 hrsz-ú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ingatlan területéből két darab építési telek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ialakításához.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vételárat közvetlen vízparti teleknél ( 1317/35-ös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rsz-ú, 1081 m2 ) 10.000.- Ft + ÁFA, a másodsori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eleknél (1317/34-es hrsz-ú 1082 m2) 7.000,- Ft +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ÁFA összegben állapítja meg. A két ingatlan egy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vevő általi együttes megvásárlása esetén minkét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ingatlanra a 8.000.-Ft+ÁFA </w:t>
      </w:r>
    </w:p>
    <w:p>
      <w:pPr>
        <w:pStyle w:val="Normal"/>
        <w:spacing w:lineRule="auto" w:line="240" w:before="0" w:after="0"/>
        <w:ind w:left="1513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árat fogadja el a testüle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ingatlanon a közműfejlesztési hozzájárulások, ezzel a közművek, mint víz, villany, csatorna) a vételárban szerepelnek, ám a bekötéseket az utcai elosztó vezetékekről tulajdonosnak kell elvégeznie.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112" w:firstLine="1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, jegyző</w:t>
      </w:r>
    </w:p>
    <w:p>
      <w:pPr>
        <w:pStyle w:val="Normal"/>
        <w:spacing w:lineRule="auto" w:line="240" w:before="0" w:after="0"/>
        <w:ind w:left="2112" w:firstLine="1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12" w:firstLine="12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avazott, (szavazott 8 fő) 8 igen, szavazattal az alábbi határozatot hozt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92/2006.( XII. 18.) számú képviselő-testületi határozat</w:t>
      </w:r>
    </w:p>
    <w:p>
      <w:pPr>
        <w:pStyle w:val="Normal"/>
        <w:spacing w:lineRule="auto" w:line="240" w:before="0" w:after="0"/>
        <w:ind w:left="1513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ának Képviselő-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estülete hozzájárul a Délegyháza 879, 880/2, 880/5, 880/6 és 881/1 hrsz-ú ingatlanok telek-határ rendezéséhez. </w:t>
      </w:r>
    </w:p>
    <w:p>
      <w:pPr>
        <w:pStyle w:val="Normal"/>
        <w:spacing w:lineRule="auto" w:line="240" w:before="0" w:after="0"/>
        <w:ind w:left="2221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önkormányzat tulajdonát képező, a rendezéssel kialakítandó 880/6 hrsz-ú ingatlant közösségi ház létesítésére jelöli ki.</w:t>
      </w:r>
    </w:p>
    <w:p>
      <w:pPr>
        <w:pStyle w:val="Normal"/>
        <w:spacing w:lineRule="auto" w:line="240" w:before="0" w:after="0"/>
        <w:ind w:left="1717" w:right="1444" w:firstLine="407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1705" w:firstLine="41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1705" w:firstLine="41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705" w:firstLine="419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avazott, (szavazott 9 fő) 9 igen szavazattal az alábbi határozatot hozt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93/2006.( XII. 18.) számú képviselő-testületi határozat</w:t>
      </w:r>
    </w:p>
    <w:p>
      <w:pPr>
        <w:pStyle w:val="Normal"/>
        <w:spacing w:lineRule="auto" w:line="240" w:before="0" w:after="0"/>
        <w:ind w:left="1789" w:right="135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Délegyháza Község Önkormányzatának Képviselő- </w:t>
      </w:r>
    </w:p>
    <w:p>
      <w:pPr>
        <w:pStyle w:val="Normal"/>
        <w:spacing w:lineRule="auto" w:line="240" w:before="0" w:after="0"/>
        <w:ind w:left="1789" w:right="135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estülete nem kívánja értékesíteni a tulajdonát képező </w:t>
      </w:r>
    </w:p>
    <w:p>
      <w:pPr>
        <w:pStyle w:val="Normal"/>
        <w:spacing w:lineRule="auto" w:line="240" w:before="0" w:after="0"/>
        <w:ind w:left="1789" w:right="135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i 946 hrsz-ú 946 hrsz-ú, 2857 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nagyságú </w:t>
      </w:r>
    </w:p>
    <w:p>
      <w:pPr>
        <w:pStyle w:val="Normal"/>
        <w:spacing w:lineRule="auto" w:line="240" w:before="0" w:after="0"/>
        <w:ind w:left="1789" w:right="135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ivett, közterület megjelölésű ingatlant, valamint a 945 és </w:t>
      </w:r>
    </w:p>
    <w:p>
      <w:pPr>
        <w:pStyle w:val="Normal"/>
        <w:spacing w:lineRule="auto" w:line="240" w:before="0" w:after="0"/>
        <w:ind w:left="1789" w:right="135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395 hrsz-ú tó megjelölésű ingatlanából területet.</w:t>
      </w:r>
    </w:p>
    <w:p>
      <w:pPr>
        <w:pStyle w:val="Normal"/>
        <w:spacing w:lineRule="auto" w:line="240" w:before="0" w:after="0"/>
        <w:ind w:left="1717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1298" w:firstLine="41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1298" w:firstLine="41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298" w:firstLine="419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298" w:firstLine="419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298" w:firstLine="419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avazott, (szavazott 9 fő) 9 igen szavazattal az alábbi határozatot hozta: 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94/2006.( XII. 18.) számú képviselő-testületi határozat</w:t>
      </w:r>
    </w:p>
    <w:p>
      <w:pPr>
        <w:pStyle w:val="Normal"/>
        <w:spacing w:lineRule="auto" w:line="240" w:before="0" w:after="0"/>
        <w:ind w:left="1416" w:right="180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ának Képviselő-</w:t>
      </w:r>
    </w:p>
    <w:p>
      <w:pPr>
        <w:pStyle w:val="Normal"/>
        <w:spacing w:lineRule="auto" w:line="240" w:before="0" w:after="0"/>
        <w:ind w:left="1416" w:right="180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estülete az általa hozott 138/2005.(VI.22.) sz. </w:t>
      </w:r>
    </w:p>
    <w:p>
      <w:pPr>
        <w:pStyle w:val="Normal"/>
        <w:spacing w:lineRule="auto" w:line="240" w:before="0" w:after="0"/>
        <w:ind w:left="1416" w:right="180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atározatban foglaltak alapján, a tulajdonát képező </w:t>
      </w:r>
    </w:p>
    <w:p>
      <w:pPr>
        <w:pStyle w:val="Normal"/>
        <w:spacing w:lineRule="auto" w:line="240" w:before="0" w:after="0"/>
        <w:ind w:left="1416" w:right="180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i 639/5 hrsz-ú, 130 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nagyságú </w:t>
      </w:r>
    </w:p>
    <w:p>
      <w:pPr>
        <w:pStyle w:val="Normal"/>
        <w:spacing w:lineRule="auto" w:line="240" w:before="0" w:after="0"/>
        <w:ind w:left="1416" w:right="180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eépítetlen terület megjelölésű ingatlant bérbe adja </w:t>
      </w:r>
    </w:p>
    <w:p>
      <w:pPr>
        <w:pStyle w:val="Normal"/>
        <w:spacing w:lineRule="auto" w:line="240" w:before="0" w:after="0"/>
        <w:ind w:left="1416" w:right="180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anger Lajos 2335 Taksony, Vezér u. 22. szám </w:t>
      </w:r>
    </w:p>
    <w:p>
      <w:pPr>
        <w:pStyle w:val="Normal"/>
        <w:spacing w:lineRule="auto" w:line="240" w:before="0" w:after="0"/>
        <w:ind w:left="1416" w:right="180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latti lakos részére.</w:t>
      </w:r>
    </w:p>
    <w:p>
      <w:pPr>
        <w:pStyle w:val="Normal"/>
        <w:spacing w:lineRule="auto" w:line="240" w:before="0" w:after="0"/>
        <w:ind w:left="1416" w:right="180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bérleti díjat 5000 - Ft/hó összegben határozza meg, </w:t>
      </w:r>
    </w:p>
    <w:p>
      <w:pPr>
        <w:pStyle w:val="Normal"/>
        <w:spacing w:lineRule="auto" w:line="240" w:before="0" w:after="0"/>
        <w:ind w:left="1416" w:right="180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elyet minden hó 10. napjáig kell az önkormányzat </w:t>
      </w:r>
    </w:p>
    <w:p>
      <w:pPr>
        <w:pStyle w:val="Normal"/>
        <w:spacing w:lineRule="auto" w:line="240" w:before="0" w:after="0"/>
        <w:ind w:left="1416" w:right="180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zámlájára átutalni. A szerződést egy évre köti meg </w:t>
      </w:r>
    </w:p>
    <w:p>
      <w:pPr>
        <w:pStyle w:val="Normal"/>
        <w:spacing w:lineRule="auto" w:line="240" w:before="0" w:after="0"/>
        <w:ind w:left="1416" w:right="180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önkormányzat.</w:t>
      </w:r>
    </w:p>
    <w:p>
      <w:pPr>
        <w:pStyle w:val="Normal"/>
        <w:spacing w:lineRule="auto" w:line="240" w:before="0" w:after="0"/>
        <w:ind w:left="1416" w:right="180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bérlő a területen parkolót köteles kialakítani a </w:t>
      </w:r>
    </w:p>
    <w:p>
      <w:pPr>
        <w:pStyle w:val="Normal"/>
        <w:spacing w:lineRule="auto" w:line="240" w:before="0" w:after="0"/>
        <w:ind w:left="1416" w:right="180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vásárlói részére. </w:t>
      </w:r>
    </w:p>
    <w:p>
      <w:pPr>
        <w:pStyle w:val="Normal"/>
        <w:spacing w:lineRule="auto" w:line="240" w:before="0" w:after="0"/>
        <w:ind w:left="1416" w:right="180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polgármester a fenti feltételekkel a bérleti </w:t>
      </w:r>
    </w:p>
    <w:p>
      <w:pPr>
        <w:pStyle w:val="Normal"/>
        <w:spacing w:lineRule="auto" w:line="240" w:before="0" w:after="0"/>
        <w:ind w:left="1416" w:right="180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zerződést megkötheti, illetve aláírhatja. </w:t>
      </w:r>
    </w:p>
    <w:p>
      <w:pPr>
        <w:pStyle w:val="Normal"/>
        <w:spacing w:lineRule="auto" w:line="240" w:before="0" w:after="0"/>
        <w:ind w:left="1416" w:right="180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1416" w:right="180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1416" w:right="180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6" w:right="180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, (szavazott 9 fő) 9 igen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097" w:firstLine="62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95/2006.( XII. 18.) számú képviselő-testületi határozat</w:t>
      </w:r>
    </w:p>
    <w:p>
      <w:pPr>
        <w:pStyle w:val="Normal"/>
        <w:spacing w:lineRule="auto" w:line="240" w:before="0" w:after="0"/>
        <w:ind w:left="1717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ának Képviselő-testülete Vitáris Lajos Tamás 2360 Gyál, Kun Béla u. 30. szám alatti lakos részére értékesíti a tulajdonát képező délegyháza 386/7 hrsz-ú, 210 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nagyságú, jelenleg kivett közterület megjelölésű ingatlant. Az ingatlant beépítetlen terület besorolásba kell átvezettetni a földhivatali nyilvántartásban.</w:t>
      </w:r>
    </w:p>
    <w:p>
      <w:pPr>
        <w:pStyle w:val="Normal"/>
        <w:spacing w:lineRule="auto" w:line="240" w:before="0" w:after="0"/>
        <w:ind w:left="1717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vételárat 6.000,- Ft/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összegben állapítja meg a testület.</w:t>
      </w:r>
    </w:p>
    <w:p>
      <w:pPr>
        <w:pStyle w:val="Normal"/>
        <w:spacing w:lineRule="auto" w:line="240" w:before="0" w:after="0"/>
        <w:ind w:left="1717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ingatlan adás-vételével járó, valamint az összes felmerülő egyéb költségek a kérelmezőt terhelik.</w:t>
      </w:r>
    </w:p>
    <w:p>
      <w:pPr>
        <w:pStyle w:val="Normal"/>
        <w:spacing w:lineRule="auto" w:line="240" w:before="0" w:after="0"/>
        <w:ind w:left="1717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1097" w:firstLine="62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avazott, (szavazott 9 fő) 9 igen szavazattal az alábbi rendeletet alkott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ának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5/2006.(XII.21.)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önkormányzat vagyonáról szóló rendelkezési jog gyakorlásának szabályairól szóló módosított 16/2004.(VIII.23.) rendelete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A rendeletet a testület elfogadta XII.18-án, kihirdetve: XII.21-én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avazott, (szavazott 9 fő) 9 igen szavazattal az alábbi határozatot hozt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097" w:firstLine="62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96/2006.( XII. 18.) számú képviselő-testületi határozat</w:t>
      </w:r>
    </w:p>
    <w:p>
      <w:pPr>
        <w:pStyle w:val="Normal"/>
        <w:spacing w:lineRule="auto" w:line="240" w:before="0" w:after="0"/>
        <w:ind w:left="1717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ának Képviselő-testülete a tulajdonát képező délegyházi 1167/22 hrsz-ú ingatlanon lévő sportöltöző használatba vételi engedély megszerzéséhez szükséges munkákat elvégezteti. A munkákkal járó anyagköltségeket vállalja, az épületet használó sportegyesület megfelelő szakemberrel a munkálatokat elvégezteti.</w:t>
      </w:r>
    </w:p>
    <w:p>
      <w:pPr>
        <w:pStyle w:val="Normal"/>
        <w:spacing w:lineRule="auto" w:line="240" w:before="0" w:after="0"/>
        <w:ind w:left="1717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sportegyesülettel a bérleti szerződést el kell készíteni, melyet a képviselő-testülettel kell elfogadtatni. </w:t>
      </w:r>
    </w:p>
    <w:p>
      <w:pPr>
        <w:pStyle w:val="Normal"/>
        <w:spacing w:lineRule="auto" w:line="240" w:before="0" w:after="0"/>
        <w:ind w:left="1717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, az építésre 2007.április 30.</w:t>
      </w:r>
    </w:p>
    <w:p>
      <w:pPr>
        <w:pStyle w:val="Normal"/>
        <w:spacing w:lineRule="auto" w:line="240" w:before="0" w:after="0"/>
        <w:ind w:left="1298" w:firstLine="41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1298" w:firstLine="41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298" w:firstLine="419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orgó Vilmosné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Riebl Antal szeretné ha megvenné az önkormányzat, de nem ezekkel a feltételekkel, tehát n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lozsánszky Péter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omán Zsuzsanna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gr. Bethlen Istvánné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dnárik László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ilveszter Lajos szeretné, ha megvenné az önkormányzat, de nem ezekkel a feltételekkel, tehát n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arosy Attila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óra Aladár István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képviselő testület (szavazott 9 fő) 7 igen és 2 nem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097" w:firstLine="62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97/2006.( XII. 18.) számú képviselő-testületi határozat</w:t>
      </w:r>
    </w:p>
    <w:p>
      <w:pPr>
        <w:pStyle w:val="Normal"/>
        <w:spacing w:lineRule="auto" w:line="240" w:before="0" w:after="0"/>
        <w:ind w:left="1717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1717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önkormányzati feladatok ellátásához (konyha építése) </w:t>
      </w:r>
    </w:p>
    <w:p>
      <w:pPr>
        <w:pStyle w:val="Normal"/>
        <w:spacing w:lineRule="auto" w:line="240" w:before="0" w:after="0"/>
        <w:ind w:left="1717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egvásárolja a </w:t>
      </w:r>
    </w:p>
    <w:p>
      <w:pPr>
        <w:pStyle w:val="Normal"/>
        <w:spacing w:lineRule="auto" w:line="240" w:before="0" w:after="0"/>
        <w:ind w:left="1717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unavasányi MAG-DEPÓ Mezőgazdasági és Szolgáltató</w:t>
      </w:r>
    </w:p>
    <w:p>
      <w:pPr>
        <w:pStyle w:val="Normal"/>
        <w:spacing w:lineRule="auto" w:line="240" w:before="0" w:after="0"/>
        <w:ind w:left="1717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övetkezet, a</w:t>
      </w:r>
    </w:p>
    <w:p>
      <w:pPr>
        <w:pStyle w:val="Normal"/>
        <w:spacing w:lineRule="auto" w:line="240" w:before="0" w:after="0"/>
        <w:ind w:left="1717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DUPET Kereskedelmi és Szolgáltató Szövetkezet, a </w:t>
      </w:r>
    </w:p>
    <w:p>
      <w:pPr>
        <w:pStyle w:val="Normal"/>
        <w:spacing w:lineRule="auto" w:line="240" w:before="0" w:after="0"/>
        <w:ind w:left="1717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aksonyi Mezőgazdasági és Szolgáltató Szövetkezet</w:t>
      </w:r>
    </w:p>
    <w:p>
      <w:pPr>
        <w:pStyle w:val="Normal"/>
        <w:spacing w:lineRule="auto" w:line="240" w:before="0" w:after="0"/>
        <w:ind w:left="1717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/-1/3 arányban tulajdonát képező</w:t>
      </w:r>
    </w:p>
    <w:p>
      <w:pPr>
        <w:pStyle w:val="Normal"/>
        <w:spacing w:lineRule="auto" w:line="240" w:before="0" w:after="0"/>
        <w:ind w:left="1717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i 119/1 hrsz-ú, 1 ha 0076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nagyságú beépítetlen</w:t>
      </w:r>
    </w:p>
    <w:p>
      <w:pPr>
        <w:pStyle w:val="Normal"/>
        <w:spacing w:lineRule="auto" w:line="240" w:before="0" w:after="0"/>
        <w:ind w:left="1717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ingatlant, összesen 33.000.000 Ft + ÁFA összegért.</w:t>
      </w:r>
    </w:p>
    <w:p>
      <w:pPr>
        <w:pStyle w:val="Normal"/>
        <w:spacing w:lineRule="auto" w:line="240" w:before="0" w:after="0"/>
        <w:ind w:left="1717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adásvételhez a tulajdonosoknak a földhivatali </w:t>
      </w:r>
    </w:p>
    <w:p>
      <w:pPr>
        <w:pStyle w:val="Normal"/>
        <w:spacing w:lineRule="auto" w:line="240" w:before="0" w:after="0"/>
        <w:ind w:left="1717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Nyilvántartásban a terület besorolását beépítetlenre kell módosíttatniuk és így kell átvezettetni. </w:t>
      </w:r>
    </w:p>
    <w:p>
      <w:pPr>
        <w:pStyle w:val="Normal"/>
        <w:spacing w:lineRule="auto" w:line="240" w:before="0" w:after="0"/>
        <w:ind w:left="1717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határozatban foglaltak alapján a polgármester a szerződést aláírhatja</w:t>
      </w:r>
    </w:p>
    <w:p>
      <w:pPr>
        <w:pStyle w:val="Normal"/>
        <w:spacing w:lineRule="auto" w:line="240" w:before="0" w:after="0"/>
        <w:ind w:left="1717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1298" w:firstLine="419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avazott, (szavazott 9 fő) 9 igen szavazattal az alábbi határozatot hozta: </w:t>
      </w:r>
    </w:p>
    <w:p>
      <w:pPr>
        <w:pStyle w:val="Normal"/>
        <w:spacing w:lineRule="auto" w:line="240" w:before="0" w:after="0"/>
        <w:ind w:left="79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98/2006.( XII. 18.) számú képviselő-testületi határozat</w:t>
      </w:r>
    </w:p>
    <w:p>
      <w:pPr>
        <w:pStyle w:val="Normal"/>
        <w:spacing w:lineRule="auto" w:line="240" w:before="0" w:after="0"/>
        <w:ind w:left="79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ának Képviselő-testülete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lfogadja, hogy a Kéktó Sétány rendezése során kialakuló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utcák a jövőben az alábbi neveket viseljék:</w:t>
      </w:r>
    </w:p>
    <w:p>
      <w:pPr>
        <w:pStyle w:val="Normal"/>
        <w:spacing w:lineRule="auto" w:line="240" w:before="0" w:after="0"/>
        <w:ind w:left="79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: Áfonya </w:t>
      </w:r>
    </w:p>
    <w:p>
      <w:pPr>
        <w:pStyle w:val="Normal"/>
        <w:spacing w:lineRule="auto" w:line="240" w:before="0" w:after="0"/>
        <w:ind w:left="171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: Boglárka</w:t>
      </w:r>
    </w:p>
    <w:p>
      <w:pPr>
        <w:pStyle w:val="Normal"/>
        <w:spacing w:lineRule="auto" w:line="240" w:before="0" w:after="0"/>
        <w:ind w:left="99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C: Ciklámen</w:t>
      </w:r>
    </w:p>
    <w:p>
      <w:pPr>
        <w:pStyle w:val="Normal"/>
        <w:spacing w:lineRule="auto" w:line="240" w:before="0" w:after="0"/>
        <w:ind w:left="99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: Diófa</w:t>
      </w:r>
    </w:p>
    <w:p>
      <w:pPr>
        <w:pStyle w:val="Normal"/>
        <w:spacing w:lineRule="auto" w:line="240" w:before="0" w:after="0"/>
        <w:ind w:left="99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: Eper</w:t>
      </w:r>
    </w:p>
    <w:p>
      <w:pPr>
        <w:pStyle w:val="Normal"/>
        <w:spacing w:lineRule="auto" w:line="240" w:before="0" w:after="0"/>
        <w:ind w:left="99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: Fagyöngy</w:t>
      </w:r>
    </w:p>
    <w:p>
      <w:pPr>
        <w:pStyle w:val="Normal"/>
        <w:spacing w:lineRule="auto" w:line="240" w:before="0" w:after="0"/>
        <w:ind w:left="99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G: Gesztenye</w:t>
      </w:r>
    </w:p>
    <w:p>
      <w:pPr>
        <w:pStyle w:val="Normal"/>
        <w:spacing w:lineRule="auto" w:line="240" w:before="0" w:after="0"/>
        <w:ind w:left="99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Gy: Gyöngyvirág</w:t>
      </w:r>
    </w:p>
    <w:p>
      <w:pPr>
        <w:pStyle w:val="Normal"/>
        <w:spacing w:lineRule="auto" w:line="240" w:before="0" w:after="0"/>
        <w:ind w:left="99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: Hóvirág</w:t>
      </w:r>
    </w:p>
    <w:p>
      <w:pPr>
        <w:pStyle w:val="Normal"/>
        <w:spacing w:lineRule="auto" w:line="240" w:before="0" w:after="0"/>
        <w:ind w:left="99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I: Ibolya</w:t>
      </w:r>
    </w:p>
    <w:p>
      <w:pPr>
        <w:pStyle w:val="Normal"/>
        <w:spacing w:lineRule="auto" w:line="240" w:before="0" w:after="0"/>
        <w:ind w:left="99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egyes utcákhoz tartozó ingatlanok adatait tartalmazó kimutatás,</w:t>
      </w:r>
    </w:p>
    <w:p>
      <w:pPr>
        <w:pStyle w:val="Normal"/>
        <w:spacing w:lineRule="auto" w:line="240" w:before="0" w:after="0"/>
        <w:ind w:left="99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valamint az utcák településen való elhelyezkedését mutató </w:t>
      </w:r>
    </w:p>
    <w:p>
      <w:pPr>
        <w:pStyle w:val="Normal"/>
        <w:spacing w:lineRule="auto" w:line="240" w:before="0" w:after="0"/>
        <w:ind w:left="99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érkép a határozat mellékletét képezi.</w:t>
      </w:r>
    </w:p>
    <w:p>
      <w:pPr>
        <w:pStyle w:val="Normal"/>
        <w:spacing w:lineRule="auto" w:line="240" w:before="0" w:after="0"/>
        <w:ind w:left="99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határozat alapján gondoskodni kell a </w:t>
      </w:r>
    </w:p>
    <w:p>
      <w:pPr>
        <w:pStyle w:val="Normal"/>
        <w:spacing w:lineRule="auto" w:line="240" w:before="0" w:after="0"/>
        <w:ind w:left="99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változás átvezettetéséről, megfelelő széles körben </w:t>
      </w:r>
    </w:p>
    <w:p>
      <w:pPr>
        <w:pStyle w:val="Normal"/>
        <w:spacing w:lineRule="auto" w:line="240" w:before="0" w:after="0"/>
        <w:ind w:left="99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örténő kihirdetéséről.</w:t>
      </w:r>
    </w:p>
    <w:p>
      <w:pPr>
        <w:pStyle w:val="Normal"/>
        <w:spacing w:lineRule="auto" w:line="240" w:before="0" w:after="0"/>
        <w:ind w:left="99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, illetve folyamatosan</w:t>
      </w:r>
    </w:p>
    <w:p>
      <w:pPr>
        <w:pStyle w:val="Normal"/>
        <w:spacing w:lineRule="auto" w:line="240" w:before="0" w:after="0"/>
        <w:ind w:left="99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99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99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avazott, (szavazott 9 fő) 9 igen szavazattal az alábbi határozatot hozt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9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99/2006.( XII. 18.) számú képviselő-testületi határozat</w:t>
      </w:r>
    </w:p>
    <w:p>
      <w:pPr>
        <w:pStyle w:val="Normal"/>
        <w:spacing w:lineRule="auto" w:line="240" w:before="0" w:after="0"/>
        <w:ind w:left="79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ának Képviselő-testülete</w:t>
      </w:r>
    </w:p>
    <w:p>
      <w:pPr>
        <w:pStyle w:val="Normal"/>
        <w:spacing w:lineRule="auto" w:line="240" w:before="0" w:after="0"/>
        <w:ind w:left="79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lfogadja, hogy a Többcélú Önkormányzati Társulás </w:t>
      </w:r>
    </w:p>
    <w:p>
      <w:pPr>
        <w:pStyle w:val="Normal"/>
        <w:spacing w:lineRule="auto" w:line="240" w:before="0" w:after="0"/>
        <w:ind w:left="79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végezze a szúnyoggyérítést 2007-ben Délegyháza településen.</w:t>
      </w:r>
    </w:p>
    <w:p>
      <w:pPr>
        <w:pStyle w:val="Normal"/>
        <w:spacing w:lineRule="auto" w:line="240" w:before="0" w:after="0"/>
        <w:ind w:left="79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796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796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9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avazott, (szavazott 9 fő) 9 igen szavazattal az alábbi határozatot hozt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00/2006.( XII. 18.) számú képviselő-testületi határozat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 Képviselő-testülete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gyetért azzal, hogy Apaj – Áporka – Délegyháza –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ajosháza községek kössenek együttműködési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egállapodást a négy település közös képviseletére,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CSÖSZ keretén belül – Majosháza település, Kis Gábor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polgármester gesztorságával, együtt képviselve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egyeztetett érdekeket. Felhatalmazza, hogy a szükséges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árgyalásokat lefolytassa, s felkéri, hogy a megtett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lépésekről adjon tájékoztatást.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avazott, (szavazott 9 fő) 9 igen szavazattal az alábbi határozatot hozt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9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01/2006.( XII. 18.) számú képviselő-testületi határozat</w:t>
      </w:r>
    </w:p>
    <w:p>
      <w:pPr>
        <w:pStyle w:val="Normal"/>
        <w:spacing w:lineRule="auto" w:line="240" w:before="0" w:after="0"/>
        <w:ind w:left="79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ának Képviselő-</w:t>
      </w:r>
    </w:p>
    <w:p>
      <w:pPr>
        <w:pStyle w:val="Normal"/>
        <w:spacing w:lineRule="auto" w:line="240" w:before="0" w:after="0"/>
        <w:ind w:left="79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estülete a németországi Forstern településsel kapcsolatban </w:t>
      </w:r>
    </w:p>
    <w:p>
      <w:pPr>
        <w:pStyle w:val="Normal"/>
        <w:spacing w:lineRule="auto" w:line="240" w:before="0" w:after="0"/>
        <w:ind w:left="79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gyetért azzal, hogy testvértelepülési kapcsolat kialakítása </w:t>
      </w:r>
    </w:p>
    <w:p>
      <w:pPr>
        <w:pStyle w:val="Normal"/>
        <w:spacing w:lineRule="auto" w:line="240" w:before="0" w:after="0"/>
        <w:ind w:left="79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induljon el. Felhatalmazza a polgármester asszonyt az előkészítő </w:t>
      </w:r>
    </w:p>
    <w:p>
      <w:pPr>
        <w:pStyle w:val="Normal"/>
        <w:spacing w:lineRule="auto" w:line="240" w:before="0" w:after="0"/>
        <w:ind w:left="79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eladatok elvégzésére. A fejleményekről tájékoztatást kér a testület.</w:t>
      </w:r>
    </w:p>
    <w:p>
      <w:pPr>
        <w:pStyle w:val="Normal"/>
        <w:spacing w:lineRule="auto" w:line="240" w:before="0" w:after="0"/>
        <w:ind w:left="79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79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avazott, (szavazott 9 fő) 9 igen szavazattal az alábbi határozatot hozta: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02/2006.( XII. 18.) számú képviselő-testületi határozat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Délegyháza Község Önkormányzat képviselő testülete </w:t>
      </w:r>
    </w:p>
    <w:p>
      <w:pPr>
        <w:pStyle w:val="Normal"/>
        <w:spacing w:lineRule="auto" w:line="240" w:before="0" w:after="0"/>
        <w:ind w:left="793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általa hozott 177/2006.(IX.12.) képviselő-testületi </w:t>
      </w:r>
    </w:p>
    <w:p>
      <w:pPr>
        <w:pStyle w:val="Normal"/>
        <w:spacing w:lineRule="auto" w:line="240" w:before="0" w:after="0"/>
        <w:ind w:left="1416" w:firstLine="85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atározatból törli az alábbiakat:</w:t>
      </w:r>
    </w:p>
    <w:p>
      <w:pPr>
        <w:pStyle w:val="Normal"/>
        <w:spacing w:lineRule="auto" w:line="240" w:before="0" w:after="0"/>
        <w:ind w:left="793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……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hu-HU"/>
        </w:rPr>
        <w:t xml:space="preserve">tehát a bányanyitáshoz nem járul hozzá. </w:t>
      </w:r>
    </w:p>
    <w:p>
      <w:pPr>
        <w:pStyle w:val="Normal"/>
        <w:spacing w:lineRule="auto" w:line="240" w:before="0" w:after="0"/>
        <w:ind w:left="793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határozat többi része változatlanul hatályban marad.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képviselő-testüle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szavazott, (szavazott 9 fő) 7 igen, 2 tartózkodás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03/2006.( XII. 18.) számú képviselő-testületi határozat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a Képviselő-testülete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Vállalja, hogy a Közép-Duna menti Avop Leader Helyi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Vidékfejlesztési terv megvalósítása érdekében kihirdetett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X.1.2.1 Térségi Értékek Bemutatására Szolgáló Terek és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egoldások Kialakításának Támogatása jogcímű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pályázatra pályázatot nyújt be helytörténeti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úzeum kialakításához a helyi akció csoporton keresztül,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elynek neve: Délegyházi Önkéntes Polgári Őrség.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hhez az önrészt (5%), maximum 300.000 Ft-ig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2007. évi költségvetésben biztosítja.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, ill. 2007. február 15.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3:28:00Z</dcterms:created>
  <dc:creator>Beke Vanda</dc:creator>
  <dc:description/>
  <cp:keywords/>
  <dc:language>en-US</dc:language>
  <cp:lastModifiedBy>Beke Vanda</cp:lastModifiedBy>
  <dcterms:modified xsi:type="dcterms:W3CDTF">2010-07-27T13:32:00Z</dcterms:modified>
  <cp:revision>1</cp:revision>
  <dc:subject/>
  <dc:title/>
</cp:coreProperties>
</file>