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6.12.18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>szavazott (szavazott 9 fő) 9 igen,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4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orgó Vilmosné és Belozsánszky Péter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>szavazott, (szavazott 9 fő) 9 igen,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305/2006.(XII. 18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Üdülősétány 013/2-es ingatlanra kötött megállapodásról döntés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</w:t>
      </w:r>
      <w:r>
        <w:rPr>
          <w:rFonts w:cs="Palatino Linotype" w:ascii="Palatino Linotype" w:hAnsi="Palatino Linotype"/>
          <w:sz w:val="20"/>
          <w:szCs w:val="20"/>
        </w:rPr>
        <w:t>előadó: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DG 2002 Kft. peres ügye</w:t>
      </w:r>
    </w:p>
    <w:p>
      <w:pPr>
        <w:pStyle w:val="Normal"/>
        <w:spacing w:lineRule="auto" w:line="240" w:before="0" w:after="0"/>
        <w:ind w:left="248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őadó: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Vételi ajánlat elbírálása </w:t>
      </w:r>
    </w:p>
    <w:p>
      <w:pPr>
        <w:pStyle w:val="Normal"/>
        <w:spacing w:lineRule="auto" w:line="240" w:before="0" w:after="0"/>
        <w:ind w:left="248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őadó: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oncessziós szerződés módosítási javaslat</w:t>
      </w:r>
    </w:p>
    <w:p>
      <w:pPr>
        <w:pStyle w:val="Normal"/>
        <w:spacing w:lineRule="auto" w:line="240" w:before="0" w:after="0"/>
        <w:ind w:left="248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őadó: polgárme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(Szociális ügy</w:t>
      </w:r>
    </w:p>
    <w:p>
      <w:pPr>
        <w:pStyle w:val="Normal"/>
        <w:spacing w:lineRule="auto" w:line="240" w:before="0" w:after="0"/>
        <w:ind w:left="2484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őadó: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</w:t>
      </w:r>
      <w:r>
        <w:rPr>
          <w:rFonts w:cs="Palatino Linotype" w:ascii="Palatino Linotype" w:hAnsi="Palatino Linotype"/>
          <w:sz w:val="20"/>
          <w:szCs w:val="20"/>
        </w:rPr>
        <w:tab/>
        <w:t>6.    Egyebe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-testület tagjai szavaztak (szavazott 9 fő) 9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6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a víz és csatorna üzemeltetésre vonatkozó koncessziós szerződés módosítási javaslatai közül nem tudja felvállalni azt a variációt, hogy az önkormányzatok 20 éves időtartamra fizessenek meg egyszázmillió forin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ott 9 fő, 7 igen 1 nem és 1 tartózkodással (Dr. Riebl Antal) az alábbi határozat született: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7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>szerződést köt Csengeri Imre, Csengeri Imréné, Dr. Riebl Antalné született Nyeső Etelka, valamint Dr. Riebl Antal földtulajdonosokkal a délegyházi  volt 013/2-es, belterületbe vonás után  1232-es hrsz-ú ingatlanra vonatkozóan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A szerződést tartalm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öldtulajdonosok  a területen történő parcellázás után összesen 18 millió forintot  adnak át az önkormányzatnak. 10 milliót a szerződés aláírásakor, 8 milliót  a feltételek teljesülése esetén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nnek fejében az önkormányzat kiépíti saját költségén a vezetékes ivóvíz, csatorna, gáz és villany közműveket. A 38  telek kialakításához az önkormányzat további 800 m2  területű utat ad át, viszont a parcellázás megvalósulása után kettő db utat kap a felektől ( 1232/11-s és 1232/30-as hrsz.)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>Földtulajdonosok kötelezettsége a kulés alapú javított földút kialakítása, az energiatakarékos megfelelő darabszámú közvilágítási lámpatest biztosítás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rmentes út csak az ingatlantulajdonosok sajáterős beruházása esetén lehetséges, erről eladáskor a szerződésben  őket tájékoztatni kel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Önkormányzat a kiépített közművek megfelelő minősítését, működőképességét garantálni köteles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közművek kiépítésével kapcsolatos minden költség az önkormányzatot terheli, ezen felüli egyéb költségek, különösen  a telekosztás, átvezettetés költsége a földtulajdonosoka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zen feltételekkel a polgármester a szerződést a felekkel aláírha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, 2006.december 31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képviselő-testület, polgármester, 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ásra került a napirend, mellyel kapcsolatban a képviselő testület (szavazott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ott 9 fő, 8 igen 1 tartózkodással (Belozsánszky Péter ) az alábbi határozat született: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8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élegyháza településközpont tervezéséről döntöt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 tervben hosszú távra kell a jelenlegi játszótér, a mellette lévő Danubiusbeton Kft-től vásárolt terület, valamint az I.-es tónál feltöltött terület figyelembe vételével kulturált településközpontot terveztetni ( 279/6-os, 281-es hrsz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rvezésnél  gondolni kell a benzinkút és üzlet  létesítésére is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rvet a 2007. február 19-i közmeghallgatáson kell a lakosság elé tárni véleményezésre. A vásárlásra benyújtott ajánlatról ezt követően dönt a testüle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rvező felkérésére a testület felhatalmazza a polgármester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tervezésre, beszerzésre kerülő ajánlat pénzügyi fedezetét a  testület  biztosí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,2007. február 19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ott 9 fő, 8 igen 1 tartózkodással (érintettsége miatt tartózkodott Dr. Riebl Antal) ) az alábbi határozat született: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9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gyetért a településre telepítendő vállalkozásokkal, az általuk megfizetett iparűzési adóra feladatai végzéséhez szüksége van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sportkör ebben vállalt tevékenységét méltányolva a realizálódott, és bizonyíthatóan ebből származó bevétel 50 %-a nagyságáig a sportkört támoga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támogatásnál az  „üvegzseb törvény” rendelkezéseit be kell tartani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, illetve folyamatosan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ott 9 fő, 9 igen egyhangú szavazattal, az alábbi határozat született: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10/2006.(X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</w:t>
      </w:r>
      <w:r>
        <w:rPr>
          <w:rFonts w:cs="Palatino Linotype" w:ascii="Palatino Linotype" w:hAnsi="Palatino Linotype"/>
          <w:sz w:val="20"/>
          <w:szCs w:val="20"/>
        </w:rPr>
        <w:tab/>
        <w:t xml:space="preserve">………,                        szám alatti lakos részére,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</w:t>
      </w:r>
      <w:r>
        <w:rPr>
          <w:rFonts w:cs="Palatino Linotype" w:ascii="Palatino Linotype" w:hAnsi="Palatino Linotype"/>
          <w:sz w:val="20"/>
          <w:szCs w:val="20"/>
        </w:rPr>
        <w:tab/>
        <w:t xml:space="preserve">méltányossági jogkörében eljárva, a szociális  helyi rendelete 20. §.-a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</w:t>
      </w:r>
      <w:r>
        <w:rPr>
          <w:rFonts w:cs="Palatino Linotype" w:ascii="Palatino Linotype" w:hAnsi="Palatino Linotype"/>
          <w:sz w:val="20"/>
          <w:szCs w:val="20"/>
        </w:rPr>
        <w:tab/>
        <w:t>alapján egyszeri, 8.000.-Ft átmeneti   támogatást állapít meg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, illetve 2006.december 31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>   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583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16:00Z</dcterms:created>
  <dc:creator>Zsu</dc:creator>
  <dc:description/>
  <cp:keywords/>
  <dc:language>en-US</dc:language>
  <cp:lastModifiedBy>Zsu</cp:lastModifiedBy>
  <dcterms:modified xsi:type="dcterms:W3CDTF">2010-08-08T19:42:00Z</dcterms:modified>
  <cp:revision>17</cp:revision>
  <dc:subject/>
  <dc:title>2006</dc:title>
</cp:coreProperties>
</file>