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7.01.22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7 fő) 5 igen, 2 tartózkodás szavazattal az alábbi határozatot hozta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24/2007.(I. 22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Bulyáki Antal és Dóra Aladár István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képviselőket jelöli ki.</w:t>
        <w:br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azonnal</w:t>
        <w:br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   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, (szavazott 9 fő) 9 igen, egyhangú szavazattal az alábbi határozatot hozta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25/2007.( I. 22) számú képviselő-testületi határoza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1418" w:firstLine="709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z ülés napirendjét az alábbiak szerint határozza meg:</w:t>
        <w:br/>
        <w:tab/>
        <w:t>1./ Szociális ügy tárgyalása méltányossági jogkörben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azonnal</w:t>
        <w:br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Felelős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:    képviselő-testület</w:t>
        <w:br/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b/>
          <w:sz w:val="20"/>
          <w:szCs w:val="20"/>
        </w:rPr>
        <w:t>szavazott, (szavazott 9 fő) 9 igen szavazattal az alábbi határozatot hozta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709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</w:t>
      </w:r>
      <w:r>
        <w:rPr>
          <w:rFonts w:cs="Palatino Linotype" w:ascii="Palatino Linotype" w:hAnsi="Palatino Linotype"/>
          <w:sz w:val="20"/>
          <w:szCs w:val="20"/>
          <w:u w:val="single"/>
        </w:rPr>
        <w:t>26/2007.( XII. 18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</w:tabs>
        <w:spacing w:lineRule="auto" w:line="240" w:before="0" w:after="0"/>
        <w:ind w:left="1620" w:right="1332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Délegyháza Község Önkormányzatának Képviselő-testülete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</w:tabs>
        <w:spacing w:lineRule="auto" w:line="240" w:before="0" w:after="0"/>
        <w:ind w:left="1620" w:right="1332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 szociális – egészségügyi bizottság javaslatára méltányossági jogkörében eljárva </w:t>
      </w:r>
      <w:r>
        <w:rPr>
          <w:rFonts w:cs="Palatino Linotype" w:ascii="Palatino Linotype" w:hAnsi="Palatino Linotype"/>
          <w:bCs/>
          <w:sz w:val="20"/>
          <w:szCs w:val="20"/>
        </w:rPr>
        <w:t>……..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bCs/>
          <w:sz w:val="20"/>
          <w:szCs w:val="20"/>
        </w:rPr>
        <w:t>…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alatti lakost 10.000 Ft átmeneti segélyben részesíti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ind w:left="1620" w:right="135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sz w:val="20"/>
          <w:szCs w:val="20"/>
        </w:rPr>
        <w:t xml:space="preserve"> azonnal</w:t>
      </w:r>
    </w:p>
    <w:p>
      <w:pPr>
        <w:pStyle w:val="Normal"/>
        <w:spacing w:lineRule="auto" w:line="240" w:before="0" w:after="0"/>
        <w:ind w:left="709" w:right="-3" w:firstLine="709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</w:t>
      </w:r>
      <w:r>
        <w:rPr>
          <w:rFonts w:cs="Palatino Linotype" w:ascii="Palatino Linotype" w:hAnsi="Palatino Linotype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35:00Z</dcterms:created>
  <dc:creator>Zsu</dc:creator>
  <dc:description/>
  <cp:keywords/>
  <dc:language>en-US</dc:language>
  <cp:lastModifiedBy>Zsu</cp:lastModifiedBy>
  <dcterms:modified xsi:type="dcterms:W3CDTF">2010-08-08T19:43:00Z</dcterms:modified>
  <cp:revision>9</cp:revision>
  <dc:subject/>
  <dc:title>2006</dc:title>
</cp:coreProperties>
</file>