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J E G Y Z Ő K Ö N Y V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br/>
        <w:t>Készült: Délegyháza Község Önkormányzata Képviselő-testülete 2007. január 30-án, a Polgármesteri Hivatal tanácstermében megtartott rendkívüli ülésén.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t>Jelen vannak: a jelenléti ív szerint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Jelen van továbbá </w:t>
      </w:r>
    </w:p>
    <w:p>
      <w:pPr>
        <w:pStyle w:val="Western"/>
        <w:spacing w:before="0" w:after="240"/>
        <w:rPr>
          <w:color w:val="000000"/>
        </w:rPr>
      </w:pPr>
      <w:r>
        <w:rPr>
          <w:color w:val="000000"/>
        </w:rPr>
        <w:t xml:space="preserve">                </w:t>
      </w:r>
      <w:r>
        <w:rPr>
          <w:color w:val="000000"/>
        </w:rPr>
        <w:t>Bánfalvi Sándorné jegyző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r. gr. Bethlen Istvánné megállapítja, hogy az ülés határozatképes, megnyitja azt. </w:t>
      </w:r>
    </w:p>
    <w:p>
      <w:pPr>
        <w:pStyle w:val="Western"/>
        <w:rPr>
          <w:color w:val="000000"/>
        </w:rPr>
      </w:pPr>
      <w:r>
        <w:rPr>
          <w:color w:val="000000"/>
        </w:rPr>
        <w:t>Javaslatot tesz a jegyzőkönyv hitelesítőkre Belozsánszky Péter és Dóra Aladár István személyében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4/2007.(I. 30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Belozsánszky Péter és Dóra Aladár István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Javaslatot tesz az ülés napirendjére, mely az önkormányzat tulajdonában lévő busz eladása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,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5/2007.(I. 30.) számú képviselő-testületi határoza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Délegyháza Község Önkormányzat Képviselő-testülete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Önkormányzat tulajdonában lévő busz eladás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Bánfalvi Sándorné </w:t>
      </w:r>
      <w:r>
        <w:rPr>
          <w:color w:val="000000"/>
        </w:rPr>
        <w:t xml:space="preserve">elmondja, hogy az előző testületi ülésen szó volt már a busz eladásáról, ám akkor ebben az ügyben határozat nem született. Most jelentkezett egy vevő, aki szeretné minél előbb megvásárolni, így a fent említett határozatot pótolni kell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A busz felértékelése kb. egy évvel ezelőtt megtörtént, akkor 300.000 Ft-ot ért. A jelenlegi lehetséges vevő ezt elfogadta, ami azért jó, mivel a felértékelés óta valamelyest biztosan tovább romlott a busz állapota, a vevő pedig ezen nem vitatkozott. Hajlandó kifizetni a fenti összeget, ám annyi kérése van, hogy a busz a tényleges tavasz beálltáig (maximum április 1) maradhasson az önkormányzat udvarán, mivel addigra tudja megoldani biztosan az elszállítást. Elmondása szerint ez valószínűleg hamarabb megtörténik, csak biztosítékot szeretne, hogy itt lehet a jármű, ha esetleg a kifizetéskor nem tudja elszállítani azonnal. </w:t>
      </w:r>
    </w:p>
    <w:p>
      <w:pPr>
        <w:pStyle w:val="Western"/>
        <w:rPr>
          <w:color w:val="000000"/>
        </w:rPr>
      </w:pPr>
      <w:r>
        <w:rPr>
          <w:color w:val="000000"/>
        </w:rPr>
        <w:t>Kismika-Molnár Ágnes hivatali dolgozó vette kézbe az egész ügyet a vevőkereséstől kezdve egészen a szerződés lebonyolításáig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A képviselő-testület szavazott (szavazott 9 fő),9 igen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26/2007. (I. 30.) képviselő-testületi határozat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Délegyháza Község Önkormányzata Képviselő-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testülete hozzájárul, hogy az Önkormányza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tulajdonát képező FIS - 709 frsz-ú IK 255.70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típusú autóbusz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z autóbusz vételára 300.000 F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 vevővel való kapcsolattartásra, illetve az ügy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lebonyolítására a testület meghatalmazz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Kismika-Molnár Ágnes igazgatási előadót.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z adás-vételi szerződést a polgármester írja alá.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Mivel több napirendi pont nem volt, polgármester asszony megköszönte a jelenlévők munkáját, és az ülést bezárta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kmf.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Dr.gr. Bethlen Istvánné Bánfalvi Sándorné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Polgármester        jegyz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        </w:t>
      </w:r>
      <w:r>
        <w:rPr>
          <w:b/>
          <w:bCs/>
          <w:color w:val="000000"/>
        </w:rPr>
        <w:t>..........................................................                       ................................................</w:t>
        <w:br/>
        <w:t>Belozsánszky Péter Dóra Aladár István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 xml:space="preserve">hitelesítő képviselő  hitelesítő képviselő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1:00Z</dcterms:created>
  <dc:creator>Beke Vanda</dc:creator>
  <dc:description/>
  <cp:keywords/>
  <dc:language>en-US</dc:language>
  <cp:lastModifiedBy>Beke Vanda</cp:lastModifiedBy>
  <dcterms:modified xsi:type="dcterms:W3CDTF">2010-07-27T13:49:00Z</dcterms:modified>
  <cp:revision>2</cp:revision>
  <dc:subject/>
  <dc:title/>
</cp:coreProperties>
</file>