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02.12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7 igen, 2 tartózkodás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43/2007.(II. 12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Belozsánszky Péter és Dóra Aladár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   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, (szavazott 9 fő) 9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44/2007.( II. 12) számú képviselő-testületi határo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z ülés napirendjét az alábbiak szerint határozza meg:</w:t>
        <w:br/>
        <w:tab/>
        <w:t>1./ Szociális ügyek tárgyalása méltányossági jogkörben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2./ jogi képviselettel kapcsolatos ügy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:    képviselő-testület</w:t>
        <w:br/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9 igen, egyhangú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45/2007.(II. 12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……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..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szociális bérlakás iránt benyújtott kérelmét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elutasítja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szociális bérlakást helyi lakosok részére hozta létr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Olyan feltételekkel, hogy azt átmeneti jelleggel, saját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lakásuk elkészültéig használhatják, maxumum 2 évig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Jelen esetben a kérelmező nem helyi lakos, és a kérelméhez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nem csatolt sem tulajdoni lapot, sem pedig építési engedélyt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620" w:right="1357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</w:r>
    </w:p>
    <w:p>
      <w:pPr>
        <w:pStyle w:val="Normal"/>
        <w:spacing w:lineRule="auto" w:line="240" w:before="0" w:after="0"/>
        <w:ind w:left="709" w:right="-3" w:firstLine="709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   </w:t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Polgármester</w:t>
      </w:r>
    </w:p>
    <w:p>
      <w:pPr>
        <w:pStyle w:val="Normal"/>
        <w:spacing w:lineRule="auto" w:line="240" w:before="0" w:after="0"/>
        <w:ind w:left="709" w:right="-3" w:firstLine="709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0"/>
          <w:szCs w:val="20"/>
          <w:u w:val="single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                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ab/>
        <w:tab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46/2007.(II. 12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</w:tabs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Délegyháza Község Önkormányzatának Képviselő-testülete hozzájárul, hogy a Ráckeve Körzeti Földhivatali nyilvántartásban a délegyházi 345/2 hrsz-ú ingatlan területe az 1991. június 18-án kelt adás-vételi szerződésben, valamint az 1990., 1993-ban keletkezett iratokban foglaltak alapján a jelenlegi tulajdonos nevére kerüljön átvezetésre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</w:tabs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Földhivatali nyilvántartásban történő átvezetéssel, ehhez kapcsolódó ügyintézéssel járó összes költség a kérelmezőt terhelik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</w:tabs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z önkormányzat ingatlankataszteri nyilvántartásban a délegyházi 345/1 hrsz-ú ingatlan területét 270 m</w:t>
      </w:r>
      <w:r>
        <w:rPr>
          <w:rFonts w:eastAsia="Times New Roman" w:cs="Palatino Linotype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-ről 173 m</w:t>
      </w:r>
      <w:r>
        <w:rPr>
          <w:rFonts w:eastAsia="Times New Roman" w:cs="Palatino Linotype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-re csökkenteni kell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2160" w:right="-108" w:hanging="36"/>
        <w:jc w:val="both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</w:r>
    </w:p>
    <w:p>
      <w:pPr>
        <w:pStyle w:val="Normal"/>
        <w:spacing w:lineRule="auto" w:line="240" w:before="0" w:after="0"/>
        <w:ind w:left="2160" w:right="-108" w:hanging="36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2:00Z</dcterms:created>
  <dc:creator>Zsu</dc:creator>
  <dc:description/>
  <cp:keywords/>
  <dc:language>en-US</dc:language>
  <cp:lastModifiedBy>Zsu</cp:lastModifiedBy>
  <dcterms:modified xsi:type="dcterms:W3CDTF">2010-08-08T19:43:00Z</dcterms:modified>
  <cp:revision>12</cp:revision>
  <dc:subject/>
  <dc:title>2006</dc:title>
</cp:coreProperties>
</file>