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007.02.19. Képviselő-testületi ülésen hozott határozatok listá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10 fő) 8 igen,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47/2007.(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598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1598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omán Zsuzsanna és Bednárik Lászl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  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10 fő) 10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48/2007.(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jét az alábbi napirendi ponttal egészíti ki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 végrehajtási árverési ügy megtárgyal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  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49/2007.(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jét az alábbi napirendi ponttal egészíti ki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 polgármesteri hivatal épületének és ingatlanána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vásárl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  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50/2007.(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jét az alábbi napirendi ponttal egészíti ki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 településszerkezeti terv módosítási kérelem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  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51/2007.(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jét az alábbi napirendi ponttal egészíti ki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 költségvetési rendelet módosítás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  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10 fő) 10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52/2007.(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1963" w:firstLine="25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/ A település közlekedési helyz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2./ Tájékoztatás a helyi közszolgáltatásokró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3./ A település foglalkoztatási helyz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4./ A település közlekedési helyz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5./ A község egészségügyi és szociális helyzete, fejlesztési elképzelése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6. Helyi Vagyonrendelet módosít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7./ A volt Kavicsbánya területének hasznosít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8./A képviselő-testület első 100 napjának értékelés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9./Egyebe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41" w:leader="none"/>
        </w:tabs>
        <w:spacing w:lineRule="auto" w:line="240" w:before="0" w:after="0"/>
        <w:ind w:left="3031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végrehajtási árverési ügy megtárgyal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41" w:leader="none"/>
        </w:tabs>
        <w:spacing w:lineRule="auto" w:line="240" w:before="0" w:after="0"/>
        <w:ind w:left="3031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polgármesteri hivatal épületének megvásárl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41" w:leader="none"/>
        </w:tabs>
        <w:spacing w:lineRule="auto" w:line="240" w:before="0" w:after="0"/>
        <w:ind w:left="3031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elepülésszerkezeti terv módosítási kérel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41" w:leader="none"/>
        </w:tabs>
        <w:spacing w:lineRule="auto" w:line="240" w:before="0" w:after="0"/>
        <w:ind w:left="3031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öltségvetési rendelet módosítása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53/2007.(II. 12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MÁV Zrt részéről a tájékoztatást elfogadj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árgyalásokat kell folytatni a MÁV épület önkormányzati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sználatra történő átadásáról, a polgárőrség részére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MÁV területek és építmények kulturált, együtte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endezésében való együttműködésről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folyamato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 xml:space="preserve">Felelős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54/2007.(II. 12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Volánbusz részéről a tájékoztatást elfogadja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autóbusz közlekedés feltételei (megálló áthelyezése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és kiépítése) ügyében további egyeztetéseket kell folytatni,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ugyanúgy az ellátás javításáról is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folyamatos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 xml:space="preserve">Felelős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olgármester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10 fő) 10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55/2007.(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jövőben a községben a szelektív hulladékgyűjtést be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ívánja vezetni. A szelektív hulladékgyűjtés rendszerét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i kell dolgozni A bevezetésről a képviselő-testület a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endszer és feltételei részletes ismerete alapján dönt.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olgozza ki a polgármesteri Hivatal és az ASA Kft. a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lakosságot érintő változás részletes anyai és egyéb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ihatását. Erről a lakosságot tájékoztatni kell. 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2007. március 31 – kidolgozásra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007. április 16. döntés a bevezetésről</w:t>
      </w:r>
    </w:p>
    <w:p>
      <w:pPr>
        <w:pStyle w:val="Normal"/>
        <w:spacing w:lineRule="auto" w:line="240" w:before="0" w:after="0"/>
        <w:ind w:left="2112" w:firstLine="12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, Pénzügyi – Fejl. Bizottság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10 fő) 10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56/2007.(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1717" w:right="1444" w:firstLine="407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lfogadja, hogy a Dtv Zrt – mint szolgáltató és az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önkormányzat együttműködik az ivóvíz minőségét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javító fejlesztésben.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pályázati lehetőséget ki kell használni, a pályázat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nyíltáig erre fel kell készülni. A testület a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fejlesztésről a pályázat ismeretében dönt. 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bűzhatás megszüntetésének ügyében szintén együtt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ell működni a szolgáltatóval. 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, illetve 2007. március 31</w:t>
      </w:r>
    </w:p>
    <w:p>
      <w:pPr>
        <w:pStyle w:val="Normal"/>
        <w:spacing w:lineRule="auto" w:line="240" w:before="0" w:after="0"/>
        <w:ind w:left="1823" w:firstLine="30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1823" w:firstLine="30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823" w:firstLine="301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823" w:firstLine="301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823" w:firstLine="301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10 fő) 10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57/2007.(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háziorvosi ellátással kapcsolatban örömmel veszi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udomásul a fejlesztést – a laborvizsgálat helyi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őkészítését a vizsgálati anyag helybeli levételével. 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felmerülő feladatra és költségre a területi ellátási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ötelezettség keretén belül meg kell a háziorvossal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állapodni. 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el kell mérni a gyermekorvosi ellátás helyi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oldását, a gyermekorvosi körzet kialakításának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és finanszírozásának lehetőségét az OEP-pel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gyeztetni kell. 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, ill. 2007. február 28.</w:t>
      </w:r>
    </w:p>
    <w:p>
      <w:pPr>
        <w:pStyle w:val="Normal"/>
        <w:spacing w:lineRule="auto" w:line="240" w:before="0" w:after="0"/>
        <w:ind w:left="1823" w:firstLine="30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10 fő) 10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58/2007.(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lfogadja, hogy a fogorvosi rendelési szolgáltatás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ejlesztését – röntgen beállítását meg kell oldani.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rről az ellátást biztosító Dr. Kocsis Penka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fogorvossal meg kell állapodni. 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mennyiben ez anyagi kihatással jár, a képviselő-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estület ennek ismeretében határozattal dönt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megvalósításról.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2007. március 31.</w:t>
      </w:r>
    </w:p>
    <w:p>
      <w:pPr>
        <w:pStyle w:val="Normal"/>
        <w:spacing w:lineRule="auto" w:line="240" w:before="0" w:after="0"/>
        <w:ind w:left="1823" w:firstLine="301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10 fő) 10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59/2007.(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Gyermekjóléti és Családsegítő Szolgálat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számolóját elfogadja.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eladatként határozza meg a szolgálaton keresztül a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logopédus, a pszichológus ellátás óraszámának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melését.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rről tárgyalásokat kell folytatni.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1823" w:firstLine="301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, jegyző </w:t>
      </w:r>
    </w:p>
    <w:p>
      <w:pPr>
        <w:pStyle w:val="Normal"/>
        <w:spacing w:lineRule="auto" w:line="240" w:before="0" w:after="0"/>
        <w:ind w:left="1823" w:firstLine="301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823" w:firstLine="301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10 fő) 10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60/2007.(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estülete A bírósági végrehajtásról szóló 1994. évi LIII.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örvény 136/A. §-a alapján elővásárlási jogával él, és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gvásárolja a délegyházi 030/32 hrsz-ú ingatlan 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/6- od részét a felajánlott 1.000.000,- Ft összegért.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10 fő) 10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61/2007.(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bírósági végrehajtásról szóló 1994. évi LIII.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örvény 136/A. §-a alapján elővásárlási jogával él, és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gvásárolja a délegyházi 044/47 hrsz.-ú ingatlan 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/3-ad részét a felajánlott 18.736 Ft. összegben.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, ill. 2007. március 21</w:t>
      </w:r>
    </w:p>
    <w:p>
      <w:pPr>
        <w:pStyle w:val="Normal"/>
        <w:spacing w:lineRule="auto" w:line="240" w:before="0" w:after="0"/>
        <w:ind w:left="1823" w:firstLine="30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1823" w:firstLine="30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823" w:firstLine="301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10 fő) 10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62/2007.(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ozzájárul a délegyházi 119/2 hrsz.-ú ingatlanra 1999.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június 18-án kötött adás-vételi szerződés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ódosításához.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 módosítással a Dunavarsány MAG-DEPO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zőgazdasági és Szolgáltató Szövetkezet, DUPET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ereskedelmi és Szolgáltató Szövetkezet, Taksonyi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zőgazdasági és Szolgáltató Szövetkezet részére az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sedékes 143.750 Ft kamatfizetési kötelezettségének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leget téve, a vételárból 3.990.000 Ft-ot 2007. április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5. napjáig megfizetve, az eladók a teljes vételár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fizetését tudomásul veszik s ezzel az ingatlan az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önkormányzat tulajdonába kerül 1/1 tulajdoni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rányban, vétel jogcímén.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szerződésmódosítással járó összes költség az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ladókat terheli, a terület besorolásának módosítása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vevő kötelessége. E feltételekkel a szerződést a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polgármester aláírhatja.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, gazdasági vezet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10 fő) 10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63/2007.(II. 19.) számú képviselő-testületi határozat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stülete a délegyházi 119/2 hrsz-ú ingatlant gépparkró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özségháza és udvarra kívánja átminősíteni. Az ehhe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ükséges intézkedést a Ráckeve Földhivatalnál meg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ell tenni.</w:t>
      </w:r>
    </w:p>
    <w:p>
      <w:pPr>
        <w:pStyle w:val="Normal"/>
        <w:spacing w:lineRule="auto" w:line="240" w:before="0" w:after="0"/>
        <w:ind w:left="2221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221" w:right="144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</w:t>
      </w:r>
    </w:p>
    <w:p>
      <w:pPr>
        <w:pStyle w:val="Normal"/>
        <w:spacing w:lineRule="auto" w:line="240" w:before="0" w:after="0"/>
        <w:ind w:left="2221" w:right="144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10 fő) 10 igen, egyhangú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élegyháza Közsé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Önkormányzat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5/2007. (II. 22) rendelete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önkormányzat 2007. évi költségvetéséről szól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4/2007. (II. 15.) rendele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ódosításáró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rendeletet elfogadták 2007. február 19-én, hatályba lépett 2007. február 22-é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10 fő) 10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64/2007.(II. 19.) számú képviselő-testületi határozat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stülete hozzájárul a Délegyháza 086/19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086/20-as hrsz-ú 9 ha 5739 m2 nagyságú terület ipari célr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örténő átminősítéséhez, a helyi szabályozási terv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ilyen jellegű módosításához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ezzel felmerülő valamennyi költség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ulajdonosokat terheli. Az önkormányzato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ívül álló ok miatt történő esetleges meghiúsulá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setén az engedélyezőt semmilyen felelősség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nem terheli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1814" w:right="1444" w:firstLine="40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</w:t>
      </w:r>
    </w:p>
    <w:p>
      <w:pPr>
        <w:pStyle w:val="Normal"/>
        <w:spacing w:lineRule="auto" w:line="240" w:before="0" w:after="0"/>
        <w:ind w:left="1814" w:right="1444" w:firstLine="40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814" w:right="1444" w:firstLine="407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814" w:right="1444" w:firstLine="407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814" w:right="1444" w:firstLine="407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10 fő) 8 igen, 2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65/2007.(II. 19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omán Zsuzsanna és Bednárik Lászl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  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03:00Z</dcterms:created>
  <dc:creator>Beke Vanda</dc:creator>
  <dc:description/>
  <cp:keywords/>
  <dc:language>en-US</dc:language>
  <cp:lastModifiedBy>Beke Vanda</cp:lastModifiedBy>
  <dcterms:modified xsi:type="dcterms:W3CDTF">2010-07-27T14:03:00Z</dcterms:modified>
  <cp:revision>2</cp:revision>
  <dc:subject/>
  <dc:title/>
</cp:coreProperties>
</file>