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J E G Y Z Ő K Ö N Y V</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br/>
        <w:t>Készült: Délegyháza Község Önkormányzata Képviselő-testülete 2007. február 19-én, a Kölcsey Művelődési Házban megtartott nyílt ülésé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br/>
        <w:t>Jelen vannak: a jelenléti ív szerin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Jelen van továbbá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                </w:t>
      </w:r>
      <w:r>
        <w:rPr>
          <w:rFonts w:eastAsia="Times New Roman" w:cs="Times New Roman" w:ascii="Times New Roman" w:hAnsi="Times New Roman"/>
          <w:color w:val="000000"/>
          <w:sz w:val="24"/>
          <w:szCs w:val="24"/>
          <w:lang w:eastAsia="hu-HU"/>
        </w:rPr>
        <w:t>Bánfalvi Sándorné    jegyző</w:t>
        <w:br/>
        <w:t>                  Kismika-Molnár Ágnes    jegyzőkönyvvezető</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Valamint a lakosság köréből érdeklődő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Dr. gr. Bethlen Istvánné köszönti a megjelenteket. Megállapítja, hogy az ülés határozatképes, megnyitja az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Javaslatot tesz a jegyzőkönyv hitelesítőkre Domán Zsuzsanna és Bednárik László személyébe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 xml:space="preserve">Képviselő-testület </w:t>
      </w:r>
      <w:r>
        <w:rPr>
          <w:rFonts w:eastAsia="Times New Roman" w:cs="Times New Roman" w:ascii="Times New Roman" w:hAnsi="Times New Roman"/>
          <w:color w:val="000000"/>
          <w:sz w:val="24"/>
          <w:szCs w:val="24"/>
          <w:lang w:eastAsia="hu-HU"/>
        </w:rPr>
        <w:t>szavazott (szavazott 10 fő) 8 igen, 2 tartózkodás szavazattal az alábbi határozatot hozta:</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47/2007.(II. 19.) számú képviselő-testületi határozat</w:t>
      </w:r>
      <w:r>
        <w:rPr>
          <w:rFonts w:eastAsia="Times New Roman" w:cs="Times New Roman" w:ascii="Times New Roman" w:hAnsi="Times New Roman"/>
          <w:b/>
          <w:bCs/>
          <w:color w:val="000000"/>
          <w:sz w:val="24"/>
          <w:szCs w:val="24"/>
          <w:lang w:eastAsia="hu-HU"/>
        </w:rPr>
        <w:br/>
        <w:t xml:space="preserve">Délegyháza Község Önkormányzat Képviselő-testülete </w:t>
      </w:r>
    </w:p>
    <w:p>
      <w:pPr>
        <w:pStyle w:val="Normal"/>
        <w:spacing w:lineRule="auto" w:line="240" w:before="0" w:after="0"/>
        <w:ind w:left="1598" w:firstLine="623"/>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a 13/ 2003.(V. 21.)sz. Ör. 57. §. 8./ pontja</w:t>
      </w:r>
    </w:p>
    <w:p>
      <w:pPr>
        <w:pStyle w:val="Normal"/>
        <w:spacing w:lineRule="auto" w:line="240" w:before="0" w:after="0"/>
        <w:ind w:left="1598" w:firstLine="623"/>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alapján a jegyzőkönyv-hitelesítésére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Domán Zsuzsanna és Bednárik László</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képviselőket jelöli ki.</w:t>
        <w:br/>
      </w:r>
      <w:r>
        <w:rPr>
          <w:rFonts w:eastAsia="Times New Roman" w:cs="Times New Roman" w:ascii="Times New Roman" w:hAnsi="Times New Roman"/>
          <w:b/>
          <w:bCs/>
          <w:color w:val="000000"/>
          <w:sz w:val="24"/>
          <w:szCs w:val="24"/>
          <w:u w:val="single"/>
          <w:lang w:eastAsia="hu-HU"/>
        </w:rPr>
        <w:t>Határidő:</w:t>
      </w:r>
      <w:r>
        <w:rPr>
          <w:rFonts w:eastAsia="Times New Roman" w:cs="Times New Roman" w:ascii="Times New Roman" w:hAnsi="Times New Roman"/>
          <w:b/>
          <w:bCs/>
          <w:color w:val="000000"/>
          <w:sz w:val="24"/>
          <w:szCs w:val="24"/>
          <w:lang w:eastAsia="hu-HU"/>
        </w:rPr>
        <w:t xml:space="preserve"> azonnal</w:t>
        <w:br/>
      </w:r>
      <w:r>
        <w:rPr>
          <w:rFonts w:eastAsia="Times New Roman" w:cs="Times New Roman" w:ascii="Times New Roman" w:hAnsi="Times New Roman"/>
          <w:b/>
          <w:bCs/>
          <w:color w:val="000000"/>
          <w:sz w:val="24"/>
          <w:szCs w:val="24"/>
          <w:u w:val="single"/>
          <w:lang w:eastAsia="hu-HU"/>
        </w:rPr>
        <w:t>Felelős:</w:t>
      </w:r>
      <w:r>
        <w:rPr>
          <w:rFonts w:eastAsia="Times New Roman" w:cs="Times New Roman" w:ascii="Times New Roman" w:hAnsi="Times New Roman"/>
          <w:b/>
          <w:bCs/>
          <w:color w:val="000000"/>
          <w:sz w:val="24"/>
          <w:szCs w:val="24"/>
          <w:lang w:eastAsia="hu-HU"/>
        </w:rPr>
        <w:t>    képviselő-testület</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Dr. gr. Bethlen Istvánné elmondja, hogy ez egy közmeghallgatással egybekötött testületi ülés. A nyílt testületi ülés után lesz a közmeghallgatás, ahol lesz lehetősége mindenkinek kérdéseket feltenni, de mivel meghívott vendégek is lesznek, ezért az egyes témák között is lehet kérdéseket feltenni röviden, lényegre törően, ám lehetőleg csak a napirendi ponthoz kapcsolódóan.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Kérdése, hogy a napirendi pontokra vannak-e javaslatok? Maga részéről lenne egy javaslata, mi szerint egy végrehajtási árverési ügyet kellene megtárgyalnia a testületnek.</w:t>
      </w:r>
    </w:p>
    <w:p>
      <w:pPr>
        <w:pStyle w:val="Normal"/>
        <w:spacing w:lineRule="auto" w:line="240" w:before="0" w:after="0"/>
        <w:rPr/>
      </w:pPr>
      <w:r>
        <w:rPr>
          <w:rFonts w:eastAsia="Times New Roman" w:cs="Times New Roman" w:ascii="Times New Roman" w:hAnsi="Times New Roman"/>
          <w:color w:val="000000"/>
          <w:sz w:val="24"/>
          <w:szCs w:val="24"/>
          <w:lang w:eastAsia="hu-HU"/>
        </w:rPr>
        <w:t>Továbbá az önkormányzat épületének megvásárlását, és egy településszerkezeti terv módosítási kérelmet szeretne még a napirendi pontok közé felven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 xml:space="preserve">Képviselő-testület </w:t>
      </w:r>
      <w:r>
        <w:rPr>
          <w:rFonts w:eastAsia="Times New Roman" w:cs="Times New Roman" w:ascii="Times New Roman" w:hAnsi="Times New Roman"/>
          <w:color w:val="000000"/>
          <w:sz w:val="24"/>
          <w:szCs w:val="24"/>
          <w:lang w:eastAsia="hu-HU"/>
        </w:rPr>
        <w:t>szavazott (szavazott 10 fő) 10 igen, egyhangú szavazattal az alábbi határozatot hozta:</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48/2007.(II. 19.) számú képviselő-testületi határozat</w:t>
      </w:r>
      <w:r>
        <w:rPr>
          <w:rFonts w:eastAsia="Times New Roman" w:cs="Times New Roman" w:ascii="Times New Roman" w:hAnsi="Times New Roman"/>
          <w:b/>
          <w:bCs/>
          <w:color w:val="000000"/>
          <w:sz w:val="24"/>
          <w:szCs w:val="24"/>
          <w:lang w:eastAsia="hu-HU"/>
        </w:rPr>
        <w:br/>
        <w:t xml:space="preserve">Délegyháza Község Önkormányzat Képviselő-testülete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Az ülés napirendjét az alábbi napirendi ponttal egészíti ki:</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1. végrehajtási árverési ügy megtárgyalása</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Határidő:</w:t>
      </w:r>
      <w:r>
        <w:rPr>
          <w:rFonts w:eastAsia="Times New Roman" w:cs="Times New Roman" w:ascii="Times New Roman" w:hAnsi="Times New Roman"/>
          <w:b/>
          <w:bCs/>
          <w:color w:val="000000"/>
          <w:sz w:val="24"/>
          <w:szCs w:val="24"/>
          <w:lang w:eastAsia="hu-HU"/>
        </w:rPr>
        <w:t xml:space="preserve"> azonnal</w:t>
        <w:br/>
      </w:r>
      <w:r>
        <w:rPr>
          <w:rFonts w:eastAsia="Times New Roman" w:cs="Times New Roman" w:ascii="Times New Roman" w:hAnsi="Times New Roman"/>
          <w:b/>
          <w:bCs/>
          <w:color w:val="000000"/>
          <w:sz w:val="24"/>
          <w:szCs w:val="24"/>
          <w:u w:val="single"/>
          <w:lang w:eastAsia="hu-HU"/>
        </w:rPr>
        <w:t>Felelős:</w:t>
      </w:r>
      <w:r>
        <w:rPr>
          <w:rFonts w:eastAsia="Times New Roman" w:cs="Times New Roman" w:ascii="Times New Roman" w:hAnsi="Times New Roman"/>
          <w:b/>
          <w:bCs/>
          <w:color w:val="000000"/>
          <w:sz w:val="24"/>
          <w:szCs w:val="24"/>
          <w:lang w:eastAsia="hu-HU"/>
        </w:rPr>
        <w:t>    képviselő-testüle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Képviselő-testület szavazott (szavazott 10 fő) 10 igen, egyhangú szavazattal az alábbi határozatot hozta:</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49/2007.(II. 19.) számú képviselő-testületi határozat</w:t>
      </w:r>
      <w:r>
        <w:rPr>
          <w:rFonts w:eastAsia="Times New Roman" w:cs="Times New Roman" w:ascii="Times New Roman" w:hAnsi="Times New Roman"/>
          <w:b/>
          <w:bCs/>
          <w:color w:val="000000"/>
          <w:sz w:val="24"/>
          <w:szCs w:val="24"/>
          <w:lang w:eastAsia="hu-HU"/>
        </w:rPr>
        <w:br/>
        <w:t xml:space="preserve">Délegyháza Község Önkormányzat Képviselő-testülete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Az ülés napirendjét az alábbi napirendi ponttal egészíti ki:</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1. polgármesteri hivatal épületének és ingatlanának</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megvásárlása</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Határidő:</w:t>
      </w:r>
      <w:r>
        <w:rPr>
          <w:rFonts w:eastAsia="Times New Roman" w:cs="Times New Roman" w:ascii="Times New Roman" w:hAnsi="Times New Roman"/>
          <w:b/>
          <w:bCs/>
          <w:color w:val="000000"/>
          <w:sz w:val="24"/>
          <w:szCs w:val="24"/>
          <w:lang w:eastAsia="hu-HU"/>
        </w:rPr>
        <w:t xml:space="preserve"> azonnal</w:t>
        <w:br/>
      </w:r>
      <w:r>
        <w:rPr>
          <w:rFonts w:eastAsia="Times New Roman" w:cs="Times New Roman" w:ascii="Times New Roman" w:hAnsi="Times New Roman"/>
          <w:b/>
          <w:bCs/>
          <w:color w:val="000000"/>
          <w:sz w:val="24"/>
          <w:szCs w:val="24"/>
          <w:u w:val="single"/>
          <w:lang w:eastAsia="hu-HU"/>
        </w:rPr>
        <w:t>Felelős:</w:t>
      </w:r>
      <w:r>
        <w:rPr>
          <w:rFonts w:eastAsia="Times New Roman" w:cs="Times New Roman" w:ascii="Times New Roman" w:hAnsi="Times New Roman"/>
          <w:b/>
          <w:bCs/>
          <w:color w:val="000000"/>
          <w:sz w:val="24"/>
          <w:szCs w:val="24"/>
          <w:lang w:eastAsia="hu-HU"/>
        </w:rPr>
        <w:t>    képviselő-testüle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Képviselő-testület szavazott (szavazott 10 fő) 10 igen, egyhangú szavazattal az alábbi határozatot hozta:</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50/2007.(II. 19.) számú képviselő-testületi határozat</w:t>
      </w:r>
      <w:r>
        <w:rPr>
          <w:rFonts w:eastAsia="Times New Roman" w:cs="Times New Roman" w:ascii="Times New Roman" w:hAnsi="Times New Roman"/>
          <w:b/>
          <w:bCs/>
          <w:color w:val="000000"/>
          <w:sz w:val="24"/>
          <w:szCs w:val="24"/>
          <w:lang w:eastAsia="hu-HU"/>
        </w:rPr>
        <w:br/>
        <w:t xml:space="preserve">Délegyháza Község Önkormányzat Képviselő-testülete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Az ülés napirendjét az alábbi napirendi ponttal egészíti ki:</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1. településszerkezeti terv módosítási kérelem</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Határidő:</w:t>
      </w:r>
      <w:r>
        <w:rPr>
          <w:rFonts w:eastAsia="Times New Roman" w:cs="Times New Roman" w:ascii="Times New Roman" w:hAnsi="Times New Roman"/>
          <w:b/>
          <w:bCs/>
          <w:color w:val="000000"/>
          <w:sz w:val="24"/>
          <w:szCs w:val="24"/>
          <w:lang w:eastAsia="hu-HU"/>
        </w:rPr>
        <w:t xml:space="preserve"> azonnal</w:t>
        <w:br/>
      </w:r>
      <w:r>
        <w:rPr>
          <w:rFonts w:eastAsia="Times New Roman" w:cs="Times New Roman" w:ascii="Times New Roman" w:hAnsi="Times New Roman"/>
          <w:b/>
          <w:bCs/>
          <w:color w:val="000000"/>
          <w:sz w:val="24"/>
          <w:szCs w:val="24"/>
          <w:u w:val="single"/>
          <w:lang w:eastAsia="hu-HU"/>
        </w:rPr>
        <w:t>Felelős:</w:t>
      </w:r>
      <w:r>
        <w:rPr>
          <w:rFonts w:eastAsia="Times New Roman" w:cs="Times New Roman" w:ascii="Times New Roman" w:hAnsi="Times New Roman"/>
          <w:b/>
          <w:bCs/>
          <w:color w:val="000000"/>
          <w:sz w:val="24"/>
          <w:szCs w:val="24"/>
          <w:lang w:eastAsia="hu-HU"/>
        </w:rPr>
        <w:t>    képviselő-testület</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color w:val="000000"/>
          <w:sz w:val="24"/>
          <w:szCs w:val="24"/>
          <w:lang w:eastAsia="hu-HU"/>
        </w:rPr>
        <w:t>Bánfalvi Sándorné megjegyzi, hogy a földvásárlással kapcsolatban szükség van a költségvetési rendelet módosítására is.</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Képviselő-testület szavazott (szavazott 10 fő) 10 igen, egyhangú szavazattal az alábbi határozatot hozta:</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51/2007.(II. 19.) számú képviselő-testületi határozat</w:t>
      </w:r>
      <w:r>
        <w:rPr>
          <w:rFonts w:eastAsia="Times New Roman" w:cs="Times New Roman" w:ascii="Times New Roman" w:hAnsi="Times New Roman"/>
          <w:b/>
          <w:bCs/>
          <w:color w:val="000000"/>
          <w:sz w:val="24"/>
          <w:szCs w:val="24"/>
          <w:lang w:eastAsia="hu-HU"/>
        </w:rPr>
        <w:br/>
        <w:t xml:space="preserve">Délegyháza Község Önkormányzat Képviselő-testülete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Az ülés napirendjét az alábbi napirendi ponttal egészíti ki:</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1. költségvetési rendelet módosítása.</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Határidő:</w:t>
      </w:r>
      <w:r>
        <w:rPr>
          <w:rFonts w:eastAsia="Times New Roman" w:cs="Times New Roman" w:ascii="Times New Roman" w:hAnsi="Times New Roman"/>
          <w:b/>
          <w:bCs/>
          <w:color w:val="000000"/>
          <w:sz w:val="24"/>
          <w:szCs w:val="24"/>
          <w:lang w:eastAsia="hu-HU"/>
        </w:rPr>
        <w:t xml:space="preserve"> azonnal</w:t>
        <w:br/>
      </w:r>
      <w:r>
        <w:rPr>
          <w:rFonts w:eastAsia="Times New Roman" w:cs="Times New Roman" w:ascii="Times New Roman" w:hAnsi="Times New Roman"/>
          <w:b/>
          <w:bCs/>
          <w:color w:val="000000"/>
          <w:sz w:val="24"/>
          <w:szCs w:val="24"/>
          <w:u w:val="single"/>
          <w:lang w:eastAsia="hu-HU"/>
        </w:rPr>
        <w:t>Felelős:</w:t>
      </w:r>
      <w:r>
        <w:rPr>
          <w:rFonts w:eastAsia="Times New Roman" w:cs="Times New Roman" w:ascii="Times New Roman" w:hAnsi="Times New Roman"/>
          <w:b/>
          <w:bCs/>
          <w:color w:val="000000"/>
          <w:sz w:val="24"/>
          <w:szCs w:val="24"/>
          <w:lang w:eastAsia="hu-HU"/>
        </w:rPr>
        <w:t>    képviselő-testüle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 xml:space="preserve">Képviselő-testület </w:t>
      </w:r>
      <w:r>
        <w:rPr>
          <w:rFonts w:eastAsia="Times New Roman" w:cs="Times New Roman" w:ascii="Times New Roman" w:hAnsi="Times New Roman"/>
          <w:color w:val="000000"/>
          <w:sz w:val="24"/>
          <w:szCs w:val="24"/>
          <w:lang w:eastAsia="hu-HU"/>
        </w:rPr>
        <w:t>szavazott (szavazott 10 fő) 10 igen, egyhangú szavazattal az alábbi határozatot hozt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52/2007.(II. 19.) számú képviselő-testületi határozat</w:t>
      </w:r>
      <w:r>
        <w:rPr>
          <w:rFonts w:eastAsia="Times New Roman" w:cs="Times New Roman" w:ascii="Times New Roman" w:hAnsi="Times New Roman"/>
          <w:b/>
          <w:bCs/>
          <w:color w:val="000000"/>
          <w:sz w:val="24"/>
          <w:szCs w:val="24"/>
          <w:lang w:eastAsia="hu-HU"/>
        </w:rPr>
        <w:br/>
        <w:t xml:space="preserve">Délegyháza Község Önkormányzat Képviselő-testülete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Az ülés napirendjét az alábbiak szerint határozza meg:</w:t>
      </w:r>
    </w:p>
    <w:p>
      <w:pPr>
        <w:pStyle w:val="Normal"/>
        <w:spacing w:lineRule="auto" w:line="240" w:before="0" w:after="0"/>
        <w:ind w:left="1963" w:firstLine="258"/>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1./ A település közlekedési helyzete</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0"/>
          <w:szCs w:val="20"/>
          <w:lang w:eastAsia="hu-HU"/>
        </w:rPr>
        <w:t>2./ Tájékoztatás a helyi közszolgáltatásokról</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0"/>
          <w:szCs w:val="20"/>
          <w:lang w:eastAsia="hu-HU"/>
        </w:rPr>
        <w:t>3./ A település foglalkoztatási helyzete</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0"/>
          <w:szCs w:val="20"/>
          <w:lang w:eastAsia="hu-HU"/>
        </w:rPr>
        <w:t>4./ A település közlekedési helyzete</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0"/>
          <w:szCs w:val="20"/>
          <w:lang w:eastAsia="hu-HU"/>
        </w:rPr>
        <w:t>5./ A község egészségügyi és szociális helyzete, fejlesztési elképzelések</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0"/>
          <w:szCs w:val="20"/>
          <w:lang w:eastAsia="hu-HU"/>
        </w:rPr>
        <w:t>6. Helyi Vagyonrendelet módosítása</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0"/>
          <w:szCs w:val="20"/>
          <w:lang w:eastAsia="hu-HU"/>
        </w:rPr>
        <w:t>7./ A volt Kavicsbánya területének hasznosítása</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0"/>
          <w:szCs w:val="20"/>
          <w:lang w:eastAsia="hu-HU"/>
        </w:rPr>
        <w:t>8./A képviselő-testület első 100 napjának értékelése</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9./Egyebek </w:t>
      </w:r>
    </w:p>
    <w:p>
      <w:pPr>
        <w:pStyle w:val="Normal"/>
        <w:numPr>
          <w:ilvl w:val="0"/>
          <w:numId w:val="2"/>
        </w:numPr>
        <w:tabs>
          <w:tab w:val="clear" w:pos="708"/>
          <w:tab w:val="left" w:pos="2941" w:leader="none"/>
        </w:tabs>
        <w:spacing w:lineRule="auto" w:line="240" w:before="0" w:after="0"/>
        <w:ind w:left="3031" w:hanging="36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végrehajtási árverési ügy megtárgyalása</w:t>
      </w:r>
    </w:p>
    <w:p>
      <w:pPr>
        <w:pStyle w:val="Normal"/>
        <w:numPr>
          <w:ilvl w:val="0"/>
          <w:numId w:val="2"/>
        </w:numPr>
        <w:tabs>
          <w:tab w:val="clear" w:pos="708"/>
          <w:tab w:val="left" w:pos="2941" w:leader="none"/>
        </w:tabs>
        <w:spacing w:lineRule="auto" w:line="240" w:before="0" w:after="0"/>
        <w:ind w:left="3031" w:hanging="36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polgármesteri hivatal épületének megvásárlása</w:t>
      </w:r>
    </w:p>
    <w:p>
      <w:pPr>
        <w:pStyle w:val="Normal"/>
        <w:numPr>
          <w:ilvl w:val="0"/>
          <w:numId w:val="2"/>
        </w:numPr>
        <w:tabs>
          <w:tab w:val="clear" w:pos="708"/>
          <w:tab w:val="left" w:pos="2941" w:leader="none"/>
        </w:tabs>
        <w:spacing w:lineRule="auto" w:line="240" w:before="0" w:after="0"/>
        <w:ind w:left="3031" w:hanging="36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településszerkezeti terv módosítási kérelem</w:t>
      </w:r>
    </w:p>
    <w:p>
      <w:pPr>
        <w:pStyle w:val="Normal"/>
        <w:numPr>
          <w:ilvl w:val="0"/>
          <w:numId w:val="2"/>
        </w:numPr>
        <w:tabs>
          <w:tab w:val="clear" w:pos="708"/>
          <w:tab w:val="left" w:pos="2941" w:leader="none"/>
        </w:tabs>
        <w:spacing w:lineRule="auto" w:line="240" w:before="0" w:after="0"/>
        <w:ind w:left="3031" w:hanging="36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költségvetési rendelet módosítása </w:t>
      </w:r>
    </w:p>
    <w:p>
      <w:pPr>
        <w:pStyle w:val="Normal"/>
        <w:spacing w:lineRule="auto" w:line="240" w:before="0" w:after="0"/>
        <w:ind w:left="2221" w:hanging="0"/>
        <w:rPr/>
      </w:pPr>
      <w:r>
        <w:rPr>
          <w:rFonts w:eastAsia="Times New Roman" w:cs="Times New Roman" w:ascii="Times New Roman" w:hAnsi="Times New Roman"/>
          <w:color w:val="000000"/>
          <w:sz w:val="24"/>
          <w:szCs w:val="24"/>
          <w:u w:val="single"/>
          <w:lang w:eastAsia="hu-HU"/>
        </w:rPr>
        <w:t>Határidő</w:t>
      </w:r>
      <w:r>
        <w:rPr>
          <w:rFonts w:eastAsia="Times New Roman" w:cs="Times New Roman" w:ascii="Times New Roman" w:hAnsi="Times New Roman"/>
          <w:color w:val="000000"/>
          <w:sz w:val="24"/>
          <w:szCs w:val="24"/>
          <w:lang w:eastAsia="hu-HU"/>
        </w:rPr>
        <w:t>: azonnal</w:t>
      </w:r>
    </w:p>
    <w:p>
      <w:pPr>
        <w:pStyle w:val="Normal"/>
        <w:spacing w:lineRule="auto" w:line="240" w:before="0" w:after="0"/>
        <w:ind w:left="2221" w:hanging="0"/>
        <w:rPr/>
      </w:pPr>
      <w:r>
        <w:rPr>
          <w:rFonts w:eastAsia="Times New Roman" w:cs="Times New Roman" w:ascii="Times New Roman" w:hAnsi="Times New Roman"/>
          <w:color w:val="000000"/>
          <w:sz w:val="24"/>
          <w:szCs w:val="24"/>
          <w:u w:val="single"/>
          <w:lang w:eastAsia="hu-HU"/>
        </w:rPr>
        <w:t>Felelős:</w:t>
      </w:r>
      <w:r>
        <w:rPr>
          <w:rFonts w:eastAsia="Times New Roman" w:cs="Times New Roman" w:ascii="Times New Roman" w:hAnsi="Times New Roman"/>
          <w:color w:val="000000"/>
          <w:sz w:val="24"/>
          <w:szCs w:val="24"/>
          <w:lang w:eastAsia="hu-HU"/>
        </w:rPr>
        <w:t xml:space="preserve"> képviselő-testüle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r. gr. Bethlen Istvánné bemutatja a vendégeket. Kiss Attila László és Pekarek Tibor a Volánbusz, valamint Lepesi Zoltán a MÁV képviselője.</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color w:val="000000"/>
          <w:sz w:val="24"/>
          <w:szCs w:val="24"/>
          <w:lang w:eastAsia="hu-HU"/>
        </w:rPr>
        <w:t>Elmondja, hogy úgy tárgyal velük, hogy a vonat óránként járjon. Ez megtörtént, van még egy-két kérés. Az egyik a sorompó átjárók felújítása, az épületek felújítása, és a veszélyes fák kivágása a vasút mentén. Elmondja még, hogy nagyon pozitív a MÁV hozzáállása. A volánnal kapcsolatos tárgyalásokról elmondja, hogy szeretné, ha átkerülne a buszmegálló a vasút területére, ugyanis a mostani hely nagyon veszélyes.</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A peron magasítással kapcsolatban felajánlotta a MÁV-nak, hogy együtt megcsinálják. Ehhez az önkormányzat sódert és munkát ajánl segítségül.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color w:val="000000"/>
          <w:sz w:val="24"/>
          <w:szCs w:val="24"/>
          <w:lang w:eastAsia="hu-HU"/>
        </w:rPr>
        <w:t>Dr. gr. Bethlen Istvánné polgármester asszony itt köszönetet mondot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 Nomád Partnál a bozótos rész kiirtásáért Molnár Antalna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az Üdülősoron hasonló munkát végzett polgárőröknek. </w:t>
      </w:r>
    </w:p>
    <w:p>
      <w:pPr>
        <w:pStyle w:val="Normal"/>
        <w:spacing w:lineRule="auto" w:line="240" w:before="0" w:after="0"/>
        <w:rPr/>
      </w:pPr>
      <w:r>
        <w:rPr>
          <w:rFonts w:eastAsia="Times New Roman" w:cs="Times New Roman" w:ascii="Times New Roman" w:hAnsi="Times New Roman"/>
          <w:color w:val="000000"/>
          <w:sz w:val="24"/>
          <w:szCs w:val="24"/>
          <w:lang w:eastAsia="hu-HU"/>
        </w:rPr>
        <w:t>Lukács Tibornak, aki támogatásként felajánlott az önkormányzat részére irodabútorokat, melynek egy része már meg is érkezett a polgármesteri hivatalhoz (80 db szék a tárgyalóba, kerékpár tárolók, szemetes edénye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A hivatal mögötti terület megtisztításában nyújtott segítségért Kiss Jánosnak, Szőke Sándornak, Sződi Sándornak, Németh Józsefnek, Thomann Gábornak Fodor Lászlónak, akik bányaművelést folytatnak a településen és gépi munkával segítették a rendezést, valamint Vásárhelyi László Károlynak, aki a munkákat koordinálja.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A napirend bevezetését folytatva elmondta, hogy a volánnal is tárgyalt. Két busz van, a szigethalmi, a másik a népligeti. Sokszor sok busz megy indokolatlanul, pl. hajnali 4-kor 3, csúcsidőben pedig túl kevés megy. A szigethalmi busz menetrendjét jó lenne a vonathoz igazítani. Kéri hogy ezt vegyék figyelembe a menetrend alakításánál. Másik: a népligeti busszal kapcsolatban az a kérés, hogy ne egy időben járjanak a buszok a vonattal, hanem felezzék azt. A szigethalmi busz úgy néz ki, hogy a Tsz telepi gyerekeket össze tudja szedni, de a Gallaiakat nem. Kérés, hogy menjen ki Gallára a busz. A harmadik pedig, hogy az üdülőn végig tud-e menni a busz. Ha egyes szakaszok felújításra kerülnek, akkor végig tudna menni az üdülőterületen. Nem zárkóztak el ez elől.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Átadja a szót a MÁV képviselőjéne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Lepesi Zoltán a MÁV képviseletében köszönti a megjelenteket. Elmondja, hogy a MÁV mindent megpróbál megtenni azért, hogy a Budapest környékén élők közlekedése jobb legyen. Decembertől bevezették az ütemes menetrendet az ország egész területén. A szolgáltatás minősége javításának első lépcsője hogy bővítik járataik számát. Reméli, hogy hamarosan a járművek minősége is pozitívan változni fog.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Ez egy jelentős nemzetközi vonal, így mindenképpen korszerűsíti őket a MÁV.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A peronok kérdése: első lépésként meg kell magasítani a meglévő peronokat. Ezt meg lehet csinálni akár egy-két hónapon belül, főleg ha az önkormányzat is besegít sóderrel.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Az állomás környékét is rendbe kellene tenni, ám ezt mindenképpen csak az önkormányzatok segítségével lehet. </w:t>
      </w:r>
    </w:p>
    <w:p>
      <w:pPr>
        <w:pStyle w:val="Normal"/>
        <w:spacing w:lineRule="auto" w:line="240" w:before="0" w:after="0"/>
        <w:rPr/>
      </w:pPr>
      <w:r>
        <w:rPr>
          <w:rFonts w:eastAsia="Times New Roman" w:cs="Times New Roman" w:ascii="Times New Roman" w:hAnsi="Times New Roman"/>
          <w:color w:val="000000"/>
          <w:sz w:val="24"/>
          <w:szCs w:val="24"/>
          <w:lang w:eastAsia="hu-HU"/>
        </w:rPr>
        <w:t xml:space="preserve">A busz megálló kérdése az állomás előtti területen: meg kell nézni, hogy mekkora területet foglalna ez el, hogy mekkora területet kell felszabadítani. Fogadókészek erre is. Hozzáteszi, hogy nekik is hasznos, ha a buszok a vonathoz igazodnak.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Út átjárók: ebből csak egy a MÁV-é, a másik a bányáé.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Az állomás területén lévő: június hónapban megkezdődik a felújítása, ám ezzel kapcsolatban a bányával kell beszélni, mivel a harmadik vágány a bányáé, tehát a MÁV kettőt tud abból megcsinálni.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Épületek: az önkormányzatokkal közösen próbálja meg a MÁV rendbe tenni. Nem tud erre dátumot mondani, de ha az önkormányzatnak van erre vevőkészsége, akkor meg lehet csinálni. Hisz abban, hogy ahol van erre együttműködési készség, ott el lehet készíteni ezt is. </w:t>
      </w:r>
    </w:p>
    <w:p>
      <w:pPr>
        <w:pStyle w:val="Normal"/>
        <w:spacing w:lineRule="auto" w:line="240" w:before="0" w:after="0"/>
        <w:rPr/>
      </w:pPr>
      <w:r>
        <w:rPr>
          <w:rFonts w:eastAsia="Times New Roman" w:cs="Times New Roman" w:ascii="Times New Roman" w:hAnsi="Times New Roman"/>
          <w:color w:val="000000"/>
          <w:sz w:val="24"/>
          <w:szCs w:val="24"/>
          <w:lang w:eastAsia="hu-HU"/>
        </w:rPr>
        <w:t>Út(varsányi út melletti) menti területek: egyértelmű ígéretek vannak arra, hogy remélhetőleg jut rá forrás. Folyamatosan próbálják tisztítani ezeket a területeke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Dr. gr. Bethlen Istvánné kérdése, hogy a munkásszállót nem lehetne-e oda adni a polgárőröknek?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color w:val="000000"/>
          <w:sz w:val="24"/>
          <w:szCs w:val="24"/>
          <w:lang w:eastAsia="hu-HU"/>
        </w:rPr>
        <w:t xml:space="preserve">Lepesi Zoltán válasza, hogy a buszmegállóval kapcsolatos megbeszélésen erre is ki kell térni.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color w:val="000000"/>
          <w:sz w:val="24"/>
          <w:szCs w:val="24"/>
          <w:lang w:eastAsia="hu-HU"/>
        </w:rPr>
        <w:t xml:space="preserve">Pekarek Tibor a Volán képviselője elmondja, hogy volt egy kérés, miszerint a szigethalmi járatokkal csatlakozni kellene a vonatokhoz. Van már erre egy tervük, le kell ülni, megbeszélni. A Népligeti járatok a vonatokhoz képesti megközölését is támogatja a társaság. Erre is készült már egy terv, de figyelemmel kell lenni a többi településre is.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Galla tanya érintése: lehetőség van rá, hogy néhány járat kimenjen oda. De természetesen ehhez szükség van buszfordulóra, mert addig nem indulhat el. </w:t>
      </w:r>
    </w:p>
    <w:p>
      <w:pPr>
        <w:pStyle w:val="Normal"/>
        <w:spacing w:lineRule="auto" w:line="240" w:before="0" w:after="0"/>
        <w:rPr/>
      </w:pPr>
      <w:r>
        <w:rPr>
          <w:rFonts w:eastAsia="Times New Roman" w:cs="Times New Roman" w:ascii="Times New Roman" w:hAnsi="Times New Roman"/>
          <w:color w:val="000000"/>
          <w:sz w:val="24"/>
          <w:szCs w:val="24"/>
          <w:lang w:eastAsia="hu-HU"/>
        </w:rPr>
        <w:t xml:space="preserve">Üdülő: hajlandóak ott közlekedni, de az önkormányzatnak sok a tennivalója ezzel kapcsolatban. Szükség lenne itt az út kátyúzására, szélesítésére, szegélyek megépítésére, az út folyamatos pormenetesítésére a bányáknál, illetve az autók parkolásának megtiltására, mert ha elállják az utat a busz nem tud ott majd közlekedni. Illetve még egy dolog, ez pedig a buszmegállók kialakítása.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r. gr. Bethlen Istvánné kérdése, hogy ez mennyibe kerül?</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color w:val="000000"/>
          <w:sz w:val="24"/>
          <w:szCs w:val="24"/>
          <w:lang w:eastAsia="hu-HU"/>
        </w:rPr>
        <w:t xml:space="preserve">Pekarek Tibor válasza, hogy 1,5-2 millió forint egy darab megálló kiépítése.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Dr. gr. Bethlen Istvánné a lakosság méltatlankodása miatt hozzáfűzi, hogy nem olyan tragikus ez, mert ezt a költséget lehet csökkenteni.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r. gr. Bethlen Istvánné kéri a lakosságot, hogy ha van a témába vágó kérdésük, most tegyék fel a vendégekne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Tóth Attila megjegyzi, hogy a menetrend módosítását a MÁV csinálta, nem a polgármester. Kérdése, hogy a polgármester jelöltek programjaiban az volt, hogy körforgalmat alakítanak ki a MÁV mögötti területen. Mi erről Lepesi úr véleménye?</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color w:val="000000"/>
          <w:sz w:val="24"/>
          <w:szCs w:val="24"/>
          <w:lang w:eastAsia="hu-HU"/>
        </w:rPr>
        <w:t>Dr. gr. Bethlen Istvánné elmondja, hogy szó sem volt a programjában sem, és szó sincs körforgalomról. A Magyar Közút Kht-vel már tárgyalások kezdődtek de a körforgalom kialakítása drága és nincs értelme.</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Bednárik László hozzáteszi, hogy a KRESZ módosításával megszűnnek az egyenrangú útkereszteződése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Kérdés egy lakostól: a pesti járat menne ki az üdülőre?</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r. gr. Bethlen Istvánné válasza, hogy a szigethalm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Újabb kérdés: Ott túl sok utas nincs, ezért lehetne hogy egy kis busszal járnának amíg az egész rendeződi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color w:val="000000"/>
          <w:sz w:val="24"/>
          <w:szCs w:val="24"/>
          <w:lang w:eastAsia="hu-HU"/>
        </w:rPr>
        <w:t xml:space="preserve">Pekarek Tibor válasza, hogy kisbuszuk nincs csak egy, de az, forgalomban van. Nem ilyen közlekedésre építették ki a társaságo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Egy olyan tevékenységet, ami gazdaságtalan, nem tud felvállalni a volán, ezért ez még megbeszélést igényel. Számukra a vasút vetélytárs, de azért szeretnének csatlakozni a vonatokhoz, ám a budapesti járat számukra a bevétel.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Szilveszter Lajos kérdése Pekarek Tiborhoz, hogy alvállalkozói szisztémában meg lehet e oldani a járato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color w:val="000000"/>
          <w:sz w:val="24"/>
          <w:szCs w:val="24"/>
          <w:lang w:eastAsia="hu-HU"/>
        </w:rPr>
        <w:t xml:space="preserve">Pekarek Tibor válasza, hogy jelenleg nincs ilyen járat. Pályázat alapján lehet ezt megoldani.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Felajánl egy közös utasszámlálást, melyből kiderülne, hogy mennyire lenne gazdaságos az üdülő területi járat. Ebből meg lehet állapítani, hogy mi módon lehet ezt megolda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color w:val="000000"/>
          <w:sz w:val="24"/>
          <w:szCs w:val="24"/>
          <w:lang w:eastAsia="hu-HU"/>
        </w:rPr>
        <w:t>Ebben az évben a társaság legalább 3 alvállalkozási pályázat kiírását tervezi. Az interneten ezt figyelemmel lehet kísér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Mártonné Szekeres Ágnes kérdése Pekarek Tibortól, hogy lenne-e arra mód, hogy Ráckevére is menjen egy-két járat napi szinten? A jelenlegi utazási lehetőség nagyon hosszadalmas.</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Pekarek Tibor válasza, hogy most nem tudnak új autóbuszt forgalomba állítani. Szabad kapacitásuk erre nincs. Az a véleménye, hogy ez nem egy tömegközlekedési igény, mert veszteséges lenne.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color w:val="000000"/>
          <w:sz w:val="24"/>
          <w:szCs w:val="24"/>
          <w:lang w:eastAsia="hu-HU"/>
        </w:rPr>
        <w:t>Dr. gr. Bethlen Istvánné kérdése, hogy esetleg megoldható-e, hogy a Volán mellett helyi közlekedést üzemeltessen az önkormányza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Pekarek Tibor válasza, hogy ez például Délegyháza-Ráckeve viszonylatban közszolgáltatási szerződésköteles tevékenység lenne, ezt a közlekedési minisztérium írja ki.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color w:val="000000"/>
          <w:sz w:val="24"/>
          <w:szCs w:val="24"/>
          <w:lang w:eastAsia="hu-HU"/>
        </w:rPr>
        <w:t>Dr. gr. Bethlen Istvánné kérdése, hogy az önkormányzat nem kezdeményezhet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Pekarek Tibor válasza, hogy ingyen buszjáratot indítanának egy szerződéses járatként, aminek költségeit az önkormányzat fizeti. Inkább a volán irányában kellene ilyeneken gondolkodni. Lehetőség van a helyi közlekedés megszervezésére, de ez is pályázat köteles. A helyi közlekedési Társaságok azonban úgy látja, hogy folyamatosan mennek tönkre.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 tájékoztatások és hozzászólások alapján Bánfalvi Sándorné jegyző a helyszínen állított össze határozati javaslatot, melyet a szavazásra tétel előtt felolvasot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Képviselő-testület szavazott (szavazott 10 fő) 10 igen, egyhangú szavazattal az alábbi határozatot hozt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53/2007.(II. 12.) számú képviselő-testületi határozat</w:t>
      </w:r>
      <w:r>
        <w:rPr>
          <w:rFonts w:eastAsia="Times New Roman" w:cs="Times New Roman" w:ascii="Times New Roman" w:hAnsi="Times New Roman"/>
          <w:b/>
          <w:bCs/>
          <w:color w:val="000000"/>
          <w:sz w:val="24"/>
          <w:szCs w:val="24"/>
          <w:lang w:eastAsia="hu-HU"/>
        </w:rPr>
        <w:br/>
        <w:t xml:space="preserve">Délegyháza Község Önkormányzat Képviselő-testülete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A MÁV Zrt részéről a tájékoztatást elfogadja.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Tárgyalásokat kell folytatni a MÁV épület önkormányzati</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használatra történő átadásáról, a polgárőrség részére,</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a MÁV területek és építmények kulturált, együttes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rendezésében való együttműködésről.</w:t>
      </w:r>
    </w:p>
    <w:p>
      <w:pPr>
        <w:pStyle w:val="Normal"/>
        <w:spacing w:lineRule="auto" w:line="240" w:before="0" w:after="0"/>
        <w:ind w:left="2221" w:hanging="0"/>
        <w:rPr/>
      </w:pPr>
      <w:r>
        <w:rPr>
          <w:rFonts w:eastAsia="Times New Roman" w:cs="Times New Roman" w:ascii="Times New Roman" w:hAnsi="Times New Roman"/>
          <w:color w:val="000000"/>
          <w:sz w:val="24"/>
          <w:szCs w:val="24"/>
          <w:u w:val="single"/>
          <w:lang w:eastAsia="hu-HU"/>
        </w:rPr>
        <w:t>Határidő</w:t>
      </w:r>
      <w:r>
        <w:rPr>
          <w:rFonts w:eastAsia="Times New Roman" w:cs="Times New Roman" w:ascii="Times New Roman" w:hAnsi="Times New Roman"/>
          <w:color w:val="000000"/>
          <w:sz w:val="24"/>
          <w:szCs w:val="24"/>
          <w:lang w:eastAsia="hu-HU"/>
        </w:rPr>
        <w:t>: folyamatos</w:t>
      </w:r>
    </w:p>
    <w:p>
      <w:pPr>
        <w:pStyle w:val="Normal"/>
        <w:spacing w:lineRule="auto" w:line="240" w:before="0" w:after="0"/>
        <w:ind w:left="2221" w:hanging="0"/>
        <w:rPr/>
      </w:pPr>
      <w:r>
        <w:rPr>
          <w:rFonts w:eastAsia="Times New Roman" w:cs="Times New Roman" w:ascii="Times New Roman" w:hAnsi="Times New Roman"/>
          <w:color w:val="000000"/>
          <w:sz w:val="24"/>
          <w:szCs w:val="24"/>
          <w:u w:val="single"/>
          <w:lang w:eastAsia="hu-HU"/>
        </w:rPr>
        <w:t xml:space="preserve">Felelős: </w:t>
      </w:r>
      <w:r>
        <w:rPr>
          <w:rFonts w:eastAsia="Times New Roman" w:cs="Times New Roman" w:ascii="Times New Roman" w:hAnsi="Times New Roman"/>
          <w:color w:val="000000"/>
          <w:sz w:val="24"/>
          <w:szCs w:val="24"/>
          <w:lang w:eastAsia="hu-HU"/>
        </w:rPr>
        <w:t>polgármester</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Képviselő-testület szavazott (szavazott 10 fő) 10 igen, egyhangú szavazattal az alábbi határozatot hozt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54/2007.(II. 12.) számú képviselő-testületi határozat</w:t>
      </w:r>
      <w:r>
        <w:rPr>
          <w:rFonts w:eastAsia="Times New Roman" w:cs="Times New Roman" w:ascii="Times New Roman" w:hAnsi="Times New Roman"/>
          <w:b/>
          <w:bCs/>
          <w:color w:val="000000"/>
          <w:sz w:val="24"/>
          <w:szCs w:val="24"/>
          <w:lang w:eastAsia="hu-HU"/>
        </w:rPr>
        <w:br/>
        <w:t xml:space="preserve">Délegyháza Község Önkormányzat Képviselő-testülete </w:t>
      </w:r>
    </w:p>
    <w:p>
      <w:pPr>
        <w:pStyle w:val="Normal"/>
        <w:spacing w:lineRule="auto" w:line="240" w:before="0" w:after="0"/>
        <w:ind w:left="2124"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 Volánbusz részéről a tájékoztatást elfogadja.</w:t>
      </w:r>
    </w:p>
    <w:p>
      <w:pPr>
        <w:pStyle w:val="Normal"/>
        <w:spacing w:lineRule="auto" w:line="240" w:before="0" w:after="0"/>
        <w:ind w:left="2124"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Az autóbusz közlekedés feltételei (megálló áthelyezése </w:t>
      </w:r>
    </w:p>
    <w:p>
      <w:pPr>
        <w:pStyle w:val="Normal"/>
        <w:spacing w:lineRule="auto" w:line="240" w:before="0" w:after="0"/>
        <w:ind w:left="2124"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és kiépítése) ügyében további egyeztetéseket kell folytatni, </w:t>
      </w:r>
    </w:p>
    <w:p>
      <w:pPr>
        <w:pStyle w:val="Normal"/>
        <w:spacing w:lineRule="auto" w:line="240" w:before="0" w:after="0"/>
        <w:ind w:left="2124"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ugyanúgy az ellátás javításáról is.</w:t>
      </w:r>
    </w:p>
    <w:p>
      <w:pPr>
        <w:pStyle w:val="Normal"/>
        <w:spacing w:lineRule="auto" w:line="240" w:before="0" w:after="0"/>
        <w:ind w:left="2124" w:hanging="0"/>
        <w:rPr/>
      </w:pPr>
      <w:r>
        <w:rPr>
          <w:rFonts w:eastAsia="Times New Roman" w:cs="Times New Roman" w:ascii="Times New Roman" w:hAnsi="Times New Roman"/>
          <w:color w:val="000000"/>
          <w:sz w:val="24"/>
          <w:szCs w:val="24"/>
          <w:u w:val="single"/>
          <w:lang w:eastAsia="hu-HU"/>
        </w:rPr>
        <w:t>Határidő</w:t>
      </w:r>
      <w:r>
        <w:rPr>
          <w:rFonts w:eastAsia="Times New Roman" w:cs="Times New Roman" w:ascii="Times New Roman" w:hAnsi="Times New Roman"/>
          <w:color w:val="000000"/>
          <w:sz w:val="24"/>
          <w:szCs w:val="24"/>
          <w:lang w:eastAsia="hu-HU"/>
        </w:rPr>
        <w:t>: folyamatos</w:t>
      </w:r>
    </w:p>
    <w:p>
      <w:pPr>
        <w:pStyle w:val="Normal"/>
        <w:spacing w:lineRule="auto" w:line="240" w:before="0" w:after="0"/>
        <w:ind w:left="2124" w:hanging="0"/>
        <w:rPr/>
      </w:pPr>
      <w:r>
        <w:rPr>
          <w:rFonts w:eastAsia="Times New Roman" w:cs="Times New Roman" w:ascii="Times New Roman" w:hAnsi="Times New Roman"/>
          <w:color w:val="000000"/>
          <w:sz w:val="24"/>
          <w:szCs w:val="24"/>
          <w:u w:val="single"/>
          <w:lang w:eastAsia="hu-HU"/>
        </w:rPr>
        <w:t xml:space="preserve">Felelős: </w:t>
      </w:r>
      <w:r>
        <w:rPr>
          <w:rFonts w:eastAsia="Times New Roman" w:cs="Times New Roman" w:ascii="Times New Roman" w:hAnsi="Times New Roman"/>
          <w:color w:val="000000"/>
          <w:sz w:val="24"/>
          <w:szCs w:val="24"/>
          <w:lang w:eastAsia="hu-HU"/>
        </w:rPr>
        <w:t>polgármester</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color w:val="000000"/>
          <w:sz w:val="24"/>
          <w:szCs w:val="24"/>
          <w:lang w:eastAsia="hu-HU"/>
        </w:rPr>
        <w:t>Dr. gr. Bethlen Istvánné elmondja, hogy szeretné, ha megoldódna a szelektív hulladékgyűjtés a községben. A hulladékszigetek más településeken sem váltak be. Volt egy szakmai tanulmányút, melyen ismertették, hogy hogyan működik külföldön a szelektív hulladékgyűjtés. Ott úgy működik, hogy az emberek külön gyűjtik a szemetet és nem kell elvinni, hanem házhoz mennek érte. Bemutatja az ASA-tól Gorincsek Gyulá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color w:val="000000"/>
          <w:sz w:val="24"/>
          <w:szCs w:val="24"/>
          <w:lang w:eastAsia="hu-HU"/>
        </w:rPr>
        <w:t>Gorincsek Gyula köszönti a megjelenteket. Elmondja, hogy azt javasolták, hogy a zsákos, házhoz menő szelektív hulladékgyűjtés valósuljon meg. Havonta egyszer megy körbe a járat, otthon kell gyűjteni szelektíven egy zsákban a szemetet. Egy kikötés van, hogy ez a zsák átlátszó legyen. Ilyenekbe kell gyűjteni a pet palackokat, a papírt és a fémcsomagolású hulladékot. Ezt összegyűjtik, és utána egy válogatóba kerül. Előny a szigetes rendszerhez képest, hogy házhoz mennek, és nem lenne hulladéksziget a településen. Mindenhol az a tapasztalat, hogy az önkormányzatok visszamondanák a hulladékszigeteket, de mivel ez pályázat útján történt, vállalniuk kellett, hogy 10 évig ezt nem szüntetik meg.</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Ezt tavasszal szeretnék bevezetni, ám előtte szórólapon meghirdetnék a feltételeket. </w:t>
      </w:r>
    </w:p>
    <w:p>
      <w:pPr>
        <w:pStyle w:val="Normal"/>
        <w:spacing w:lineRule="auto" w:line="240" w:before="0" w:after="0"/>
        <w:rPr/>
      </w:pPr>
      <w:r>
        <w:rPr>
          <w:rFonts w:eastAsia="Times New Roman" w:cs="Times New Roman" w:ascii="Times New Roman" w:hAnsi="Times New Roman"/>
          <w:color w:val="000000"/>
          <w:sz w:val="24"/>
          <w:szCs w:val="24"/>
          <w:lang w:eastAsia="hu-HU"/>
        </w:rPr>
        <w:t xml:space="preserve">Árak: aki szelektál, az, kisebb edényzetet tud beállítani a mostani helyett. A szelektív hulladék elszállításáért pedig nem kell külön fizetnie. Ez egy spórolási lehetőség az ingatlan tulajdonosoknak.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Szolnoki Aranka kérdése, hogy papír, petpalack és fém egy vagy külön zsákba kerül?</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color w:val="000000"/>
          <w:sz w:val="24"/>
          <w:szCs w:val="24"/>
          <w:lang w:eastAsia="hu-HU"/>
        </w:rPr>
        <w:t xml:space="preserve">Gorincsek Gyula válasza, hogy egy zsákba. Ezt utána szét kell válogatni, de még mindig olcsóbb így, mintha háromszor kellene körbe menni.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Szolnoki Aranka elmondja, hogy az a tapasztalata, hogy mióta Dunavarsányon vannak a szigetek, oda hordják a szemetet, és azóta félig sem telik meg a kukájuk. Ő örülne ha ez bevezetésre kerülne.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Kérdés egy lakostól: mi a nagy kukát megvettük, annak alapján fizetjük a szemétdíjat. A kisebb kukát meg kell venni? Mert már vettünk egy kuká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color w:val="000000"/>
          <w:sz w:val="24"/>
          <w:szCs w:val="24"/>
          <w:lang w:eastAsia="hu-HU"/>
        </w:rPr>
        <w:t xml:space="preserve">Gorincsek Gyula elmondja, hogy a régi szolgáltatótól kaptak egy-egy kukát. A szolgáltató nem akarta tovább a szemétszállítást végezni, és kérte az önkormányzattól a kukák árát. Az önkormányzat kiírt egy közbeszerzési pályázatot, mely szerint aki megnyeri a pályázatot, ki kell, hogy fizesse a önkormányzat helyett a kukákat. Ezt az ASA megtette. Ezután az ASA azt mondta mint tulajdonos, hogy megvehetik tőlük a kukáka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r. gr. Bethlen Istvánné kérdése, hogy ki mondta azt, hogy önök vegyék meg a kukákat a Tappe-tól?</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color w:val="000000"/>
          <w:sz w:val="24"/>
          <w:szCs w:val="24"/>
          <w:lang w:eastAsia="hu-HU"/>
        </w:rPr>
        <w:t>Gorincsek Gyula válasza erre, hogy a Tappe valamilyen stratégiai okból próbálta ezt szolgáltatásként odaadni az önkormányzatnak, de amikor kivonultak Délegyházáról, úgy gondolták, hogy mégiscsak visszakérik ezeket, vagy ezek árát. Az önkormányzatnak meg nem volt erre lehetősége, ezért logikus volt részéről ez a lépés. Több, mint 3 millió forintot fizetett a kukákért az AS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Cserepes László kérdése, hogy lehetséges-e az, hogy a jelenlegi szerződésben foglalt 120 l-es kukákat lecseréljék kisebbre? Hogyan lehetséges az, hogy a most elhangozott bérleményben használt, később pedig megvásárolt kuka árát tőle két éve követelik, pedig már régen megvette?</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Gorincsek Gyula válasza, hogy van lehetőség, hogy kisebb edényt igénybe vegyenek, egy feltétele van, hogy akkora legyen, amekkora a szerződésben szerepel. Vannak hibák a rendszerükben, de ezt megpróbálják kiküszöbölni.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r. gr. Bethlen Istvánné kérdése, hogy ha kisebbre cserélnék a kukát, akkor mit lehet csinálni a másikkal? Átveszi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Gorincsek Gyula válasza, hogy találnak rá vevőt. Sok olyan önkormányzattal vannak kapcsolatban, akik adnának a település lakosainak edényeket. Kb. egy éven belül el tudnák adni ezeke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r. gr. Bethlen Istvánné megköszöni a beszámolót. Megkéri Szabó Ilonát és Győri Balázst, hogy számoljanak be a Dtv Zrt-ről.</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Szabó Ilona elmondja, hogy 6 önkormányzat együttes beruházásával 1996-ban kezdett kiépülni a csatorna. A Dtv 2002 jan. 1-től kezdte meg a tevékenységét 28 évre a koncessziós szerződés szerint. Közel 1 milliárd forintot fizettek ki a hat önkormányzatnak. Ezt szerették volna visszakapni a szerződés módosításakor a befektetők.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Most, hogy a peres ügyek rendeződni látszanak, remélhetőleg a szolgáltatás színvonalának emelésére lehet majd fordítani az erőke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A szolgáltatás díja a szerződésben rögzített díj, ami egységes mind a hat önkormányzatra vonatkozóan. A díj egy részét a szolgáltató fizeti meg, egy részét az önkormányzat, és a többit a fogyasztó. Az állami támogatás sajnos egyre kevesebb.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A délegyházi ivóvíz helyzetet megoldani csak a Dtv és az önkormányzat együttműködésével lehet. A víz tisztítása szükséges, mivel fertőzött arzénnal és mangánnal. Erre volt már uniós pályázat, remélhetőleg megint kiírják, de sajnos kevés ideig lesz kiírva, mert kicsi a keret rá. A vagyon azonban az önkormányzaté, ezért neki kell eljárnia ebben.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Dr. gr. Bethlen Istvánné elmondja, hogy ha egyedül akarná az önkormányzat üzemeltetni, nem kapna pályázási lehetőséget. Így még drágább lenne a díj.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Szolnoki Aranka elmondja, hogy sokszor tönkrementek már a berendezések a víz minősége (sár, iszap stb) miatt, mert nem értesítették a lakosságot. Ez miből adódik, és hogyan lehetne ezeket megszüntet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Győri Balázs válasza, hogy a nyomáskülönbségekből adódik ez a probléma. Egészséget nem veszélyeztet. Hamarosan ez is megoldódik vélhetőe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color w:val="000000"/>
          <w:sz w:val="24"/>
          <w:szCs w:val="24"/>
          <w:lang w:eastAsia="hu-HU"/>
        </w:rPr>
        <w:t>Dr. gr. Bethlen Istvánné kérdése, hogy volt arról szó, hogy ha nem fúrták volna mélyre kutat, nem lenne arzénos a víz. Ez igaz?</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Győri Balázs válasza, hogy ebben a térségben sajnos ilyen a víz. Ez nem csak délegyházi probléma.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Egy lakos kérdése, hogy a régi vízmű környékén lakók panaszkodnak, a szag miatt. Mit lehet ezzel csinálni?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Győri Balázs válasza, hogy a Dtv azt a vagyont üzemelteti, amit átadtak neki. Az alap beruházásban egy biofiltert kellett volna oda beépíteni. Ezt később ki kell építenie a községnek.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Egy helyi lakos kérdése, hogy nem fáj-e a szívük azért a gyönyörű erdőért, ami tönkremen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Győri Balázs elmondja, hogy évek óta küzdenek azért, hogy az energia ültetvény elkészüljön. Reméli, ez az elkövetkező 60 napban kiépítésre kerül.</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r. gr. Bethlen Istvánné elmondja, hogy az volt a javaslat, hogy energiafűz legyen inkább. A nyárfásnál vigyázni kell, hogy allergia ne forduljon elő.</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Szabó Ilona válasza erre, hogy a hat önkormányzat döntött így. A Dtv csak az elkészült ültetvényt üzemeltetheti.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color w:val="000000"/>
          <w:sz w:val="24"/>
          <w:szCs w:val="24"/>
          <w:lang w:eastAsia="hu-HU"/>
        </w:rPr>
        <w:t>Tóth Attila kérdése, hogy mi az akadálya annak, hogy a Dunába vezessék a tisztított vize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Győri Balázs elmondja, hogy ez öntözésre alkalmas. A nitrogén és foszfor eltávolítása nem történik meg belőle, így nem lehet élővízbe engedni.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Dávid Mihály</w:t>
      </w:r>
      <w:r>
        <w:rPr>
          <w:rFonts w:eastAsia="Times New Roman" w:cs="Times New Roman" w:ascii="Times New Roman" w:hAnsi="Times New Roman"/>
          <w:color w:val="000000"/>
          <w:sz w:val="24"/>
          <w:szCs w:val="24"/>
          <w:lang w:eastAsia="hu-HU"/>
        </w:rPr>
        <w:t xml:space="preserve"> kérdése, hogy van már üzemeltetési engedélye a telepne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Győri Balázs</w:t>
      </w:r>
      <w:r>
        <w:rPr>
          <w:rFonts w:eastAsia="Times New Roman" w:cs="Times New Roman" w:ascii="Times New Roman" w:hAnsi="Times New Roman"/>
          <w:color w:val="000000"/>
          <w:sz w:val="24"/>
          <w:szCs w:val="24"/>
          <w:lang w:eastAsia="hu-HU"/>
        </w:rPr>
        <w:t xml:space="preserve"> válasza, hogy próbaüzemben működik. 30 % alatt nem lehet elkezdeni a próbaüzemet és 70 % alatt nem lehet lezárni.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Dr. gr. Bethlen Istvánné</w:t>
      </w:r>
      <w:r>
        <w:rPr>
          <w:rFonts w:eastAsia="Times New Roman" w:cs="Times New Roman" w:ascii="Times New Roman" w:hAnsi="Times New Roman"/>
          <w:color w:val="000000"/>
          <w:sz w:val="24"/>
          <w:szCs w:val="24"/>
          <w:lang w:eastAsia="hu-HU"/>
        </w:rPr>
        <w:t xml:space="preserve"> kérése, hogy az üdülőt vegyék figyelembe.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Szabó Ilona</w:t>
      </w:r>
      <w:r>
        <w:rPr>
          <w:rFonts w:eastAsia="Times New Roman" w:cs="Times New Roman" w:ascii="Times New Roman" w:hAnsi="Times New Roman"/>
          <w:color w:val="000000"/>
          <w:sz w:val="24"/>
          <w:szCs w:val="24"/>
          <w:lang w:eastAsia="hu-HU"/>
        </w:rPr>
        <w:t xml:space="preserve"> válasza, hogy az üdülő figyelembe van véve jelenleg is.</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Egy lakos kérdése</w:t>
      </w:r>
      <w:r>
        <w:rPr>
          <w:rFonts w:eastAsia="Times New Roman" w:cs="Times New Roman" w:ascii="Times New Roman" w:hAnsi="Times New Roman"/>
          <w:color w:val="000000"/>
          <w:sz w:val="24"/>
          <w:szCs w:val="24"/>
          <w:lang w:eastAsia="hu-HU"/>
        </w:rPr>
        <w:t xml:space="preserve">, hogy a szennyvíz átemelővel kapcsolatban konkrét dátumot hallhatna-e végre?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Szabó Ilona</w:t>
      </w:r>
      <w:r>
        <w:rPr>
          <w:rFonts w:eastAsia="Times New Roman" w:cs="Times New Roman" w:ascii="Times New Roman" w:hAnsi="Times New Roman"/>
          <w:color w:val="000000"/>
          <w:sz w:val="24"/>
          <w:szCs w:val="24"/>
          <w:lang w:eastAsia="hu-HU"/>
        </w:rPr>
        <w:t xml:space="preserve"> ezért elmondja, hogy a szerződés módosításának aláírásáig nem jogosultak semmilyen ígéretet tenni.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Szilveszter Lajos</w:t>
      </w:r>
      <w:r>
        <w:rPr>
          <w:rFonts w:eastAsia="Times New Roman" w:cs="Times New Roman" w:ascii="Times New Roman" w:hAnsi="Times New Roman"/>
          <w:color w:val="000000"/>
          <w:sz w:val="24"/>
          <w:szCs w:val="24"/>
          <w:lang w:eastAsia="hu-HU"/>
        </w:rPr>
        <w:t xml:space="preserve"> kérdése, hogy ez a biofilter kinek lesz a költsége?</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 xml:space="preserve">Győri Balázs </w:t>
      </w:r>
      <w:r>
        <w:rPr>
          <w:rFonts w:eastAsia="Times New Roman" w:cs="Times New Roman" w:ascii="Times New Roman" w:hAnsi="Times New Roman"/>
          <w:color w:val="000000"/>
          <w:sz w:val="24"/>
          <w:szCs w:val="24"/>
          <w:lang w:eastAsia="hu-HU"/>
        </w:rPr>
        <w:t>válasza, hogy az önkormányzatna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Szilveszter Lajos</w:t>
      </w:r>
      <w:r>
        <w:rPr>
          <w:rFonts w:eastAsia="Times New Roman" w:cs="Times New Roman" w:ascii="Times New Roman" w:hAnsi="Times New Roman"/>
          <w:color w:val="000000"/>
          <w:sz w:val="24"/>
          <w:szCs w:val="24"/>
          <w:lang w:eastAsia="hu-HU"/>
        </w:rPr>
        <w:t xml:space="preserve"> kérdése, hogy szakmailag alátámasztják-e, hogy aki ezt tervezete, annak tisztában kellett volna lennie, hogy ott lakóházak vanna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Győri Balázs</w:t>
      </w:r>
      <w:r>
        <w:rPr>
          <w:rFonts w:eastAsia="Times New Roman" w:cs="Times New Roman" w:ascii="Times New Roman" w:hAnsi="Times New Roman"/>
          <w:color w:val="000000"/>
          <w:sz w:val="24"/>
          <w:szCs w:val="24"/>
          <w:lang w:eastAsia="hu-HU"/>
        </w:rPr>
        <w:t xml:space="preserve"> válasza, hogy 20 m távolságot ír elő, és zárt rendszert. Ezt döbbenten hallgatta, mivel ő úgy tudta, hogy ez már rendeződöt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Dr. gr. Bethlen István</w:t>
      </w:r>
      <w:r>
        <w:rPr>
          <w:rFonts w:eastAsia="Times New Roman" w:cs="Times New Roman" w:ascii="Times New Roman" w:hAnsi="Times New Roman"/>
          <w:color w:val="000000"/>
          <w:sz w:val="24"/>
          <w:szCs w:val="24"/>
          <w:lang w:eastAsia="hu-HU"/>
        </w:rPr>
        <w:t xml:space="preserve"> elmondja, hogy ő is döbbenten hallgatja ezt a beszámoló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Először is ez egy nyolc éves probléma. Arról még nem hallottak hogy van szél és szélirány? Egy ilyen szerződést, amit önök kötöttek az önkormányzattal, az az Önök anyaországában meg sem kezdődhetett volna. Ezt ott úgy hívják, hogy gúsba kötő szerződés. Minden szerződésnek az az alapja, hogy a jó erkölcs keretein belül felmondható lehessen. Ha a felmondás attól függ, hogy 20 éven keresztül 100 milliót kell fizetni, akkor az nem egy milliárd, hanem kettő. Közben eltelt 7 év. Ha mindig arra hivatkoznak, hogy önök csak kezelik az önkormányzat vagyonát, akkor a nyereség milyen arányban áll az önök teljesítményével? Megint elhangzott az ígéret a minőség javítására. Megint alá kell írni egy szerződést, amit mint elmondja, ő az életben nem írt volna alá, és szerinte egy tanult jogász sem írta volna alá. Most megint egy szerződést akarnak, és utána jönnek az óriási javítások. Olyan egyszerű, amit az úr mondott. Tegyék le írásban az ígéretet, hogy ezek az anomáliák és ezek a minőségi hiányok eddig és eddig megszüntetésre kerülnek, és utána lehet beszélni az aláírásról.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Szabó Ilona</w:t>
      </w:r>
      <w:r>
        <w:rPr>
          <w:rFonts w:eastAsia="Times New Roman" w:cs="Times New Roman" w:ascii="Times New Roman" w:hAnsi="Times New Roman"/>
          <w:color w:val="000000"/>
          <w:sz w:val="24"/>
          <w:szCs w:val="24"/>
          <w:lang w:eastAsia="hu-HU"/>
        </w:rPr>
        <w:t xml:space="preserve"> ezért elmondja, hogy ők alkalmazottak. 26 %-ban a Dtv-nek az önkormányzat is a tulajdonosa. Az összes eredmény az önkormányzatoké 26 %-ban. Azt gondolja, hogy ha a befektetését a befektető vissza akarja kapni, természetes. Tettek egy ajánlatot, de erre válasz nem érkezett. Nekik pedig, mint alkalmazottaknak, nincs ebben semmilyen döntési kompetenciájuk.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Egy délegyházi lakos</w:t>
      </w:r>
      <w:r>
        <w:rPr>
          <w:rFonts w:eastAsia="Times New Roman" w:cs="Times New Roman" w:ascii="Times New Roman" w:hAnsi="Times New Roman"/>
          <w:color w:val="000000"/>
          <w:sz w:val="24"/>
          <w:szCs w:val="24"/>
          <w:lang w:eastAsia="hu-HU"/>
        </w:rPr>
        <w:t xml:space="preserve"> megjegyzi, hogy érdekes, hogy 10 éve próba üzemben megy. Szerinte ez nem úgy sikerült, ahogy kellene. Sokszor a lakásban is büdös van tőle. Kötelességük lenne olyan állapotban tartani, hogy jól működjön. Ha rosszul van megépítve, akkor önöknek javaslatot kellett volna tenni az átvételkor, hogy a hibákat meg kell szüntetni.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Győri Balázs</w:t>
      </w:r>
      <w:r>
        <w:rPr>
          <w:rFonts w:eastAsia="Times New Roman" w:cs="Times New Roman" w:ascii="Times New Roman" w:hAnsi="Times New Roman"/>
          <w:color w:val="000000"/>
          <w:sz w:val="24"/>
          <w:szCs w:val="24"/>
          <w:lang w:eastAsia="hu-HU"/>
        </w:rPr>
        <w:t xml:space="preserve"> megjegyzi, hogy ha büdös van a lakásban, akkor rossz a bűzelzáró.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Morajlás: minden lakásba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Győri Balázs</w:t>
      </w:r>
      <w:r>
        <w:rPr>
          <w:rFonts w:eastAsia="Times New Roman" w:cs="Times New Roman" w:ascii="Times New Roman" w:hAnsi="Times New Roman"/>
          <w:color w:val="000000"/>
          <w:sz w:val="24"/>
          <w:szCs w:val="24"/>
          <w:lang w:eastAsia="hu-HU"/>
        </w:rPr>
        <w:t xml:space="preserve"> a próbaüzemmel kapcsolatban elmondja, hogy Magyarországon az a divat, hogy akár 15 évig is megy próbaüzemen. Féléves gyakorisággal jönnek a környezetvédelem emberei, és az ÁNTSZ 12 vízmintát kér be éves szinten, melyekkel nincs problém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 xml:space="preserve">A Képviselő-testület </w:t>
      </w:r>
      <w:r>
        <w:rPr>
          <w:rFonts w:eastAsia="Times New Roman" w:cs="Times New Roman" w:ascii="Times New Roman" w:hAnsi="Times New Roman"/>
          <w:color w:val="000000"/>
          <w:sz w:val="24"/>
          <w:szCs w:val="24"/>
          <w:lang w:eastAsia="hu-HU"/>
        </w:rPr>
        <w:t>szavazott (szavazott 10 fő) 10 igen, egyhangú szavazattal az alábbi határozatot hozt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55/2007.(II. 19.) számú képviselő-testületi határozat</w:t>
      </w:r>
      <w:r>
        <w:rPr>
          <w:rFonts w:eastAsia="Times New Roman" w:cs="Times New Roman" w:ascii="Times New Roman" w:hAnsi="Times New Roman"/>
          <w:b/>
          <w:bCs/>
          <w:color w:val="000000"/>
          <w:sz w:val="24"/>
          <w:szCs w:val="24"/>
          <w:lang w:eastAsia="hu-HU"/>
        </w:rPr>
        <w:br/>
        <w:t xml:space="preserve">Délegyháza Község Önkormányzatának Képviselő-testülete </w:t>
      </w:r>
    </w:p>
    <w:p>
      <w:pPr>
        <w:pStyle w:val="Normal"/>
        <w:spacing w:lineRule="auto" w:line="240" w:before="0" w:after="0"/>
        <w:ind w:left="2124" w:right="1444"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a jövőben a községben a szelektív hulladékgyűjtést be</w:t>
      </w:r>
    </w:p>
    <w:p>
      <w:pPr>
        <w:pStyle w:val="Normal"/>
        <w:spacing w:lineRule="auto" w:line="240" w:before="0" w:after="0"/>
        <w:ind w:left="2124" w:right="1444"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kívánja vezetni. A szelektív hulladékgyűjtés rendszerét</w:t>
      </w:r>
    </w:p>
    <w:p>
      <w:pPr>
        <w:pStyle w:val="Normal"/>
        <w:spacing w:lineRule="auto" w:line="240" w:before="0" w:after="0"/>
        <w:ind w:left="2124" w:right="1444"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ki kell dolgozni A bevezetésről a képviselő-testület a</w:t>
      </w:r>
    </w:p>
    <w:p>
      <w:pPr>
        <w:pStyle w:val="Normal"/>
        <w:spacing w:lineRule="auto" w:line="240" w:before="0" w:after="0"/>
        <w:ind w:left="2124" w:right="1444"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rendszer és feltételei részletes ismerete alapján dönt.</w:t>
      </w:r>
    </w:p>
    <w:p>
      <w:pPr>
        <w:pStyle w:val="Normal"/>
        <w:spacing w:lineRule="auto" w:line="240" w:before="0" w:after="0"/>
        <w:ind w:left="2124" w:right="1444"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Dolgozza ki a polgármesteri Hivatal és az ASA Kft. a</w:t>
      </w:r>
    </w:p>
    <w:p>
      <w:pPr>
        <w:pStyle w:val="Normal"/>
        <w:spacing w:lineRule="auto" w:line="240" w:before="0" w:after="0"/>
        <w:ind w:left="2124" w:right="1444"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lakosságot érintő változás részletes anyai és egyéb</w:t>
      </w:r>
    </w:p>
    <w:p>
      <w:pPr>
        <w:pStyle w:val="Normal"/>
        <w:spacing w:lineRule="auto" w:line="240" w:before="0" w:after="0"/>
        <w:ind w:left="2124" w:right="1444"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kihatását. Erről a lakosságot tájékoztatni kell. </w:t>
      </w:r>
    </w:p>
    <w:p>
      <w:pPr>
        <w:pStyle w:val="Normal"/>
        <w:spacing w:lineRule="auto" w:line="240" w:before="0" w:after="0"/>
        <w:ind w:left="2124" w:right="1444"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Határidő:</w:t>
      </w:r>
      <w:r>
        <w:rPr>
          <w:rFonts w:eastAsia="Times New Roman" w:cs="Times New Roman" w:ascii="Times New Roman" w:hAnsi="Times New Roman"/>
          <w:b/>
          <w:bCs/>
          <w:color w:val="000000"/>
          <w:sz w:val="24"/>
          <w:szCs w:val="24"/>
          <w:lang w:eastAsia="hu-HU"/>
        </w:rPr>
        <w:t xml:space="preserve"> 2007. március 31 – kidolgozásra</w:t>
      </w:r>
    </w:p>
    <w:p>
      <w:pPr>
        <w:pStyle w:val="Normal"/>
        <w:spacing w:lineRule="auto" w:line="240" w:before="0" w:after="0"/>
        <w:ind w:left="2124" w:right="1444"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2007. április 16. döntés a bevezetésről</w:t>
      </w:r>
    </w:p>
    <w:p>
      <w:pPr>
        <w:pStyle w:val="Normal"/>
        <w:spacing w:lineRule="auto" w:line="240" w:before="0" w:after="0"/>
        <w:ind w:left="2112" w:firstLine="12"/>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Felelős:</w:t>
      </w:r>
      <w:r>
        <w:rPr>
          <w:rFonts w:eastAsia="Times New Roman" w:cs="Times New Roman" w:ascii="Times New Roman" w:hAnsi="Times New Roman"/>
          <w:b/>
          <w:bCs/>
          <w:color w:val="000000"/>
          <w:sz w:val="24"/>
          <w:szCs w:val="24"/>
          <w:lang w:eastAsia="hu-HU"/>
        </w:rPr>
        <w:t xml:space="preserve"> Polgármester, jegyző, Pénzügyi – Fejl. Bizottság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 xml:space="preserve">A Képviselő-testület </w:t>
      </w:r>
      <w:r>
        <w:rPr>
          <w:rFonts w:eastAsia="Times New Roman" w:cs="Times New Roman" w:ascii="Times New Roman" w:hAnsi="Times New Roman"/>
          <w:color w:val="000000"/>
          <w:sz w:val="24"/>
          <w:szCs w:val="24"/>
          <w:lang w:eastAsia="hu-HU"/>
        </w:rPr>
        <w:t>szavazott (szavazott 10 fő) 10 igen, egyhangú szavazattal az alábbi határozatot hozta:</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56/2007.(II. 19.) számú képviselő-testületi határozat</w:t>
      </w:r>
      <w:r>
        <w:rPr>
          <w:rFonts w:eastAsia="Times New Roman" w:cs="Times New Roman" w:ascii="Times New Roman" w:hAnsi="Times New Roman"/>
          <w:b/>
          <w:bCs/>
          <w:color w:val="000000"/>
          <w:sz w:val="24"/>
          <w:szCs w:val="24"/>
          <w:lang w:eastAsia="hu-HU"/>
        </w:rPr>
        <w:br/>
        <w:t xml:space="preserve">Délegyháza Község Önkormányzatának Képviselő-testülete </w:t>
      </w:r>
    </w:p>
    <w:p>
      <w:pPr>
        <w:pStyle w:val="Normal"/>
        <w:spacing w:lineRule="auto" w:line="240" w:before="0" w:after="0"/>
        <w:ind w:left="1717" w:right="1444" w:firstLine="407"/>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elfogadja, hogy a Dtv Zrt – mint szolgáltató és az</w:t>
      </w:r>
    </w:p>
    <w:p>
      <w:pPr>
        <w:pStyle w:val="Normal"/>
        <w:spacing w:lineRule="auto" w:line="240" w:before="0" w:after="0"/>
        <w:ind w:left="2124" w:right="1444"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önkormányzat együttműködik az ivóvíz minőségét</w:t>
      </w:r>
    </w:p>
    <w:p>
      <w:pPr>
        <w:pStyle w:val="Normal"/>
        <w:spacing w:lineRule="auto" w:line="240" w:before="0" w:after="0"/>
        <w:ind w:left="2124" w:right="1444"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javító fejlesztésben.</w:t>
      </w:r>
    </w:p>
    <w:p>
      <w:pPr>
        <w:pStyle w:val="Normal"/>
        <w:spacing w:lineRule="auto" w:line="240" w:before="0" w:after="0"/>
        <w:ind w:left="2124" w:right="1444"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A pályázati lehetőséget ki kell használni, a pályázat</w:t>
      </w:r>
    </w:p>
    <w:p>
      <w:pPr>
        <w:pStyle w:val="Normal"/>
        <w:spacing w:lineRule="auto" w:line="240" w:before="0" w:after="0"/>
        <w:ind w:left="2124" w:right="1444"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megnyíltáig erre fel kell készülni. A testület a</w:t>
      </w:r>
    </w:p>
    <w:p>
      <w:pPr>
        <w:pStyle w:val="Normal"/>
        <w:spacing w:lineRule="auto" w:line="240" w:before="0" w:after="0"/>
        <w:ind w:left="2124" w:right="1444"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fejlesztésről a pályázat ismeretében dönt. </w:t>
      </w:r>
    </w:p>
    <w:p>
      <w:pPr>
        <w:pStyle w:val="Normal"/>
        <w:spacing w:lineRule="auto" w:line="240" w:before="0" w:after="0"/>
        <w:ind w:left="2124" w:right="1444"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A bűzhatás megszüntetésének ügyében szintén együtt</w:t>
      </w:r>
    </w:p>
    <w:p>
      <w:pPr>
        <w:pStyle w:val="Normal"/>
        <w:spacing w:lineRule="auto" w:line="240" w:before="0" w:after="0"/>
        <w:ind w:left="2124" w:right="1444"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kell működni a szolgáltatóval. </w:t>
      </w:r>
    </w:p>
    <w:p>
      <w:pPr>
        <w:pStyle w:val="Normal"/>
        <w:spacing w:lineRule="auto" w:line="240" w:before="0" w:after="0"/>
        <w:ind w:left="2124" w:right="1444"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Határidő:</w:t>
      </w:r>
      <w:r>
        <w:rPr>
          <w:rFonts w:eastAsia="Times New Roman" w:cs="Times New Roman" w:ascii="Times New Roman" w:hAnsi="Times New Roman"/>
          <w:b/>
          <w:bCs/>
          <w:color w:val="000000"/>
          <w:sz w:val="24"/>
          <w:szCs w:val="24"/>
          <w:lang w:eastAsia="hu-HU"/>
        </w:rPr>
        <w:t xml:space="preserve"> azonnal, illetve 2007. március 31</w:t>
      </w:r>
    </w:p>
    <w:p>
      <w:pPr>
        <w:pStyle w:val="Normal"/>
        <w:spacing w:lineRule="auto" w:line="240" w:before="0" w:after="0"/>
        <w:ind w:left="1823" w:firstLine="301"/>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Felelős:</w:t>
      </w:r>
      <w:r>
        <w:rPr>
          <w:rFonts w:eastAsia="Times New Roman" w:cs="Times New Roman" w:ascii="Times New Roman" w:hAnsi="Times New Roman"/>
          <w:b/>
          <w:bCs/>
          <w:color w:val="000000"/>
          <w:sz w:val="24"/>
          <w:szCs w:val="24"/>
          <w:lang w:eastAsia="hu-HU"/>
        </w:rPr>
        <w:t xml:space="preserve"> jegyző</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Munkaügyi központ tájékoztatój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Schwarz Gáspár </w:t>
      </w:r>
      <w:r>
        <w:rPr>
          <w:rFonts w:eastAsia="Times New Roman" w:cs="Times New Roman" w:ascii="Times New Roman" w:hAnsi="Times New Roman"/>
          <w:color w:val="000000"/>
          <w:sz w:val="24"/>
          <w:szCs w:val="24"/>
          <w:lang w:eastAsia="hu-HU"/>
        </w:rPr>
        <w:t>a ráckevei Munkaügyi Hivatal vezetője bemutatkozott e minőségében a községi fórumon. Elmondta, hogy átszervezés folytán mintegy 70 ezer ember tartozik hozzájuk. Szigetszentmiklóstól egészen le Dömsödig. Új elnevezéssel, sok megváltozott jogszabállyal, de segíteni akarással végzik továbbra is feladatukat</w:t>
      </w:r>
      <w:r>
        <w:rPr>
          <w:rFonts w:eastAsia="Times New Roman" w:cs="Times New Roman" w:ascii="Times New Roman" w:hAnsi="Times New Roman"/>
          <w:b/>
          <w:bCs/>
          <w:color w:val="000000"/>
          <w:sz w:val="24"/>
          <w:szCs w:val="24"/>
          <w:lang w:eastAsia="hu-HU"/>
        </w:rPr>
        <w: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Csiszér Zoltán elmondja, hogy Délegyházán jelenleg 30 regisztrált munkakereső va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élegyháza helyzete ebből a szempontból a környező településekéhez képest jó. Néhány számszerű adatot is felsorolt, melyet részletesen a jegyzőkönyvben olvashatna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Kérdésre elmondja, hogy jelenleg 180 álláshelyük van, melyben az álláskeresők elhelyezkedhetnek.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Dr. Riebl Antal</w:t>
      </w:r>
      <w:r>
        <w:rPr>
          <w:rFonts w:eastAsia="Times New Roman" w:cs="Times New Roman" w:ascii="Times New Roman" w:hAnsi="Times New Roman"/>
          <w:color w:val="000000"/>
          <w:sz w:val="24"/>
          <w:szCs w:val="24"/>
          <w:lang w:eastAsia="hu-HU"/>
        </w:rPr>
        <w:t xml:space="preserve"> kérdése, hogy egy átlagos munkakeresőnek hol tudna állást ajánla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Csiszér Zoltán</w:t>
      </w:r>
      <w:r>
        <w:rPr>
          <w:rFonts w:eastAsia="Times New Roman" w:cs="Times New Roman" w:ascii="Times New Roman" w:hAnsi="Times New Roman"/>
          <w:color w:val="000000"/>
          <w:sz w:val="24"/>
          <w:szCs w:val="24"/>
          <w:lang w:eastAsia="hu-HU"/>
        </w:rPr>
        <w:t xml:space="preserve"> válasza, hogy jelenleg 180 betöltetlen álláshely van. Általában építőipari munkásokat keresnek. A legnehezebb helyzetben azok a nők vannak, akiknek nincs szakmáj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Dr. Riebl Antal</w:t>
      </w:r>
      <w:r>
        <w:rPr>
          <w:rFonts w:eastAsia="Times New Roman" w:cs="Times New Roman" w:ascii="Times New Roman" w:hAnsi="Times New Roman"/>
          <w:color w:val="000000"/>
          <w:sz w:val="24"/>
          <w:szCs w:val="24"/>
          <w:lang w:eastAsia="hu-HU"/>
        </w:rPr>
        <w:t xml:space="preserve"> kérdése, hogy például délegyházáról mekkora ingázási távolság lenne ez, és mennyi lenne a bér nagyjából?</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Csiszér Zoltán</w:t>
      </w:r>
      <w:r>
        <w:rPr>
          <w:rFonts w:eastAsia="Times New Roman" w:cs="Times New Roman" w:ascii="Times New Roman" w:hAnsi="Times New Roman"/>
          <w:color w:val="000000"/>
          <w:sz w:val="24"/>
          <w:szCs w:val="24"/>
          <w:lang w:eastAsia="hu-HU"/>
        </w:rPr>
        <w:t xml:space="preserve"> válasza, hogy amennyiben az utazás nem haladja meg a másfél órát, köteles elfogadni az ajánlatot a munkakereső. Kb. bruttó 80.000 forint körül van a díjazás.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Kérdés:</w:t>
      </w:r>
      <w:r>
        <w:rPr>
          <w:rFonts w:eastAsia="Times New Roman" w:cs="Times New Roman" w:ascii="Times New Roman" w:hAnsi="Times New Roman"/>
          <w:color w:val="000000"/>
          <w:sz w:val="24"/>
          <w:szCs w:val="24"/>
          <w:lang w:eastAsia="hu-HU"/>
        </w:rPr>
        <w:t xml:space="preserve"> ha képzést biztosítanak, az hol va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Csiszér Zoltán</w:t>
      </w:r>
      <w:r>
        <w:rPr>
          <w:rFonts w:eastAsia="Times New Roman" w:cs="Times New Roman" w:ascii="Times New Roman" w:hAnsi="Times New Roman"/>
          <w:color w:val="000000"/>
          <w:sz w:val="24"/>
          <w:szCs w:val="24"/>
          <w:lang w:eastAsia="hu-HU"/>
        </w:rPr>
        <w:t xml:space="preserve"> válasza, hogy Budapesten általában. A képzés költségeit 100 %-ban átvállalja a hivatal ha szakirányú, plusz az utazás egy részét is. Ha pedig tanul, keresetpótló juttatást is kapha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 képviselő-testület megköszönte a tájékoztatást, döntést nem hozot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 xml:space="preserve">A község egészségügyi helyzete: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Dr. gr. Bethlen Istvánné</w:t>
      </w:r>
      <w:r>
        <w:rPr>
          <w:rFonts w:eastAsia="Times New Roman" w:cs="Times New Roman" w:ascii="Times New Roman" w:hAnsi="Times New Roman"/>
          <w:color w:val="000000"/>
          <w:sz w:val="24"/>
          <w:szCs w:val="24"/>
          <w:lang w:eastAsia="hu-HU"/>
        </w:rPr>
        <w:t xml:space="preserve"> elmondja, hogy megvalósulni látszik a helybeni vérvétel. Egy kikötés van, hogy legkésőbb hétfőn kilenc órára be kell érkezniük a mintáknak Szigethalomra. A különböző szűrések rendszeresítése is szóba került, ami jó lenne.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color w:val="000000"/>
          <w:sz w:val="24"/>
          <w:szCs w:val="24"/>
          <w:lang w:eastAsia="hu-HU"/>
        </w:rPr>
        <w:t xml:space="preserve">Dr. Ladányi Györgyi háziorvos többek között beszámolt arról, hogy a lakosság egészségügyi állapota sajnos az országéhoz hasonlóan rossz. Sok a magas vérnyomásos beteg, valamint a szív és érrendszeri betegek száma is magas. Néhány statisztikai felsorolás után elmondja, hogy tervei között szerepel a beteg oktatás fejlesztése, különböző szűrések gyakoribbá tétele, helyi vérvétel megszervezése, ám ez sajnos csak korlátozott számban fog működni.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Megköszöni a rendelő 2006-os felújítását az önkormányzatna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Megköszöni a rendelő rendbetételét, mert nagyon szép lett. Mindenhol elvesznek az egészségügytől, de itt kaptak sokat azzal, hogy fel lett újítva a rendelő.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color w:val="000000"/>
          <w:sz w:val="24"/>
          <w:szCs w:val="24"/>
          <w:lang w:eastAsia="hu-HU"/>
        </w:rPr>
        <w:t xml:space="preserve">Dr. Kocsis Penka fogorvos elmondta, hogy az OEP határozza meg, hogy a lakossághoz mérten hány munkaórát finanszíroz az orvosoknak. Ezért van tehát az, hogy heti négy napon van rendelés a fogászaton Délegyházán.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Többször felmerült már olyan kérés, hogy helyben is legyen röntgen, ám ehhez az önkormányzat segítsége kell, hogy a megfelelő előírásokat betarthassák a biztonságos üzemeltetés érdekében.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Felhívja még a fogászati szűrés fontosságára mindenki figyelmét, ugyanis sokszor előfordult már, hogy gyerekek sem járnak szűrésre, és nem ápolják fogaikat megfelelően.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Szilveszter Lajos kérdése, hogy hogyan lehet különbség kezelések árai között rendelőnkén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Dr. Kocsis Penka válasza, hogy ez a fogtechnikustól függ.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color w:val="000000"/>
          <w:sz w:val="24"/>
          <w:szCs w:val="24"/>
          <w:lang w:eastAsia="hu-HU"/>
        </w:rPr>
        <w:t>Márton Sándorné szociális gondozó beszámol arról, hogy az idősek gondozása közben világossá vált számára, hogy néhányuk sorsa mennyire sanyarú. Kéri a hozzátartozókat, hogy fordítsanak több figyelmet ráju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Madaras Judit a Gyermekjóléti és Családsegítő Szolgálat vezetője ismerteti működésük jogszabályi alapjait. Elmondja, hogy társulási formában működnek, melyhez jelenleg három település tartozik. A gyermekjóléti szolgálat 0-18 évig terjed ki, a családsegítő pedig a felnőtt lakosokra. A gyerek jóléti: a gyerek testi, lelki, erkölcsi fejlődésének biztosításával foglalkozik. Például tájékoztatás a gyerek jogokról, és a támogatásokról való tájékoztatás. Tanácsadás családtervezési, pszichológiai és nevelési kérdésekben. A várandós anyák segítése szociálisan rászorulóknak. A gyerek veszélyeztetettségének megelőzése. Jelzőrendszert kell ezért működtetni.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Írásban kell jelzést adni a törvény szerint, ha gyerek veszélyeztetésről van szó, de elmondja, hogy ők már a szóban történő jelzésre is reagálnak. Ilyenkor a családsegítő felkeresi a családot, meggyőződik róla, hogy valós-e a probléma, és megpróbálja megbeszélni a szülőkkel, hogy hogyan lehet ezt megoldani.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Az óvodában logopédus foglalkozik a gyerekekkel akiknek erre szükségük van, hogy felkészítse őket az iskolára.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omán Zsuzsanna elmondja, hogy rossz volt, amikor megszűnt Délegyházán a gyerek orvosi ellátás. Most felmerült egy lehetőség, hogy ez újra működjön. Dr. Czúth Ildikó szeretne ismét rendelni a faluban. A helyet az önkormányzatnak kell biztosítani ehhez. Speciális kezelést is szeretne, ami sokat jelentene a falunak. Ez remélhetőleg, még az idén megtörténi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color w:val="000000"/>
          <w:sz w:val="24"/>
          <w:szCs w:val="24"/>
          <w:lang w:eastAsia="hu-HU"/>
        </w:rPr>
        <w:t>Gergely Sándorné hozzáteszi, hogy 645 gyerek van Délegyházán, ami azt jelenti, hogy egy önálló gyerek orvosi státuszt lehetne meghirdet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Annak nincs értelme, hogy hetente 2-3 órát rendeljen valaki.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Bánfalvi Sándorné elmondja, hogy a hivatal szociális szolgáltatásfejlesztési tervet készít. Ebben a jelenlegi alapellátás feladatai lesznek rögzítve és az, hogy milyen fejlesztésekre lenne szükség. Az itt elhangzottakat is szeretnék beépíteni ebbe.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 xml:space="preserve">A Képviselő-testület </w:t>
      </w:r>
      <w:r>
        <w:rPr>
          <w:rFonts w:eastAsia="Times New Roman" w:cs="Times New Roman" w:ascii="Times New Roman" w:hAnsi="Times New Roman"/>
          <w:color w:val="000000"/>
          <w:sz w:val="24"/>
          <w:szCs w:val="24"/>
          <w:lang w:eastAsia="hu-HU"/>
        </w:rPr>
        <w:t>szavazott (szavazott 10 fő) 10 igen, egyhangú szavazattal az alábbi határozatot hozt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57/2007.(II. 19.) számú képviselő-testületi határozat</w:t>
      </w:r>
      <w:r>
        <w:rPr>
          <w:rFonts w:eastAsia="Times New Roman" w:cs="Times New Roman" w:ascii="Times New Roman" w:hAnsi="Times New Roman"/>
          <w:b/>
          <w:bCs/>
          <w:color w:val="000000"/>
          <w:sz w:val="24"/>
          <w:szCs w:val="24"/>
          <w:lang w:eastAsia="hu-HU"/>
        </w:rPr>
        <w:br/>
        <w:t xml:space="preserve">Délegyháza Község Önkormányzatának Képviselő-testülete </w:t>
      </w:r>
    </w:p>
    <w:p>
      <w:pPr>
        <w:pStyle w:val="Normal"/>
        <w:spacing w:lineRule="auto" w:line="240" w:before="0" w:after="0"/>
        <w:ind w:left="2124" w:right="1444"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a háziorvosi ellátással kapcsolatban örömmel veszi</w:t>
      </w:r>
    </w:p>
    <w:p>
      <w:pPr>
        <w:pStyle w:val="Normal"/>
        <w:spacing w:lineRule="auto" w:line="240" w:before="0" w:after="0"/>
        <w:ind w:left="2124" w:right="1444"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tudomásul a fejlesztést – a laborvizsgálat helyi</w:t>
      </w:r>
    </w:p>
    <w:p>
      <w:pPr>
        <w:pStyle w:val="Normal"/>
        <w:spacing w:lineRule="auto" w:line="240" w:before="0" w:after="0"/>
        <w:ind w:left="2124" w:right="1444"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előkészítését a vizsgálati anyag helybeli levételével. </w:t>
      </w:r>
    </w:p>
    <w:p>
      <w:pPr>
        <w:pStyle w:val="Normal"/>
        <w:spacing w:lineRule="auto" w:line="240" w:before="0" w:after="0"/>
        <w:ind w:left="2124" w:right="1444"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A felmerülő feladatra és költségre a területi ellátási</w:t>
      </w:r>
    </w:p>
    <w:p>
      <w:pPr>
        <w:pStyle w:val="Normal"/>
        <w:spacing w:lineRule="auto" w:line="240" w:before="0" w:after="0"/>
        <w:ind w:left="2124" w:right="1444"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kötelezettség keretén belül meg kell a háziorvossal</w:t>
      </w:r>
    </w:p>
    <w:p>
      <w:pPr>
        <w:pStyle w:val="Normal"/>
        <w:spacing w:lineRule="auto" w:line="240" w:before="0" w:after="0"/>
        <w:ind w:left="2124" w:right="1444"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állapodni. </w:t>
      </w:r>
    </w:p>
    <w:p>
      <w:pPr>
        <w:pStyle w:val="Normal"/>
        <w:spacing w:lineRule="auto" w:line="240" w:before="0" w:after="0"/>
        <w:ind w:left="2124" w:right="1444"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Fel kell mérni a gyermekorvosi ellátás helyi</w:t>
      </w:r>
    </w:p>
    <w:p>
      <w:pPr>
        <w:pStyle w:val="Normal"/>
        <w:spacing w:lineRule="auto" w:line="240" w:before="0" w:after="0"/>
        <w:ind w:left="2124" w:right="1444"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megoldását, a gyermekorvosi körzet kialakításának</w:t>
      </w:r>
    </w:p>
    <w:p>
      <w:pPr>
        <w:pStyle w:val="Normal"/>
        <w:spacing w:lineRule="auto" w:line="240" w:before="0" w:after="0"/>
        <w:ind w:left="2124" w:right="1444"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és finanszírozásának lehetőségét az OEP-pel</w:t>
      </w:r>
    </w:p>
    <w:p>
      <w:pPr>
        <w:pStyle w:val="Normal"/>
        <w:spacing w:lineRule="auto" w:line="240" w:before="0" w:after="0"/>
        <w:ind w:left="2124" w:right="1444"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egyeztetni kell. </w:t>
      </w:r>
    </w:p>
    <w:p>
      <w:pPr>
        <w:pStyle w:val="Normal"/>
        <w:spacing w:lineRule="auto" w:line="240" w:before="0" w:after="0"/>
        <w:ind w:left="2124" w:right="1444"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Határidő:</w:t>
      </w:r>
      <w:r>
        <w:rPr>
          <w:rFonts w:eastAsia="Times New Roman" w:cs="Times New Roman" w:ascii="Times New Roman" w:hAnsi="Times New Roman"/>
          <w:b/>
          <w:bCs/>
          <w:color w:val="000000"/>
          <w:sz w:val="24"/>
          <w:szCs w:val="24"/>
          <w:lang w:eastAsia="hu-HU"/>
        </w:rPr>
        <w:t xml:space="preserve"> azonnal, ill. 2007. február 28.</w:t>
      </w:r>
    </w:p>
    <w:p>
      <w:pPr>
        <w:pStyle w:val="Normal"/>
        <w:spacing w:lineRule="auto" w:line="240" w:before="0" w:after="0"/>
        <w:ind w:left="1823" w:firstLine="301"/>
        <w:rPr/>
      </w:pPr>
      <w:r>
        <w:rPr>
          <w:rFonts w:eastAsia="Times New Roman" w:cs="Times New Roman" w:ascii="Times New Roman" w:hAnsi="Times New Roman"/>
          <w:color w:val="000000"/>
          <w:sz w:val="24"/>
          <w:szCs w:val="24"/>
          <w:u w:val="single"/>
          <w:lang w:eastAsia="hu-HU"/>
        </w:rPr>
        <w:t>Felelős:</w:t>
      </w:r>
      <w:r>
        <w:rPr>
          <w:rFonts w:eastAsia="Times New Roman" w:cs="Times New Roman" w:ascii="Times New Roman" w:hAnsi="Times New Roman"/>
          <w:color w:val="000000"/>
          <w:sz w:val="24"/>
          <w:szCs w:val="24"/>
          <w:lang w:eastAsia="hu-HU"/>
        </w:rPr>
        <w:t xml:space="preserve"> Polgármester</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 xml:space="preserve">A Képviselő-testület </w:t>
      </w:r>
      <w:r>
        <w:rPr>
          <w:rFonts w:eastAsia="Times New Roman" w:cs="Times New Roman" w:ascii="Times New Roman" w:hAnsi="Times New Roman"/>
          <w:color w:val="000000"/>
          <w:sz w:val="24"/>
          <w:szCs w:val="24"/>
          <w:lang w:eastAsia="hu-HU"/>
        </w:rPr>
        <w:t>szavazott (szavazott 10 fő) 10 igen, egyhangú szavazattal az alábbi határozatot hozta:</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58/2007.(II. 19.) számú képviselő-testületi határozat</w:t>
      </w:r>
      <w:r>
        <w:rPr>
          <w:rFonts w:eastAsia="Times New Roman" w:cs="Times New Roman" w:ascii="Times New Roman" w:hAnsi="Times New Roman"/>
          <w:b/>
          <w:bCs/>
          <w:color w:val="000000"/>
          <w:sz w:val="24"/>
          <w:szCs w:val="24"/>
          <w:lang w:eastAsia="hu-HU"/>
        </w:rPr>
        <w:br/>
        <w:t xml:space="preserve">Délegyháza Község Önkormányzatának Képviselő-testülete </w:t>
      </w:r>
    </w:p>
    <w:p>
      <w:pPr>
        <w:pStyle w:val="Normal"/>
        <w:spacing w:lineRule="auto" w:line="240" w:before="0" w:after="0"/>
        <w:ind w:left="2124" w:right="1444"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elfogadja, hogy a fogorvosi rendelési szolgáltatás</w:t>
      </w:r>
    </w:p>
    <w:p>
      <w:pPr>
        <w:pStyle w:val="Normal"/>
        <w:spacing w:lineRule="auto" w:line="240" w:before="0" w:after="0"/>
        <w:ind w:left="2124" w:right="1444"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fejlesztését – röntgen beállítását meg kell oldani.</w:t>
      </w:r>
    </w:p>
    <w:p>
      <w:pPr>
        <w:pStyle w:val="Normal"/>
        <w:spacing w:lineRule="auto" w:line="240" w:before="0" w:after="0"/>
        <w:ind w:left="2124" w:right="1444"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Erről az ellátást biztosító Dr. Kocsis Penka</w:t>
      </w:r>
    </w:p>
    <w:p>
      <w:pPr>
        <w:pStyle w:val="Normal"/>
        <w:spacing w:lineRule="auto" w:line="240" w:before="0" w:after="0"/>
        <w:ind w:left="2124" w:right="1444"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fogorvossal meg kell állapodni. </w:t>
      </w:r>
    </w:p>
    <w:p>
      <w:pPr>
        <w:pStyle w:val="Normal"/>
        <w:spacing w:lineRule="auto" w:line="240" w:before="0" w:after="0"/>
        <w:ind w:left="2124" w:right="1444"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Amennyiben ez anyagi kihatással jár, a képviselő-</w:t>
      </w:r>
    </w:p>
    <w:p>
      <w:pPr>
        <w:pStyle w:val="Normal"/>
        <w:spacing w:lineRule="auto" w:line="240" w:before="0" w:after="0"/>
        <w:ind w:left="2124" w:right="1444"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testület ennek ismeretében határozattal dönt</w:t>
      </w:r>
    </w:p>
    <w:p>
      <w:pPr>
        <w:pStyle w:val="Normal"/>
        <w:spacing w:lineRule="auto" w:line="240" w:before="0" w:after="0"/>
        <w:ind w:left="2124" w:right="1444"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a megvalósításról.</w:t>
      </w:r>
    </w:p>
    <w:p>
      <w:pPr>
        <w:pStyle w:val="Normal"/>
        <w:spacing w:lineRule="auto" w:line="240" w:before="0" w:after="0"/>
        <w:ind w:left="2124" w:right="1444"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Határidő:</w:t>
      </w:r>
      <w:r>
        <w:rPr>
          <w:rFonts w:eastAsia="Times New Roman" w:cs="Times New Roman" w:ascii="Times New Roman" w:hAnsi="Times New Roman"/>
          <w:b/>
          <w:bCs/>
          <w:color w:val="000000"/>
          <w:sz w:val="24"/>
          <w:szCs w:val="24"/>
          <w:lang w:eastAsia="hu-HU"/>
        </w:rPr>
        <w:t xml:space="preserve"> 2007. március 31.</w:t>
      </w:r>
    </w:p>
    <w:p>
      <w:pPr>
        <w:pStyle w:val="Normal"/>
        <w:spacing w:lineRule="auto" w:line="240" w:before="0" w:after="0"/>
        <w:ind w:left="1823" w:firstLine="301"/>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Felelős:</w:t>
      </w:r>
      <w:r>
        <w:rPr>
          <w:rFonts w:eastAsia="Times New Roman" w:cs="Times New Roman" w:ascii="Times New Roman" w:hAnsi="Times New Roman"/>
          <w:b/>
          <w:bCs/>
          <w:color w:val="000000"/>
          <w:sz w:val="24"/>
          <w:szCs w:val="24"/>
          <w:lang w:eastAsia="hu-HU"/>
        </w:rPr>
        <w:t xml:space="preserve"> jegyző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 xml:space="preserve">A Képviselő-testület </w:t>
      </w:r>
      <w:r>
        <w:rPr>
          <w:rFonts w:eastAsia="Times New Roman" w:cs="Times New Roman" w:ascii="Times New Roman" w:hAnsi="Times New Roman"/>
          <w:color w:val="000000"/>
          <w:sz w:val="24"/>
          <w:szCs w:val="24"/>
          <w:lang w:eastAsia="hu-HU"/>
        </w:rPr>
        <w:t>szavazott (szavazott 10 fő) 10 igen, egyhangú szavazattal az alábbi határozatot hozt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59/2007.(II. 19.) számú képviselő-testületi határozat</w:t>
      </w:r>
      <w:r>
        <w:rPr>
          <w:rFonts w:eastAsia="Times New Roman" w:cs="Times New Roman" w:ascii="Times New Roman" w:hAnsi="Times New Roman"/>
          <w:b/>
          <w:bCs/>
          <w:color w:val="000000"/>
          <w:sz w:val="24"/>
          <w:szCs w:val="24"/>
          <w:lang w:eastAsia="hu-HU"/>
        </w:rPr>
        <w:br/>
        <w:t xml:space="preserve">Délegyháza Község Önkormányzatának Képviselő-testülete </w:t>
      </w:r>
    </w:p>
    <w:p>
      <w:pPr>
        <w:pStyle w:val="Normal"/>
        <w:spacing w:lineRule="auto" w:line="240" w:before="0" w:after="0"/>
        <w:ind w:left="2124" w:right="1444"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a Gyermekjóléti és Családsegítő Szolgálat</w:t>
      </w:r>
    </w:p>
    <w:p>
      <w:pPr>
        <w:pStyle w:val="Normal"/>
        <w:spacing w:lineRule="auto" w:line="240" w:before="0" w:after="0"/>
        <w:ind w:left="2124" w:right="1444"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beszámolóját elfogadja.</w:t>
      </w:r>
    </w:p>
    <w:p>
      <w:pPr>
        <w:pStyle w:val="Normal"/>
        <w:spacing w:lineRule="auto" w:line="240" w:before="0" w:after="0"/>
        <w:ind w:left="2124" w:right="1444"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Feladatként határozza meg a szolgálaton keresztül a</w:t>
      </w:r>
    </w:p>
    <w:p>
      <w:pPr>
        <w:pStyle w:val="Normal"/>
        <w:spacing w:lineRule="auto" w:line="240" w:before="0" w:after="0"/>
        <w:ind w:left="2124" w:right="1444"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logopédus, a pszichológus ellátás óraszámának</w:t>
      </w:r>
    </w:p>
    <w:p>
      <w:pPr>
        <w:pStyle w:val="Normal"/>
        <w:spacing w:lineRule="auto" w:line="240" w:before="0" w:after="0"/>
        <w:ind w:left="2124" w:right="1444"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emelését.</w:t>
      </w:r>
    </w:p>
    <w:p>
      <w:pPr>
        <w:pStyle w:val="Normal"/>
        <w:spacing w:lineRule="auto" w:line="240" w:before="0" w:after="0"/>
        <w:ind w:left="2124" w:right="1444"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Erről tárgyalásokat kell folytatni.</w:t>
      </w:r>
    </w:p>
    <w:p>
      <w:pPr>
        <w:pStyle w:val="Normal"/>
        <w:spacing w:lineRule="auto" w:line="240" w:before="0" w:after="0"/>
        <w:ind w:left="2124" w:right="1444"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Határidő:</w:t>
      </w:r>
      <w:r>
        <w:rPr>
          <w:rFonts w:eastAsia="Times New Roman" w:cs="Times New Roman" w:ascii="Times New Roman" w:hAnsi="Times New Roman"/>
          <w:b/>
          <w:bCs/>
          <w:color w:val="000000"/>
          <w:sz w:val="24"/>
          <w:szCs w:val="24"/>
          <w:lang w:eastAsia="hu-HU"/>
        </w:rPr>
        <w:t xml:space="preserve"> azonnal</w:t>
      </w:r>
    </w:p>
    <w:p>
      <w:pPr>
        <w:pStyle w:val="Normal"/>
        <w:spacing w:lineRule="auto" w:line="240" w:before="0" w:after="0"/>
        <w:ind w:left="1823" w:firstLine="301"/>
        <w:rPr/>
      </w:pPr>
      <w:r>
        <w:rPr>
          <w:rFonts w:eastAsia="Times New Roman" w:cs="Times New Roman" w:ascii="Times New Roman" w:hAnsi="Times New Roman"/>
          <w:color w:val="000000"/>
          <w:sz w:val="24"/>
          <w:szCs w:val="24"/>
          <w:u w:val="single"/>
          <w:lang w:eastAsia="hu-HU"/>
        </w:rPr>
        <w:t>Felelős:</w:t>
      </w:r>
      <w:r>
        <w:rPr>
          <w:rFonts w:eastAsia="Times New Roman" w:cs="Times New Roman" w:ascii="Times New Roman" w:hAnsi="Times New Roman"/>
          <w:color w:val="000000"/>
          <w:sz w:val="24"/>
          <w:szCs w:val="24"/>
          <w:lang w:eastAsia="hu-HU"/>
        </w:rPr>
        <w:t xml:space="preserve"> Polgármester, jegyző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Vagyonrendelet módosítás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color w:val="000000"/>
          <w:sz w:val="24"/>
          <w:szCs w:val="24"/>
          <w:lang w:eastAsia="hu-HU"/>
        </w:rPr>
        <w:t xml:space="preserve">Dr. gr. Bethlen Istvánné felolvassa Szilveszter Lajos előterjesztését, mely szerint a költségvetési rendelet szerint az önkormányzati ingatlanok eladásánál 20 milliónál kell pályázatot kiírni. Módosíttatni szeretné 10 millióra. Felolvassa az indoklást is. </w:t>
      </w:r>
    </w:p>
    <w:p>
      <w:pPr>
        <w:pStyle w:val="Normal"/>
        <w:spacing w:lineRule="auto" w:line="240" w:before="0" w:after="0"/>
        <w:rPr/>
      </w:pPr>
      <w:r>
        <w:rPr>
          <w:rFonts w:eastAsia="Times New Roman" w:cs="Times New Roman" w:ascii="Times New Roman" w:hAnsi="Times New Roman"/>
          <w:color w:val="000000"/>
          <w:sz w:val="24"/>
          <w:szCs w:val="24"/>
          <w:lang w:eastAsia="hu-HU"/>
        </w:rPr>
        <w:t xml:space="preserve">Az elmúlt három hónap ingatlan eladásai és vásárlásai 70 millió forintos kárt okozott az önkormányzatnak.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Például a légtechnika területének felértékelés nélküli megvásárlás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Ezzel kapcsolatban megjegyzi, hogy a kavicsbánya területét sem értékelte fel senki mielőtt megvásárolták.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Megjegyzi még, hogy az előterjesztésben leírtakkal ellentétben ez a terület nem 40 hanem 33 millió forintba került, és a terület letakarítása a bányászoknak köszönhetően még egy fillérbe sem került. </w:t>
      </w:r>
    </w:p>
    <w:p>
      <w:pPr>
        <w:pStyle w:val="Normal"/>
        <w:spacing w:lineRule="auto" w:line="240" w:before="0" w:after="0"/>
        <w:rPr/>
      </w:pPr>
      <w:r>
        <w:rPr>
          <w:rFonts w:eastAsia="Times New Roman" w:cs="Times New Roman" w:ascii="Times New Roman" w:hAnsi="Times New Roman"/>
          <w:color w:val="000000"/>
          <w:sz w:val="24"/>
          <w:szCs w:val="24"/>
          <w:lang w:eastAsia="hu-HU"/>
        </w:rPr>
        <w:t xml:space="preserve">Elmondja még, hogy a területre nem csak az önkormányzatnak van szüksége, hanem például az óvodának is.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Tovább olvassa az előterjesztést, mely szerint egy területet 25 millió forintért adott el az önkormányzat, melyet 70 millió forintért lehetett volna értékesíteni. Ehhez hozzáteszi, hogy amennyi összeget eddig kapott az önkormányzat, az nagyjából a fele összeg, hiszen kap még 25 millió forint értékben 2 lakást, ha azok elkészülnek</w:t>
      </w:r>
    </w:p>
    <w:p>
      <w:pPr>
        <w:pStyle w:val="Normal"/>
        <w:spacing w:lineRule="auto" w:line="240" w:before="0" w:after="0"/>
        <w:rPr/>
      </w:pPr>
      <w:r>
        <w:rPr>
          <w:rFonts w:eastAsia="Times New Roman" w:cs="Times New Roman" w:ascii="Times New Roman" w:hAnsi="Times New Roman"/>
          <w:color w:val="000000"/>
          <w:sz w:val="24"/>
          <w:szCs w:val="24"/>
          <w:lang w:eastAsia="hu-HU"/>
        </w:rPr>
        <w:t>Elmondja még, hogy a képviselő úr megkereste azt, aki ezt a területet megvette, de nem arról a területről beszél. Felajánlotta neki, hogy van ott egy 70 milliós terület ami jelenleg tó, amiről lehet, hogy az önkormányzat nem tud. Azt fel lehetne tölteni és telket lehetne eladni belőle. Itt polgármester asszony megjegyzi, hogy az önkormányzat azt a területet nem adta el, csak a szárazfölde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Szilveszter Lajos hozzáfűzi, hogy ezért nem adta el a régi testület, és utána beszélt az úrral, hogy ezt a területet ne zárja le. Azt mondta, nem teszi meg.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r. gr. Bethlen Istvánné megjegyzi, hogy nem kapott felhatalmazást senkitől, hogy tárgyaljon az úrral.</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Szilveszter Lajos ezért elmondja nem üzletileg tárgyal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r. gr. Bethlen Istvánné válasza, hogy de ige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Szilveszter Lajos kérdése, hogy ha azt a területet lezárja, akkor honnan fogja az önkormányzat megközelíteni a másika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r. gr. Bethlen Istvánné válasza, hogy nem zárja le</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Szilveszter Lajos kérdése, hogy miért, ki mondta neki hogy ne zárja le?</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r. gr. Bethlen Istvánné ismét elmondja, hogy nem zárja le.</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Szilveszter Lajos megjegyzi, hogy azután tárgyaltak vele erről, miután ő beszélt vele.</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r. gr. Bethlen Istvánné hozzáfűzi, hogy ez a terület szóba sem jött a tárgyalásoko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Szilveszter Lajos elmondja, hogy kétszer szavazta le az előző testület ugyanezt a területet. Miért mondja azt polgármester asszony, hogy nem lehet feltölte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Dr. gr. Bethlen Istvánné ezért elmondja, hogy ő nem azt mondta, hogy nem lehet feltölteni, csak azt, hogy iszappal nem szabad, mert tönkremegy.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Szilveszter Lajos kérdése, hogy akkor az iszapot hová fogják kikotor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r. gr. Bethlen Istvánné válasza, hogy iszapot nem lehet a tóban hagy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Szilveszter Lajos visszatérve a 33 milliós vásárlásra, a következőket mondja el. Ha mondta volna a polgármester asszony hogy ez Áfa nélküli ár, akkor nem szólt volna érte. A határozat arról szólt, hogy 33 millió + Áfa. Kérdése, hogy a költségvetésbe hogy van beépítve?</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Dr. gr. Bethlen Istvánné válasza, hogy a költségvetésbe beépítették, de azt másra fogja az önkormányzat használni. Amikor a terület megvásárlásra került, tájékoztatva lett a testület, hogy erre nem kell Áfát fizetni.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Bednárik László véleménye, hogy az önálló indítványról kellene beszélni és arról szavaz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r. gr. Bethlen Istvánné felteszi szavazásra a kérdés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r. Riebl Antal megjegyzi, hogy nem vezeti jól a polgármester asszony az ülést, ugyanis Szilveszter Lajos képviselőnek módjában áll a saját indítványát szóban kiegészíteni és erre nem volt lehetősége. Ez törvénytelen, és a jegyzőnek kellene ezért szólni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r. gr. Bethlen Istvánné megjegyzi, hogy jegyző asszony nem szólt, tehát nem tud mit csinál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r. Riebl Antal ismét megjegyzi, hogy nem volt lehetősége a kiegészítésre</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r. gr. Bethlen Istvánné megvonja tőle a szót, és szavazásra teszi fel a kérdés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r. Riebl Antal megjegyzi, hogy ő például, hozzá sem szólhatott az indítványhoz.</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r. gr. Bethlen Istvánné elmondja, hogy ő, amikor kérdezte, hogy van e hozzászólás, nem tette fel a képviselő úr a kezé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 xml:space="preserve">Képviselő-testület </w:t>
      </w:r>
      <w:r>
        <w:rPr>
          <w:rFonts w:eastAsia="Times New Roman" w:cs="Times New Roman" w:ascii="Times New Roman" w:hAnsi="Times New Roman"/>
          <w:color w:val="000000"/>
          <w:sz w:val="24"/>
          <w:szCs w:val="24"/>
          <w:lang w:eastAsia="hu-HU"/>
        </w:rPr>
        <w:t>szavazott (szavazott 10 fő) 2 igen, 8 nem szavazat volt, így rendelet módosítás nem születet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r. gr. Bethlen Istvánné tovább olvassa az előterjesztést, mely szerint a kavicsbánya területére legyen kiírva pályáza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Szilveszter Lajos hozzáteszi, hogy ezt az előterjesztését visszavonja.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r. gr. Bethlen Istvánné elmondja, hogy a pályázat kiírásra kerül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r. Riebl Antal szeretne szót kapni ügyrendi kérdésbe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Kérése: „hogy szó szerint rögzítésre kerüljön a jegyzőkönyvben, hogy az előző önálló képviselői indítványnál személy szerint nekem nem volt módom kifejteni az álláspontomat, mert azt kifejezetten megtiltottá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r. gr. Bethlen Istvánné pedig kéri „ hogy akkor legyen benne az is, hogy a kérdésére, hogy ki kíván hozzászólni, nem volt jelentkező, csak amikor szavazásra tettük fel a kérdést, a szavazást megszakítva jelentkezett a képviselő úr.”</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Dr. Riebl Antal hozzáteszi, hogy ez nem így történt. Úgy történt, hogy ügyrendi kérdésben szerette volna a lehetőséget biztosítani arra, hogy Szilveszter Lajos képviselő úr ahogy a szabályzatban is le van írva szóban is kifejtse álláspontját, ezt a polgármester megtagadta, így nem volt miért hozzászólni. Megítélése szerint a polgármester rendkívül szabálytalanul és antidemokratikusan vezeti ezt az ülést. Ennek persze megvan a maga jogi következménye, amelyet majd érvényesíteni fog.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Dr. gr. Bethlen Istvánné köszöni a hozzászólás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Bánfalvi Sándorné elmondja, hogy a rendelt módosításhoz 6 igen kell, az előterjesztés – bemutatja az egyoldalas előterjesztést - mindenre kiterjedő volt. A módosítás nem valósult meg, mivel nem kapta meg a többségi igent. Meghatározott értékhatár felett versenytárgyalást kell tartani. Ez 20 millió forint, de az önkormányzat a helyi rendeletben szabályozhatja, ennél alacsonyabb összegben is meghatározhatja. A szabályzat szerint a vita után a módosító indítványt majd az eredeti javaslatot teszi fel szavazásra. Felolvassa az SZMSZ vonatkozó szakaszát. Módosító indítvány nem volt, polgármester asszony feltette szavazásra az indítványt. Az elmondottak szerint a mostani rendelet él tovább.</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Dr. Riebl Antal hozzáteszi, hogy azért nem volt, mert nem kaptak szót sem a témával kapcsolatban, sem pedig ügyrendi kérdésben.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color w:val="000000"/>
          <w:sz w:val="24"/>
          <w:szCs w:val="24"/>
          <w:u w:val="single"/>
          <w:lang w:eastAsia="hu-HU"/>
        </w:rPr>
        <w:t>A volt kavicsbánya területének hasznosítása</w:t>
      </w:r>
      <w:r>
        <w:rPr>
          <w:rFonts w:eastAsia="Times New Roman" w:cs="Times New Roman" w:ascii="Times New Roman" w:hAnsi="Times New Roman"/>
          <w:color w:val="000000"/>
          <w:sz w:val="24"/>
          <w:szCs w:val="24"/>
          <w:lang w:eastAsia="hu-HU"/>
        </w:rPr>
        <w: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Dr. gr. Bethlen Istvánné elmondja, hogy 26 400 000 forintot kell kifizetni a területért márciusban.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A hasznosítással kapcsolatos téma pedig, Belozsánszky Péter részéről nem most jött szóba. Ez már 2000 óta folyik.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Belozsánszky Péter felolvassa az általa beadott kérelmet a terület hasznosítására vonatkozóan.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Eszerint a fenti területen szeretne kereskedelmi, gazdasági, szolgáltató egységet létrehozni. Barkács kisáruházat, benzinkutat szeretne létrehozni. Emellett esetleg egy autómosó, és gyors szerviz lenne még. Továbbá egy kis üzlet sor is tervbe van véve. Ezek bevételt jelentenének a munkalehetőségen kívül az önkormányzatnak is az iparűzési adó kapcsá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Az ügy eddig nem az önkormányzat hibájából húzódott, folyamatban van.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Bemutatja társát: Gallasz Pétert, aki röviden szintén ismerteti Belozsánszky Péter által vázolt terveke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Elmondja még, hogy kb. 10-15 ember foglalkoztatása lehetséges, mely bővülhet még a szolgáltató egységek üzembe állításával. Természetesen elsősorban délegyháziakra gondolnak.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Tóth Attila</w:t>
      </w:r>
      <w:r>
        <w:rPr>
          <w:rFonts w:eastAsia="Times New Roman" w:cs="Times New Roman" w:ascii="Times New Roman" w:hAnsi="Times New Roman"/>
          <w:color w:val="000000"/>
          <w:sz w:val="24"/>
          <w:szCs w:val="24"/>
          <w:lang w:eastAsia="hu-HU"/>
        </w:rPr>
        <w:t xml:space="preserve"> kérdése, hogy nincsenek-e biztonsági előírások a vasút vezetékek miat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Belozsánszky Péter</w:t>
      </w:r>
      <w:r>
        <w:rPr>
          <w:rFonts w:eastAsia="Times New Roman" w:cs="Times New Roman" w:ascii="Times New Roman" w:hAnsi="Times New Roman"/>
          <w:color w:val="000000"/>
          <w:sz w:val="24"/>
          <w:szCs w:val="24"/>
          <w:lang w:eastAsia="hu-HU"/>
        </w:rPr>
        <w:t xml:space="preserve"> válasza, hogy 50 méteres biztonsági körzetet jelöl meg a jogszabály.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Kérdés:</w:t>
      </w:r>
      <w:r>
        <w:rPr>
          <w:rFonts w:eastAsia="Times New Roman" w:cs="Times New Roman" w:ascii="Times New Roman" w:hAnsi="Times New Roman"/>
          <w:color w:val="000000"/>
          <w:sz w:val="24"/>
          <w:szCs w:val="24"/>
          <w:lang w:eastAsia="hu-HU"/>
        </w:rPr>
        <w:t xml:space="preserve"> mekkora lenne a terület, amit megvennéne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Belozsánszky Péter</w:t>
      </w:r>
      <w:r>
        <w:rPr>
          <w:rFonts w:eastAsia="Times New Roman" w:cs="Times New Roman" w:ascii="Times New Roman" w:hAnsi="Times New Roman"/>
          <w:color w:val="000000"/>
          <w:sz w:val="24"/>
          <w:szCs w:val="24"/>
          <w:lang w:eastAsia="hu-HU"/>
        </w:rPr>
        <w:t xml:space="preserve"> válasza, hogy kb. egy ha, az összesen 2 ha-os területből.</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Bánfalvi Sándorné</w:t>
      </w:r>
      <w:r>
        <w:rPr>
          <w:rFonts w:eastAsia="Times New Roman" w:cs="Times New Roman" w:ascii="Times New Roman" w:hAnsi="Times New Roman"/>
          <w:color w:val="000000"/>
          <w:sz w:val="24"/>
          <w:szCs w:val="24"/>
          <w:lang w:eastAsia="hu-HU"/>
        </w:rPr>
        <w:t xml:space="preserve"> hozzáteszi, hogy értékbecslés lesz készítve a területre.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Dr. Riebl Antal</w:t>
      </w:r>
      <w:r>
        <w:rPr>
          <w:rFonts w:eastAsia="Times New Roman" w:cs="Times New Roman" w:ascii="Times New Roman" w:hAnsi="Times New Roman"/>
          <w:color w:val="000000"/>
          <w:sz w:val="24"/>
          <w:szCs w:val="24"/>
          <w:lang w:eastAsia="hu-HU"/>
        </w:rPr>
        <w:t xml:space="preserve"> kérdése, hogy a Kossuth L. u meghosszabbítása mennyibe kerülne az önkormányzatnak?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Belozsánszky Péter</w:t>
      </w:r>
      <w:r>
        <w:rPr>
          <w:rFonts w:eastAsia="Times New Roman" w:cs="Times New Roman" w:ascii="Times New Roman" w:hAnsi="Times New Roman"/>
          <w:color w:val="000000"/>
          <w:sz w:val="24"/>
          <w:szCs w:val="24"/>
          <w:lang w:eastAsia="hu-HU"/>
        </w:rPr>
        <w:t xml:space="preserve"> válasza hogy az út az önkormányzaté.</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Dr. Riebl Antal</w:t>
      </w:r>
      <w:r>
        <w:rPr>
          <w:rFonts w:eastAsia="Times New Roman" w:cs="Times New Roman" w:ascii="Times New Roman" w:hAnsi="Times New Roman"/>
          <w:color w:val="000000"/>
          <w:sz w:val="24"/>
          <w:szCs w:val="24"/>
          <w:lang w:eastAsia="hu-HU"/>
        </w:rPr>
        <w:t xml:space="preserve"> kérdése, hogy az önkormányzatnak kell megcsinálni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Dr. gr. Bethlen Istvánné</w:t>
      </w:r>
      <w:r>
        <w:rPr>
          <w:rFonts w:eastAsia="Times New Roman" w:cs="Times New Roman" w:ascii="Times New Roman" w:hAnsi="Times New Roman"/>
          <w:color w:val="000000"/>
          <w:sz w:val="24"/>
          <w:szCs w:val="24"/>
          <w:lang w:eastAsia="hu-HU"/>
        </w:rPr>
        <w:t xml:space="preserve"> válasza, hogy meghagyja a területet, hogy ha a falunak lesz rá pénze, akkor meg lehessen csinálni.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z ügyet tovább nem tárgyalták, döntés nem születet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Ingatlan árverés:</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Bánfalvi Sándorné</w:t>
      </w:r>
      <w:r>
        <w:rPr>
          <w:rFonts w:eastAsia="Times New Roman" w:cs="Times New Roman" w:ascii="Times New Roman" w:hAnsi="Times New Roman"/>
          <w:color w:val="000000"/>
          <w:sz w:val="24"/>
          <w:szCs w:val="24"/>
          <w:lang w:eastAsia="hu-HU"/>
        </w:rPr>
        <w:t xml:space="preserve"> elmondja, hogy az ingatlan végrehajtás során az önkormányzatot elővásárlási jog illeti meg. Ezzel szeretne élni a testület.</w:t>
      </w:r>
    </w:p>
    <w:p>
      <w:pPr>
        <w:pStyle w:val="Normal"/>
        <w:spacing w:lineRule="auto" w:line="240" w:before="0" w:after="0"/>
        <w:rPr/>
      </w:pPr>
      <w:r>
        <w:rPr>
          <w:rFonts w:eastAsia="Times New Roman" w:cs="Times New Roman" w:ascii="Times New Roman" w:hAnsi="Times New Roman"/>
          <w:color w:val="000000"/>
          <w:sz w:val="24"/>
          <w:szCs w:val="24"/>
          <w:lang w:eastAsia="hu-HU"/>
        </w:rPr>
        <w:t>A délegyházi 030/32 hrsz-ú 1 ha 4908 m</w:t>
      </w:r>
      <w:r>
        <w:rPr>
          <w:rFonts w:eastAsia="Times New Roman" w:cs="Times New Roman" w:ascii="Times New Roman" w:hAnsi="Times New Roman"/>
          <w:color w:val="000000"/>
          <w:sz w:val="24"/>
          <w:szCs w:val="24"/>
          <w:vertAlign w:val="superscript"/>
          <w:lang w:eastAsia="hu-HU"/>
        </w:rPr>
        <w:t>2</w:t>
      </w:r>
      <w:r>
        <w:rPr>
          <w:rFonts w:eastAsia="Times New Roman" w:cs="Times New Roman" w:ascii="Times New Roman" w:hAnsi="Times New Roman"/>
          <w:color w:val="000000"/>
          <w:sz w:val="24"/>
          <w:szCs w:val="24"/>
          <w:lang w:eastAsia="hu-HU"/>
        </w:rPr>
        <w:t xml:space="preserve"> nagyságú ingatlan 1/6-od részét (mely 2485 m</w:t>
      </w:r>
      <w:r>
        <w:rPr>
          <w:rFonts w:eastAsia="Times New Roman" w:cs="Times New Roman" w:ascii="Times New Roman" w:hAnsi="Times New Roman"/>
          <w:color w:val="000000"/>
          <w:sz w:val="24"/>
          <w:szCs w:val="24"/>
          <w:vertAlign w:val="superscript"/>
          <w:lang w:eastAsia="hu-HU"/>
        </w:rPr>
        <w:t>2</w:t>
      </w:r>
      <w:r>
        <w:rPr>
          <w:rFonts w:eastAsia="Times New Roman" w:cs="Times New Roman" w:ascii="Times New Roman" w:hAnsi="Times New Roman"/>
          <w:color w:val="000000"/>
          <w:sz w:val="24"/>
          <w:szCs w:val="24"/>
          <w:lang w:eastAsia="hu-HU"/>
        </w:rPr>
        <w:t>) árverésre bocsátották. Az árverésen a felajánlott vételár 1.000.000,- F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z ingatlan a 030–as tábla része, mely a Nyírfa utca és a Jókai utcával párhuzamos belvízelvezető csatorna között terül el, és a távlati terv szerint lakóövezetként kívánja hasznosítani az önkormányza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élegyháza Önkormányzata 30 napon belül élhet elővásárlási jogával. (A bírósági végrehajtásról szóló 1994. évi LIII. törvény 136/A. §-a alapján az ingatlan fekvése szerinti települési önkormányzatot elővásárlási jog illeti meg, melyre a Vht. VII. fejezete és a Ptk. 373. §-a vonatkozi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z önkormányzatnak 30 nap áll rendelkezésére, hogy elővásárlási jogával éljen (nyilatkozzon). Az önkormányzat elővásárlási jogát érvényesen úgy gyakorolhatja, ha erről szóló nyilatkozatával egyidejűleg megfizeti, vagy a nyilatkozatának keltétől számított 15 napon belül a vételárat megfizet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 xml:space="preserve">A Képviselő-testület </w:t>
      </w:r>
      <w:r>
        <w:rPr>
          <w:rFonts w:eastAsia="Times New Roman" w:cs="Times New Roman" w:ascii="Times New Roman" w:hAnsi="Times New Roman"/>
          <w:color w:val="000000"/>
          <w:sz w:val="24"/>
          <w:szCs w:val="24"/>
          <w:lang w:eastAsia="hu-HU"/>
        </w:rPr>
        <w:t>szavazott (szavazott 10 fő) 10 igen, egyhangú szavazattal az alábbi határozatot hozt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60/2007.(II. 19.) számú képviselő-testületi határozat</w:t>
      </w:r>
      <w:r>
        <w:rPr>
          <w:rFonts w:eastAsia="Times New Roman" w:cs="Times New Roman" w:ascii="Times New Roman" w:hAnsi="Times New Roman"/>
          <w:b/>
          <w:bCs/>
          <w:color w:val="000000"/>
          <w:sz w:val="24"/>
          <w:szCs w:val="24"/>
          <w:lang w:eastAsia="hu-HU"/>
        </w:rPr>
        <w:br/>
        <w:t xml:space="preserve">Délegyháza Község Önkormányzatának Képviselő-testülete </w:t>
      </w:r>
    </w:p>
    <w:p>
      <w:pPr>
        <w:pStyle w:val="Normal"/>
        <w:spacing w:lineRule="auto" w:line="240" w:before="0" w:after="0"/>
        <w:ind w:left="2124" w:right="1444"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testülete A bírósági végrehajtásról szóló 1994. évi LIII.</w:t>
      </w:r>
    </w:p>
    <w:p>
      <w:pPr>
        <w:pStyle w:val="Normal"/>
        <w:spacing w:lineRule="auto" w:line="240" w:before="0" w:after="0"/>
        <w:ind w:left="2124" w:right="1444"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törvény 136/A. §-a alapján elővásárlási jogával él, és</w:t>
      </w:r>
    </w:p>
    <w:p>
      <w:pPr>
        <w:pStyle w:val="Normal"/>
        <w:spacing w:lineRule="auto" w:line="240" w:before="0" w:after="0"/>
        <w:ind w:left="2124" w:right="1444"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megvásárolja a délegyházi 030/32 hrsz-ú ingatlan </w:t>
      </w:r>
    </w:p>
    <w:p>
      <w:pPr>
        <w:pStyle w:val="Normal"/>
        <w:spacing w:lineRule="auto" w:line="240" w:before="0" w:after="0"/>
        <w:ind w:left="2124" w:right="1444"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1/6- od részét a felajánlott 1.000.000,- Ft összegért.</w:t>
      </w:r>
    </w:p>
    <w:p>
      <w:pPr>
        <w:pStyle w:val="Normal"/>
        <w:spacing w:lineRule="auto" w:line="240" w:before="0" w:after="0"/>
        <w:ind w:left="2124" w:right="1444"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Határidő:</w:t>
      </w:r>
      <w:r>
        <w:rPr>
          <w:rFonts w:eastAsia="Times New Roman" w:cs="Times New Roman" w:ascii="Times New Roman" w:hAnsi="Times New Roman"/>
          <w:b/>
          <w:bCs/>
          <w:color w:val="000000"/>
          <w:sz w:val="24"/>
          <w:szCs w:val="24"/>
          <w:lang w:eastAsia="hu-HU"/>
        </w:rPr>
        <w:t xml:space="preserve"> azonnal</w:t>
      </w:r>
    </w:p>
    <w:p>
      <w:pPr>
        <w:pStyle w:val="Normal"/>
        <w:spacing w:lineRule="auto" w:line="240" w:before="0" w:after="0"/>
        <w:ind w:left="2124" w:right="1444"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Felelős:</w:t>
      </w:r>
      <w:r>
        <w:rPr>
          <w:rFonts w:eastAsia="Times New Roman" w:cs="Times New Roman" w:ascii="Times New Roman" w:hAnsi="Times New Roman"/>
          <w:b/>
          <w:bCs/>
          <w:color w:val="000000"/>
          <w:sz w:val="24"/>
          <w:szCs w:val="24"/>
          <w:lang w:eastAsia="hu-HU"/>
        </w:rPr>
        <w:t xml:space="preserve"> Polgármester</w:t>
      </w:r>
    </w:p>
    <w:p>
      <w:pPr>
        <w:pStyle w:val="Normal"/>
        <w:spacing w:lineRule="auto" w:line="240" w:before="0" w:after="0"/>
        <w:rPr/>
      </w:pPr>
      <w:r>
        <w:rPr>
          <w:rFonts w:eastAsia="Times New Roman" w:cs="Times New Roman" w:ascii="Times New Roman" w:hAnsi="Times New Roman"/>
          <w:b/>
          <w:bCs/>
          <w:color w:val="000000"/>
          <w:sz w:val="24"/>
          <w:szCs w:val="24"/>
          <w:lang w:eastAsia="hu-HU"/>
        </w:rPr>
        <w:t xml:space="preserve">Szilveszter Lajos </w:t>
      </w:r>
      <w:r>
        <w:rPr>
          <w:rFonts w:eastAsia="Times New Roman" w:cs="Times New Roman" w:ascii="Times New Roman" w:hAnsi="Times New Roman"/>
          <w:color w:val="000000"/>
          <w:sz w:val="24"/>
          <w:szCs w:val="24"/>
          <w:lang w:eastAsia="hu-HU"/>
        </w:rPr>
        <w:t>kérdése, hogy tulajdoni lapot kértek az előző testületi ülésen, ez megva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Dr. gr. Bethlen Istvánné</w:t>
      </w:r>
      <w:r>
        <w:rPr>
          <w:rFonts w:eastAsia="Times New Roman" w:cs="Times New Roman" w:ascii="Times New Roman" w:hAnsi="Times New Roman"/>
          <w:color w:val="000000"/>
          <w:sz w:val="24"/>
          <w:szCs w:val="24"/>
          <w:lang w:eastAsia="hu-HU"/>
        </w:rPr>
        <w:t xml:space="preserve"> válasza, hogy a tulajdonosok kompromisszum készek a tulajdoni lapot most nem hozta be, de megnézte, nem egy negatív dolog. Ha ezt megveszi az önkormányzat, akkor minden szomszédos telekre elővásárlási joga lesz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Bánfalvi Sándorné e</w:t>
      </w:r>
      <w:r>
        <w:rPr>
          <w:rFonts w:eastAsia="Times New Roman" w:cs="Times New Roman" w:ascii="Times New Roman" w:hAnsi="Times New Roman"/>
          <w:color w:val="000000"/>
          <w:sz w:val="24"/>
          <w:szCs w:val="24"/>
          <w:lang w:eastAsia="hu-HU"/>
        </w:rPr>
        <w:t xml:space="preserve">lmondja, hogy a Délegyháza 044/47 hrsz.-ú ingatlan 1/3-ad része is átverésre kerül, melyre szintén elővásárlási joga van az önkormányzatnak. Ennek becsértéke 18.736 F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 xml:space="preserve">A Képviselő-testület </w:t>
      </w:r>
      <w:r>
        <w:rPr>
          <w:rFonts w:eastAsia="Times New Roman" w:cs="Times New Roman" w:ascii="Times New Roman" w:hAnsi="Times New Roman"/>
          <w:color w:val="000000"/>
          <w:sz w:val="24"/>
          <w:szCs w:val="24"/>
          <w:lang w:eastAsia="hu-HU"/>
        </w:rPr>
        <w:t>szavazott (szavazott 10 fő) 10 igen, egyhangú szavazattal az alábbi határozatot hozta:</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61/2007.(II. 19.) számú képviselő-testületi határozat</w:t>
      </w:r>
      <w:r>
        <w:rPr>
          <w:rFonts w:eastAsia="Times New Roman" w:cs="Times New Roman" w:ascii="Times New Roman" w:hAnsi="Times New Roman"/>
          <w:b/>
          <w:bCs/>
          <w:color w:val="000000"/>
          <w:sz w:val="24"/>
          <w:szCs w:val="24"/>
          <w:lang w:eastAsia="hu-HU"/>
        </w:rPr>
        <w:br/>
        <w:t xml:space="preserve">Délegyháza Község Önkormányzatának Képviselő-testülete </w:t>
      </w:r>
    </w:p>
    <w:p>
      <w:pPr>
        <w:pStyle w:val="Normal"/>
        <w:spacing w:lineRule="auto" w:line="240" w:before="0" w:after="0"/>
        <w:ind w:left="2124" w:right="1444"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A bírósági végrehajtásról szóló 1994. évi LIII.</w:t>
      </w:r>
    </w:p>
    <w:p>
      <w:pPr>
        <w:pStyle w:val="Normal"/>
        <w:spacing w:lineRule="auto" w:line="240" w:before="0" w:after="0"/>
        <w:ind w:left="2124" w:right="1444"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törvény 136/A. §-a alapján elővásárlási jogával él, és</w:t>
      </w:r>
    </w:p>
    <w:p>
      <w:pPr>
        <w:pStyle w:val="Normal"/>
        <w:spacing w:lineRule="auto" w:line="240" w:before="0" w:after="0"/>
        <w:ind w:left="2124" w:right="1444"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megvásárolja a délegyházi 044/47 hrsz.-ú ingatlan </w:t>
      </w:r>
    </w:p>
    <w:p>
      <w:pPr>
        <w:pStyle w:val="Normal"/>
        <w:spacing w:lineRule="auto" w:line="240" w:before="0" w:after="0"/>
        <w:ind w:left="2124" w:right="1444"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1/3-ad részét a felajánlott 18.736 Ft. összegben.</w:t>
      </w:r>
    </w:p>
    <w:p>
      <w:pPr>
        <w:pStyle w:val="Normal"/>
        <w:spacing w:lineRule="auto" w:line="240" w:before="0" w:after="0"/>
        <w:ind w:left="2124" w:right="1444"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Határidő:</w:t>
      </w:r>
      <w:r>
        <w:rPr>
          <w:rFonts w:eastAsia="Times New Roman" w:cs="Times New Roman" w:ascii="Times New Roman" w:hAnsi="Times New Roman"/>
          <w:b/>
          <w:bCs/>
          <w:color w:val="000000"/>
          <w:sz w:val="24"/>
          <w:szCs w:val="24"/>
          <w:lang w:eastAsia="hu-HU"/>
        </w:rPr>
        <w:t xml:space="preserve"> azonnal, ill. 2007. március 21</w:t>
      </w:r>
    </w:p>
    <w:p>
      <w:pPr>
        <w:pStyle w:val="Normal"/>
        <w:spacing w:lineRule="auto" w:line="240" w:before="0" w:after="0"/>
        <w:ind w:left="1823" w:firstLine="301"/>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Felelős:</w:t>
      </w:r>
      <w:r>
        <w:rPr>
          <w:rFonts w:eastAsia="Times New Roman" w:cs="Times New Roman" w:ascii="Times New Roman" w:hAnsi="Times New Roman"/>
          <w:b/>
          <w:bCs/>
          <w:color w:val="000000"/>
          <w:sz w:val="24"/>
          <w:szCs w:val="24"/>
          <w:lang w:eastAsia="hu-HU"/>
        </w:rPr>
        <w:t xml:space="preserve"> Polgármester</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Az polgármesteri hivatal épületének megvásárlás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Dr. gr. Bethlen Istvánné</w:t>
      </w:r>
      <w:r>
        <w:rPr>
          <w:rFonts w:eastAsia="Times New Roman" w:cs="Times New Roman" w:ascii="Times New Roman" w:hAnsi="Times New Roman"/>
          <w:color w:val="000000"/>
          <w:sz w:val="24"/>
          <w:szCs w:val="24"/>
          <w:lang w:eastAsia="hu-HU"/>
        </w:rPr>
        <w:t xml:space="preserve"> elmondja, hogy sajnos erre iszonyú magas kamatot fizet az önkormányzat. Most sikerült megegyezni az eladókkal, így 3.990.000 forintért megkapnánk az épületet. Erre lenne fedezet az a bizonyos Áfa, mert ebből meg lehetne ven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Bánfalvi Sándorné</w:t>
      </w:r>
      <w:r>
        <w:rPr>
          <w:rFonts w:eastAsia="Times New Roman" w:cs="Times New Roman" w:ascii="Times New Roman" w:hAnsi="Times New Roman"/>
          <w:color w:val="000000"/>
          <w:sz w:val="24"/>
          <w:szCs w:val="24"/>
          <w:lang w:eastAsia="hu-HU"/>
        </w:rPr>
        <w:t xml:space="preserve"> elmondja, hogy Délegyháza Önkormányzata a Petőfi Mezőgazdasági Szövetkezettel 1999. június 21-én szerződést kötött a délegyházi 119/2 hrsz.-ú ingatlan megvételére, a vételár egy része a szerződéssel egy időben megfizetésre került, a fennmaradó részt havi részletekben kell törleszteni. A szövetkezet jogutódja – Dunavarsány MAG-DEPO Mezőgazdasági és Szolgáltató Szövetkezet, DUPET Kereskedelmi és Szolgáltató Szövetkezet, Taksonyi Mezőgazdasági és Szolgáltató Szövetkezet – tulajdonosoktól a még 2009-ig fizetendő tőke és kamat helyett (amely összesen: 7.194.750 Ft lett volna) jelenleg 3.990.000 Ft bruttó vételárért, és 143.750 Ft időarányos kamatot megfizetve (összesen: 4.133.750 Ft) sikerül megvásárolni.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 megtakarítás összege: 3.061.000 F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 3.990.000 Ft-ot 2007. április 1 és 2007. április 5-e között kell megfizet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 hivatal területe jelenleg még géppark besorolásban szerepel, ezt is rendezni kell.</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z elhangzott vásárlások miatt a vételár megfizetése a költségvetési rendelet bevételi és kiadási főösszegét is módosítj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 xml:space="preserve">A Képviselő-testület </w:t>
      </w:r>
      <w:r>
        <w:rPr>
          <w:rFonts w:eastAsia="Times New Roman" w:cs="Times New Roman" w:ascii="Times New Roman" w:hAnsi="Times New Roman"/>
          <w:color w:val="000000"/>
          <w:sz w:val="24"/>
          <w:szCs w:val="24"/>
          <w:lang w:eastAsia="hu-HU"/>
        </w:rPr>
        <w:t>szavazott (szavazott 10 fő) 10 igen, egyhangú szavazattal az alábbi határozatot hozt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62/2007.(II. 19.) számú képviselő-testületi határozat</w:t>
      </w:r>
      <w:r>
        <w:rPr>
          <w:rFonts w:eastAsia="Times New Roman" w:cs="Times New Roman" w:ascii="Times New Roman" w:hAnsi="Times New Roman"/>
          <w:b/>
          <w:bCs/>
          <w:color w:val="000000"/>
          <w:sz w:val="24"/>
          <w:szCs w:val="24"/>
          <w:lang w:eastAsia="hu-HU"/>
        </w:rPr>
        <w:br/>
        <w:t xml:space="preserve">Délegyháza Község Önkormányzatának Képviselő-testülete </w:t>
      </w:r>
    </w:p>
    <w:p>
      <w:pPr>
        <w:pStyle w:val="Normal"/>
        <w:spacing w:lineRule="auto" w:line="240" w:before="0" w:after="0"/>
        <w:ind w:left="2124" w:right="1444"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hozzájárul a délegyházi 119/2 hrsz.-ú ingatlanra 1999.</w:t>
      </w:r>
    </w:p>
    <w:p>
      <w:pPr>
        <w:pStyle w:val="Normal"/>
        <w:spacing w:lineRule="auto" w:line="240" w:before="0" w:after="0"/>
        <w:ind w:left="2124" w:right="1444"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június 18-án kötött adás-vételi szerződés</w:t>
      </w:r>
    </w:p>
    <w:p>
      <w:pPr>
        <w:pStyle w:val="Normal"/>
        <w:spacing w:lineRule="auto" w:line="240" w:before="0" w:after="0"/>
        <w:ind w:left="2124" w:right="1444"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módosításához.</w:t>
      </w:r>
    </w:p>
    <w:p>
      <w:pPr>
        <w:pStyle w:val="Normal"/>
        <w:spacing w:lineRule="auto" w:line="240" w:before="0" w:after="0"/>
        <w:ind w:left="2124" w:right="1444"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E módosítással a Dunavarsány MAG-DEPO</w:t>
      </w:r>
    </w:p>
    <w:p>
      <w:pPr>
        <w:pStyle w:val="Normal"/>
        <w:spacing w:lineRule="auto" w:line="240" w:before="0" w:after="0"/>
        <w:ind w:left="2124" w:right="1444"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Mezőgazdasági és Szolgáltató Szövetkezet, DUPET</w:t>
      </w:r>
    </w:p>
    <w:p>
      <w:pPr>
        <w:pStyle w:val="Normal"/>
        <w:spacing w:lineRule="auto" w:line="240" w:before="0" w:after="0"/>
        <w:ind w:left="2124" w:right="1444"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Kereskedelmi és Szolgáltató Szövetkezet, Taksonyi</w:t>
      </w:r>
    </w:p>
    <w:p>
      <w:pPr>
        <w:pStyle w:val="Normal"/>
        <w:spacing w:lineRule="auto" w:line="240" w:before="0" w:after="0"/>
        <w:ind w:left="2124" w:right="1444"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Mezőgazdasági és Szolgáltató Szövetkezet részére az</w:t>
      </w:r>
    </w:p>
    <w:p>
      <w:pPr>
        <w:pStyle w:val="Normal"/>
        <w:spacing w:lineRule="auto" w:line="240" w:before="0" w:after="0"/>
        <w:ind w:left="2124" w:right="1444"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esedékes 143.750 Ft kamatfizetési kötelezettségének</w:t>
      </w:r>
    </w:p>
    <w:p>
      <w:pPr>
        <w:pStyle w:val="Normal"/>
        <w:spacing w:lineRule="auto" w:line="240" w:before="0" w:after="0"/>
        <w:ind w:left="2124" w:right="1444"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eleget téve, a vételárból 3.990.000 Ft-ot 2007. április</w:t>
      </w:r>
    </w:p>
    <w:p>
      <w:pPr>
        <w:pStyle w:val="Normal"/>
        <w:spacing w:lineRule="auto" w:line="240" w:before="0" w:after="0"/>
        <w:ind w:left="2124" w:right="1444"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5. napjáig megfizetve, az eladók a teljes vételár</w:t>
      </w:r>
    </w:p>
    <w:p>
      <w:pPr>
        <w:pStyle w:val="Normal"/>
        <w:spacing w:lineRule="auto" w:line="240" w:before="0" w:after="0"/>
        <w:ind w:left="2124" w:right="1444"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megfizetését tudomásul veszik s ezzel az ingatlan az</w:t>
      </w:r>
    </w:p>
    <w:p>
      <w:pPr>
        <w:pStyle w:val="Normal"/>
        <w:spacing w:lineRule="auto" w:line="240" w:before="0" w:after="0"/>
        <w:ind w:left="2124" w:right="1444"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önkormányzat tulajdonába kerül 1/1 tulajdoni</w:t>
      </w:r>
    </w:p>
    <w:p>
      <w:pPr>
        <w:pStyle w:val="Normal"/>
        <w:spacing w:lineRule="auto" w:line="240" w:before="0" w:after="0"/>
        <w:ind w:left="2124" w:right="1444"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arányban, vétel jogcímén.</w:t>
      </w:r>
    </w:p>
    <w:p>
      <w:pPr>
        <w:pStyle w:val="Normal"/>
        <w:spacing w:lineRule="auto" w:line="240" w:before="0" w:after="0"/>
        <w:ind w:left="2124" w:right="1444"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A szerződésmódosítással járó összes költség az</w:t>
      </w:r>
    </w:p>
    <w:p>
      <w:pPr>
        <w:pStyle w:val="Normal"/>
        <w:spacing w:lineRule="auto" w:line="240" w:before="0" w:after="0"/>
        <w:ind w:left="2124" w:right="1444"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eladókat terheli, a terület besorolásának módosítása</w:t>
      </w:r>
    </w:p>
    <w:p>
      <w:pPr>
        <w:pStyle w:val="Normal"/>
        <w:spacing w:lineRule="auto" w:line="240" w:before="0" w:after="0"/>
        <w:ind w:left="2124" w:right="1444"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a vevő kötelessége. E feltételekkel a szerződést a</w:t>
      </w:r>
    </w:p>
    <w:p>
      <w:pPr>
        <w:pStyle w:val="Normal"/>
        <w:spacing w:lineRule="auto" w:line="240" w:before="0" w:after="0"/>
        <w:ind w:left="2124" w:right="1444"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polgármester aláírhatja.</w:t>
      </w:r>
    </w:p>
    <w:p>
      <w:pPr>
        <w:pStyle w:val="Normal"/>
        <w:spacing w:lineRule="auto" w:line="240" w:before="0" w:after="0"/>
        <w:ind w:left="2124" w:right="1444"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Határidő:</w:t>
      </w:r>
      <w:r>
        <w:rPr>
          <w:rFonts w:eastAsia="Times New Roman" w:cs="Times New Roman" w:ascii="Times New Roman" w:hAnsi="Times New Roman"/>
          <w:b/>
          <w:bCs/>
          <w:color w:val="000000"/>
          <w:sz w:val="24"/>
          <w:szCs w:val="24"/>
          <w:lang w:eastAsia="hu-HU"/>
        </w:rPr>
        <w:t xml:space="preserve"> azonnal</w:t>
      </w:r>
    </w:p>
    <w:p>
      <w:pPr>
        <w:pStyle w:val="Normal"/>
        <w:spacing w:lineRule="auto" w:line="240" w:before="0" w:after="0"/>
        <w:ind w:left="2124"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Felelős:</w:t>
      </w:r>
      <w:r>
        <w:rPr>
          <w:rFonts w:eastAsia="Times New Roman" w:cs="Times New Roman" w:ascii="Times New Roman" w:hAnsi="Times New Roman"/>
          <w:b/>
          <w:bCs/>
          <w:color w:val="000000"/>
          <w:sz w:val="24"/>
          <w:szCs w:val="24"/>
          <w:lang w:eastAsia="hu-HU"/>
        </w:rPr>
        <w:t xml:space="preserve"> Polgármester, jegyző, gazdasági vezető</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 xml:space="preserve">Bánfalvi Sándorné </w:t>
      </w:r>
      <w:r>
        <w:rPr>
          <w:rFonts w:eastAsia="Times New Roman" w:cs="Times New Roman" w:ascii="Times New Roman" w:hAnsi="Times New Roman"/>
          <w:color w:val="000000"/>
          <w:sz w:val="24"/>
          <w:szCs w:val="24"/>
          <w:lang w:eastAsia="hu-HU"/>
        </w:rPr>
        <w:t>elmondja, hogy a délegyházi 119/2 hrsz-ú ingatlan földhivatali nyilvántartásban géppark megjelölésű. Az ingatlan átminősítése szükséges, mivel ezt a funkcióját már rég elvesztette, jelenleg községházaként funkcionál.</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 xml:space="preserve">A Képviselő-testület </w:t>
      </w:r>
      <w:r>
        <w:rPr>
          <w:rFonts w:eastAsia="Times New Roman" w:cs="Times New Roman" w:ascii="Times New Roman" w:hAnsi="Times New Roman"/>
          <w:color w:val="000000"/>
          <w:sz w:val="24"/>
          <w:szCs w:val="24"/>
          <w:lang w:eastAsia="hu-HU"/>
        </w:rPr>
        <w:t>szavazott (szavazott 10 fő) 10 igen, egyhangú szavazattal az alábbi határozatot hozt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63/2007.(II. 19.) számú képviselő-testületi határozat</w:t>
        <w:br/>
      </w:r>
      <w:r>
        <w:rPr>
          <w:rFonts w:eastAsia="Times New Roman" w:cs="Times New Roman" w:ascii="Times New Roman" w:hAnsi="Times New Roman"/>
          <w:b/>
          <w:bCs/>
          <w:color w:val="000000"/>
          <w:sz w:val="24"/>
          <w:szCs w:val="24"/>
          <w:lang w:eastAsia="hu-HU"/>
        </w:rPr>
        <w:t>Délegyháza Község Önkormányzatának Képviselő-</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testülete a délegyházi 119/2 hrsz-ú ingatlant gépparkról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községháza és udvarra kívánja átminősíteni. Az ehhez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szükséges intézkedést a Ráckeve Földhivatalnál meg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kell tenni.</w:t>
      </w:r>
    </w:p>
    <w:p>
      <w:pPr>
        <w:pStyle w:val="Normal"/>
        <w:spacing w:lineRule="auto" w:line="240" w:before="0" w:after="0"/>
        <w:ind w:left="2221" w:right="1444"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Határidő:</w:t>
      </w:r>
      <w:r>
        <w:rPr>
          <w:rFonts w:eastAsia="Times New Roman" w:cs="Times New Roman" w:ascii="Times New Roman" w:hAnsi="Times New Roman"/>
          <w:b/>
          <w:bCs/>
          <w:color w:val="000000"/>
          <w:sz w:val="24"/>
          <w:szCs w:val="24"/>
          <w:lang w:eastAsia="hu-HU"/>
        </w:rPr>
        <w:t xml:space="preserve"> azonnal</w:t>
      </w:r>
    </w:p>
    <w:p>
      <w:pPr>
        <w:pStyle w:val="Normal"/>
        <w:spacing w:lineRule="auto" w:line="240" w:before="0" w:after="0"/>
        <w:ind w:left="2221" w:right="1444"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Felelős:</w:t>
      </w:r>
      <w:r>
        <w:rPr>
          <w:rFonts w:eastAsia="Times New Roman" w:cs="Times New Roman" w:ascii="Times New Roman" w:hAnsi="Times New Roman"/>
          <w:b/>
          <w:bCs/>
          <w:color w:val="000000"/>
          <w:sz w:val="24"/>
          <w:szCs w:val="24"/>
          <w:lang w:eastAsia="hu-HU"/>
        </w:rPr>
        <w:t xml:space="preserve"> Polgármester, Jegyző</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Költségvetési rendelet módosítás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Bánfalvi Sándorné elmondja a számszaki előterjesztés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 xml:space="preserve">A Képviselő-testület </w:t>
      </w:r>
      <w:r>
        <w:rPr>
          <w:rFonts w:eastAsia="Times New Roman" w:cs="Times New Roman" w:ascii="Times New Roman" w:hAnsi="Times New Roman"/>
          <w:color w:val="000000"/>
          <w:sz w:val="24"/>
          <w:szCs w:val="24"/>
          <w:lang w:eastAsia="hu-HU"/>
        </w:rPr>
        <w:t>szavazott (szavazott 10 fő) 10 igen, egyhangú szavazattal az alábbi rendeletet alkott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Délegyháza Község </w:t>
      </w:r>
    </w:p>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Önkormányzat Képviselő-testületének </w:t>
      </w:r>
    </w:p>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5/2007. (II. 22) rendelete, </w:t>
      </w:r>
    </w:p>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az önkormányzat 2007. évi költségvetéséről szóló </w:t>
      </w:r>
    </w:p>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4/2007. (II. 15.) rendelet </w:t>
      </w:r>
    </w:p>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módosításáról</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 rendeletet elfogadták 2007. február 19-én, hatályba lépett 2007. február 22-é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Településszerkezeti terv módosítási kérelem</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r. gr. Bethlen Istvánné elmondja, hogy az Android Kft. a tulajdonukat képező Délegyháza 086/18-as hrsz-ú 9 ha 5739 m2 nagyságú területen jelenleg bányaművelés folyik. A bányaművelés belátható időn belül befejeződik. Bár van még terület mellette, de nem kívánják a bányaművelést folytatni. A meglévő, fenti hrsz-ú terület mellett fekvő 086/19, 086/20-as hrsz.-ú részek jelenleg depóniaként működnek. E két terület ideiglenesen ki is va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vonva a művelés alól.</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Szeretnének ezen a területen egy betonelem gyártó üzemet létesíteni.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Előreláthatólag 30 embert kívánnak foglalkoztat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Vállalkozásuk profiljába tartozik,hogy az ország egyéb területein is megváltozott munkaképességű embereket foglalkoztatunk. A betonelem gyártás - mivel automata gépsor végzi,- könnyű fizikai munkának tekintendő. Szeretnének helybéli emberekkel megoldani a termelés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Terveik végrehajtásához szükséges, hogy az önkormányzat hozzájáruljon a területnek ipari célra történő átminősítéséhez, a helyi szabályozási terv ilyen jellegű módosításához.</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Remélik a tervezett üzem létesítése elfogadásra kerül, s ennek alapján kérik a testület nyilatkozatát és engedélyét a helyi szabályozási terv módosításához, az üzem létesítéséhez.</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Mint földtulajdonos és a tevékenységet végző vállalkozás kérik meg az engedélyt. A tevékenységet az ARPELLA 2002 Kft. 2151 Fót Sinka u. 13. szám alatti vállalkozás fogja végezni, amelynek a földtulajdonos is tagja lesz, és amelynek a székhelyét szeretnék szintén Délegyházára áttelepíte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 xml:space="preserve">A Képviselő-testület </w:t>
      </w:r>
      <w:r>
        <w:rPr>
          <w:rFonts w:eastAsia="Times New Roman" w:cs="Times New Roman" w:ascii="Times New Roman" w:hAnsi="Times New Roman"/>
          <w:color w:val="000000"/>
          <w:sz w:val="24"/>
          <w:szCs w:val="24"/>
          <w:lang w:eastAsia="hu-HU"/>
        </w:rPr>
        <w:t>szavazott (szavazott 10 fő) 10 igen, egyhangú szavazattal az alábbi határozatot hozt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64/2007.(II. 19.) számú képviselő-testületi határozat</w:t>
        <w:br/>
      </w:r>
      <w:r>
        <w:rPr>
          <w:rFonts w:eastAsia="Times New Roman" w:cs="Times New Roman" w:ascii="Times New Roman" w:hAnsi="Times New Roman"/>
          <w:b/>
          <w:bCs/>
          <w:color w:val="000000"/>
          <w:sz w:val="24"/>
          <w:szCs w:val="24"/>
          <w:lang w:eastAsia="hu-HU"/>
        </w:rPr>
        <w:t>Délegyháza Község Önkormányzatának Képviselő-</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testülete hozzájárul a Délegyháza 086/19,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086/20-as hrsz-ú 9 ha 5739 m2 nagyságú terület ipari célra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történő átminősítéséhez, a helyi szabályozási terv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ilyen jellegű módosításához.</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Az ezzel felmerülő valamennyi költség a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tulajdonosokat terheli. Az önkormányzaton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kívül álló ok miatt történő esetleges meghiúsulás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esetén az engedélyezőt semmilyen felelősség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nem terheli.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Határidő:</w:t>
      </w:r>
      <w:r>
        <w:rPr>
          <w:rFonts w:eastAsia="Times New Roman" w:cs="Times New Roman" w:ascii="Times New Roman" w:hAnsi="Times New Roman"/>
          <w:b/>
          <w:bCs/>
          <w:color w:val="000000"/>
          <w:sz w:val="24"/>
          <w:szCs w:val="24"/>
          <w:lang w:eastAsia="hu-HU"/>
        </w:rPr>
        <w:t xml:space="preserve"> azonnal</w:t>
      </w:r>
    </w:p>
    <w:p>
      <w:pPr>
        <w:pStyle w:val="Normal"/>
        <w:spacing w:lineRule="auto" w:line="240" w:before="0" w:after="0"/>
        <w:ind w:left="1814" w:right="1444" w:firstLine="407"/>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Felelős:</w:t>
      </w:r>
      <w:r>
        <w:rPr>
          <w:rFonts w:eastAsia="Times New Roman" w:cs="Times New Roman" w:ascii="Times New Roman" w:hAnsi="Times New Roman"/>
          <w:b/>
          <w:bCs/>
          <w:color w:val="000000"/>
          <w:sz w:val="24"/>
          <w:szCs w:val="24"/>
          <w:lang w:eastAsia="hu-HU"/>
        </w:rPr>
        <w:t xml:space="preserve"> Polgármester, Jegyző</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Dr. gr. Bethlen Istvánné</w:t>
      </w:r>
      <w:r>
        <w:rPr>
          <w:rFonts w:eastAsia="Times New Roman" w:cs="Times New Roman" w:ascii="Times New Roman" w:hAnsi="Times New Roman"/>
          <w:color w:val="000000"/>
          <w:sz w:val="24"/>
          <w:szCs w:val="24"/>
          <w:lang w:eastAsia="hu-HU"/>
        </w:rPr>
        <w:t xml:space="preserve"> elmondja, hogy kapott egy e-mailt Forsternből, mely szerint 5-6 gyerek kimehet hozzájuk egy tanárral.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A temetőút ügye rendeződött. Délegyháza kezelésébe került ismé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Elmondja még, hogy az elmúlt 100 nap értékelése benne van az újságban, de szívesen elmondja még egyszer.</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Januártól ingyen újság: ezt decembertől teljesítette.. Közlekedési rendszer ésszerűsítése: erről a tárgyalások folyamatban vannak. A márciusi újságban benne lesz, hogy hogyan lesz megoldva. KRESZ táblákat kapott az önkormányzat. Falusi turizmus, sajnos még nincs rá megoldás. Vannak elképzelések a tóval és a félszigetekkel kapcsolatban.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Ne maradj magányos program: a hozzátartozókat nem lehet arra kötelezni, hogy szeressék a családjukat. De nem fogja az önkormányzat egyedül hagyni ezeket az embereke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Szeretnénk továbbra is a Mária néni féle napköziotthont megcsinálni. Az idősek oda bemehetnek, esetleg társra találhatnak. Gyermekbarát falu elindult, több rendezvény volt, internet kávézó részben megvan, fiatalok szórakozási lehetősége alakul.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Új munkahelyek: Nincs terület, ahová cég költözhetne, dolgozunk rajta.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Szelektív szemétgyűjtés: erről ma már szó vol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Közbiztonság érdekében a polgárőrség támogatása: kaptak autót, a költségvetésük magasabb lett, Pályázatok: esco program, melyről az előző ülésen már szó volt. Ez egy energiatakarékoskodást segítő program. Van egy norvég vissza nem térítendő pályázat, amiből az óvodát és az iskolát lehetne bővíteni.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Mivel több napirendi pont nem volt, polgármester asszony megköszönte a jelenlévők munkáját, és az ülést bezárta.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24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kmf.</w:t>
      </w:r>
    </w:p>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br/>
        <w: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Dr.gr. Bethlen Istvánné Bánfalvi Sándorné</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Polgármester        jegyző</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        </w:t>
      </w:r>
      <w:r>
        <w:rPr>
          <w:rFonts w:eastAsia="Times New Roman" w:cs="Times New Roman" w:ascii="Times New Roman" w:hAnsi="Times New Roman"/>
          <w:b/>
          <w:bCs/>
          <w:color w:val="000000"/>
          <w:sz w:val="24"/>
          <w:szCs w:val="24"/>
          <w:lang w:eastAsia="hu-HU"/>
        </w:rPr>
        <w:t>..........................................................                       ................................................</w:t>
        <w:br/>
        <w:t>Bednárik László Domán Zsuzsann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hitelesítő képviselő  hitelesítő képviselő </w:t>
      </w:r>
    </w:p>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J E G Y Z Ő K Ö N Y V</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br/>
        <w:t>Készült: Délegyháza Község Önkormányzata Képviselő-testülete 2007. február 19-én, a Kölcsey Művelődési Házban megtartott közmeghallgatáso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br/>
        <w:t>Jelen vannak: a jelenléti ív szerin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Jelen van továbbá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                </w:t>
      </w:r>
      <w:r>
        <w:rPr>
          <w:rFonts w:eastAsia="Times New Roman" w:cs="Times New Roman" w:ascii="Times New Roman" w:hAnsi="Times New Roman"/>
          <w:color w:val="000000"/>
          <w:sz w:val="24"/>
          <w:szCs w:val="24"/>
          <w:lang w:eastAsia="hu-HU"/>
        </w:rPr>
        <w:t>Bánfalvi Sándorné    jegyző</w:t>
        <w:br/>
        <w:t>                  Kismika-Molnár Ágnes    jegyzőkönyvvezető</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Valamint a lakosság köréből érdeklődő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Dr. gr. Bethlen Istvánné köszönti a megjelenteket. Megnyitja a közmeghallgatást. .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Javaslatot tesz a jegyzőkönyv hitelesítőkre Domán Zsuzsanna és Bednárik László személyébe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 xml:space="preserve">Képviselő-testület </w:t>
      </w:r>
      <w:r>
        <w:rPr>
          <w:rFonts w:eastAsia="Times New Roman" w:cs="Times New Roman" w:ascii="Times New Roman" w:hAnsi="Times New Roman"/>
          <w:color w:val="000000"/>
          <w:sz w:val="24"/>
          <w:szCs w:val="24"/>
          <w:lang w:eastAsia="hu-HU"/>
        </w:rPr>
        <w:t>szavazott (szavazott 10 fő) 8 igen, 2 tartózkodás szavazattal az alábbi határozatot hozt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65/2007.(II. 19.) számú képviselő-testületi határozat</w:t>
      </w:r>
      <w:r>
        <w:rPr>
          <w:rFonts w:eastAsia="Times New Roman" w:cs="Times New Roman" w:ascii="Times New Roman" w:hAnsi="Times New Roman"/>
          <w:b/>
          <w:bCs/>
          <w:color w:val="000000"/>
          <w:sz w:val="24"/>
          <w:szCs w:val="24"/>
          <w:lang w:eastAsia="hu-HU"/>
        </w:rPr>
        <w:br/>
        <w:t xml:space="preserve">Délegyháza Község Önkormányzat Képviselő-testülete </w:t>
      </w:r>
    </w:p>
    <w:p>
      <w:pPr>
        <w:pStyle w:val="Normal"/>
        <w:spacing w:lineRule="auto" w:line="240" w:before="0" w:after="0"/>
        <w:ind w:left="1501" w:firstLine="623"/>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a 13/ 2003.(V. 21.)sz. Ör. 57. §. 8./ pontja</w:t>
      </w:r>
    </w:p>
    <w:p>
      <w:pPr>
        <w:pStyle w:val="Normal"/>
        <w:spacing w:lineRule="auto" w:line="240" w:before="0" w:after="0"/>
        <w:ind w:left="1501" w:firstLine="623"/>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alapján a jegyzőkönyv-hitelesítésére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Domán Zsuzsanna és Bednárik László</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képviselőket jelöli ki.</w:t>
        <w:br/>
      </w:r>
      <w:r>
        <w:rPr>
          <w:rFonts w:eastAsia="Times New Roman" w:cs="Times New Roman" w:ascii="Times New Roman" w:hAnsi="Times New Roman"/>
          <w:b/>
          <w:bCs/>
          <w:color w:val="000000"/>
          <w:sz w:val="24"/>
          <w:szCs w:val="24"/>
          <w:u w:val="single"/>
          <w:lang w:eastAsia="hu-HU"/>
        </w:rPr>
        <w:t>Határidő:</w:t>
      </w:r>
      <w:r>
        <w:rPr>
          <w:rFonts w:eastAsia="Times New Roman" w:cs="Times New Roman" w:ascii="Times New Roman" w:hAnsi="Times New Roman"/>
          <w:b/>
          <w:bCs/>
          <w:color w:val="000000"/>
          <w:sz w:val="24"/>
          <w:szCs w:val="24"/>
          <w:lang w:eastAsia="hu-HU"/>
        </w:rPr>
        <w:t xml:space="preserve"> azonnal</w:t>
        <w:br/>
      </w:r>
      <w:r>
        <w:rPr>
          <w:rFonts w:eastAsia="Times New Roman" w:cs="Times New Roman" w:ascii="Times New Roman" w:hAnsi="Times New Roman"/>
          <w:b/>
          <w:bCs/>
          <w:color w:val="000000"/>
          <w:sz w:val="24"/>
          <w:szCs w:val="24"/>
          <w:u w:val="single"/>
          <w:lang w:eastAsia="hu-HU"/>
        </w:rPr>
        <w:t>Felelős:</w:t>
      </w:r>
      <w:r>
        <w:rPr>
          <w:rFonts w:eastAsia="Times New Roman" w:cs="Times New Roman" w:ascii="Times New Roman" w:hAnsi="Times New Roman"/>
          <w:b/>
          <w:bCs/>
          <w:color w:val="000000"/>
          <w:sz w:val="24"/>
          <w:szCs w:val="24"/>
          <w:lang w:eastAsia="hu-HU"/>
        </w:rPr>
        <w:t>    képviselő-testüle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Dr. gr. Bethlen Istvánné</w:t>
      </w:r>
      <w:r>
        <w:rPr>
          <w:rFonts w:eastAsia="Times New Roman" w:cs="Times New Roman" w:ascii="Times New Roman" w:hAnsi="Times New Roman"/>
          <w:color w:val="000000"/>
          <w:sz w:val="24"/>
          <w:szCs w:val="24"/>
          <w:lang w:eastAsia="hu-HU"/>
        </w:rPr>
        <w:t xml:space="preserve"> kérése, bármilyen témában lehet kérdéseket feltenni, de lehetőleg a kérdések lényegre törőek és rövidek legyene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Tujner Ferencné</w:t>
      </w:r>
      <w:r>
        <w:rPr>
          <w:rFonts w:eastAsia="Times New Roman" w:cs="Times New Roman" w:ascii="Times New Roman" w:hAnsi="Times New Roman"/>
          <w:color w:val="000000"/>
          <w:sz w:val="24"/>
          <w:szCs w:val="24"/>
          <w:lang w:eastAsia="hu-HU"/>
        </w:rPr>
        <w:t xml:space="preserve"> kérdése, hogy az üdülőterületen lakik és adópapírokat megkapta, de állandó lakos. Mit fog ezért a pénzért kap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Bánfalvi Sándorné</w:t>
      </w:r>
      <w:r>
        <w:rPr>
          <w:rFonts w:eastAsia="Times New Roman" w:cs="Times New Roman" w:ascii="Times New Roman" w:hAnsi="Times New Roman"/>
          <w:color w:val="000000"/>
          <w:sz w:val="24"/>
          <w:szCs w:val="24"/>
          <w:lang w:eastAsia="hu-HU"/>
        </w:rPr>
        <w:t xml:space="preserve"> elmondja, hogy jelen esetben a telek, és építményadó kiküldése történt meg. A hétvégi ház építményadó kötelezet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Tujner Ferencné</w:t>
      </w:r>
      <w:r>
        <w:rPr>
          <w:rFonts w:eastAsia="Times New Roman" w:cs="Times New Roman" w:ascii="Times New Roman" w:hAnsi="Times New Roman"/>
          <w:color w:val="000000"/>
          <w:sz w:val="24"/>
          <w:szCs w:val="24"/>
          <w:lang w:eastAsia="hu-HU"/>
        </w:rPr>
        <w:t xml:space="preserve"> hozzáteszi, hogy a felszólítást nem jogosan kapták, mert az övé lakóház.</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Bánfalvi Sándorné</w:t>
      </w:r>
      <w:r>
        <w:rPr>
          <w:rFonts w:eastAsia="Times New Roman" w:cs="Times New Roman" w:ascii="Times New Roman" w:hAnsi="Times New Roman"/>
          <w:color w:val="000000"/>
          <w:sz w:val="24"/>
          <w:szCs w:val="24"/>
          <w:lang w:eastAsia="hu-HU"/>
        </w:rPr>
        <w:t xml:space="preserve"> elmondja, hogy mindenkinek kiküldték a felszólításokat, ugyanis ellenőrzik az adótárgyakat. Ezek szerint hiba is becsúszott, mivel lakóház után nem kell adót fizetni, ez rengeteg munka a hivatal részéről. Ezért elnézést kér.</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Tujner Ferencné</w:t>
      </w:r>
      <w:r>
        <w:rPr>
          <w:rFonts w:eastAsia="Times New Roman" w:cs="Times New Roman" w:ascii="Times New Roman" w:hAnsi="Times New Roman"/>
          <w:color w:val="000000"/>
          <w:sz w:val="24"/>
          <w:szCs w:val="24"/>
          <w:lang w:eastAsia="hu-HU"/>
        </w:rPr>
        <w:t xml:space="preserve"> kérdése, hogy az adókért cserébe mit fognak kapni az ott lakó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Bánfalvi Sándorné</w:t>
      </w:r>
      <w:r>
        <w:rPr>
          <w:rFonts w:eastAsia="Times New Roman" w:cs="Times New Roman" w:ascii="Times New Roman" w:hAnsi="Times New Roman"/>
          <w:color w:val="000000"/>
          <w:sz w:val="24"/>
          <w:szCs w:val="24"/>
          <w:lang w:eastAsia="hu-HU"/>
        </w:rPr>
        <w:t xml:space="preserve"> válasza, hogy az önkormányzat erről évente tájékoztatja a lakosságot. Pl. közvilágítás, közművek kiépítése, és az alap működtetés biztosítása, utak járhatóvá tétele.</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Dr. gr. Bethlen Istvánn</w:t>
      </w:r>
      <w:r>
        <w:rPr>
          <w:rFonts w:eastAsia="Times New Roman" w:cs="Times New Roman" w:ascii="Times New Roman" w:hAnsi="Times New Roman"/>
          <w:color w:val="000000"/>
          <w:sz w:val="24"/>
          <w:szCs w:val="24"/>
          <w:lang w:eastAsia="hu-HU"/>
        </w:rPr>
        <w:t>é kérése, hogy ami az üdülőről befolyik adó, azt oda is kellene valahogy visszafordíta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Tujner Ferencné</w:t>
      </w:r>
      <w:r>
        <w:rPr>
          <w:rFonts w:eastAsia="Times New Roman" w:cs="Times New Roman" w:ascii="Times New Roman" w:hAnsi="Times New Roman"/>
          <w:color w:val="000000"/>
          <w:sz w:val="24"/>
          <w:szCs w:val="24"/>
          <w:lang w:eastAsia="hu-HU"/>
        </w:rPr>
        <w:t xml:space="preserve"> további kérdése, hogy mi lesz a közösségi házzal és a busszal?</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Dr. gr. Bethlen Istvánné</w:t>
      </w:r>
      <w:r>
        <w:rPr>
          <w:rFonts w:eastAsia="Times New Roman" w:cs="Times New Roman" w:ascii="Times New Roman" w:hAnsi="Times New Roman"/>
          <w:color w:val="000000"/>
          <w:sz w:val="24"/>
          <w:szCs w:val="24"/>
          <w:lang w:eastAsia="hu-HU"/>
        </w:rPr>
        <w:t xml:space="preserve"> válasza, hogy busz úgy néz ki hogy sikerülni fog, ha a megállók közösen kiépítésre kerülnek. A közösségi házat meg kéne építeni de még utakat is kell felújíta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Belozsánszky Péter</w:t>
      </w:r>
      <w:r>
        <w:rPr>
          <w:rFonts w:eastAsia="Times New Roman" w:cs="Times New Roman" w:ascii="Times New Roman" w:hAnsi="Times New Roman"/>
          <w:color w:val="000000"/>
          <w:sz w:val="24"/>
          <w:szCs w:val="24"/>
          <w:lang w:eastAsia="hu-HU"/>
        </w:rPr>
        <w:t xml:space="preserve"> hozzáteszi, hogy a Dunavarsányt Délegyházával összekötő úton épült egy buszmegálló. Az ott lakók társadalmi munkával segítettek, így akkor 70.000 forintba került. Lényegesen olcsóbban meg lehet oldani, ha a falu egy kicsit besegít munkával.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Bánfalvi Sándorné</w:t>
      </w:r>
      <w:r>
        <w:rPr>
          <w:rFonts w:eastAsia="Times New Roman" w:cs="Times New Roman" w:ascii="Times New Roman" w:hAnsi="Times New Roman"/>
          <w:color w:val="000000"/>
          <w:sz w:val="24"/>
          <w:szCs w:val="24"/>
          <w:lang w:eastAsia="hu-HU"/>
        </w:rPr>
        <w:t xml:space="preserve"> az engedélyeztetésből nem lehet lefaragni, de a munkadíjból ige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Dávid Mihály</w:t>
      </w:r>
      <w:r>
        <w:rPr>
          <w:rFonts w:eastAsia="Times New Roman" w:cs="Times New Roman" w:ascii="Times New Roman" w:hAnsi="Times New Roman"/>
          <w:color w:val="000000"/>
          <w:sz w:val="24"/>
          <w:szCs w:val="24"/>
          <w:lang w:eastAsia="hu-HU"/>
        </w:rPr>
        <w:t xml:space="preserve"> a szennyvízzel kapcsolatban elmondja, hogy óva intené a testületet, hogy bármilyen szerződést aláírjon. Az, hogy sok a probléma, nem szakmai kérdés, hanem pénzügyi. A tulajdonosoknak kellett volna itt lenniük, nem pedig két alkalmazottnak, akik nem tudtak mindenre válaszolni. A szerződésben az van, hogy a próbaüzem alatt a 6 település fizet mindent. Volt egy próbálkozás Dunavarsányban hogy megoldják a helyzetet, de nem sikerült. Délegyházának is azt javasolja, hogy ne egyedül próbálja megoldani ezt a problémát. Csak olyan szerződést fogadjanak el, ami a település érdeke.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Dr. gr. Bethlen Istvánné</w:t>
      </w:r>
      <w:r>
        <w:rPr>
          <w:rFonts w:eastAsia="Times New Roman" w:cs="Times New Roman" w:ascii="Times New Roman" w:hAnsi="Times New Roman"/>
          <w:color w:val="000000"/>
          <w:sz w:val="24"/>
          <w:szCs w:val="24"/>
          <w:lang w:eastAsia="hu-HU"/>
        </w:rPr>
        <w:t xml:space="preserve"> véleménye, hogy igaza van, de mit lehetne csinál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Dávid Mihály</w:t>
      </w:r>
      <w:r>
        <w:rPr>
          <w:rFonts w:eastAsia="Times New Roman" w:cs="Times New Roman" w:ascii="Times New Roman" w:hAnsi="Times New Roman"/>
          <w:color w:val="000000"/>
          <w:sz w:val="24"/>
          <w:szCs w:val="24"/>
          <w:lang w:eastAsia="hu-HU"/>
        </w:rPr>
        <w:t xml:space="preserve"> hozzáteszi, hogy keressenek társakat ehhez. Másik dolog: örült az ingyenes újságnak, és Belozsánszky Péter írta, hogy szeretne a honlapon fórumot. Kérése, hogy a jegyzőkönyveket tegyék fel a honlapr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Dr. gr. Bethlen Istvánné</w:t>
      </w:r>
      <w:r>
        <w:rPr>
          <w:rFonts w:eastAsia="Times New Roman" w:cs="Times New Roman" w:ascii="Times New Roman" w:hAnsi="Times New Roman"/>
          <w:color w:val="000000"/>
          <w:sz w:val="24"/>
          <w:szCs w:val="24"/>
          <w:lang w:eastAsia="hu-HU"/>
        </w:rPr>
        <w:t xml:space="preserve"> válasza erre, hogy nem szeretne fórumot, mert úgy tűnne, hogy ez egy ellen fórum lenne. A jegyzőkönyvek akár Dr. Riebl Antal honlapján is fent lehetnek.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Dávid Mihály</w:t>
      </w:r>
      <w:r>
        <w:rPr>
          <w:rFonts w:eastAsia="Times New Roman" w:cs="Times New Roman" w:ascii="Times New Roman" w:hAnsi="Times New Roman"/>
          <w:color w:val="000000"/>
          <w:sz w:val="24"/>
          <w:szCs w:val="24"/>
          <w:lang w:eastAsia="hu-HU"/>
        </w:rPr>
        <w:t xml:space="preserve"> kérdése, hogy ennyi ingatlanvásárlás belefér e a költségvetésbe úgy, hogy nem kerül sor működési hitel felvételre, és a közalkalmazottak decemberben is megkapják a bérüke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 xml:space="preserve">Dr. gr. Bethlen Istvánné </w:t>
      </w:r>
      <w:r>
        <w:rPr>
          <w:rFonts w:eastAsia="Times New Roman" w:cs="Times New Roman" w:ascii="Times New Roman" w:hAnsi="Times New Roman"/>
          <w:color w:val="000000"/>
          <w:sz w:val="24"/>
          <w:szCs w:val="24"/>
          <w:lang w:eastAsia="hu-HU"/>
        </w:rPr>
        <w:t>válasza, hogy ha létrejön a kavicsbánya beruházás, akkor a hátralévő részletet ők fizetik, és még kap az önkormányzat 12 millió forintot. A hivatal mögötti terület már benne van a költségvetésben. Ha van lehetőség, nem szabad kihagyni. Az biztos, hogy a képviselők és a tisztségviselők meg fogják kapni a bérüket. Meg fogja oldani az önkormányzat, hogy ne kelljen működési hitelt felvenni most sem.</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Dr. gr. Bethlen István</w:t>
      </w:r>
      <w:r>
        <w:rPr>
          <w:rFonts w:eastAsia="Times New Roman" w:cs="Times New Roman" w:ascii="Times New Roman" w:hAnsi="Times New Roman"/>
          <w:color w:val="000000"/>
          <w:sz w:val="24"/>
          <w:szCs w:val="24"/>
          <w:lang w:eastAsia="hu-HU"/>
        </w:rPr>
        <w:t xml:space="preserve"> elmondja, hogy még egyszer visszatérne az eredeti témához. Minden amit Dávid Mihály mondott, igaz. Nyugaton egy ilyen szerződést meg sem lehetett volna kötni, vagy ha megkötik, akkor azonnal megsemmisíti a bíróság. Ez egy béklyó szerződés. 2001-ben nem érti, hogy nem volt a hat településen egy jogász aki figyelmeztette volna az önkormányzatokat, hogy egy ilyen szerződést nem szabad aláírni? Aláírták.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Ki lehet lépni úgy, hogy 20 éven keresztül évi 100 millió forintot kell fizetni, az testvérek között is két milliárd, és akkor még mindig ott van a kérdés, hogy délegyháza egyedül mit tud csinálni? Annyira igaza van, hogy a hatnak össze kellene állnia, és ahelyett, hogy összeállna, nem lehet egy szövetségest sem találni. Sajnos ez egy szinte megoldhatatlan probléma, hiszen ezeken felül még az is fennáll, hogy gyalázatos a minősége. Béklyóba van kötve Délegyháza, mert egy rossz szerződést írt alá.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Dr. gr. Bethlen Istvánné</w:t>
      </w:r>
      <w:r>
        <w:rPr>
          <w:rFonts w:eastAsia="Times New Roman" w:cs="Times New Roman" w:ascii="Times New Roman" w:hAnsi="Times New Roman"/>
          <w:color w:val="000000"/>
          <w:sz w:val="24"/>
          <w:szCs w:val="24"/>
          <w:lang w:eastAsia="hu-HU"/>
        </w:rPr>
        <w:t xml:space="preserve"> hozzáteszi, hogy szerinte a tisztító eleve rosszul lett megépítve.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Belozsánszky Péter</w:t>
      </w:r>
      <w:r>
        <w:rPr>
          <w:rFonts w:eastAsia="Times New Roman" w:cs="Times New Roman" w:ascii="Times New Roman" w:hAnsi="Times New Roman"/>
          <w:color w:val="000000"/>
          <w:sz w:val="24"/>
          <w:szCs w:val="24"/>
          <w:lang w:eastAsia="hu-HU"/>
        </w:rPr>
        <w:t xml:space="preserve"> kérdése, hogy nem lehet azt csinálni, hogy a jegyzőkönyv bekerüljön az újságb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Dr. gr. Bethlen Istvánné</w:t>
      </w:r>
      <w:r>
        <w:rPr>
          <w:rFonts w:eastAsia="Times New Roman" w:cs="Times New Roman" w:ascii="Times New Roman" w:hAnsi="Times New Roman"/>
          <w:color w:val="000000"/>
          <w:sz w:val="24"/>
          <w:szCs w:val="24"/>
          <w:lang w:eastAsia="hu-HU"/>
        </w:rPr>
        <w:t xml:space="preserve"> válasza, hogy ennek terjedelmi akadálya van.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Babaitis Apostol</w:t>
      </w:r>
      <w:r>
        <w:rPr>
          <w:rFonts w:eastAsia="Times New Roman" w:cs="Times New Roman" w:ascii="Times New Roman" w:hAnsi="Times New Roman"/>
          <w:color w:val="000000"/>
          <w:sz w:val="24"/>
          <w:szCs w:val="24"/>
          <w:lang w:eastAsia="hu-HU"/>
        </w:rPr>
        <w:t xml:space="preserve"> azt kéri, hogy ha az EDE honlapján valaki ír a polgárőrségről, írja alá. Kéri, hogy támogassák őket, de ne bántsák. Az újságba miért nem lehet, egy szervezetnek beírni? Nem mindenkinek van internete.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Dr. gr. Bethlen Istvánné</w:t>
      </w:r>
      <w:r>
        <w:rPr>
          <w:rFonts w:eastAsia="Times New Roman" w:cs="Times New Roman" w:ascii="Times New Roman" w:hAnsi="Times New Roman"/>
          <w:color w:val="000000"/>
          <w:sz w:val="24"/>
          <w:szCs w:val="24"/>
          <w:lang w:eastAsia="hu-HU"/>
        </w:rPr>
        <w:t xml:space="preserve"> válasza, hogy nem tudja miért ne írhatna az újságba bármelyik szerveze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Ő nem akar bántani senkit, de az EDE nem elfogulatlan sajnos. Állóháborút vívnak az önkormányzattal. Lehet azonban, hogy ez a jövő hónapban megszűni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Szilveszter Lajos</w:t>
      </w:r>
      <w:r>
        <w:rPr>
          <w:rFonts w:eastAsia="Times New Roman" w:cs="Times New Roman" w:ascii="Times New Roman" w:hAnsi="Times New Roman"/>
          <w:color w:val="000000"/>
          <w:sz w:val="24"/>
          <w:szCs w:val="24"/>
          <w:lang w:eastAsia="hu-HU"/>
        </w:rPr>
        <w:t xml:space="preserve"> kérdése, hogy mit ért állóháború alatt, amikor ma nem volt egy olyan pont sem, amikor nem szavaztak meg valami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Dr. gr. Bethlen Istvánn</w:t>
      </w:r>
      <w:r>
        <w:rPr>
          <w:rFonts w:eastAsia="Times New Roman" w:cs="Times New Roman" w:ascii="Times New Roman" w:hAnsi="Times New Roman"/>
          <w:color w:val="000000"/>
          <w:sz w:val="24"/>
          <w:szCs w:val="24"/>
          <w:lang w:eastAsia="hu-HU"/>
        </w:rPr>
        <w:t>é válasza, hogy igen, és ezt köszöni is, éppen ezért lehet, hogy március 19-én bejelentheti, hogy együtt dolgozik a testület. Meg kell találni egyelőre a közös nevezőt. Reméli, hogy ez hamarosan sikerül.</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Szilveszter Lajos</w:t>
      </w:r>
      <w:r>
        <w:rPr>
          <w:rFonts w:eastAsia="Times New Roman" w:cs="Times New Roman" w:ascii="Times New Roman" w:hAnsi="Times New Roman"/>
          <w:color w:val="000000"/>
          <w:sz w:val="24"/>
          <w:szCs w:val="24"/>
          <w:lang w:eastAsia="hu-HU"/>
        </w:rPr>
        <w:t xml:space="preserve"> hozzáteszi, hogy a 16 év alatt még egyszer nem fordult elő, hogy ilyen antidemokratikus módon úgymond ellenzékit kihagytak volna a bizottságokból.</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 xml:space="preserve">Dr. gr. Bethlen Istvánné </w:t>
      </w:r>
      <w:r>
        <w:rPr>
          <w:rFonts w:eastAsia="Times New Roman" w:cs="Times New Roman" w:ascii="Times New Roman" w:hAnsi="Times New Roman"/>
          <w:color w:val="000000"/>
          <w:sz w:val="24"/>
          <w:szCs w:val="24"/>
          <w:lang w:eastAsia="hu-HU"/>
        </w:rPr>
        <w:t>válasza, hogy lehet, hogy a 16 év alatt előfordult, de ő nem emlékszik, hogy a kampánycsendben felhőkben álltak az utcán a felbujtó cédulá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Szilveszter Lajos</w:t>
      </w:r>
      <w:r>
        <w:rPr>
          <w:rFonts w:eastAsia="Times New Roman" w:cs="Times New Roman" w:ascii="Times New Roman" w:hAnsi="Times New Roman"/>
          <w:color w:val="000000"/>
          <w:sz w:val="24"/>
          <w:szCs w:val="24"/>
          <w:lang w:eastAsia="hu-HU"/>
        </w:rPr>
        <w:t xml:space="preserve"> kérdése, hogy ezért maradt ki Bulyáki Antal és a Dr. Riebl Antal?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Dr. gr. Bethlen Istvánné</w:t>
      </w:r>
      <w:r>
        <w:rPr>
          <w:rFonts w:eastAsia="Times New Roman" w:cs="Times New Roman" w:ascii="Times New Roman" w:hAnsi="Times New Roman"/>
          <w:color w:val="000000"/>
          <w:sz w:val="24"/>
          <w:szCs w:val="24"/>
          <w:lang w:eastAsia="hu-HU"/>
        </w:rPr>
        <w:t xml:space="preserve"> válasza, hogy nem, ezért van állóháború</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Dr. Riebl Antal</w:t>
      </w:r>
      <w:r>
        <w:rPr>
          <w:rFonts w:eastAsia="Times New Roman" w:cs="Times New Roman" w:ascii="Times New Roman" w:hAnsi="Times New Roman"/>
          <w:color w:val="000000"/>
          <w:sz w:val="24"/>
          <w:szCs w:val="24"/>
          <w:lang w:eastAsia="hu-HU"/>
        </w:rPr>
        <w:t xml:space="preserve"> kérdése, hogy a költségvetés elemzésekor észrevette, hogy a pénzkészlet dec. 31-én 61 millió volt. Hogy lehet az, hogy ebből nem jutott a csatornadíj átvállalásra pénz, ami 2,5 millió?</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 xml:space="preserve">Dr. gr. Bethlen Istvánné </w:t>
      </w:r>
      <w:r>
        <w:rPr>
          <w:rFonts w:eastAsia="Times New Roman" w:cs="Times New Roman" w:ascii="Times New Roman" w:hAnsi="Times New Roman"/>
          <w:color w:val="000000"/>
          <w:sz w:val="24"/>
          <w:szCs w:val="24"/>
          <w:lang w:eastAsia="hu-HU"/>
        </w:rPr>
        <w:t>válasza, hogy nem tudták volna kifizetni a fizetéseke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Ez csak akkor volt, amikor a könyvelésbe került. Két ember nyugdíjba menetelét is ki kellett fizet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Dr. Riebl Antal</w:t>
      </w:r>
      <w:r>
        <w:rPr>
          <w:rFonts w:eastAsia="Times New Roman" w:cs="Times New Roman" w:ascii="Times New Roman" w:hAnsi="Times New Roman"/>
          <w:color w:val="000000"/>
          <w:sz w:val="24"/>
          <w:szCs w:val="24"/>
          <w:lang w:eastAsia="hu-HU"/>
        </w:rPr>
        <w:t xml:space="preserve"> hozzáfűzi, hogy Belozsánszky Pétertől kérdezte.</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Dr. gr. Bethlen Istvánné</w:t>
      </w:r>
      <w:r>
        <w:rPr>
          <w:rFonts w:eastAsia="Times New Roman" w:cs="Times New Roman" w:ascii="Times New Roman" w:hAnsi="Times New Roman"/>
          <w:color w:val="000000"/>
          <w:sz w:val="24"/>
          <w:szCs w:val="24"/>
          <w:lang w:eastAsia="hu-HU"/>
        </w:rPr>
        <w:t xml:space="preserve"> válasza, hogy az utólag került bele.</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 xml:space="preserve">Dr. Riebl Antal </w:t>
      </w:r>
      <w:r>
        <w:rPr>
          <w:rFonts w:eastAsia="Times New Roman" w:cs="Times New Roman" w:ascii="Times New Roman" w:hAnsi="Times New Roman"/>
          <w:color w:val="000000"/>
          <w:sz w:val="24"/>
          <w:szCs w:val="24"/>
          <w:lang w:eastAsia="hu-HU"/>
        </w:rPr>
        <w:t>megjegyzi, hogy akkor meghamisították a könyvelés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Takácsné Válóczi Tünde</w:t>
      </w:r>
      <w:r>
        <w:rPr>
          <w:rFonts w:eastAsia="Times New Roman" w:cs="Times New Roman" w:ascii="Times New Roman" w:hAnsi="Times New Roman"/>
          <w:color w:val="000000"/>
          <w:sz w:val="24"/>
          <w:szCs w:val="24"/>
          <w:lang w:eastAsia="hu-HU"/>
        </w:rPr>
        <w:t xml:space="preserve"> elmondja, hogy december elején likviditási nehézségek voltak, és december végén jöttek be összegek. Január elején volt fizetési kötelezettség, ki kellett fizetni a légtechnika területé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Dr. Riebl Anta</w:t>
      </w:r>
      <w:r>
        <w:rPr>
          <w:rFonts w:eastAsia="Times New Roman" w:cs="Times New Roman" w:ascii="Times New Roman" w:hAnsi="Times New Roman"/>
          <w:color w:val="000000"/>
          <w:sz w:val="24"/>
          <w:szCs w:val="24"/>
          <w:lang w:eastAsia="hu-HU"/>
        </w:rPr>
        <w:t xml:space="preserve">l megjegyzi, hogy akkor a lakosság bőrén spóroltak a légtechnika árára? Az előző testület betervezte a csatorna díj átvállalás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 xml:space="preserve">Dr. gr. Bethlen Istvánné </w:t>
      </w:r>
      <w:r>
        <w:rPr>
          <w:rFonts w:eastAsia="Times New Roman" w:cs="Times New Roman" w:ascii="Times New Roman" w:hAnsi="Times New Roman"/>
          <w:color w:val="000000"/>
          <w:sz w:val="24"/>
          <w:szCs w:val="24"/>
          <w:lang w:eastAsia="hu-HU"/>
        </w:rPr>
        <w:t>elmondja, hogy a tavalyi évben a kiadások a második félévre összpontosultak. Ezért nem tudták vállalni át a csatornadíja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z Agroproduktnak miért lett eladva 100 forintért terüle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 xml:space="preserve">Dr. Riebl Antal </w:t>
      </w:r>
      <w:r>
        <w:rPr>
          <w:rFonts w:eastAsia="Times New Roman" w:cs="Times New Roman" w:ascii="Times New Roman" w:hAnsi="Times New Roman"/>
          <w:color w:val="000000"/>
          <w:sz w:val="24"/>
          <w:szCs w:val="24"/>
          <w:lang w:eastAsia="hu-HU"/>
        </w:rPr>
        <w:t xml:space="preserve">ez egy célzott beruházás volt. Erkölcsi tartozás volt a falu felé, hogy megvalósuljon egy idősek otthona. Jelképes összegen került átruházásra a cégnek, ha ő egy teljes egészségügyi, kulturális, vallási központot felépít, és ennek fejében 12 apartmant átenged az önkormányzat részére. Ez a Mária néniféle szándéknak teljes mértékben megfelelt volna.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Dr. gr. Bethlen Istvánné</w:t>
      </w:r>
      <w:r>
        <w:rPr>
          <w:rFonts w:eastAsia="Times New Roman" w:cs="Times New Roman" w:ascii="Times New Roman" w:hAnsi="Times New Roman"/>
          <w:color w:val="000000"/>
          <w:sz w:val="24"/>
          <w:szCs w:val="24"/>
          <w:lang w:eastAsia="hu-HU"/>
        </w:rPr>
        <w:t xml:space="preserve"> elmondja, hogy az Agroprodukt feljelentést tett különösen nagy kárt okozó csalás bűntette miat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Bednárik László</w:t>
      </w:r>
      <w:r>
        <w:rPr>
          <w:rFonts w:eastAsia="Times New Roman" w:cs="Times New Roman" w:ascii="Times New Roman" w:hAnsi="Times New Roman"/>
          <w:color w:val="000000"/>
          <w:sz w:val="24"/>
          <w:szCs w:val="24"/>
          <w:lang w:eastAsia="hu-HU"/>
        </w:rPr>
        <w:t xml:space="preserve"> véleménye, hogy a lakosság kérdéseire kellene válaszolni, nem egymást támadni. A lakosság ül csendben, pedig nekik kellene kérdezni, itt az asztalnál pedig a képviselők vitatkozna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Komáromi István:</w:t>
      </w:r>
      <w:r>
        <w:rPr>
          <w:rFonts w:eastAsia="Times New Roman" w:cs="Times New Roman" w:ascii="Times New Roman" w:hAnsi="Times New Roman"/>
          <w:color w:val="000000"/>
          <w:sz w:val="24"/>
          <w:szCs w:val="24"/>
          <w:lang w:eastAsia="hu-HU"/>
        </w:rPr>
        <w:t xml:space="preserve"> ha időben nem készül el, akkor visszaszáll az önkormányzatra a terület. Ez volt a záradékban.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Dr. gr. Bethlen Istvánné</w:t>
      </w:r>
      <w:r>
        <w:rPr>
          <w:rFonts w:eastAsia="Times New Roman" w:cs="Times New Roman" w:ascii="Times New Roman" w:hAnsi="Times New Roman"/>
          <w:color w:val="000000"/>
          <w:sz w:val="24"/>
          <w:szCs w:val="24"/>
          <w:lang w:eastAsia="hu-HU"/>
        </w:rPr>
        <w:t xml:space="preserve"> hozzáteszi, hogy a ráckevei földhivatali indokolás, a hiányosságokat nem pótolta a kérelmező.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Baráth Tibor:</w:t>
      </w:r>
      <w:r>
        <w:rPr>
          <w:rFonts w:eastAsia="Times New Roman" w:cs="Times New Roman" w:ascii="Times New Roman" w:hAnsi="Times New Roman"/>
          <w:color w:val="000000"/>
          <w:sz w:val="24"/>
          <w:szCs w:val="24"/>
          <w:lang w:eastAsia="hu-HU"/>
        </w:rPr>
        <w:t xml:space="preserve"> arról volt szó, hogy a stég díjak legalább felét a horgászegyesületnek visszaadják. Ez szóba került a költségvetés tárgyalásakor? Az ingyenes telekkel mi a helyzet, ugyanis erről is szó vol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Dr. gr. Bethlen Istvánné</w:t>
      </w:r>
      <w:r>
        <w:rPr>
          <w:rFonts w:eastAsia="Times New Roman" w:cs="Times New Roman" w:ascii="Times New Roman" w:hAnsi="Times New Roman"/>
          <w:color w:val="000000"/>
          <w:sz w:val="24"/>
          <w:szCs w:val="24"/>
          <w:lang w:eastAsia="hu-HU"/>
        </w:rPr>
        <w:t xml:space="preserve"> válasza, hogy arról volt szó, hogy a közösségi házban a horgászegyesület is kapnak helyet. Területet pedig nem kellene adnia az önkormányzatnak a horgászegyesület részére.</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Bánfalvi Sándorné</w:t>
      </w:r>
      <w:r>
        <w:rPr>
          <w:rFonts w:eastAsia="Times New Roman" w:cs="Times New Roman" w:ascii="Times New Roman" w:hAnsi="Times New Roman"/>
          <w:color w:val="000000"/>
          <w:sz w:val="24"/>
          <w:szCs w:val="24"/>
          <w:lang w:eastAsia="hu-HU"/>
        </w:rPr>
        <w:t xml:space="preserve"> elmondja, hogy a jogszabály azt mondja, hogy csak különösen indokolt esetben és az önkormányzat feladatainak ellátásához lehet telket odaadni ingyenese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Elmondja még, hogy a stég után a mederhasználati díjjal való munka sincs megfizetve, pedig nagyon sok gond és munka van vele. Jelenleg 350 körüli stégnél tartanak, és még nincs vége. Tavaly csak a postaköltsége 2 millió volt a hivatalna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Dávid Mihály</w:t>
      </w:r>
      <w:r>
        <w:rPr>
          <w:rFonts w:eastAsia="Times New Roman" w:cs="Times New Roman" w:ascii="Times New Roman" w:hAnsi="Times New Roman"/>
          <w:color w:val="000000"/>
          <w:sz w:val="24"/>
          <w:szCs w:val="24"/>
          <w:lang w:eastAsia="hu-HU"/>
        </w:rPr>
        <w:t xml:space="preserve"> kérdése, hogy mi volt annak oka, hogy Riebl Antal és Bulyáki Antal nem kapott helyet a bizottságokban? Kéri, hogy ne a polgármester válaszoljon, hanem egy képviselő.</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Bednárik László</w:t>
      </w:r>
      <w:r>
        <w:rPr>
          <w:rFonts w:eastAsia="Times New Roman" w:cs="Times New Roman" w:ascii="Times New Roman" w:hAnsi="Times New Roman"/>
          <w:color w:val="000000"/>
          <w:sz w:val="24"/>
          <w:szCs w:val="24"/>
          <w:lang w:eastAsia="hu-HU"/>
        </w:rPr>
        <w:t xml:space="preserve"> elmondja erről a véleményét. Az új választások után bekerült képviselőkkel szóba került a felvetés, hogy ők ketten ne kerüljenek be egyik bizottságba se. Ez először furcsa volt, de az előző testület utolsó ülésen Dr. Riebl Antal kijelentette, hogy Szilveszter Lajossal tudna dolgozni, de Dr. gr. Bethlen Istvánnéval nem. Ezt állítólag Bulyáki Antal is elmondta. Azt mondta Dr. Riebl Antal, hogy ha ő lesz a polgármester, akkor lemond. Akkor ezek után nem érti, hogy miért kellett volna bevenni bizottságba, ha nem tudnak együtt dolgoz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Dr. Riebl Antal</w:t>
      </w:r>
      <w:r>
        <w:rPr>
          <w:rFonts w:eastAsia="Times New Roman" w:cs="Times New Roman" w:ascii="Times New Roman" w:hAnsi="Times New Roman"/>
          <w:color w:val="000000"/>
          <w:sz w:val="24"/>
          <w:szCs w:val="24"/>
          <w:lang w:eastAsia="hu-HU"/>
        </w:rPr>
        <w:t xml:space="preserve"> hozzáteszi, hogy a demokráciában vannak írott és íratlan szabályok. Szép lenne, ha a FIDESZ nem kapna helyeket a bizottságokban. Pl. Bednárik László bizottsági elnök volt sokáig, pedig ő is polgármester jelölt volt. Ilyen nem fordult elő, hogy az információktól elzárnak valakit. Ez a demokrácia sárba tiprás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Dr. gr. Bethlen Istvánné</w:t>
      </w:r>
      <w:r>
        <w:rPr>
          <w:rFonts w:eastAsia="Times New Roman" w:cs="Times New Roman" w:ascii="Times New Roman" w:hAnsi="Times New Roman"/>
          <w:color w:val="000000"/>
          <w:sz w:val="24"/>
          <w:szCs w:val="24"/>
          <w:lang w:eastAsia="hu-HU"/>
        </w:rPr>
        <w:t xml:space="preserve"> válasza, hogy négy éve azt mondta, hogy ha nem választják meg, akkor nem indul képviselőnek. Bulyáki Antal is ezt mondta, ám nem tartotta meg a szavá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Belozsánszky Péter</w:t>
      </w:r>
      <w:r>
        <w:rPr>
          <w:rFonts w:eastAsia="Times New Roman" w:cs="Times New Roman" w:ascii="Times New Roman" w:hAnsi="Times New Roman"/>
          <w:color w:val="000000"/>
          <w:sz w:val="24"/>
          <w:szCs w:val="24"/>
          <w:lang w:eastAsia="hu-HU"/>
        </w:rPr>
        <w:t xml:space="preserve"> hozzáfűzi, hogy amikor az EDE megalakult, akkor kijelentették, hogy Dr. Riebl Antal lesz a polgármester, és a pénzügyi bizottság elnöke Bulyáki Antal. Akkor ő kérdezte, hogy hogy lenne polgármester, a saját munkája mellett. Azt a választ kapta, hogy ő akár másodállásban is el tudja látni.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Dr. Riebl Antal</w:t>
      </w:r>
      <w:r>
        <w:rPr>
          <w:rFonts w:eastAsia="Times New Roman" w:cs="Times New Roman" w:ascii="Times New Roman" w:hAnsi="Times New Roman"/>
          <w:color w:val="000000"/>
          <w:sz w:val="24"/>
          <w:szCs w:val="24"/>
          <w:lang w:eastAsia="hu-HU"/>
        </w:rPr>
        <w:t xml:space="preserve"> válasza, hogy a másodállás nem azt jelenti, hogy 2-3 órában dolgozna, csak főállásban nem dolgozhat egy ügyvéd polgármesterként. Persze ez nem azt jelenti, hogy nem dolgozhat 16-18 órát is akár, csak kevesebb az illetménye.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 xml:space="preserve">Dr. gr. Bethlen Istvánné </w:t>
      </w:r>
      <w:r>
        <w:rPr>
          <w:rFonts w:eastAsia="Times New Roman" w:cs="Times New Roman" w:ascii="Times New Roman" w:hAnsi="Times New Roman"/>
          <w:color w:val="000000"/>
          <w:sz w:val="24"/>
          <w:szCs w:val="24"/>
          <w:lang w:eastAsia="hu-HU"/>
        </w:rPr>
        <w:t>hozzáteszi, hogy ezért nem akarta, hogy bizottsági tag legyen. Többször kell egy-egy ügyet a testület elé vinni, mert nem működik együt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 xml:space="preserve">Dóra Aladár István </w:t>
      </w:r>
      <w:r>
        <w:rPr>
          <w:rFonts w:eastAsia="Times New Roman" w:cs="Times New Roman" w:ascii="Times New Roman" w:hAnsi="Times New Roman"/>
          <w:color w:val="000000"/>
          <w:sz w:val="24"/>
          <w:szCs w:val="24"/>
          <w:lang w:eastAsia="hu-HU"/>
        </w:rPr>
        <w:t>kéri a polgármestert és a képviselőket is, hogy hagyják abba a személyeskedés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Tóth Attila</w:t>
      </w:r>
      <w:r>
        <w:rPr>
          <w:rFonts w:eastAsia="Times New Roman" w:cs="Times New Roman" w:ascii="Times New Roman" w:hAnsi="Times New Roman"/>
          <w:color w:val="000000"/>
          <w:sz w:val="24"/>
          <w:szCs w:val="24"/>
          <w:lang w:eastAsia="hu-HU"/>
        </w:rPr>
        <w:t xml:space="preserve"> kérdése Belozsánszky Pétertől, hogy a közalkalmazottak szakszervezete megegyezett a kormánnyal, és 6,6 % béremelésük lesz, ennek ellenére 21 %-kal nő a költségvetésben a működési költség. Miér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Polgármester asszony azt mondta az előző ülésen, hogy adóbehajtással behajtatja a hátralékokat. Ennek ellenére az iparűzési adó csökkent a tavalyihoz képest. Miér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Belozsánszky Péte</w:t>
      </w:r>
      <w:r>
        <w:rPr>
          <w:rFonts w:eastAsia="Times New Roman" w:cs="Times New Roman" w:ascii="Times New Roman" w:hAnsi="Times New Roman"/>
          <w:color w:val="000000"/>
          <w:sz w:val="24"/>
          <w:szCs w:val="24"/>
          <w:lang w:eastAsia="hu-HU"/>
        </w:rPr>
        <w:t xml:space="preserve">r válasza, hogy ez a személye ellen irányuló kérdés. Nem tud ilyen mélységekben belemenni a dolgokba.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Bánfalvi Sándorné</w:t>
      </w:r>
      <w:r>
        <w:rPr>
          <w:rFonts w:eastAsia="Times New Roman" w:cs="Times New Roman" w:ascii="Times New Roman" w:hAnsi="Times New Roman"/>
          <w:color w:val="000000"/>
          <w:sz w:val="24"/>
          <w:szCs w:val="24"/>
          <w:lang w:eastAsia="hu-HU"/>
        </w:rPr>
        <w:t xml:space="preserve"> elmondja, hogy minden tétel átvizsgálásra került, hogy hogyan lehet minél többet megtakarítani. Fejlesztés is legyen, ez volt a cél. Az alapvető működtetésre az adóbevétel fedezetet nyújt, volt csökkenés, de nem nagymértékű. A tavalyi költségvetésben több volt tervezve, mint amennyi várható volt. Idén kevesebb iparűzési adót terveztek, mert a következő év május 31-én derül ki a valós bevétel.</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 gépjármű adónál pedig változás van, amit szintén nehéz prognosztizál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Tóth Attila kérdése</w:t>
      </w:r>
      <w:r>
        <w:rPr>
          <w:rFonts w:eastAsia="Times New Roman" w:cs="Times New Roman" w:ascii="Times New Roman" w:hAnsi="Times New Roman"/>
          <w:color w:val="000000"/>
          <w:sz w:val="24"/>
          <w:szCs w:val="24"/>
          <w:lang w:eastAsia="hu-HU"/>
        </w:rPr>
        <w:t>, hogy a kedvezményes áron megvásárolható facsemeték ügyével mi a helyze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Mártonné Szekeres Ágnes</w:t>
      </w:r>
      <w:r>
        <w:rPr>
          <w:rFonts w:eastAsia="Times New Roman" w:cs="Times New Roman" w:ascii="Times New Roman" w:hAnsi="Times New Roman"/>
          <w:color w:val="000000"/>
          <w:sz w:val="24"/>
          <w:szCs w:val="24"/>
          <w:lang w:eastAsia="hu-HU"/>
        </w:rPr>
        <w:t xml:space="preserve"> kérdése, hogy lehetőség van-e rá, hogy a jövőben az óvodában tartandó farsangra a szülők is bemehessene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Czanik Lászlóné</w:t>
      </w:r>
      <w:r>
        <w:rPr>
          <w:rFonts w:eastAsia="Times New Roman" w:cs="Times New Roman" w:ascii="Times New Roman" w:hAnsi="Times New Roman"/>
          <w:color w:val="000000"/>
          <w:sz w:val="24"/>
          <w:szCs w:val="24"/>
          <w:lang w:eastAsia="hu-HU"/>
        </w:rPr>
        <w:t xml:space="preserve"> válasza, hogy eddig sem volt megtiltva.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Forgó Vilmosn</w:t>
      </w:r>
      <w:r>
        <w:rPr>
          <w:rFonts w:eastAsia="Times New Roman" w:cs="Times New Roman" w:ascii="Times New Roman" w:hAnsi="Times New Roman"/>
          <w:color w:val="000000"/>
          <w:sz w:val="24"/>
          <w:szCs w:val="24"/>
          <w:lang w:eastAsia="hu-HU"/>
        </w:rPr>
        <w:t>é hozzáteszi, hogy mivel ő is vezette az óvodát, tudja, hogy a gyerekek szeretnek szerepelni, így jó lenne, ha a szülők ezt láthatnák. Nem elég nem tiltani, de a kapcsolatot a szülőkkel ki kell alakítani ebben a témába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Czanik Lászlóné</w:t>
      </w:r>
      <w:r>
        <w:rPr>
          <w:rFonts w:eastAsia="Times New Roman" w:cs="Times New Roman" w:ascii="Times New Roman" w:hAnsi="Times New Roman"/>
          <w:color w:val="000000"/>
          <w:sz w:val="24"/>
          <w:szCs w:val="24"/>
          <w:lang w:eastAsia="hu-HU"/>
        </w:rPr>
        <w:t xml:space="preserve"> ismét elmondja, hogy soha nem voltak kizárva a szülő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Komáromi István</w:t>
      </w:r>
      <w:r>
        <w:rPr>
          <w:rFonts w:eastAsia="Times New Roman" w:cs="Times New Roman" w:ascii="Times New Roman" w:hAnsi="Times New Roman"/>
          <w:color w:val="000000"/>
          <w:sz w:val="24"/>
          <w:szCs w:val="24"/>
          <w:lang w:eastAsia="hu-HU"/>
        </w:rPr>
        <w:t xml:space="preserve"> megjegyzi, hogy szerinte az első 100 napnak volt kézzelfogható eredménye. Azt kívánja, hogy az indulatok Délegyházáért csapjanak össze, és ne egymás ellen.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Dr. gr. Bethlen Istvánné</w:t>
      </w:r>
      <w:r>
        <w:rPr>
          <w:rFonts w:eastAsia="Times New Roman" w:cs="Times New Roman" w:ascii="Times New Roman" w:hAnsi="Times New Roman"/>
          <w:color w:val="000000"/>
          <w:sz w:val="24"/>
          <w:szCs w:val="24"/>
          <w:lang w:eastAsia="hu-HU"/>
        </w:rPr>
        <w:t xml:space="preserve"> megköszöni a részvételt mindenkinek, és a közmeghallgatást bezárta.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24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kmf.</w:t>
      </w:r>
    </w:p>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br/>
        <w: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Dr.gr. Bethlen Istvánné Bánfalvi Sándorné</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Polgármester        jegyző</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        </w:t>
      </w:r>
      <w:r>
        <w:rPr>
          <w:rFonts w:eastAsia="Times New Roman" w:cs="Times New Roman" w:ascii="Times New Roman" w:hAnsi="Times New Roman"/>
          <w:b/>
          <w:bCs/>
          <w:color w:val="000000"/>
          <w:sz w:val="24"/>
          <w:szCs w:val="24"/>
          <w:lang w:eastAsia="hu-HU"/>
        </w:rPr>
        <w:t>..........................................................                       ................................................</w:t>
        <w:br/>
        <w:t>Bednárik László Domán Zsuzsanna</w:t>
      </w:r>
    </w:p>
    <w:p>
      <w:pPr>
        <w:pStyle w:val="Normal"/>
        <w:spacing w:lineRule="auto" w:line="240" w:before="0" w:after="9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hitelesítő képviselő  hitelesítő képviselő </w:t>
      </w:r>
    </w:p>
    <w:p>
      <w:pPr>
        <w:pStyle w:val="Normal"/>
        <w:spacing w:before="0" w:after="20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36"/>
      <w:szCs w:val="36"/>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28"/>
      <w:szCs w:val="2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4"/>
      <w:szCs w:val="24"/>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0"/>
      <w:szCs w:val="20"/>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16"/>
      <w:szCs w:val="16"/>
    </w:rPr>
  </w:style>
  <w:style w:type="paragraph" w:styleId="Heading6">
    <w:name w:val="Heading 6"/>
    <w:basedOn w:val="Normal"/>
    <w:next w:val="TextBody"/>
    <w:qFormat/>
    <w:pPr>
      <w:numPr>
        <w:ilvl w:val="5"/>
        <w:numId w:val="1"/>
      </w:numPr>
      <w:spacing w:lineRule="auto" w:line="240" w:before="280" w:after="280"/>
      <w:outlineLvl w:val="5"/>
    </w:pPr>
    <w:rPr>
      <w:rFonts w:ascii="Times New Roman" w:hAnsi="Times New Roman" w:eastAsia="Times New Roman" w:cs="Times New Roman"/>
      <w:b/>
      <w:bCs/>
      <w:sz w:val="16"/>
      <w:szCs w:val="1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Bekezdsalapbettpusa">
    <w:name w:val="Bekezdés alapbetűtípusa"/>
    <w:qFormat/>
    <w:rPr/>
  </w:style>
  <w:style w:type="character" w:styleId="Cmsor1Char">
    <w:name w:val="Címsor 1 Char"/>
    <w:basedOn w:val="Bekezdsalapbettpusa"/>
    <w:qFormat/>
    <w:rPr>
      <w:rFonts w:ascii="Times New Roman" w:hAnsi="Times New Roman" w:eastAsia="Times New Roman" w:cs="Times New Roman"/>
      <w:b/>
      <w:bCs/>
      <w:kern w:val="2"/>
      <w:sz w:val="36"/>
      <w:szCs w:val="36"/>
    </w:rPr>
  </w:style>
  <w:style w:type="character" w:styleId="Cmsor2Char">
    <w:name w:val="Címsor 2 Char"/>
    <w:basedOn w:val="Bekezdsalapbettpusa"/>
    <w:qFormat/>
    <w:rPr>
      <w:rFonts w:ascii="Times New Roman" w:hAnsi="Times New Roman" w:eastAsia="Times New Roman" w:cs="Times New Roman"/>
      <w:b/>
      <w:bCs/>
      <w:sz w:val="28"/>
      <w:szCs w:val="28"/>
    </w:rPr>
  </w:style>
  <w:style w:type="character" w:styleId="Cmsor3Char">
    <w:name w:val="Címsor 3 Char"/>
    <w:basedOn w:val="Bekezdsalapbettpusa"/>
    <w:qFormat/>
    <w:rPr>
      <w:rFonts w:ascii="Times New Roman" w:hAnsi="Times New Roman" w:eastAsia="Times New Roman" w:cs="Times New Roman"/>
      <w:b/>
      <w:bCs/>
      <w:sz w:val="24"/>
      <w:szCs w:val="24"/>
    </w:rPr>
  </w:style>
  <w:style w:type="character" w:styleId="Cmsor4Char">
    <w:name w:val="Címsor 4 Char"/>
    <w:basedOn w:val="Bekezdsalapbettpusa"/>
    <w:qFormat/>
    <w:rPr>
      <w:rFonts w:ascii="Times New Roman" w:hAnsi="Times New Roman" w:eastAsia="Times New Roman" w:cs="Times New Roman"/>
      <w:b/>
      <w:bCs/>
      <w:sz w:val="20"/>
      <w:szCs w:val="20"/>
    </w:rPr>
  </w:style>
  <w:style w:type="character" w:styleId="Cmsor5Char">
    <w:name w:val="Címsor 5 Char"/>
    <w:basedOn w:val="Bekezdsalapbettpusa"/>
    <w:qFormat/>
    <w:rPr>
      <w:rFonts w:ascii="Times New Roman" w:hAnsi="Times New Roman" w:eastAsia="Times New Roman" w:cs="Times New Roman"/>
      <w:b/>
      <w:bCs/>
      <w:sz w:val="16"/>
      <w:szCs w:val="16"/>
    </w:rPr>
  </w:style>
  <w:style w:type="character" w:styleId="Cmsor6Char">
    <w:name w:val="Címsor 6 Char"/>
    <w:basedOn w:val="Bekezdsalapbettpusa"/>
    <w:qFormat/>
    <w:rPr>
      <w:rFonts w:ascii="Times New Roman" w:hAnsi="Times New Roman" w:eastAsia="Times New Roman" w:cs="Times New Roman"/>
      <w:b/>
      <w:bCs/>
      <w:sz w:val="16"/>
      <w:szCs w:val="16"/>
    </w:rPr>
  </w:style>
  <w:style w:type="character" w:styleId="HTMLcmChar">
    <w:name w:val="HTML-cím Char"/>
    <w:basedOn w:val="Bekezdsalapbettpusa"/>
    <w:qFormat/>
    <w:rPr>
      <w:rFonts w:ascii="Times New Roman" w:hAnsi="Times New Roman" w:eastAsia="Times New Roman" w:cs="Times New Roman"/>
      <w:i/>
      <w:iCs/>
      <w:sz w:val="24"/>
      <w:szCs w:val="24"/>
    </w:rPr>
  </w:style>
  <w:style w:type="character" w:styleId="HTMLkntformzottChar">
    <w:name w:val="HTML-ként formázott Char"/>
    <w:basedOn w:val="Bekezdsalapbettpusa"/>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cm">
    <w:name w:val="HTML-cím"/>
    <w:basedOn w:val="Normal"/>
    <w:qFormat/>
    <w:pPr>
      <w:spacing w:lineRule="auto" w:line="240" w:before="0" w:after="0"/>
    </w:pPr>
    <w:rPr>
      <w:rFonts w:ascii="Times New Roman" w:hAnsi="Times New Roman" w:eastAsia="Times New Roman" w:cs="Times New Roman"/>
      <w:i/>
      <w:iCs/>
      <w:sz w:val="24"/>
      <w:szCs w:val="24"/>
    </w:rPr>
  </w:style>
  <w:style w:type="paragraph" w:styleId="HTMLkntformzott">
    <w:name w:val="HTML-ként formázot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Western">
    <w:name w:val="western"/>
    <w:basedOn w:val="Normal"/>
    <w:qFormat/>
    <w:pPr>
      <w:spacing w:lineRule="auto" w:line="240" w:before="0" w:after="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13:42:00Z</dcterms:created>
  <dc:creator>Beke Vanda</dc:creator>
  <dc:description/>
  <cp:keywords/>
  <dc:language>en-US</dc:language>
  <cp:lastModifiedBy>Beke Vanda</cp:lastModifiedBy>
  <dcterms:modified xsi:type="dcterms:W3CDTF">2010-07-27T13:59:00Z</dcterms:modified>
  <cp:revision>3</cp:revision>
  <dc:subject/>
  <dc:title/>
</cp:coreProperties>
</file>