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 E G Y Z Ő K Ö N Y V</w:t>
      </w:r>
    </w:p>
    <w:p>
      <w:pPr>
        <w:pStyle w:val="Normal"/>
        <w:spacing w:lineRule="auto" w:line="240" w:before="0" w:after="0"/>
        <w:rPr/>
      </w:pPr>
      <w:r>
        <w:rPr>
          <w:rFonts w:eastAsia="Times New Roman" w:cs="Times New Roman" w:ascii="Times New Roman" w:hAnsi="Times New Roman"/>
          <w:color w:val="000000"/>
          <w:sz w:val="24"/>
          <w:szCs w:val="24"/>
          <w:lang w:eastAsia="hu-HU"/>
        </w:rPr>
        <w:br/>
      </w:r>
      <w:r>
        <w:rPr>
          <w:rFonts w:eastAsia="Times New Roman" w:cs="Times New Roman" w:ascii="Times New Roman" w:hAnsi="Times New Roman"/>
          <w:b/>
          <w:bCs/>
          <w:color w:val="000000"/>
          <w:sz w:val="24"/>
          <w:szCs w:val="24"/>
          <w:lang w:eastAsia="hu-HU"/>
        </w:rPr>
        <w:t>Készült:</w:t>
      </w:r>
      <w:r>
        <w:rPr>
          <w:rFonts w:eastAsia="Times New Roman" w:cs="Times New Roman" w:ascii="Times New Roman" w:hAnsi="Times New Roman"/>
          <w:color w:val="000000"/>
          <w:sz w:val="24"/>
          <w:szCs w:val="24"/>
          <w:lang w:eastAsia="hu-HU"/>
        </w:rPr>
        <w:t xml:space="preserve"> Délegyháza Község Önkormányzata Képviselő-testülete 2007. március 19-én, a Polgármesteri Hivatalban megtartott nyílt ülésén.</w:t>
      </w:r>
    </w:p>
    <w:p>
      <w:pPr>
        <w:pStyle w:val="Normal"/>
        <w:spacing w:lineRule="auto" w:line="240" w:before="0" w:after="0"/>
        <w:rPr/>
      </w:pPr>
      <w:r>
        <w:rPr>
          <w:rFonts w:eastAsia="Times New Roman" w:cs="Times New Roman" w:ascii="Times New Roman" w:hAnsi="Times New Roman"/>
          <w:color w:val="000000"/>
          <w:sz w:val="24"/>
          <w:szCs w:val="24"/>
          <w:lang w:eastAsia="hu-HU"/>
        </w:rPr>
        <w:br/>
      </w:r>
      <w:r>
        <w:rPr>
          <w:rFonts w:eastAsia="Times New Roman" w:cs="Times New Roman" w:ascii="Times New Roman" w:hAnsi="Times New Roman"/>
          <w:b/>
          <w:bCs/>
          <w:color w:val="000000"/>
          <w:sz w:val="24"/>
          <w:szCs w:val="24"/>
          <w:lang w:eastAsia="hu-HU"/>
        </w:rPr>
        <w:t>Jelen vannak:</w:t>
      </w:r>
      <w:r>
        <w:rPr>
          <w:rFonts w:eastAsia="Times New Roman" w:cs="Times New Roman" w:ascii="Times New Roman" w:hAnsi="Times New Roman"/>
          <w:color w:val="000000"/>
          <w:sz w:val="24"/>
          <w:szCs w:val="24"/>
          <w:lang w:eastAsia="hu-HU"/>
        </w:rPr>
        <w:t xml:space="preserve"> 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Jelen van tovább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Bánfalvi Sándorné    jegyző</w:t>
        <w:br/>
        <w:t>                  Kismika-Molnár Ágnes    jegyzőkönyv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alamint a lakosság köréből érdeklődő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öszönti a megjelenteket. Megállapítja, hogy az ülés határozatképes, megnyitja a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Javaslatot tesz a jegyzőkönyv hitelesítőkre Domán Zsuzsanna és Szilveszter Lajos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10 fő) 8 igen, 2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76/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13/ 2003.(V. 21.)sz. Ör. 57. §. 8./ pontja</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omán Zsuzsanna és Szilveszter Lajo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ket jelöli ki.</w:t>
        <w:br/>
      </w: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a testület köréből van-e javaslat a napirendi pontokhoz. Mivel ilyen nem volt, maga részéről a településszerkezeti terv módosítását, valamint a Kossuth Nyomda ingatlanának ügyét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77/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ét az alábbiak szerint határozz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 Tájékoztató a község közbiztonsági helyzetér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 Délegyházi Hírek szerkesztésének ügy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3. A fenntartói Minőségirányítási Program felülvizsgála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4. A személyes gondoskodás igénybevételéért fizetend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érítési díjakról szóló rendelet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5. Utcanévről és a házszámtábláról, a házszámozá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abályiról szóló rendelet elfogad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6. A Szervezeti és Működési Szabályzatáról szóló rendelet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7. Telekadó rendelet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8. Lakáscélú támogatásokról szóló rendelet módosítása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9. Tavak hasznosítás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0. Döntés a Környezetvédelmi Hivatal által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rendelt felülvizsgálat ügyében (független</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gazságügyi és környezetvédelmi szakértő megbízásáró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1. A volt kavicsbánya területre érkezett ajánlat elbírálás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2. Tájékoztató a szelektív hulladék gyűjtésrő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3. Népi ülnök választás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4. Közművelődési Intézmény alapítás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5. Kft. alapítás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6. 2006. évi költségvetési rendelet módosítás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7. Egyebek</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a 41/2007. (II. 12.) számú határozat módosítása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telekkiegészítés (Hajdú Anna és társai)</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ingatlan visszavétel (Zseni Gáborné)</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határozat pontosítása (Teréki Gábor)</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tájékoztató úthasználatról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ingatlan vásárlási ajánlat (044/7-es ú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telek határ rendezés (Schönek – Andrási - Korom)</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útjavítási pályázatról tájékoztatá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rosy Attila kérdése, hogy az iskolától kapott levelet, mely a plusz gazdasági ügyintéző felvételéről szól, tárgyalhatná-e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mivel ez a dolog eddig is működött, valószínűleg ez után is fog, így inkább áprilisban kellene tárgyalni, vagy ha esetleg a településszerkezeti terv miatt egy adhoc-ot össze kell hívni, azon is meg lehet még tárgya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ájékoztató a község közbiztonsági helyzeté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öszönti Hetesi László alezredes urat, aki a ráckevei rendőrkapitányságról érkez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etesi László köszönti a megjelente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övid beszámolóban tájékoztatót tartott az alábbiak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Pest megyében, így Ráckevén is 8 %-kal nőtt az ismertté vált bűncselekmények száma. Néhány statisztikai adat ismertetése után elmondja, hogy a Ráckevei kapitányságon az országos értéket eléri a 100.000 főre jutó bűncselekmények szám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Budapest környékén lévő településeken magasabbak a bűnözési arányok, a közvetlenül Budapest közvetlen szomszédságában lévőkön pedig még magasabb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ráckevei kapitányságon az utolsó 10 évben emelkedett a bűnözés. Remélhetőleg ez megáll, vagy legalább szinten marad.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Évek óta Ráckevén, Dömsödön, Kiskunlacházán Dunavarsányban és Délegyházán van a legtöbb bűncselekmény. Ezek a sorrendek nem változ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ég mindig magas a vagyon elleni bűncselekmények száma, és ezek közül is a lopásos, és a betöréses lopásos cselekmények száma. Ez az összes bűnözésből 67,7 %. Megnövekedtek a lopások száma bizonyos esetekben. Például egyre több gépkocsiban hagyott értéket lopnak el. Sokszor még az autókban is kárt tesznek, hogy ne lehessen őket követni. A rendőrség nincs felkészülve a csapdaállítások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betöréses lopásoknál a hétvégi házak egyre ritkábban vannak veszélyben, inkább a családi házak, ugyanis azokban nagyobb az érték, amit utána pénzzé tudnak tenni ellenőrizhetetlenül (zálogházak számának megnövekedése) Nehéz ezekkel szemben a harc, mert nincs jogszabályi háttér, amely segítené a munkát. Ugyanilyen a színesfémgyűjt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Nagy problémákat okoznak a balesetek is. Sokszor a jogszabály itt sem segíti a munkát.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Magyarországon egy évben egy kisebb település eltűnik, mert annyian halnak meg balesetekben. A személyi sérüléses balesetek pedig 100 körül szoktak len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özterület szolgálatot is csökkenteni kellett. Emelkedett a kiemelt bírság összege, de mégis növekedett a bűncselekmények száma. Sajnos minden mutató, aminek csökkennie kellett volna, nő. Ennek keresik az ok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nnak ellenére, hogy sok a változás, kis mértékben nőttek a bűncselekmény felderítési mutató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evesebb gyanúsítottat lehet több bűncselekmény elkövetésével gyanúsítani, tehát több ember arra szakosodott, hogy csak ebből akar megé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Új dolgok jöttek be a büntető és a büntetőeljárás jogba, ami szintén nem a rendőrségnek kedve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ajnos egy nagy ugrás volt a gyermek és fiatalkorú elkövetőkné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élegyházán 2005-höz viszonyítva javult a helyzet. 2006-ban 39-cel kevesebb bűncselekmény volt az előző évhez képe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2007-ben 3-al kevesebb bűncselekmény volt regisztrálva, mint a tavalyi évben, ugyanebben az időszak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2006-ban Délegyházán kábítószerrel kapcsolatban 8 ügy volt, idén pedig eddig egy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öszönetet mond az önkormányzattal való jó kapcsolatért. Hozzáteszi még, hogy a dunavarsányi csoport meg van erősítve nyomozókkal, járőrökkel, de többet sajnos nem tudnak áthelyezni, mivel a kapitányságon 20 fő hiány van.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Köszönetet mond továbbá a polgárőrségnek a segítségért, akik nélkül a mostani eredményekről nem tudott volna ilyen pontosan beszámolni, és akik a rendezvények biztosításában is nagy segítséget nyújta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megköszöni, hogy amikor hordták a sittet a hivatal mögül, nem ellenőrizték a járműveket, így gyorsabban ment a munka, ám egy kis türelmet kér még ezért. Hozzáteszi még, hogy valóban, a polgárőrök nélkül rosszabb lenne a helyzet, éppen ezért keresi az önkormányzat a megfelelő helyet számukra, ahol be tudnák vezetni a figyelőrendszert, és meg szeretnék oldani a figyelő szomszéd nevű akció bevezetés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Délegyházi Hírek szerkesz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Kancsár Péter munkájával meg van elégedve. Véleménye szerint jól szerkeszti az újságot.Javasolja továbbra is megbízni ezzel a feladatt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78/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Délegyházi Hírek című Önkormányzati újsá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erkesztésével megbízza Kancsár Péter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tározatlan idő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nntartói minőségirányítási program felülvizsgála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Bánfalvi Sándorné bevezetőként elmondja, hogy, a program az intézményektől, elvárt dolgokat tartalmazza. 2004-ben szakértővel készült egy nagyon jó anyag, amit mindenki megkapo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elmondja, hogy a bizottság tárgyalta az óvodával, iskolával, és segített a háziorvos és a védőnő is. Elfogadásra javasolj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szerint szülőkkel való kapcsolattartást bele kellene tenni, mert ő nem találkozott vele. És az óvoda és az iskola egymással való kapcsolattartása is jó lenne, ha benne len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hozzáteszi, hogy az újságban kellene megjelentetni egy rovatot, ahol írhatnak az intézmények is és a szülők is, és válaszolni lehetne rá. De ezt még át kellene gondo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megjegyzi, hogy az iskolánál a könyvtárral és a művelődési házzal való kapcsolatot is meg lehetne fogalma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véleménye, hogy mivel most van az intézményi minőségirányítási program felülvizsgálata amikor ez tárgyalásra kerül, akkor ez már benne lehet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olvassa a határozati javas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szerint ez egy komoly összetett program, amit nem lehet 5 perc alatt eldön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dnárik Ilona kérése, hogy világosan és egyértelműen fogalmazza meg az önkormányzat, hogy mit vár el az iskolától, mert nekik ennek ismeretében kell elkészíteni az intézményíi minőségirányítási programot. Fordítva ezt nem leh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79/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mint fenntartó által 2004-b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fogadott fenntartói Minőségirányítási Programo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elülvizsgálta. Azt megfelelőnek tartja, az abba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leírtakon nem módosí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intézményi MIP-ot csupán a jogszabályi változáso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nyomon követése szempontjából kell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ntézményvezetőknek átdolgoz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isszatérve az első napirendi ponthoz elmondja, hogy elhúzódott az idő, ezért a polgárőrség beszámolóját szeretné ha áprilisban tárgyaln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Görbe István átadja a 2006 évi teljes beszámolót, továbbá a 2007 évi tervezetet. Hozzáteszi, hogy ez az újságban benne is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A személyes gondoskodás igénybevételéért fizetendő térítési díjakról szóló, rendelet módosít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a költségvetési rendelet készítésekor felvetődött, hogy a kötelező étkezők a nem kötelezően étkezőknél több térítést kapjanak. Ezért kiegészítettük a rendeletet, konkrétan megfogalmazva a kötelezően étkezők kör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A képviselő-testület az előterjesztéssel egyetértett, szavazott (szavazott 10 fő) 10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6./2007.(III. 22.) rendelete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személyes gondoskodás igénybevételéért fizetendő térítési díjakról szó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2007. (I. 25.), 14/2006. (IX.15), 24/2004 (XII. 23) és 19/2005 (XII. 12.) rendelettel módosítot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2004 (II. 27),</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elfogadták 2007. március 19-én, kihirdetve 2007. március 22-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Bánfalvi Sándorné elmondja, hogy az önkormányzat elkezdte az utcák, és a házszámok rendezését, ehhez készült a rendelet. Ez 90 napos türelmi időt ad a házszámok rendezéséhez.. Az utcanévről és táblákról való gondoskodás az önkormányzat feladata. Ez a rendelet,. Mivel minden ingatlantulajdonost érint, - benne lesz az újságban teljes terjedelem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hozzáteszi, hogy a Kölcsey táblát már el is lopták. Ez egy faluellenes viselkedés. Egyszer kaphat minden utcatáblát, többször nem fogják póto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kérdése, hogy egységes elképzelés van-e a házszámokra? Bármilyet ki lehet t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Bánfalvi Sándorné válasza, hogy csak láthatóan kell elhelyezni, de a tulajdonos szabja meg, hogy milyen legyen. Ha azonban az önkormányzat szerzi be a tulajdonos költségére a türelmi idő lejárta után, akkor a hagyományosat és árban a legkedvezőbbet fogja majd megven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 Képviselő – 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7/2007.(III. 22)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utcanévről és a házszámtábláról,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házszámozás szabályairó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elfogadták 2007. március 19-én, kihirdetve 2007. március 22-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Az SZMSZ felülvizsgála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az SZMSZ-t a pénzügyi bizottság alaposan megtárgyalta. Volt javaslatuk a tervezethez viszonyítva, melyek a következő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A 3. § 10 pontjához a honlapra letölthető formában a hivatali formanyomtatványok szeretnék ha felkerülné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a 7. § 2 bekezdésében, mely tartalmazza, hogy a testületi ülés előtt 5 nappal kell kiküldeni a meghívót és az előterjesztéseket, 7 napra szeretnék módosítani. Ezzel kapcsolatban olyan kompromisszum született, hogy akkor 10 nappal előtte állapítsák meg az ülés napirendjét, hogy lehessen rá készülni, mert ez rengeteg anyag. Így még belekerül az is, hogy a képviselő-testületi ülés napirendjét kérjük 10 nappal előtte megállapí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ivatal garantálja, hogy azok 3 nap alatt az kézbesítésre kerü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7. § -t az alábbi 10-es ponttal kellene kiegészíteni, hogy „a képviselő-testületi ülésre szóló meghívók, előterjesztések átvételét igazoltat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A bizottság javasolta törölni a 6-os mellékletben a jegyző részére átadott egyéb feladato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A polgármesteri hivatal ügyfélfogadási rendjét a módosítás szerint javasolták, ez azt jelenti egyrészt, hogy szerdán 8-17,30-ig, másrészt pedig, hogy 12-12,30-ig ebéd idő legy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2. függelékben a társadalmi szerveződések közé, ami hiányos volt felvettük még a 3 madár a négyes tónál egyesületet, vezetője Veimper Bernadett, Fókuszban a falu egyesület, vezetője Tóthné Purthál Györgyi, Végelgyengülés Sportegyesület, vezetője Nagy Zoltán (Árpád u. 1.) Délegyházi Sporthorgász Egyesület, vezetője Baráth Tibor, Együtt Délegyházáért Egyesület, vezetője Bulyáki Antal, Polgárőrség, vezetője Görbe Istvá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még, hogy a maga részéről kérne még egy módosítást. Azt, hogy az előterjesztés, ami a testület elé kerül annak egy részét a kollégák készítik, és furcsán jön ki, hogy a jegyző írja alá, mint saját művét. Így a jövőben szeretné, ha az összeállító is írja alá, és a jegyző is. Továbbá még azt, hogy a jegyző jegyezze ellen az előterjesztéseket, vagy a jogi képviselő - mert előfordulhat ilyen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orgó Vilmosné kérése, hogy az alpolgármesterre átruházott feladatok közül kerüljön ki a sorkatonai szolgálat. De szeretné, ha a polgármester határozna meg részére valami feladatot. A kultúra és az oktatás közel áll hozzá, ezért nagyon szívesen csinálná most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válasza, hogy ez csak véletlen maradt benne, természetesen ez is javítva les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lhangzott módosításokkal a testület tagjai egyetértettek, ezekkel együtt tette fel szavazásra a polgármester a rendelet tervez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8./2007 (III.22) rendelete 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ervezeti és Működési Szabályzat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a rendeletet elfogadták 2007. március 19-én, kihirdetve 2007. március 22-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elekadó rendelet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Bánfalvi Sándorné elmondja, hogy folyamatosan végeznek a pontosításokat, felülvizsgálatot az adótárgyak ügyében. A kiküldött bevallási nyomtatványok mellett több kérelem érkezett, hogy akinek több telke van, az valamilyen kedvezményben részesüljön, mert nagyon megterhelő esetükben az adófize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aga részéről készített egy tervezetet, amely némi kedvezményt állapítana meg az érintett telek tulajdonosok számára. Ezt mindenki megkapta előzőleg.</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Ezt hosszan tárgyalta a pénzügyi bizottság, és nem javasolja a rendeletmódosít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80/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nem módosítja a 22/2004.( XII.15) rendelette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ódosított telekadóról szóló 23/2003. (XII.23.)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eleté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Lakáscélú támogatásokról szóló rendelet módosít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a szociális bizottság bízta meg azzal, hogy kerüljön pontosításra a lakáscélú támogatásokról szóló rendelet. A helyi támogatást az első lakáshoz jutóknak, illetve az alapvető feltételek megteremtésére kívánja nyújtani a szociális bizottság. A pénzügyi bizottság véleménye az volt, hogy inkább nagyobb összeget kellene adni egy-egy kérelmező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lolvasta az előterjeszt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dnárik László kérése, hogy kiemelten legyen benne a határidő az újság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9./2007.(III. 22.)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lakáscélú támogatásokról szóló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0/2002. (III. 28.)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elete módosításáról.</w:t>
      </w:r>
    </w:p>
    <w:p>
      <w:pPr>
        <w:pStyle w:val="Normal"/>
        <w:spacing w:lineRule="auto" w:line="240" w:before="0" w:after="0"/>
        <w:rPr/>
      </w:pPr>
      <w:r>
        <w:rPr>
          <w:rFonts w:eastAsia="Times New Roman" w:cs="Times New Roman" w:ascii="Times New Roman" w:hAnsi="Times New Roman"/>
          <w:color w:val="000000"/>
          <w:sz w:val="24"/>
          <w:szCs w:val="24"/>
          <w:lang w:eastAsia="hu-HU"/>
        </w:rPr>
        <w:t>(a rendeletet elfogadták 2007. március 19-én, kihirdetve 2007. március 22-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avak haszn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öntés a Környezetvédelmi Hivatal által elrendelt felülvizsgálat ügyében (független igazságügyi és környezetvédelmi szakértő megbízásáról)</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áttér a környezetvédelmi felülvizsgálatra. Elmondja, hogy a tavakat rendezni kell, és a Kéktó 2000 Kft munkája lassú. A szerződést azonban nem kellene felbontani egyoldalúan, mert az rossz lehet az önkormányzatnak. Ezért voltak tárgyalások velük. Később megjelent a környezetvédelmi hivataltól három ember, és közölték, hogy vizsgálatot fognak tartani, addig pedig, visszavonják a vízjogi engedélyt. A vizsgálatot sajnos az önkormányzatnak kell kifizetni, és egy szakértővel elkészíttetni. A Kéktó szerződésében volt egy olyan pont, hogy független szakértővel megmézettetjük, és ez az ő költségét terheli, nincs azonban módja, hogyan lehet ezt megoldani. A szakértők azt mondták, hogy egy cégnek el kellene végeznie az alábbiakra kiterjedő vizsgálatot: víz, zaj, levegő természetvédelem, ökológia, környezetvédelem. A koordináló maga a környezetvédelmi hivatal.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Több szakértő neve kigyűjtésre került az Igazságügyi Minisztérium honlapjáról. Egy van, aki olyan, hogy az összes vizsgálatot meg tudja csinálni egy személyben. Néhány képviselő itt volt megbeszélésen, és felkértük Verrasztó Zoltánt, a környezetvédelmi hivatal volt igazgatóját, hogy végezze el ezeket a vizsgálatokat. A hat témában egyszerűbb egy szakértőt felkérni, mint hatot. Ez a szakértői díj 10.000.000 Ft körül van.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Jött azonban a tavak hasznosítására egy ajánlat a Rotus kft-től, aki a VI.-os tavat kikotorná, és létesítene egy feltöltést, amit a környezetvédelmi hivatal támogat a párolgás miatt. Építene egy szállodát, egy jégpályát ami télen nyáron üzemel, és mellette a tavon egy uszodát. Az mondta, hogy 50.000.000 Ft-tal támogatná ezt a lehetőséget. Felét idén, a másik felét pedig jövőre fizetné ki. Itt ma csak egy elvi megállapodást kellene hozni, hogy egyetért-e a testület a bérbeadással és az elképzelésekk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alószínűleg meg lehetne vele beszélni, hogy egy részét vagy egészét vállalja át a szakértői díjnak. Ezzel egyrészt meglenne a szakértői vélemény, lenne egy légi felvétel végre a tavakról, látni lehetne, hogy mennyi kavicsvagyon van még a tóban, és a kötelezően kiadott szakértés is meglen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ez a szakértői véleményt miért az önkormányzatnak kell ki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a környezetvédelmi hivatal ezt mond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véleménye, hogy akkor a környezetvédelmi hivatal írja le az önkormányzatnak, hogy mit szeretne, addig meg nem kellene dönteni eb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erre, hogy nem szeretné, ha várni kellene, mert akkor nem jut előrébb az önkormányzat, és pereskedés lesz belő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hozzáteszi, hogy nem tudja, hogy miről van itt sz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zért elmondja, hogy arról van szó, hogy az önkormányzat eleve akart egy szakértőt, a Kéktó 2000 – rel szemben, az előző testület által megfogalmazott szerződés szerint, de a környezetvédelem ebbe beleszólt. Ezt így is úgyis meg kell rende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megjegyzi, hogy a Környezetvédelmi Hivataltól írásban a testületet nem keresték meg, legalábbis ő még nem látta. Hát akkor ez előtt miért? Ha valaki kijön bármilyen más hivataltól, és azt mondja, hogy egy szakértőt ki kell rendelni, akkor mindenhova ezt tízmillió forintért megteszi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mindenképpen kell szakértő, a kérdés az, hogy ki fize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további kérdése, hogy miért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a Kéktó 2000-rel meg kell beszélni, hogy történjen végre valami, de a szakértőt így is úgy is ki kell rendelni, mert a Környezetvédelmi Hivatal elvár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Belozsánszky Péter hozzáteszi, hogy a Környezetvédelmi Hivataltól kijött ide három ember hivatalos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megjegyzi Belozsánszky Péternek hogy ő sem gondolhatja komolyan, hogy hivatalosan jöttek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kérdése, hogy, hogy érti ezt, hogy nem hivatalos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véleménye szerint ki lettek hív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Bánfalvi Sándorné ezért elmondja, hogy két teljesen más ügyben kereste meg a hivatalt. Ezt a levelet meg tudja mutatni. Kérdéseket intéztünk hozzájuk a vízjogi engedélyek megkérésének módjáról, ugyanis a szabályozási tervekre, amiket készítettünk itt az önkormányzat részéről, visszajöttek a szakhatósági állásfoglalások, és egyértelműen leírják, hogy a bányaművelés befejezése után egy éven belül a tóra meg kell kérni a vízjogi üzemeltetési engedélyt.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Amikor 1991-ben az önkormányzat az államtól ingyenesen átvette a tavakat, átvette a terheket is. Tehát a vízjogi üzemeltetési engedélyt meg kellett volna kérni, és erre most felhívtak minket a szakhatóságiban. Erre kérdeztem rá, hogy mi ennek az útja, módja. A másik egy régebbi, 2002-es panaszos ügy volt, amiben konkrétan kérésre meg kellett, hogy írjam a levelet, hogy mi lett a vége. Ők elrendeltek egy vizsgálatot. Kijöttek a Kéktó 2000 iszaptalanító ügyében, hogy helyszíni szemlét tartsanak. Amikor kijöttek elmondták, hogy változott a jogszabály, és a 2013-ig tartó vízjogi engedély egy elég hosszú időtartam, ezért ezt a vizsgálatot mindenképpen el kívánják vége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hozzáteszi, itt arról is szó volt, hogy tótisztítás címén itt bányaművelés folyik, ezért fogják ezt leáll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hozzáteszi, hogy tehát nem lettek kihívva, de a vizsgálatnak most jött el az idej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y Péter elmondja, hogy akik kint voltak, gyakorlatilag azt mondták, hogy ha ez az ember csinálja a szakértést, akkor ők biztos, hogy elfogadj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felhívja a figyelmet, hogy kellene három ajánlat, hogy lehessen dönteni, melyik a kedvezőb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válasza, hogy nem akar ajánlatokat kérni. A szakértés, bizalmi felad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szó szerint kérte a jegyzőkönyvbe venni a polgármester:</w:t>
      </w:r>
    </w:p>
    <w:p>
      <w:pPr>
        <w:pStyle w:val="Normal"/>
        <w:spacing w:lineRule="auto" w:line="240" w:before="0" w:after="0"/>
        <w:rPr/>
      </w:pPr>
      <w:r>
        <w:rPr>
          <w:rFonts w:eastAsia="Times New Roman" w:cs="Times New Roman" w:ascii="Times New Roman" w:hAnsi="Times New Roman"/>
          <w:color w:val="000000"/>
          <w:sz w:val="24"/>
          <w:szCs w:val="24"/>
          <w:lang w:eastAsia="hu-HU"/>
        </w:rPr>
        <w:t>„</w:t>
      </w:r>
      <w:r>
        <w:rPr>
          <w:rFonts w:eastAsia="Times New Roman" w:cs="Times New Roman" w:ascii="Times New Roman" w:hAnsi="Times New Roman"/>
          <w:color w:val="000000"/>
          <w:sz w:val="24"/>
          <w:szCs w:val="24"/>
          <w:lang w:eastAsia="hu-HU"/>
        </w:rPr>
        <w:t>Ha kapunk ajánlatokat, ha kapunk három szakértőt, mi a garancia arra, hogy véletlenül odamegy a Kéktó 2000-hez szakérteni, és nem pottyan a jóisten magasságából 5 millió a zsebébe, és másképp szakért, mint ahogy ké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megjegyzi, hogy ez Verrasztó úrnál is fenná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elmondja, hogy Verrasztó úrnál az a garancia, hogy olyan mérhetetlen sok végzettsége van, olyan nagy szaktekintély és annyi külföldi publikációja van, hogy ha ezt ő el meri követni, akkor itt egy életre vége van, mint szaktekintély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perelnek minket, ahogyan azt a Kéktó 2000 megírta nekü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ért nem akarja meghirdetni a szakértő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sorolja a szakértők neve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i a képviselő testületet, hogy legalább rajta kívül még kettő indítványozza a név szerinti szavazást, mert ez nagy horderejű kérd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Többen indítványozták, így a képviselők egynegyede (3 fő) összejött, a név szerinti szavazásról lehetett dönteni (SZMSZ 13.§.(3) b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a név szerinti szavazás módját, amint az az SZMSZ-ben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megjegyzi, hogy attól, hogy az önkormányzat felhív ajánlattételre három embert, még választhatja Verraszt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éleménye, hogy felesleges, és megsértjük a másik kettő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hozzáteszi, hogy demokrácia és versenyhelyzet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Kérdése, hogy például a Víziközmű társulatnál végzendő ellenőrzésre kit választott volna az önkormányz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Lehet, hogy már ma beadta a perre a keresetet a Kéktó 2000. Miért kellene elhúzni a szakértői véleményt, és miért kellene az önkormányzatot egy vesztes perbe belevinni? Addigra mindent elteh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hozzáteszi, hogy ha igazunk van, akkor nem veszthetjük el a pe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éleménye, hogy Magyarországon van ilyen és nem bízunk meg bennük. Ha nem szavaznak, akkor Délegyháza nem fog kimászni eb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egjegyzi, hogy azt a szerződést ő ír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erre, hogy olyan is. Kérdése, hogy, hogy lehet egy szerződést úgy írni, hogy mindkét fél érdekeit szem előtt tartja? A szerződés lényege az, hogy külön kell az egyik és külön kellett volna a másik fél érdekeit nézni. Remélem ez benne van a jegyzőkönyvben. Hogy írhat egy szerződést önkormányzati képviselő létére úgy, hogy a másik félnek is jó le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hogy valóban alkalmazhat az önkormányzat szakértőt, melynek költségeit a Kéktó fizeti. A kölcsönös együttműködés keretein belül azonban nem lehet olyan szakértőt választani, amelyik túlterjeszkedik az ésszerű gazdálkodáson. Egy 10 milliós költséget ráterhelni irracionális dolog. Benne van a szerződésben az is, hogy ha indokolatlanul állítjuk le a tevékenységét, akkor 3 évi nettó árbevétellel tartozik neki az önkormányzat. Ha mi most egy, az önkormányzathoz elkötelezett szakértőt hívunk, azt a bíróság nem fogja elfogadni. Függetlennek és objektívnak kell lenni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válasza, hogy nem áll az önkormányzathoz köz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véleménye, hogy dehogynem, ha az önkormányzat nem ír ki pályázatot. Jegyzőkönyvbe mondta, hogy csak ebben bízhatunk, az hogy függetl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válasza, hogy azért, mert nem teheti meg, hogy korrumpálható le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egjegyzi, hogy több 100 millió a tét, nem 10 milli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hozzáteszi, hogy ezért nem lehet megbízni olyat, aki odamehet, és úgy szakért, ahogy ők akar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nem érti, hogy egy hatósági eljáráson miért nem készült jegyzőkönyv? És azt, hogy egy hatósági eljárásra hogy lehet az, hogy beesik egy szakér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meghívt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Szilveszter Lajos megjegyzi, hogy az előbb azt mondták, hogy nem hívt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megismétli, hogy meghívt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egjegyzi, hogy biztos ő is a család régi barát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Forgó Vilmosné kérdése, hogy, hogy lehetett ilyen szerződést írni? Hogy hozhatta Dr. Riebl Antal az önkormányzatot ilyen helyzet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mivel egyszerre legalább 5-en beszéltek, érthetetlenné váltak a mondatok, így nem szerepelhetnek a jegyzőkönyv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ulyáki Antal elhagyta term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a testület tagjainak, hogy a megbízásról szóló döntés előtt a díjat is meg kell állapítani, mert a költségvetésbe ezt be kell állítani. Nem fizethető ki olyan tétel, ami nincs a költségvetésben, amire nincs beállítva előirányzat és nincs biztosítva fede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Ismét több ember egyszerre beszélt, ám polgármester asszony le akarta zárni az ügy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felháborodva megjegyzi, hogy a polgármester nem várja meg senkinek a kétperces hozzászólási lehetőségét. Azért választották meg az emberek, hogy szólhasson ő is. Kérdése, hogy a 10 millió forint honnan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Ilona elmondja, hogy a hallgatóság számára felháborító és botrányos, amit a testület csinál. Ha már eljöttek, akkor szeretnének valamit érteni is az egész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kérdése, hogy akkor át akarja venni Szilveszter Lajos az egésznek a vezetés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azért mert szeretett volna két kérdést feltenni? Honnan jött, hogy ennyi a szakértői díj?</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a szakértő mondta. Két lehetőség van, hogy vagy elfogadjuk, vagy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véleménye, hogy versenyeztesse meg őket az önkormányzat, mert abban mehetnek le az ár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lehet, de akkor nem az önkormányzat érdekeit fogja né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akkor mindenki korrupt csak ez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véleménye, hogy minél előbb ki kell rendelni a szakértőt, mivel ezek eddig nem voltak meg. Kérdése, hogy mit lehet belefoglalni Verrasztó úrral a szerződésbe, amikor őt felkérjük, tehát milyen biztosítékot ad arra, hogy ez a vélemény a bíróság előtt is meg fogja állni a hely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zért elmondja, hogy egy bírósági eljárás során van lehetőség, hogy bármelyik fél egy előzetes szakvéleményt kér. Az igazságügyi szakértőt a bíróság rendeli ki. De nem 10 millióért, hanem kevesebbért. Ez egy független szakértő, aki megvizsgálja az adott tényállás mellett, hogy kinek van igaza. Ezt olyankor szokták alkalmazni, amikor az idő múlásával elvesznek esetleg a bizonyítékok, vagy megváltozik a helyzet. Az igazságügyi szakértőt ha az egyik fél kéri, az a bíróság előtt a fél nyilatkozata. Egyébként ez a nyilatkozat nem minősül perdöntőnek, csak amit a bíróság rendel ki. Nem fognak ebből megtéríteni az önkormányzatnak sem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hozzáteszi, hogy nem fizeti ki a Kéktó 2000, de a tóhasznosítási kérelmezőtől megpróbálhatjuk elkérni ezt a pén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6 igen, 3 nem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81/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név szerinti szavazást rendel el a Kéktó 2000 Kft munkájá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lenőrző, illetve a tavak vízjogi engedélyezéséhez szükséges szakértő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unka elvégzésére történő szakértő megbízásával kapcsolatba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szavazásra feltett kérdés: az önkormányzat megbízza Verrasztó Zoltánt, a Keresztespók Kft.-t olyan szakértői munka elkészítésével, amely a Kéktó 2000 Kft. tevékenységének felülvizsgálatát, valamint a délegyházi önkormányzati tavak vízjogi üzemeltetési engedélyéhez szükséges szakértői véleményezés elkészítését is szolgá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év szerinti szavaz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jegyző olvassa a neveket és a megszólítottak nyilatkoztak az alábbiak szeri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igen</w:t>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rossy Attila: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ulyáki Antal éppen visszatért a terembe és a kérdés megismerése alapján szavaz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ulyáki Antal: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ek utána képviselők aláírásukkal hitelesítették a szavazásu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7 igen, 3 nem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82/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éktó 2000 Kft. tevékenységével kapcsolatos vizsgálatra,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gyben az önkormányzati tulajdonú tavak vízjogi engedélyezéséhez szükséges szakértői munka elvégzésére megbízza Verrasztó Zoltán (Keresztespók Környezetvédelmi Tanácsadó és Szolgáltató Kf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udapest,II.Kertváros u.31.) szakértőt. A megbízási díj maximum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uttó 10.000.000 Ft, azaz tízmillió fori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megbízás alapján kifizetésre a költségvetési rendeletb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örténő előirányzat és fedezet rendezése után kerülhet so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arra kéri a jegyzőt, hogy vizsgálja meg, hogy a közbeszerzési eljárás alapvető szabályait betartotta-e a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nyilatkozik, hogy ezt sürgősen megtesz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éri, hogy legyen benne a jegyzőkönyvben, hogy pillanatnyilag nem szolgáltatás megrendelésről és közbeszerzésről van szó, hanem egyelőre próbáljuk követni azt, hogy a Dr. Riebl Antal által megfogalmazott együttműködési szerződés 9-es pontja értelmében a független szakértővel megvizsgáltatjuk a tevékenységet a hat tóra. </w:t>
      </w:r>
    </w:p>
    <w:p>
      <w:pPr>
        <w:pStyle w:val="Normal"/>
        <w:spacing w:lineRule="auto" w:line="240" w:before="0" w:after="0"/>
        <w:rPr/>
      </w:pPr>
      <w:r>
        <w:rPr>
          <w:rFonts w:eastAsia="Times New Roman" w:cs="Times New Roman" w:ascii="Times New Roman" w:hAnsi="Times New Roman"/>
          <w:b/>
          <w:bCs/>
          <w:color w:val="000000"/>
          <w:sz w:val="24"/>
          <w:szCs w:val="24"/>
          <w:lang w:eastAsia="hu-HU"/>
        </w:rPr>
        <w:t>Tavak hasznosítása</w:t>
      </w:r>
      <w:r>
        <w:rPr>
          <w:rFonts w:eastAsia="Times New Roman" w:cs="Times New Roman" w:ascii="Times New Roman" w:hAnsi="Times New Roman"/>
          <w:color w:val="000000"/>
          <w:sz w:val="24"/>
          <w:szCs w:val="24"/>
          <w:lang w:eastAsia="hu-HU"/>
        </w:rPr>
        <w:t xml:space="preserve"> ennek a folytatása. Lehet, hogy részt venne a kérelmező a tavak kikotrásában is. Lehet, hogy a szakértőt is kifizetné.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kérdése, hogy tudjuk-e hogy mennyi a cég törzstőkéj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válasza, hogy 3 millió fo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miért érdekes ez? És ha nem lenne egyáltal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válasza, hogy mivel Kft, ezért az ő felelőssége 3 millió forintig terjed. Az önkormányzat pedig a teljes vagyonával felel egy esetleges jogi per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kérdése, hogy miért nem vehet fel hitelt? Miért nem társulhat bárkivel? Magyarországon van, aki a törzstőkéjébe beletesz 30-50-100 milli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Riebl Antal elmondja, hogy az okszerű és gondos gazdálkodás azt feltételezi, hogy egy esetleges perben az önkormányzat a teljes vagyonával, ők meg 3 millió forinttal felelnek ezért. Egy cégkivonatot, egy mérleget nem adott le, egyetlen adatot nem közölt felénk pedig egy 99 évre szóló bérlet szinte már adás-vételnek mondható, mi a hatos tavat, ami forgalomképtelen vagyonunk és az egyik kincse ennek a falunak, öt perc alatt egy szégyenletes fecnire oda akarunk adni. Egyáltalán semmit nem lehet tudni a cég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erre, hogy szeretnénk többet tudni a cégről, utána szerződést akarunk kötni vele. Azt szeretnénk, ha itt lenne valami. Nem érti, hogy miért baj az, ha kap délegyháza 50 millió forin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szerint nem ez a probléma. Az a probléma, hogy ezt úgy szokták, hogy idehozzák a cégkivonatot, az előző két évi mérleget, mondjuk a likviditási vagy üzleti tervet és egy szerződéstervezetet, nem pedig egy fecnin, ahogy itt történt, ami egyébként egy autóalkatrész kereskedő cé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még nem tartunk szerződéskötésnél. Legyünk jóhiszeműek. Gyálon is volt, ott tárt karokkal várj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dnárik László véleménye, hogy amikor a halászati engedélyt visszaszerezéséről volt szó, az 10 millióba került. Azzal győzte meg akkor a képviselőket, hogy egyszer a tavakból pénzt is lehet csinálni. Többekközt ilyenre gondolt akkor. Most itt a lehetőség. Ez az ember meg akarta venni, de mivel nem lehet eladni, ezért kellene bérbe adni. Szerinte ez egy jó ajánlat. A szerződés készítésénél azonban nagyon oda kell figye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véleménye, hogy ha most elkötelezzük magunkat, akkor csak biztosítékokat kérhetünk tőle a jövő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itt még nincs szerződés, csak a hozzájárulása kell a testület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Belozsánszky Péter véleménye, hogy ez a cég mindenekelőtt még beinvesztál egy hatalmas összeget, hogy kikotorhassa a tavat. Ez egy biztosíték, hogy ha ennyit beleöl, akkor valószínű, hogy megvalósítja az ígérete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mint azt már az előterjesztésben is leírta értékesíteni nem lehet, de bérbe adható.</w:t>
      </w:r>
    </w:p>
    <w:p>
      <w:pPr>
        <w:pStyle w:val="Normal"/>
        <w:spacing w:lineRule="auto" w:line="240" w:before="0" w:after="0"/>
        <w:rPr/>
      </w:pPr>
      <w:r>
        <w:rPr>
          <w:rFonts w:eastAsia="Times New Roman" w:cs="Times New Roman" w:ascii="Times New Roman" w:hAnsi="Times New Roman"/>
          <w:color w:val="000000"/>
          <w:sz w:val="24"/>
          <w:szCs w:val="24"/>
          <w:lang w:eastAsia="hu-HU"/>
        </w:rPr>
        <w:t>Az egész tóra nem javasolja a bérleti megoldást, egyéni érdekeket sérthet (vízparti telektulajdonosok ingatlan értékcsökkenése p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indent részletesen leírt, amit felolvasott a jelenlévők elő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szerint annyira nem buta az az ember, hogy ne azt az oldalt töltse fel, amiből majd építési telkeket alakíthat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véleménye, hogy nem akar építési telkeket kialakí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még elmondja, hogy a bérleti időtartam és a bérleti díj ( ÁFA-s vagy nem?) az érték arányát vizsgál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bérleti szerződés és a vállalkozó által megjelölt beruházások szorosan összefüggnek, és a visszafordíthatatlan állapot elkerülése érdekében komoly kikötések előírása javasolt (pl. 1.év legyen kész a dokumentáció, 2.év a jogerős engedély, X év a beruházás befejezésére )</w:t>
      </w:r>
    </w:p>
    <w:p>
      <w:pPr>
        <w:pStyle w:val="Normal"/>
        <w:spacing w:lineRule="auto" w:line="240" w:before="0" w:after="0"/>
        <w:rPr/>
      </w:pPr>
      <w:r>
        <w:rPr>
          <w:rFonts w:eastAsia="Times New Roman" w:cs="Times New Roman" w:ascii="Times New Roman" w:hAnsi="Times New Roman"/>
          <w:color w:val="000000"/>
          <w:sz w:val="24"/>
          <w:szCs w:val="24"/>
          <w:lang w:eastAsia="hu-HU"/>
        </w:rPr>
        <w:t>Ha az ütemet nem tartja, legyen felbontható, ezzel esetleg elkerülhető az, hogy nem készül el a beruházás, perelhetjük vissza a tav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bérleti szerződés teljesítésére, de a beruházásra is garanciát kell adnia a bérbevevőnek (hitelfedezeti igazolás, beruházásra szóló garancia, önrész, pályázat és önrész,st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rvezett cél megvalósíthatósága nem csak az önkormányzaton múlik, hanem a tavakra megszerzésre kerülő vízjogi üzemeltetési engedélytől is, a Településszerkezeti Terv és az abban részt vevő szakhatóságoktól is.</w:t>
      </w:r>
    </w:p>
    <w:p>
      <w:pPr>
        <w:pStyle w:val="Normal"/>
        <w:spacing w:lineRule="auto" w:line="240" w:before="0" w:after="0"/>
        <w:rPr/>
      </w:pPr>
      <w:r>
        <w:rPr>
          <w:rFonts w:eastAsia="Times New Roman" w:cs="Times New Roman" w:ascii="Times New Roman" w:hAnsi="Times New Roman"/>
          <w:color w:val="000000"/>
          <w:sz w:val="24"/>
          <w:szCs w:val="24"/>
          <w:lang w:eastAsia="hu-HU"/>
        </w:rPr>
        <w:t>Jelenleg elvi döntés lehetséges: egyetért- e a képviselő-testület a bérbeadással, az elképzelésekk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látámasztásként a vállalkozástól a beruházásra és különösen az üzemeltetésre vonatkozó dokumentációt kell kérni, (üzleti terv, számítások a rentabilitáshoz, megközelíthetőség, konkurencia vizsgálat, stb.) amellyel a megépítés mellett a másik fontos dolog, a folyamatos üzemeltetés is valószínűsíthető le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indezt írásban a jegyzőkönyv előterjesztéséhez csato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40"/>
        <w:rPr/>
      </w:pPr>
      <w:r>
        <w:rPr>
          <w:rFonts w:eastAsia="Times New Roman" w:cs="Times New Roman" w:ascii="Times New Roman" w:hAnsi="Times New Roman"/>
          <w:color w:val="000000"/>
          <w:sz w:val="24"/>
          <w:szCs w:val="24"/>
          <w:lang w:eastAsia="hu-HU"/>
        </w:rPr>
        <w:t>Dr. Riebl Antal véleménye, hogy ha ezt elfogadja a testület, akkor a Nagy Sándorral vívott harcot biztos, hogy elveszíti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hozzáteszi, hogy ugyanezt mondta az ADG vel kapcsolatban. Most azért perelt be, mert megfogadta a tanács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10 fő) 7 igen, 1 tartózkodás, 2 nem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83/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viekben egyetért azzal hogy a VI-os tó bérbeadásra kerüljö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Rotus Kft. részére 99 év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hhez előzetesen meg kell kérnie a kérelmezőnek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avak vízjogi üzemeltetési engedélyét, a vállalkozá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által vázolt célok figyelembe vételév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érleti szerződés a jogerős vízjogi üzemeltetés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ngedély birtokában köthető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egyetértése mellett nem válla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garanciát a más hatóság által kiadásra kerül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ngedély tartalmáé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Rotus Kft. az engedély megszerzéséb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gyüttműködhet az önkormányzattal, ennek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gyüttműködésnek a tartalmát ki kell dolgoz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A volt kavicsbánya területre érkezett ajánlat elbírál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Gallasz Péter és Belozsánszky Péter decemberben adtak be egy kérelmet. Erről a közmeghallgatáson szó volt má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pályázat febr. 28-án lejárt. A másik két pályázó visszalépett, így ez az egy marad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ulyáki Antal kérdése, hogy van erről egy vázrajz, és azon be kell jelölni, hogy meddig tart ez a bizonyos 9800 m2.</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válasza, hogy ezt a földhivatalnak kell, ami az út kijelölésétől függ. a mostani kavicsbánya épületéből lekerül a 12 m széles ú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ulyáki Antal szerint húzni kell egy vonalat a gépműhely vonalában a műhely mögött, és az attól a Dunavarsány felé eső rész az önkormányzaté mara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válasza, hogy igen, plusz még az épület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ulyáki Antal elhagyta a term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8 igen, 1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84/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értékesíteni kívánja délegyházi 281 -es leend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önkormányzati, és a 279/6-os önkormányzati terüle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gy részét, mely kb. 9800 m2 nagyságú.</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leendő felhasználás figyelembe vételével a szüksé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erinti Településszerkezeti terv és szabályozási terv</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ódosításhoz hozzájárul az önkormány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vételár 32.000.000 Ft +ÁF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 tekintettel a 281-es hrsz.-ú terüle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olyamatban lévő vásárlására is – előzetes egyetértését és hozzájárulását adja az értékesítéshe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Danubiusbeton Kft. bevonásával előszerződést kel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tni a vevőkk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terület felosztással, a szabályozás készítéséve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lletve a vétellel felmerülő valamennyi költség a vevőket terhel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településfejlesztési döntésbe (TSZT mód. ) jel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rületeket is be kell vonni, amennyiben ez feltétlenül kel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2007. március 31.</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még ezzel kapcsolatban, hogy 32.000.000 + áfa maradt az összeg, de az értékbecslés még nem érkezett meg. A jegyzőasszony az értékbecslést kérte, ez el is készül, mára ígérté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épület az önkormányzat haszn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ájékoztató a szelektív hulladékgyűjtés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 szelektív hulladékgyűjtést be kell ve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ávid Mihály kérdése, hogy nem érné meg az önkormányzatnak, hogy a Kft ha megalakul, ő felvállalja a szelektív hulladékgyűjtést is? A törvény kötelezi a nagy gyártókat, hogy visszavegyék a hulladékaikat. Ezt az Ökopannon Kft végzi. Ez Délegyházának kb. 4-5 millió forint bevétel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érvényes szerződés van az ASA-val, nincs rá ember, és ingyen lenne így a szelektív hulladékgyűjtés. Mi akkor megyünk ebbe bele, ha teljesen ingyenes. Ha gondolja, hogy tárgyalna az ASA-val, azt megköszönö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ávid Mihály véleménye, hogy a civil szervezetek lefedik a települést. Ha az iskolával együttműködnének, el lehetne érni ezt a környezettudatos nevelést és szelektív hulladékgyűjt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dnárik László véleménye, hogy az ötlet jó lenne, sok település megoldja, de az ASA-val kötött az önkormányzat egy nagyon hosszú távú szerződést. Ha ezt most nem tartaná be, az sértené az ASA érdekei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kérdése, hogy a zsákokat a lakosoknak kell meg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van egy cég aki zsákokat gyárt. Ha például megvenné az önkormányzat fél évre, akkor olcsóbb len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hozzáteszi, hogy ha a szelektív hulladékgyűjtés miatt kevesebb lesz a szemete a lakosságnak, akkor kisebb kukát tud használni, így kevesebb kiadása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ávid Mihály kérdése, hogy ezt bármeddig elviszik ingyenesen a hosszú távú szerződés keret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nem tudja, hogy bármeddig-e, de megkérdezték levélben. Ha nem lesz ingyenes, akkor nem vállalja a falu. De egyébként előbb utóbb maga a szelektív hulladékgyűjtés mindenhol kötelező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85/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nak a szilárd hulladékkal kapcsolato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telező helyi közszolgáltatás mellett bevezeti 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elektív hulladékgyűjtést a településen 2007.májkus 1-t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erződést köt az ASA Magyarország Kft-vel enn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iztosításá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szerződésben rögzíteni kell, hogy a szelektív gyűjt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evezetésével az önkormányzatra nem hárulhat fizetés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telezettsé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szolgáltatást igénybe vevő kötelezettségeit,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íjfizetés módosulását a helyi rendeletben ki kell dolgoz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2007. május 1.</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Népi ülnökök válasz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2003-ban javasolt utoljára az önkormányzat személyeket. Ahol nem egyedül döntenek, hanem tanácsban, oda kell a népi ülnök. Előzetesen Baráth Tibort kereste meg és Gál Józsefet. Ők vállalják mindketten. Még egy személy kellene, ezért javaslatokat vá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Tujner Ferencné esetleg elvállalná?</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ujner Ferencné válasza, hogy vállal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86/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Népi ülnöknek ajánlja Baráth Tibor 2337 Délegyháza, </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örösmarty u. 4.szám alatti lakos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87/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Népi ülnöknek ajánlja Gál József 2337 Délegyháza, </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etőfi u 23. szám alatti lakos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88/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Népi ülnöknek ajánlja Tujner Ferencné 2337 Délegyháza,</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cske u.10. szám alatti lakos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Közművelődési intézmény alap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ez arról szól, hogy a művelődési háznak volt már alapító okirata, de most nincs. A későbbiekben erre szükségünk len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valamikor intézmény volt a közművelődés, de most szakfeladatként működik. Ha a testület megszavazza, akkor ismét intézmény lesz, - egy részben önállóan gazdálkodó intézmé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89/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az önkormányzat kötelező közművelődési és könyvtár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tevékenységének jobb ellátása érdekében a jelenleg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szakfeladati forma helyett közművelődési intézmény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alapításáról dönt.</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A létrehozandóm intézmény feladata lesz:</w:t>
      </w:r>
    </w:p>
    <w:p>
      <w:pPr>
        <w:pStyle w:val="Normal"/>
        <w:numPr>
          <w:ilvl w:val="0"/>
          <w:numId w:val="3"/>
        </w:numPr>
        <w:tabs>
          <w:tab w:val="clear" w:pos="708"/>
          <w:tab w:val="left" w:pos="2268" w:leader="none"/>
        </w:tabs>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 </w:t>
      </w:r>
      <w:r>
        <w:rPr>
          <w:rFonts w:eastAsia="Times New Roman" w:cs="Times New Roman" w:ascii="Times New Roman" w:hAnsi="Times New Roman"/>
          <w:b/>
          <w:bCs/>
          <w:color w:val="000000"/>
          <w:sz w:val="20"/>
          <w:szCs w:val="20"/>
          <w:lang w:eastAsia="hu-HU"/>
        </w:rPr>
        <w:t xml:space="preserve">közművelődési, és könyvtári ellátá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színvonalas ellátása, a helyi helytörténeti gyűjtemény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létrehozása és kezelése, továbbá községi információ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központ és nyilvános e-pont működtetése.</w:t>
      </w:r>
    </w:p>
    <w:p>
      <w:pPr>
        <w:pStyle w:val="Normal"/>
        <w:spacing w:lineRule="auto" w:line="240" w:before="0" w:after="0"/>
        <w:ind w:left="1499"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Kezelésbe kapja a művelődési házat, mint székhely </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ingatlant, és a könyvtár épületét és ingatlanát, mint </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telephelyet.</w:t>
      </w:r>
    </w:p>
    <w:p>
      <w:pPr>
        <w:pStyle w:val="Normal"/>
        <w:spacing w:lineRule="auto" w:line="240" w:before="0" w:after="0"/>
        <w:ind w:left="1499"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Az alapító okiratot el kell készíteni és az illetékes</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minisztériumhoz véleményezésre meg kell küldeni. </w:t>
      </w:r>
    </w:p>
    <w:p>
      <w:pPr>
        <w:pStyle w:val="Normal"/>
        <w:spacing w:lineRule="auto" w:line="240" w:before="0" w:after="0"/>
        <w:ind w:left="220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A véleményezés ismeretében ismételten tárgyalja </w:t>
      </w:r>
    </w:p>
    <w:p>
      <w:pPr>
        <w:pStyle w:val="Normal"/>
        <w:spacing w:lineRule="auto" w:line="240" w:before="0" w:after="0"/>
        <w:ind w:left="2207" w:hanging="0"/>
        <w:rPr/>
      </w:pPr>
      <w:r>
        <w:rPr>
          <w:rFonts w:eastAsia="Times New Roman" w:cs="Times New Roman" w:ascii="Times New Roman" w:hAnsi="Times New Roman"/>
          <w:b/>
          <w:bCs/>
          <w:color w:val="000000"/>
          <w:sz w:val="20"/>
          <w:szCs w:val="20"/>
          <w:lang w:eastAsia="hu-HU"/>
        </w:rPr>
        <w:t>a testület az intézmény alapítását, a vezetői pályázat kiírását</w:t>
      </w:r>
      <w:r>
        <w:rPr>
          <w:rFonts w:eastAsia="Times New Roman" w:cs="Times New Roman" w:ascii="Times New Roman" w:hAnsi="Times New Roman"/>
          <w:color w:val="000000"/>
          <w:sz w:val="24"/>
          <w:szCs w:val="24"/>
          <w:lang w:eastAsia="hu-HU"/>
        </w:rPr>
        <w: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Kft. alap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többszöri kérés ellenére nem kapta meg a testület a Kht papírjait. A Kht végelszámolását kellene megejteni. Dr. Riebl Antalhoz kérdése hogy elvállalja-e a végelszámol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válasza, hogy ő nem lehet végelszámol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Dóra Aladár elvállalja-e Pocsai István segítségével az elszámol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válasza, hogy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a Kft alapításával kapcsolatban már volt szavazás, hogy megalapíts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7 igen, 2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90/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tulajdonában és maga vagy szerve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asználatában lévő építmények gazdaságos kezelés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érdekében 75.14 TEÁOR-számú főtevékenysé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jelöléssel elrendeli a Délegyház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lepülésüzemeltető Kft. megalakításá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A Kft alapítója</w:t>
      </w:r>
      <w:r>
        <w:rPr>
          <w:rFonts w:eastAsia="Times New Roman" w:cs="Times New Roman" w:ascii="Times New Roman" w:hAnsi="Times New Roman"/>
          <w:b/>
          <w:bCs/>
          <w:color w:val="000000"/>
          <w:sz w:val="24"/>
          <w:szCs w:val="24"/>
          <w:lang w:eastAsia="hu-HU"/>
        </w:rPr>
        <w:t xml:space="preserve"> Délegyháza Község Önkormányzat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500 000.- (Ötszázezer) F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észpénzzel,, továbbá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 500 000.- (Kettőmillió-ötszázezer) Ft elfogadot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értékben apportált ingatlannal (Délegyháza belterületi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317/4 hrsz) tehát összesen 3 000 000.- (Hárommillió) F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örzstőkéve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ft. </w:t>
      </w:r>
      <w:r>
        <w:rPr>
          <w:rFonts w:eastAsia="Times New Roman" w:cs="Times New Roman" w:ascii="Times New Roman" w:hAnsi="Times New Roman"/>
          <w:b/>
          <w:bCs/>
          <w:color w:val="000000"/>
          <w:sz w:val="24"/>
          <w:szCs w:val="24"/>
          <w:u w:val="single"/>
          <w:lang w:eastAsia="hu-HU"/>
        </w:rPr>
        <w:t>székhelye</w:t>
      </w:r>
      <w:r>
        <w:rPr>
          <w:rFonts w:eastAsia="Times New Roman" w:cs="Times New Roman" w:ascii="Times New Roman" w:hAnsi="Times New Roman"/>
          <w:b/>
          <w:bCs/>
          <w:color w:val="000000"/>
          <w:sz w:val="24"/>
          <w:szCs w:val="24"/>
          <w:lang w:eastAsia="hu-HU"/>
        </w:rPr>
        <w:t xml:space="preserve"> az önkormányzat székhelyéve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onosan 2337 Délegyháza, Árpád u. 8.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épviselő-testület </w:t>
      </w:r>
      <w:r>
        <w:rPr>
          <w:rFonts w:eastAsia="Times New Roman" w:cs="Times New Roman" w:ascii="Times New Roman" w:hAnsi="Times New Roman"/>
          <w:b/>
          <w:bCs/>
          <w:color w:val="000000"/>
          <w:sz w:val="24"/>
          <w:szCs w:val="24"/>
          <w:u w:val="single"/>
          <w:lang w:eastAsia="hu-HU"/>
        </w:rPr>
        <w:t>felhatalmazza</w:t>
      </w:r>
      <w:r>
        <w:rPr>
          <w:rFonts w:eastAsia="Times New Roman" w:cs="Times New Roman" w:ascii="Times New Roman" w:hAnsi="Times New Roman"/>
          <w:b/>
          <w:bCs/>
          <w:color w:val="000000"/>
          <w:sz w:val="24"/>
          <w:szCs w:val="24"/>
          <w:lang w:eastAsia="hu-HU"/>
        </w:rPr>
        <w:t xml:space="preserve"> a polgármester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ft alapító okiratának, valamint az alapítássa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összefüggő és a cégbírósági nyilvántartásb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ételhez szükséges járulékos okiratoknak az aláírásár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2007. március 31.</w:t>
      </w:r>
    </w:p>
    <w:p>
      <w:pPr>
        <w:pStyle w:val="Normal"/>
        <w:spacing w:lineRule="atLeast" w:line="302"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ügyvezetőknek Tóthné Purthál Györgyit és Vásárhelyi Lászlót javaso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7 igen, 2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91/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által létrehozott Délegyház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lepülésüzemeltető Kft. </w:t>
      </w:r>
      <w:r>
        <w:rPr>
          <w:rFonts w:eastAsia="Times New Roman" w:cs="Times New Roman" w:ascii="Times New Roman" w:hAnsi="Times New Roman"/>
          <w:b/>
          <w:bCs/>
          <w:color w:val="000000"/>
          <w:sz w:val="24"/>
          <w:szCs w:val="24"/>
          <w:u w:val="single"/>
          <w:lang w:eastAsia="hu-HU"/>
        </w:rPr>
        <w:t xml:space="preserve">ügyvezetői tisztségén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ellátására megbízza </w:t>
      </w:r>
      <w:r>
        <w:rPr>
          <w:rFonts w:eastAsia="Times New Roman" w:cs="Times New Roman" w:ascii="Times New Roman" w:hAnsi="Times New Roman"/>
          <w:b/>
          <w:bCs/>
          <w:color w:val="000000"/>
          <w:sz w:val="24"/>
          <w:szCs w:val="24"/>
          <w:lang w:eastAsia="hu-HU"/>
        </w:rPr>
        <w:t xml:space="preserve">2007. március 19-től 2012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árcius 19-ig terjedő ötéves időtartam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óthné Purthál Györgyi (anyja neve: Törö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rén, lakcíme: 2337 Délegyháza, Majosi út 3. s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ki nyilatkozata szerint e tisztség ellátását vállalta, é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nem esik e tisztség betöltését tiltó jogszabály hatály alá.</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 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7 igen, 2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92/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által létrehozott Délegyház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lepülésüzemeltető Kft. </w:t>
      </w:r>
      <w:r>
        <w:rPr>
          <w:rFonts w:eastAsia="Times New Roman" w:cs="Times New Roman" w:ascii="Times New Roman" w:hAnsi="Times New Roman"/>
          <w:b/>
          <w:bCs/>
          <w:color w:val="000000"/>
          <w:sz w:val="24"/>
          <w:szCs w:val="24"/>
          <w:u w:val="single"/>
          <w:lang w:eastAsia="hu-HU"/>
        </w:rPr>
        <w:t xml:space="preserve">ügyvezetői tisztségén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ellátására megbízza </w:t>
      </w:r>
      <w:r>
        <w:rPr>
          <w:rFonts w:eastAsia="Times New Roman" w:cs="Times New Roman" w:ascii="Times New Roman" w:hAnsi="Times New Roman"/>
          <w:b/>
          <w:bCs/>
          <w:color w:val="000000"/>
          <w:sz w:val="24"/>
          <w:szCs w:val="24"/>
          <w:lang w:eastAsia="hu-HU"/>
        </w:rPr>
        <w:t xml:space="preserve">2007. március 19-től 2012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árcius 19-ig terjedő ötéves időtartam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ásárhelyi László (anyja neve: Sárosi Erzsébe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lakcíme: 2337 Délegyháza, Petőfi Sándor u. 16. s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ki nyilatkozata szerint e tisztség ellátás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állalta, és nem esik e tisztség betöltését tilt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ogszabály hatály alá.</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006. évi költségvetési rendelet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mivel az anyag kiment, nem szeretné ezt most hosszasan taglalni. A 2006. évi költségvetési beszámoló készítéséhez szükséges az előirányzatok rendezése, erre készült ez a rendeletmódosítási javasl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0/2007.( III. 22.)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2006. évi költségvetéséről szó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9.12006. (V.19.), 13./2006.(IX.15.), 16.12006. (IX.15.), 18.12006. (XI. 6.),</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9./2006. (XI. 23.), és a 20./2006. (XII. 21.)</w:t>
      </w:r>
      <w:r>
        <w:rPr>
          <w:rFonts w:eastAsia="Times New Roman" w:cs="Times New Roman" w:ascii="Times New Roman" w:hAnsi="Times New Roman"/>
          <w:color w:val="000000"/>
          <w:sz w:val="24"/>
          <w:szCs w:val="24"/>
          <w:lang w:eastAsia="hu-HU"/>
        </w:rPr>
        <w:t xml:space="preserve"> r</w:t>
      </w:r>
      <w:r>
        <w:rPr>
          <w:rFonts w:eastAsia="Times New Roman" w:cs="Times New Roman" w:ascii="Times New Roman" w:hAnsi="Times New Roman"/>
          <w:b/>
          <w:bCs/>
          <w:color w:val="000000"/>
          <w:sz w:val="24"/>
          <w:szCs w:val="24"/>
          <w:lang w:eastAsia="hu-HU"/>
        </w:rPr>
        <w:t>endelettel módosítot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3./2006. (II. 17.)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elfogadták 2007. március 19-én, kihirdetve 2007. március 22-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A képviselő-testület 2007. február 12-én a Délegyháza Térségi Beruházó Víziközmű Társulat megszüntetésével kapcsolatosan ellenőrzési feladattal bízott meg egy vállalkozást. Az ülésén elhangzott, a határozatban azonban nem szerepel, hogy a fenti cég mekkora összegért vállalja a vagyon elemeinek előzetes mennyiségi és minőségi felmérését, azaz a működési és gazdálkodási rend átvilágítás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ért ezt a határozatot módosítani szüksége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van ennek valamekkora plafon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eleve behatárolta az időt, hogy maximum két hónap, előre behatárolta az órák számát. Maximum 204 ó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7 igen, 1 tartózkodás, 1 nem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93/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értesült arról, hogy a Víziközmű Társulat Intéz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izottsága és Ellenőrző Bizottsága 2007. január 30.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napján a Társulat megszűnését kezdeményezte azza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gy vagyona a Délegyháza Község Önkormányzatána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erül átadás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épviselő-testület az Önkormányzat tulajdonáb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erülő vagyonának átvételére készülve szükségesn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artja e vagyon elemeinek előzetes mennyiségi és minőség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elmérését, azaz a működési és gazdálkodási rend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átvilágítását.. E munka elvégzésére felkéri az MBC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tallbau Colortechnik Bt-t (1047 Budapes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Labdarűgó u. 45.), és felhatalmazza a polgármester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megbízási szerződés aláírásá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 xml:space="preserve">A Metallbau Colortechnik Bt az ellenőrzési terv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 xml:space="preserve">előkészítését 200.000 Ft + ÁFA, az ellenőrzést pedi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10.000 Ft/óra + Áfa díjért vég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A vizsgálat időtartama, maximum 204 ó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olgármester a képviselő-testületet folyamatosa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ájékoztatja a felmérés költségeinek alakulásáról.</w:t>
      </w:r>
    </w:p>
    <w:p>
      <w:pPr>
        <w:pStyle w:val="Normal"/>
        <w:spacing w:lineRule="auto" w:line="240" w:before="0" w:after="0"/>
        <w:ind w:left="1814" w:right="1444" w:firstLine="407"/>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705" w:firstLine="419"/>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elekkiegészítési ü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 négyes tó partján úgy adták el a telkeket, hogy azok lemennek a tópartra. 5 lakó kérése, hogy ezt a részt ők is megvehessé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még, hogy a szerződésbe bele kell foglalni, hogy jogszabály alapján a parti sáv igénybevétele előfordulhat, ugyanis a tavaknál és a folyóknál 3-10m-ig lehet a parti sávot egyes munkálatokra igénybe ven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zzel kapcsolatban elmondja még, hogy mivel ezek tóparti telkek, ezért 4-8000 között lehet róla szó. Javaslata 6.000 fo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egjegyzi, hogy ez a legfrekventáltabb terület, mert ezáltal a telek tóparti lesz. Hogy lehet ezt egy középarányos áron el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zért elmondja, hogy nem tartja etikusnak hogy ők drágábban kapják meg mint a többi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válasza erre, hogy tudták, hogy mit vesznek, véleménye, hogy a lehető legmagasabb áron kell el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véleménye, hogy meg kell próbálni 8.000 Ft-ért, és ha sokallják, akkor esetleg lehet engedni eb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Görbe István hozzáteszi, hogy iszonyú randalírozás megy ott, szinte éjszakáról éjszakára ott kell lenni. Ha eladásra kerül, legalább rendben lesz tart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8 igen, 1 nem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u w:val="single"/>
          <w:lang w:eastAsia="hu-HU"/>
        </w:rPr>
        <w:t>94/2007.(III. 19.) számú képviselő-testületi határozat</w:t>
      </w:r>
      <w:r>
        <w:rPr>
          <w:rFonts w:eastAsia="Times New Roman" w:cs="Times New Roman" w:ascii="Times New Roman" w:hAnsi="Times New Roman"/>
          <w:b/>
          <w:bCs/>
          <w:color w:val="000000"/>
          <w:sz w:val="20"/>
          <w:szCs w:val="20"/>
          <w:lang w:eastAsia="hu-HU"/>
        </w:rPr>
        <w:br/>
      </w:r>
      <w:r>
        <w:rPr>
          <w:rFonts w:eastAsia="Times New Roman" w:cs="Times New Roman" w:ascii="Times New Roman" w:hAnsi="Times New Roman"/>
          <w:b/>
          <w:bCs/>
          <w:color w:val="000000"/>
          <w:sz w:val="24"/>
          <w:szCs w:val="24"/>
          <w:lang w:eastAsia="hu-HU"/>
        </w:rPr>
        <w:t>Délegyháza Község Önkormányzatának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lek kiegészítésként értékesíti Hajdú Anna (2337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Nomád part 10) Délegyháza 1330/4 Hrs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tti tulajdonos, illetve a tópart ezen szakaszán lév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ég öt ingatlan tulajdonosa részére a telekhatár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és a tó közötti rész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terület besorolását szükség szerint módosítani kel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lletve gondoskodni kell a vagyonról szóló rendeletb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örténő rendezéséről i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vételár 8.000.-Ft/m2.</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értékesítés előtt a tulajdonosoknak az ingatlano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közelítésének lehetőségét végérvényesen rendezni kell.</w:t>
      </w:r>
    </w:p>
    <w:p>
      <w:pPr>
        <w:pStyle w:val="Normal"/>
        <w:spacing w:lineRule="auto" w:line="240" w:before="0" w:after="0"/>
        <w:ind w:left="1717" w:right="1444" w:firstLine="407"/>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u w:val="single"/>
          <w:lang w:eastAsia="hu-HU"/>
        </w:rPr>
        <w:t>Határidő:</w:t>
      </w:r>
      <w:r>
        <w:rPr>
          <w:rFonts w:eastAsia="Times New Roman" w:cs="Times New Roman" w:ascii="Times New Roman" w:hAnsi="Times New Roman"/>
          <w:b/>
          <w:bCs/>
          <w:color w:val="000000"/>
          <w:sz w:val="24"/>
          <w:szCs w:val="24"/>
          <w:lang w:eastAsia="hu-HU"/>
        </w:rPr>
        <w:t xml:space="preserve"> azonnal, ill. 2007.május 31.</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u w:val="single"/>
          <w:lang w:eastAsia="hu-HU"/>
        </w:rPr>
        <w:t>Felelős:</w:t>
      </w:r>
      <w:r>
        <w:rPr>
          <w:rFonts w:eastAsia="Times New Roman" w:cs="Times New Roman" w:ascii="Times New Roman" w:hAnsi="Times New Roman"/>
          <w:b/>
          <w:bCs/>
          <w:color w:val="000000"/>
          <w:sz w:val="24"/>
          <w:szCs w:val="24"/>
          <w:lang w:eastAsia="hu-HU"/>
        </w:rPr>
        <w:t xml:space="preserve"> Polgármester,jegyz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Ingatlan visszavé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Zseni Gáborné 2003. december 18-án szerződéssel megvásárolta az önkormányzat tulajdonát képező délegyházi belterületi 1554/9 hrsz-ú, 642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beépítetlen terület megjelölésű ingatlant, 2.568.000,- Ft bruttó összegben (ekkor még ÁFA nélküli összegről beszéltünk). A szerződés kötésének időpontjában a vételár felét fizette meg, és vállalta, hogy a vételár fennmaradó részét 2004. június 30. napjáig megfizeti (figyelembe véve a megfizetésnél a 2004. január 1. napjától lévő ÁFA kötelezettséget). Fizetési kötelezettségének többszöri felszólítás ellenére sem tett eleg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6. május 18-ára a hivatalba behívásra került a szerződés felbontása végett. A megbeszélés után a Polgármester haladékot adott részére 2006. szeptember 30-i időponttal, de ezt az időpontot sem tart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 év februárjában dr. Csaplár Teréz ügyvéd asszonynak jelezte, hogy a szerződést fel szeretné bontani, ezt az ügyvédasszony jelezte felénk. Tájékoztattuk, hogy a felmondást írásban kell megtennie. 2007. február 12. napján megkereste a jegyzőt az ügyben, aki jegyzőkönyvet vett fel, mely tartalmazza az ügyfél kérését a szerződés felbontásával kapcso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Lehetőségek:</w:t>
      </w:r>
    </w:p>
    <w:p>
      <w:pPr>
        <w:pStyle w:val="Normal"/>
        <w:numPr>
          <w:ilvl w:val="0"/>
          <w:numId w:val="4"/>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önkormányzat a létrejött szerződést nem bontja fel, és kötelezi a fennmaradó összeg megfizetésére, amennyiben nem úgy bíróság által hajtja be, nem célravezető megoldás</w:t>
      </w:r>
    </w:p>
    <w:p>
      <w:pPr>
        <w:pStyle w:val="Normal"/>
        <w:numPr>
          <w:ilvl w:val="0"/>
          <w:numId w:val="4"/>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önkormányzat a szerződést felbontja, a befizetett összeget visszafizeti az ügyfél részére, amikor az ingatlant új vevő részére értékesíteni tud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95/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Zseni Gáborné Délegyháza, Táncsics u. 1. szám alatti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lakossal 2003. december 18. napján, a délegyházi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554/9 hrsz-ú, 642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nagyságú beépítetlen terület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jelölésű ingatlanra kötött adásvételi szerződéstől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fél kérelmére eláll.</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vételárból befizetett 1.284.000,- Ft összeget az ingatlan új vevő részére történő értékesítésével egy időben Zseni Gáborné részére visszafizeti.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ingatlanra új vevőt kell kijelölni.</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szerződés felbontásával járó összes költség a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relmezőt terheli.</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ingatlankataszteri nyilvántartásába</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ingatlant újból fel kell vezetni.</w:t>
      </w:r>
    </w:p>
    <w:p>
      <w:pPr>
        <w:pStyle w:val="Normal"/>
        <w:spacing w:lineRule="auto" w:line="240" w:before="0" w:after="0"/>
        <w:ind w:left="2221"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221"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ngatlan vásárlási kérelem</w:t>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Teréki Gábor Arnold 2360 Gyál, Szent István u. 101. (Teréki és Fia Kavics Szolgáltató és Kereskedelmi Kft. 2360 Gyál, Szövetkezet u. 1/a.) szám alatti lakos ingatlan vásárlási kérelmet nyújtott be, melyben az önkormányzat tulajdonát képező 044/7 hrsz-ú, 2578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6 m széles út megjelölésű területet szeretné megvásárolni. Az út egyik vége a 043 hrsz-ú belvízelvezető csatornába, a másik vége a 040 hrsz-ú útba torkollik. A bányaművelés felhagyásával, igazából funkcióját elvesztette és a vele párhuzamos 044/70 hrsz-ú útról a szántóterület megközelíth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atályos Településszerkezeti Tervünk alapján a 045 hrsz-ú út helyi gyűjtőútként jelölt, melynek szélessége min. 16 m-nek kellene lennie, jelenleg 6-8 m széles. A 044/80, 044/81, 044/7 és 045 hrsz-ú területek telekhatár-rendezésével (a 044/7 hrsz-ú terület beolvad a 044/80 és 044/81 hrsz-ú területekhez, viszont ugyanekkora terület átadásra kerül, ezáltal a 045 hrsz-ú út ezen a szakaszon 12-14 m szélessé vál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96/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ozzájárul a tulajdonát képező Délegyháza 044/7 hrsz-ú, 2578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térmértékű, kivett út megjelölésű ingatlan átminősítéséhez.</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terület átminősítését a Ráckeve Földhivatalnál el kell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égeztetni, a terület művelési ágát a használat jellegének megfelelően kell meghatározni.</w:t>
      </w:r>
    </w:p>
    <w:p>
      <w:pPr>
        <w:pStyle w:val="Normal"/>
        <w:spacing w:lineRule="auto" w:line="240" w:before="0" w:after="0"/>
        <w:ind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97/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réki Gábor Andor 2360 Gyál, Szent István u. 101. (Teréki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és Fia Kavics Szolgáltató és Kereskedelmi Kft. 2360 Gyál,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övetkezet u. 1/a.) szám alatti lakos részére értékesíti a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ulajdonát képező délegyháza 044/7 hrsz-ú, 2578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érmértékű, kivett útból átminősített, jelenleg strand és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áborhely megjelölésű ingatlant.</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vételárat (500,- Ft/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1.289.000,- Ft összegben állapítja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ingatlan adás-vételével járó, valamint az összes felmerülő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gyéb költségek a vevőt terhelik.</w:t>
      </w:r>
    </w:p>
    <w:p>
      <w:pPr>
        <w:pStyle w:val="Normal"/>
        <w:spacing w:lineRule="auto" w:line="240" w:before="0" w:after="0"/>
        <w:ind w:left="1717" w:right="1444" w:firstLine="407"/>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705" w:firstLine="419"/>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művelési ág változással kapcsolatosan is el kellene fogadni a határozatot, és kéri még hozzávenni, hogy mivel a faház büfé előtti területet a földhivatal visszaadta, módosítsa a testület beépítetlen területre, és azt követően fogja az adás-vételi szerződést átvez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98/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zzájárul a tulajdonát képező Délegyháza 1317/26-os hrsz.-ú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ngatlan megosztásához, és az út területe leválasztása után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eletkező ingatlant beépítetlen területbe sorolja.</w:t>
      </w:r>
    </w:p>
    <w:p>
      <w:pPr>
        <w:pStyle w:val="Normal"/>
        <w:spacing w:lineRule="auto" w:line="240" w:before="0" w:after="0"/>
        <w:ind w:left="2124" w:right="1429" w:firstLine="97"/>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terület átminősítését a Ráckeve Földhivatalnál el kell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égeztetni.</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tulajdonában visszamaradt út területével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onos nagyságban kell bővíteni az 1317/25-ös hrsz.-ú ingatlant,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gy a testület az által hozott 275/2006.(XII.4.) számú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tározatban foglaltaknak eleget tegyen</w:t>
      </w:r>
    </w:p>
    <w:p>
      <w:pPr>
        <w:pStyle w:val="Normal"/>
        <w:spacing w:lineRule="auto" w:line="240" w:before="0" w:after="0"/>
        <w:ind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értékesítés esetén, mivel az ingatlan az önkormányzat forgalomképtelen vagyonát képezi, ezért „Az önkormányzat vagyonáról szóló rendelkezési jog gyakorlásának szabályairól” szóló, 1/2006.(I.27.) számú rendelettel módosított 16/2004.(VIII.23.) számú önkormányzati rendelet 1. számú mellékletét módosítani szükség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ájékoztató úthasználat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tájékoztatásként elmondja, hogy Teréki Gábor benyújtott egy kérelmet úthasználatra, ami már le is bonyolódott. Erre megállapodást kötöttek, képfelvétel készült, és a munkálat befejezése után le kell ellenőri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még, hogy legyen benne a levélben, hogy az odaültetett vadkörtefákat gondozni fog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Teréki Gábor Andor TSZT módosítási ügyében 2006. december 22-i Képviselő-testületi ülésen született testületi döntés, de időközben a terület újrafelosztásra került, amiről az önkormányzat ez évben kapta meg az értesítést a Földhivataltól, továbbá a tulajdoni lap szerint az ingatlan Teréki és Fia Kavics Szolgáltató és Kereskedelmi Kft. tulajdonát képezi. Az előbbi változások, valamint a Kft. által benyújtott kérelem miatt új határozat meghozatala szükség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teszi, hogy a december 22-i ülésen elmondta, hogy a kérelmező nem biztos, hogy jogosult beterjeszteni kérelmet, és tulajdoni lap nem állt rendelkezés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 xml:space="preserve">Bánfalvi Sándorné </w:t>
      </w:r>
      <w:r>
        <w:rPr>
          <w:rFonts w:eastAsia="Times New Roman" w:cs="Times New Roman" w:ascii="Times New Roman" w:hAnsi="Times New Roman"/>
          <w:color w:val="000000"/>
          <w:sz w:val="24"/>
          <w:szCs w:val="24"/>
          <w:lang w:eastAsia="hu-HU"/>
        </w:rPr>
        <w:t>hozzáteszi, hogy haladéktalanul bekérte a tulajdoni lapot, annak megfelelően készült ez az előterjesz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8 igen, 1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99/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a </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313/2006.(XII.22.) számú határozatában megfogalmazott elvi </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öntést tiszteletben tartva, ezzel egy időben az alábbi határozatot hozza:</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testülete Teréki és Fia Kavics Szolgáltató és Kereskedelmi Kft. (2360 Gyál, Szövetkezet u. 1/a.) kérelmének helyt ad, és hozzájárul a délegyházi 044/80 és 044/81 hrsz-ú ingatlanok vonatkozásában a hatályos Településszerkezeti Terv és Helyi Építési Szabályzat módosításához, sport, rekreációs, szabadidős terület kialakításához.</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módosítással felmerülő összes költség a kérelmezőt terhelik. A szabályzat készítésével kapcsolatban az önkormányzaton kívül álló okok miatt történő esetleges meghiúsulás esetén, az önkormányzatot semmilyen felelősség nem terheli.</w:t>
      </w:r>
    </w:p>
    <w:p>
      <w:pPr>
        <w:pStyle w:val="Normal"/>
        <w:spacing w:lineRule="auto" w:line="240" w:before="0" w:after="0"/>
        <w:ind w:left="1717"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009"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u w:val="single"/>
          <w:lang w:eastAsia="hu-HU"/>
        </w:rPr>
        <w:t xml:space="preserve">Andrási- Schönek telekkiegészítési üg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Képviselő-testület a 2006. december 18-i ülésén nem hozott döntést a Schönek Károly kontra Andrási Károly és neje telek-kiegészítés ügyben. Az érintetteket bekérettük, és jegyzőkönyvileg meghallgattuk az ügyben. Schönek Károly a szóban forgó területet nem szándékozik lekeríteni, neki a terület egy megfelelő nagyságú lakóház építéséhez kell, mivel ez a terület Lke-3 építési övezetbe tartozik és a megengedett beépítés 20 százalék. A szomszédos 776 hrsz-ú ingatlan javára, amely jelenleg Andrásiéké mindenkori szolgalmi jogot biztosít, amelyet az adás-vételi szerződésben rögzít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Írásosos kérelmet Schönek Károly nyújtott be először (az 1991. évi telek-kiegészítés rendezésével járó összes költséget Schönek Károly vállalta fel). Andrásiék mikor tudomást szereztek erről – ekkor már az előszerződést az önkormányzat Schönek Károllyal megkötötte – akkor nyújtottak be tiltakozó levelet, melyben jelezték, hogy ők kívánják a területet meg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nek a döntéshozatalnál figyelembe kell venni a Schönek Károllyal kötött előszerző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felvett jegyzőkönyvet Andrási Károly és Andrásiné Stier Mária nem írta alá.</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jegyzőkönyv másolata az előterjesztés mellékletét képez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lek-kiegészítés abban az esetben lehetséges, ha a településszerkezeti tervet módosítj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nek az előszerződésben foglaltakat figyelembe véve kell a döntést meghoznia a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elmondja, hogy ő nem fogja megszavazni, mert nem kapták meg az egyelő esélyt a vásárlás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6 igen, 2 tartózkodás 1 nem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00/2007.(I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150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ltala hozott 197/2005.(VIII.23.) és 280/2005.(XII.07.) </w:t>
      </w:r>
    </w:p>
    <w:p>
      <w:pPr>
        <w:pStyle w:val="Normal"/>
        <w:spacing w:lineRule="auto" w:line="240" w:before="0" w:after="0"/>
        <w:ind w:left="150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ámú határozatait nem vonja vissza, valamint a 2005. </w:t>
      </w:r>
    </w:p>
    <w:p>
      <w:pPr>
        <w:pStyle w:val="Normal"/>
        <w:spacing w:lineRule="auto" w:line="240" w:before="0" w:after="0"/>
        <w:ind w:left="150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eptember 15-én Schönek Károllyal kötött </w:t>
      </w:r>
    </w:p>
    <w:p>
      <w:pPr>
        <w:pStyle w:val="Normal"/>
        <w:spacing w:lineRule="auto" w:line="240" w:before="0" w:after="0"/>
        <w:ind w:left="150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őszerződéstől nem áll el, az önkormányzat tulajdonát </w:t>
      </w:r>
    </w:p>
    <w:p>
      <w:pPr>
        <w:pStyle w:val="Normal"/>
        <w:spacing w:lineRule="auto" w:line="240" w:before="0" w:after="0"/>
        <w:ind w:left="150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ező 800 hrsz-ú területből 131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nagyságú </w:t>
      </w:r>
    </w:p>
    <w:p>
      <w:pPr>
        <w:pStyle w:val="Normal"/>
        <w:spacing w:lineRule="auto" w:line="240" w:before="0" w:after="0"/>
        <w:ind w:left="150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rületet Schönek Károly részére értékesíti. </w:t>
      </w:r>
    </w:p>
    <w:p>
      <w:pPr>
        <w:pStyle w:val="Normal"/>
        <w:spacing w:lineRule="auto" w:line="240" w:before="0" w:after="0"/>
        <w:ind w:left="150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ndrási Károly és Andrásiné Stier Mária </w:t>
      </w:r>
    </w:p>
    <w:p>
      <w:pPr>
        <w:pStyle w:val="Normal"/>
        <w:spacing w:lineRule="auto" w:line="240" w:before="0" w:after="0"/>
        <w:ind w:left="150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ugyanezen területre benyújtott telek-kiegészítési</w:t>
      </w:r>
    </w:p>
    <w:p>
      <w:pPr>
        <w:pStyle w:val="Normal"/>
        <w:spacing w:lineRule="auto" w:line="240" w:before="0" w:after="0"/>
        <w:ind w:left="150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érelmét elutasítja, mivel kérelmüket </w:t>
      </w:r>
    </w:p>
    <w:p>
      <w:pPr>
        <w:pStyle w:val="Normal"/>
        <w:spacing w:lineRule="auto" w:line="240" w:before="0" w:after="0"/>
        <w:ind w:left="150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chönek Károllyal kötött előszerződés után nyújtották be.</w:t>
      </w:r>
    </w:p>
    <w:p>
      <w:pPr>
        <w:pStyle w:val="Normal"/>
        <w:spacing w:lineRule="auto" w:line="240" w:before="0" w:after="0"/>
        <w:ind w:left="1501"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6 igen, 2 tartózkodás 1 nem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796" w:firstLine="6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01/2007.(III. 19.) számú képviselő-testületi határozat</w:t>
      </w:r>
    </w:p>
    <w:p>
      <w:pPr>
        <w:pStyle w:val="Normal"/>
        <w:spacing w:lineRule="auto" w:line="240" w:before="0" w:after="0"/>
        <w:ind w:left="141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ának Képviselő-testülete </w:t>
      </w:r>
    </w:p>
    <w:p>
      <w:pPr>
        <w:pStyle w:val="Normal"/>
        <w:spacing w:lineRule="auto" w:line="240" w:before="0" w:after="0"/>
        <w:ind w:left="1416"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ódosítani kívánja a község településszerkezeti</w:t>
      </w:r>
    </w:p>
    <w:p>
      <w:pPr>
        <w:pStyle w:val="Normal"/>
        <w:spacing w:lineRule="auto" w:line="240" w:before="0" w:after="0"/>
        <w:ind w:left="1416"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rvét a tulajdonát képező 800 hrsz-ú terület </w:t>
      </w:r>
    </w:p>
    <w:p>
      <w:pPr>
        <w:pStyle w:val="Normal"/>
        <w:spacing w:lineRule="auto" w:line="240" w:before="0" w:after="0"/>
        <w:ind w:left="1416"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onatkozásában. Az értékesített részt a zöldterületből ki kell venni.</w:t>
      </w:r>
    </w:p>
    <w:p>
      <w:pPr>
        <w:pStyle w:val="Normal"/>
        <w:spacing w:lineRule="auto" w:line="240" w:before="0" w:after="0"/>
        <w:ind w:left="1416"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településszerkezeti terv módosításával járó</w:t>
      </w:r>
    </w:p>
    <w:p>
      <w:pPr>
        <w:pStyle w:val="Normal"/>
        <w:spacing w:lineRule="auto" w:line="240" w:before="0" w:after="0"/>
        <w:ind w:left="1416"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összes költség Schönek Károly, Korom János </w:t>
      </w:r>
    </w:p>
    <w:p>
      <w:pPr>
        <w:pStyle w:val="Normal"/>
        <w:spacing w:lineRule="auto" w:line="240" w:before="0" w:after="0"/>
        <w:ind w:left="1416"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és Korom Jánosné kérelmezőket terheli.</w:t>
      </w:r>
    </w:p>
    <w:p>
      <w:pPr>
        <w:pStyle w:val="Normal"/>
        <w:spacing w:lineRule="auto" w:line="240" w:before="0" w:after="0"/>
        <w:ind w:left="1416"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997" w:firstLine="419"/>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folyamatban van a Kavics Invest Kft., a Dömper 2002 Kft és a 4-Ja-kubik Kft. kérelmére indult településszerkezeti terv módosítása. A Dömper 2002 Kft. kéri, hogy a folyamatban lévő tervezésnél az alábbi területeket is vegyék figyelembe. Az ingatlan tulajdonosaival megegyezett. A jelenlegi kérelmével kapcsolatban a tervező céggel egyeztetett, testületi döntés szükséges, hogy a tervezésnél figyelembe tudják venni az általa kért területet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ingatlanok, melyek közvetlenül csatlakoznak az előző kérelmében benyújtott területekhez:</w:t>
      </w:r>
    </w:p>
    <w:p>
      <w:pPr>
        <w:pStyle w:val="Normal"/>
        <w:numPr>
          <w:ilvl w:val="0"/>
          <w:numId w:val="2"/>
        </w:numPr>
        <w:spacing w:lineRule="auto" w:line="240" w:before="0" w:after="0"/>
        <w:ind w:left="810" w:hanging="360"/>
        <w:rPr/>
      </w:pPr>
      <w:r>
        <w:rPr>
          <w:rFonts w:eastAsia="Times New Roman" w:cs="Times New Roman" w:ascii="Times New Roman" w:hAnsi="Times New Roman"/>
          <w:color w:val="000000"/>
          <w:sz w:val="24"/>
          <w:szCs w:val="24"/>
          <w:lang w:eastAsia="hu-HU"/>
        </w:rPr>
        <w:t>Délegyháza 039/14, 039/15, 039/16, 039/18, 039/19, 039/20 hrsz-ú, valamint az önkormányzat tulajdonát képező 039/12 hrsz-ú, 1806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út megjelölésű ingatlan, ami funkcióját részben már elvesztette, a bányaművelés megvalósítása esetén teljesen elvesz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mennyi ez kb ha-ban? Ezt tudni kelle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egjegyzi, hogy ez nincs benne a meghívó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övid vita kereked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lmondja, hogy a településszerkezeti terv módosítás napirendjében volt az egyebek között egyébként szerinte helytelenül, ezért felhívja a jegyzőasszony figyelmét, hogy ez egy olyan horderejű kérdés, hogy nem lehet az egyebek között tárgyalni. Ha következetesek vagyunk, nem tárgyalj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válasza erre, hogy az egyebek napirendi pont, egy összefoglaló, különben oldalak lennének a pontok, de a jövőben fokozottan figyelünk a napirend összeállításáná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hozzáteszi, hogy ragaszkodik ahhoz, hogy 80 ha kavicsbánya nyitásról szóló napirendet ne az egyebekben tárgyalja a testület. A következő ülésen önálló napirendként kellene tárgya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41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02/2007.(III. 19.) számú képviselő-testületi határozat</w:t>
      </w:r>
    </w:p>
    <w:p>
      <w:pPr>
        <w:pStyle w:val="Normal"/>
        <w:spacing w:lineRule="auto" w:line="240" w:before="0" w:after="0"/>
        <w:ind w:left="79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ának Képviselő-testülete </w:t>
      </w:r>
    </w:p>
    <w:p>
      <w:pPr>
        <w:pStyle w:val="Normal"/>
        <w:spacing w:lineRule="auto" w:line="240" w:before="0" w:after="0"/>
        <w:ind w:left="1501"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120/2006.(V.30.) számú határozatát a helyrajzi számok </w:t>
      </w:r>
    </w:p>
    <w:p>
      <w:pPr>
        <w:pStyle w:val="Normal"/>
        <w:spacing w:lineRule="auto" w:line="240" w:before="0" w:after="0"/>
        <w:ind w:left="1501"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onatkozásában kiegészíti, a folyamatban lévő településszerkezeti </w:t>
      </w:r>
    </w:p>
    <w:p>
      <w:pPr>
        <w:pStyle w:val="Normal"/>
        <w:spacing w:lineRule="auto" w:line="240" w:before="0" w:after="0"/>
        <w:ind w:left="1501"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rv, övezeti terv és helyi építési szabályzat módosításnál az </w:t>
      </w:r>
    </w:p>
    <w:p>
      <w:pPr>
        <w:pStyle w:val="Normal"/>
        <w:spacing w:lineRule="auto" w:line="240" w:before="0" w:after="0"/>
        <w:ind w:left="1501"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ábbi területeket is figyelembe kell venni: </w:t>
      </w:r>
    </w:p>
    <w:p>
      <w:pPr>
        <w:pStyle w:val="Normal"/>
        <w:spacing w:lineRule="auto" w:line="240" w:before="0" w:after="0"/>
        <w:ind w:left="1501"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039/14, 039/15, 039/16, 039/18, 039/19, 039/20 hrsz., valamint </w:t>
      </w:r>
    </w:p>
    <w:p>
      <w:pPr>
        <w:pStyle w:val="Normal"/>
        <w:spacing w:lineRule="auto" w:line="240" w:before="0" w:after="0"/>
        <w:ind w:left="1501"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tulajdonát képező 039/12 hrsz-ú, 1806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w:t>
      </w:r>
    </w:p>
    <w:p>
      <w:pPr>
        <w:pStyle w:val="Normal"/>
        <w:spacing w:lineRule="auto" w:line="240" w:before="0" w:after="0"/>
        <w:ind w:left="1501"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érmértékű, út megjelölésű ingatlanokat.</w:t>
      </w:r>
    </w:p>
    <w:p>
      <w:pPr>
        <w:pStyle w:val="Normal"/>
        <w:spacing w:lineRule="auto" w:line="240" w:before="0" w:after="0"/>
        <w:ind w:left="1416"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kiegészítéssel járó összes költség a kérelmezőt terheli.</w:t>
      </w:r>
    </w:p>
    <w:p>
      <w:pPr>
        <w:pStyle w:val="Normal"/>
        <w:spacing w:lineRule="auto" w:line="240" w:before="0" w:after="0"/>
        <w:ind w:left="1416"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416"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ismertette továbbá, hogy a Dömper 2000 Kft., Sződi Sándor kérte, hogy megvásárolhassa az önkormányzati ut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mennyiben ezzel egyetért a testület, akkor át kell minősíteni és ki kell a vagyonrendelet forgalomképtelen ingatlanai közül venni. Mivel a rendelet módosítása ma szerepelt napirenden, célszerű lenne ehhez hozzávenni ezt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tagjai a már megállapított 500.-Ft/m2 áron értékesítik az önkormányzati ingatla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hhez szükséges döntéseket az alábbiak szerint meghozt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03/2007.(III. 19.) számú képviselő-testületi határoza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ának Képviselő-testület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ozzájárul a tulajdonát képező Délegyháza</w:t>
      </w: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 xml:space="preserve">039/12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rsz-ú, 1806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térmértékű, út megjelölésű ingatlanok</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átminősítéséhez.</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ányaműveléssel kapcsoltban az átminősítéssel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lehetőleg kopárság besorolású területbe kéri sorolni.</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terület átminősítését a Ráckeve Földhivatalnál el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ell végeztetni.</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tminősített ingatlant a vagyonrendeletben is át kell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orolni a forgalomképes ingatlanok közé.</w:t>
      </w:r>
    </w:p>
    <w:p>
      <w:pPr>
        <w:pStyle w:val="Normal"/>
        <w:spacing w:lineRule="auto" w:line="240" w:before="0" w:after="0"/>
        <w:ind w:left="2124"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 Polgármester</w:t>
      </w:r>
    </w:p>
    <w:p>
      <w:pPr>
        <w:pStyle w:val="Normal"/>
        <w:spacing w:lineRule="auto" w:line="240" w:before="0" w:after="0"/>
        <w:ind w:left="1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értékesítéssel kapcsolatban az alábbi határozat szület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415" w:hanging="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ind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04/2007.(III. 19.) számú képviselő-testületi határoza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ának Képviselő-testület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értékesíti az önkormányzat tulajdonát képező 039/12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rsz-ú, 1806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nagyságú, átminősítés előtt volt út </w:t>
      </w:r>
    </w:p>
    <w:p>
      <w:pPr>
        <w:pStyle w:val="Normal"/>
        <w:tabs>
          <w:tab w:val="clear" w:pos="708"/>
          <w:tab w:val="center" w:pos="4536" w:leader="none"/>
        </w:tabs>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jelölésű ingatlant.</w:t>
        <w:tab/>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vevő Sződi Sándor 2347 Bugyi, Kossuth L.u.30.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ám alatti lakos, a vételár 500.-Ft/m2, összesen: 903.000.-F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vételáron felül az értékesítéssel felmerülő valamennyi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ltség a vevőt terheli.</w:t>
      </w:r>
    </w:p>
    <w:p>
      <w:pPr>
        <w:pStyle w:val="Normal"/>
        <w:spacing w:lineRule="auto" w:line="240" w:before="0" w:after="0"/>
        <w:ind w:left="2124"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vagyonrendelet módosítását ( a 044/7-es, az 1317/26-os és a 039/12-es hrsz.-ú területek miatt ) a testület elfogadta az alábbiak szerint.</w:t>
      </w:r>
    </w:p>
    <w:p>
      <w:pPr>
        <w:pStyle w:val="Normal"/>
        <w:spacing w:lineRule="auto" w:line="240" w:before="0" w:after="0"/>
        <w:ind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1./2007.(XII. 21.)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vagyonáról szóló rendelkezési jog gyakorlásának szabályairól szóló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5/2006. (XII. 21.) rendelettel módosítot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6/2004.(VIII.23.) 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elfogadták 2007. március 19-én, kihirdetve 2007. március 22-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Útjavítási pályázatról tájékoztatás és dön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mindenki megkapta az anyagot. Meg lehetne oldani az egész üdülősétányról induló út burkolatát. Ez már a szilárd burkolatú utakra vonatkozik. Nem lehet tudni, hogy mikor lesz ilyen lehetőség legközelebb.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hozzáteszi, hogy maximum a pályázati díjat vesztheti el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41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05/2007.(III. 19.) számú képviselő-testületi határozat</w:t>
      </w:r>
    </w:p>
    <w:p>
      <w:pPr>
        <w:pStyle w:val="Normal"/>
        <w:spacing w:lineRule="auto" w:line="240" w:before="0" w:after="0"/>
        <w:ind w:left="141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ának Képviselő-testülete </w:t>
      </w:r>
    </w:p>
    <w:p>
      <w:pPr>
        <w:pStyle w:val="Normal"/>
        <w:spacing w:lineRule="auto" w:line="240" w:before="0" w:after="0"/>
        <w:ind w:left="141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határozza, hogy az önkormányzat részt vesz a települési</w:t>
      </w:r>
    </w:p>
    <w:p>
      <w:pPr>
        <w:pStyle w:val="Normal"/>
        <w:spacing w:lineRule="auto" w:line="240" w:before="0" w:after="0"/>
        <w:ind w:left="141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i szilárd burkolatú belterületi közutak</w:t>
      </w:r>
    </w:p>
    <w:p>
      <w:pPr>
        <w:pStyle w:val="Normal"/>
        <w:spacing w:lineRule="auto" w:line="240" w:before="0" w:after="0"/>
        <w:ind w:left="141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urkolat-felújítására szóló pályázaton. A tervezett beruházáshoz az </w:t>
      </w:r>
    </w:p>
    <w:p>
      <w:pPr>
        <w:pStyle w:val="Normal"/>
        <w:spacing w:lineRule="auto" w:line="240" w:before="0" w:after="0"/>
        <w:ind w:left="141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önrészt biztosítja, és a költségvetése ismeretében gondoskodik az </w:t>
      </w:r>
    </w:p>
    <w:p>
      <w:pPr>
        <w:pStyle w:val="Normal"/>
        <w:spacing w:lineRule="auto" w:line="240" w:before="0" w:after="0"/>
        <w:ind w:left="141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 költségvetési rendelete ennek megfelelő módosításáról.</w:t>
      </w:r>
    </w:p>
    <w:p>
      <w:pPr>
        <w:pStyle w:val="Normal"/>
        <w:spacing w:lineRule="auto" w:line="240" w:before="0" w:after="0"/>
        <w:ind w:left="1416"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a következő testületi ülés idpontja</w:t>
      </w:r>
    </w:p>
    <w:p>
      <w:pPr>
        <w:pStyle w:val="Normal"/>
        <w:spacing w:lineRule="auto" w:line="240" w:before="0" w:after="0"/>
        <w:ind w:left="1416"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A Dunavarsány és Térsége Önkormányzati Szennyvíztársulás megállapod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asszony tájékoztatja a testületet, hogy a hat település újra együtt van társulásban, a társulási megállapodást el kellene fogadni.erről kellene döntenie a testület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06/2007.(III. 19.) számú képviselő-testületi határoza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ának Képviselő-testület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jóváhagyja a Dunavarsány és Térsége Önkormányzati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ennyvíztársulás módosításokkal egységes szerkezetb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oglalt Társulási Megállapodásá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elhatalmazza a polgármestert a Társulási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állapodás aláírására. </w:t>
      </w:r>
    </w:p>
    <w:p>
      <w:pPr>
        <w:pStyle w:val="Normal"/>
        <w:spacing w:lineRule="auto" w:line="240" w:before="0" w:after="0"/>
        <w:ind w:left="1416" w:right="1415"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416" w:right="1415"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t követően a polgármester az ülést bezárta.</w:t>
      </w:r>
    </w:p>
    <w:p>
      <w:pPr>
        <w:pStyle w:val="Normal"/>
        <w:spacing w:lineRule="auto" w:line="240" w:before="0" w:after="24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r.gr. Bethlen Istvánné Bánfalvi Sándor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                       ................................................</w:t>
        <w:br/>
        <w:t>Szilveszter Lajos Domán Zsuzsan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itelesítő képviselő  hitelesítő képviselő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7"/>
          <w:szCs w:val="27"/>
          <w:lang w:eastAsia="hu-HU"/>
        </w:rPr>
        <w:t xml:space="preserve">Kivona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7"/>
          <w:szCs w:val="27"/>
          <w:lang w:eastAsia="hu-HU"/>
        </w:rPr>
        <w:t>Délegyháza Község Önkormányzata Képviselő-testülete 2007.március 19-én tartott nyílt ülésén készült jegyzőkönyvé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05/2007.(III. 19.) számú képviselő-testületi határozat</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ának Képviselő-testülete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határozza, hogy az önkormányzat részt vesz a települési</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i szilárd burkolatú belterületi közutak</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urkolat-felújítására szóló pályázaton. A tervezett beruházáshoz az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önrészt biztosítja, és a költségvetése ismeretében gondoskodik az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 költségvetési rendelete ennek megfelelő módosításáról.</w:t>
      </w:r>
    </w:p>
    <w:p>
      <w:pPr>
        <w:pStyle w:val="Normal"/>
        <w:spacing w:lineRule="auto" w:line="240" w:before="0" w:after="0"/>
        <w:ind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a következő testületi ülés időpontja</w:t>
      </w:r>
    </w:p>
    <w:p>
      <w:pPr>
        <w:pStyle w:val="Normal"/>
        <w:spacing w:lineRule="auto" w:line="240" w:before="0" w:after="0"/>
        <w:ind w:right="141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r.gr. Bethlen Istvánné sk. Bánfalvi Sándorné s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b/>
          <w:bCs/>
          <w:color w:val="000000"/>
          <w:sz w:val="24"/>
          <w:szCs w:val="24"/>
          <w:lang w:eastAsia="hu-HU"/>
        </w:rPr>
        <w:br/>
        <w:t>Szilveszter Lajos sk. Domán Zsuzsanna s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itelesítő képviselő  hitelesítő képviselő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kivonat hiteléü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2007.április 4.</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ánfalvi Sándorné</w:t>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egyző</w:t>
      </w:r>
    </w:p>
    <w:p>
      <w:pPr>
        <w:pStyle w:val="Normal"/>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816"/>
        </w:tabs>
        <w:ind w:left="3816" w:hanging="360"/>
      </w:pPr>
      <w:rPr>
        <w:rFonts w:ascii="Symbol" w:hAnsi="Symbol" w:cs="Symbol" w:hint="default"/>
        <w:sz w:val="20"/>
      </w:rPr>
    </w:lvl>
    <w:lvl w:ilvl="1">
      <w:start w:val="1"/>
      <w:numFmt w:val="bullet"/>
      <w:lvlText w:val="o"/>
      <w:lvlJc w:val="left"/>
      <w:pPr>
        <w:tabs>
          <w:tab w:val="num" w:pos="4536"/>
        </w:tabs>
        <w:ind w:left="4536" w:hanging="360"/>
      </w:pPr>
      <w:rPr>
        <w:rFonts w:ascii="Courier New" w:hAnsi="Courier New" w:cs="Courier New" w:hint="default"/>
        <w:sz w:val="20"/>
      </w:rPr>
    </w:lvl>
    <w:lvl w:ilvl="2">
      <w:start w:val="1"/>
      <w:numFmt w:val="bullet"/>
      <w:lvlText w:val=""/>
      <w:lvlJc w:val="left"/>
      <w:pPr>
        <w:tabs>
          <w:tab w:val="num" w:pos="5256"/>
        </w:tabs>
        <w:ind w:left="5256" w:hanging="360"/>
      </w:pPr>
      <w:rPr>
        <w:rFonts w:ascii="Wingdings" w:hAnsi="Wingdings" w:cs="Wingdings" w:hint="default"/>
        <w:sz w:val="20"/>
      </w:rPr>
    </w:lvl>
    <w:lvl w:ilvl="3">
      <w:start w:val="1"/>
      <w:numFmt w:val="bullet"/>
      <w:lvlText w:val=""/>
      <w:lvlJc w:val="left"/>
      <w:pPr>
        <w:tabs>
          <w:tab w:val="num" w:pos="5976"/>
        </w:tabs>
        <w:ind w:left="5976" w:hanging="360"/>
      </w:pPr>
      <w:rPr>
        <w:rFonts w:ascii="Wingdings" w:hAnsi="Wingdings" w:cs="Wingdings" w:hint="default"/>
        <w:sz w:val="20"/>
      </w:rPr>
    </w:lvl>
    <w:lvl w:ilvl="4">
      <w:start w:val="1"/>
      <w:numFmt w:val="bullet"/>
      <w:lvlText w:val=""/>
      <w:lvlJc w:val="left"/>
      <w:pPr>
        <w:tabs>
          <w:tab w:val="num" w:pos="6696"/>
        </w:tabs>
        <w:ind w:left="6696" w:hanging="360"/>
      </w:pPr>
      <w:rPr>
        <w:rFonts w:ascii="Wingdings" w:hAnsi="Wingdings" w:cs="Wingdings" w:hint="default"/>
        <w:sz w:val="20"/>
      </w:rPr>
    </w:lvl>
    <w:lvl w:ilvl="5">
      <w:start w:val="1"/>
      <w:numFmt w:val="bullet"/>
      <w:lvlText w:val=""/>
      <w:lvlJc w:val="left"/>
      <w:pPr>
        <w:tabs>
          <w:tab w:val="num" w:pos="7416"/>
        </w:tabs>
        <w:ind w:left="7416" w:hanging="360"/>
      </w:pPr>
      <w:rPr>
        <w:rFonts w:ascii="Wingdings" w:hAnsi="Wingdings" w:cs="Wingdings" w:hint="default"/>
        <w:sz w:val="20"/>
      </w:rPr>
    </w:lvl>
    <w:lvl w:ilvl="6">
      <w:start w:val="1"/>
      <w:numFmt w:val="bullet"/>
      <w:lvlText w:val=""/>
      <w:lvlJc w:val="left"/>
      <w:pPr>
        <w:tabs>
          <w:tab w:val="num" w:pos="8136"/>
        </w:tabs>
        <w:ind w:left="8136" w:hanging="360"/>
      </w:pPr>
      <w:rPr>
        <w:rFonts w:ascii="Wingdings" w:hAnsi="Wingdings" w:cs="Wingdings" w:hint="default"/>
        <w:sz w:val="20"/>
      </w:rPr>
    </w:lvl>
    <w:lvl w:ilvl="7">
      <w:start w:val="1"/>
      <w:numFmt w:val="bullet"/>
      <w:lvlText w:val=""/>
      <w:lvlJc w:val="left"/>
      <w:pPr>
        <w:tabs>
          <w:tab w:val="num" w:pos="8856"/>
        </w:tabs>
        <w:ind w:left="8856" w:hanging="360"/>
      </w:pPr>
      <w:rPr>
        <w:rFonts w:ascii="Wingdings" w:hAnsi="Wingdings" w:cs="Wingdings" w:hint="default"/>
        <w:sz w:val="20"/>
      </w:rPr>
    </w:lvl>
    <w:lvl w:ilvl="8">
      <w:start w:val="1"/>
      <w:numFmt w:val="bullet"/>
      <w:lvlText w:val=""/>
      <w:lvlJc w:val="left"/>
      <w:pPr>
        <w:tabs>
          <w:tab w:val="num" w:pos="9576"/>
        </w:tabs>
        <w:ind w:left="9576"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16"/>
      <w:szCs w:val="1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36"/>
      <w:szCs w:val="36"/>
    </w:rPr>
  </w:style>
  <w:style w:type="character" w:styleId="Cmsor2Char">
    <w:name w:val="Címsor 2 Char"/>
    <w:basedOn w:val="Bekezdsalapbettpusa"/>
    <w:qFormat/>
    <w:rPr>
      <w:rFonts w:ascii="Times New Roman" w:hAnsi="Times New Roman" w:eastAsia="Times New Roman" w:cs="Times New Roman"/>
      <w:b/>
      <w:bCs/>
      <w:sz w:val="28"/>
      <w:szCs w:val="28"/>
    </w:rPr>
  </w:style>
  <w:style w:type="character" w:styleId="Cmsor3Char">
    <w:name w:val="Címsor 3 Char"/>
    <w:basedOn w:val="Bekezdsalapbettpusa"/>
    <w:qFormat/>
    <w:rPr>
      <w:rFonts w:ascii="Times New Roman" w:hAnsi="Times New Roman" w:eastAsia="Times New Roman" w:cs="Times New Roman"/>
      <w:b/>
      <w:bCs/>
      <w:sz w:val="24"/>
      <w:szCs w:val="24"/>
    </w:rPr>
  </w:style>
  <w:style w:type="character" w:styleId="Cmsor4Char">
    <w:name w:val="Címsor 4 Char"/>
    <w:basedOn w:val="Bekezdsalapbettpusa"/>
    <w:qFormat/>
    <w:rPr>
      <w:rFonts w:ascii="Times New Roman" w:hAnsi="Times New Roman" w:eastAsia="Times New Roman" w:cs="Times New Roman"/>
      <w:b/>
      <w:bCs/>
      <w:sz w:val="20"/>
      <w:szCs w:val="20"/>
    </w:rPr>
  </w:style>
  <w:style w:type="character" w:styleId="Cmsor5Char">
    <w:name w:val="Címsor 5 Char"/>
    <w:basedOn w:val="Bekezdsalapbettpusa"/>
    <w:qFormat/>
    <w:rPr>
      <w:rFonts w:ascii="Times New Roman" w:hAnsi="Times New Roman" w:eastAsia="Times New Roman" w:cs="Times New Roman"/>
      <w:b/>
      <w:bCs/>
      <w:sz w:val="16"/>
      <w:szCs w:val="16"/>
    </w:rPr>
  </w:style>
  <w:style w:type="character" w:styleId="Cmsor6Char">
    <w:name w:val="Címsor 6 Char"/>
    <w:basedOn w:val="Bekezdsalapbettpusa"/>
    <w:qFormat/>
    <w:rPr>
      <w:rFonts w:ascii="Times New Roman" w:hAnsi="Times New Roman" w:eastAsia="Times New Roman" w:cs="Times New Roman"/>
      <w:b/>
      <w:bCs/>
      <w:sz w:val="16"/>
      <w:szCs w:val="16"/>
    </w:rPr>
  </w:style>
  <w:style w:type="character" w:styleId="HTMLcmChar">
    <w:name w:val="HTML-cím Char"/>
    <w:basedOn w:val="Bekezdsalapbettpusa"/>
    <w:qFormat/>
    <w:rPr>
      <w:rFonts w:ascii="Times New Roman" w:hAnsi="Times New Roman" w:eastAsia="Times New Roman" w:cs="Times New Roman"/>
      <w:i/>
      <w:iCs/>
      <w:sz w:val="24"/>
      <w:szCs w:val="24"/>
    </w:rPr>
  </w:style>
  <w:style w:type="character" w:styleId="HTMLkntformzottChar">
    <w:name w:val="HTML-ként formázott Char"/>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3:00Z</dcterms:created>
  <dc:creator>Beke Vanda</dc:creator>
  <dc:description/>
  <cp:keywords/>
  <dc:language>en-US</dc:language>
  <cp:lastModifiedBy>Beke Vanda</cp:lastModifiedBy>
  <dcterms:modified xsi:type="dcterms:W3CDTF">2010-07-27T14:08:00Z</dcterms:modified>
  <cp:revision>2</cp:revision>
  <dc:subject/>
  <dc:title/>
</cp:coreProperties>
</file>