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03.19.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8 igen, 2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76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omán Zsuzsanna és Szilveszter Lajo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77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Tájékoztató a község közbiztonsági helyzetérő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. Délegyházi Hírek szerkesztésének ügy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. A fenntartói Minőségirányítási Program felülvizsgálat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4. A személyes gondoskodás igénybevételéért fizetend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érítési díjakról szóló rendelet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5. Utcanévről és a házszámtábláról, a házszámozá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abályiról szóló rendelet elfogad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6. A Szervezeti és Működési Szabályzatáról szóló rendelet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7. Telekadó rendelet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8. Lakáscélú támogatásokról szóló rendelet módosítás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9. Tavak hasznosítás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0. Döntés a Környezetvédelmi Hivatal által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rendelt felülvizsgálat ügyében (független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igazságügyi és környezetvédelmi szakértő megbízásáról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1. A volt kavicsbánya területre érkezett ajánlat elbírálás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2. Tájékoztató a szelektív hulladék gyűjtésrő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3. Népi ülnök választás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4. Közművelődési Intézmény alapítás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5. Kft. alapítás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6. 2006. évi költségvetési rendelet módosítás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7. Egyebek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a 41/2007. (II. 12.) számú határozat módosítás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telekkiegészítés (Hajdú Anna és társai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ingatlan visszavétel (Zseni Gáborné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határozat pontosítása (Teréki Gábor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tájékoztató úthasználatról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ingatlan vásárlási ajánlat (044/7-es út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telek határ rendezés (Schönek – Andrási - Korom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útjavítási pályázatról tájékoztatá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78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Délegyházi Hírek című Önkormányzati újsá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erkesztésével megbízza Kancsár Péter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ozatlan idő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79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, mint fenntartó által 2004-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fogadott fenntartói Minőségirányítási Programo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elülvizsgálta. Azt megfelelőnek tartja, az ab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eírtakon nem módosí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intézményi MIP-ot csupán a jogszabályi változáso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nyomon követése szempontjából kell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intézményvezetőknek átdolgoz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épviselő-testület az előterjesztéssel egyetértett, szavazott (szavazott 10 fő) 10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6./2007.(III. 22.)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személyes gondoskodás igénybevételéért fizetendő térítési díjakról szól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/2007. (I. 25.), 14/2006. (IX.15), 24/2004 (XII. 23) és 19/2005 (XII. 12.) rendelettel módosítot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/2004 (II. 27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elfogadták 2007. március 19-én, kihirdetve 2007. március 22-é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a Képviselő – 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7/2007.(III. 22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utcanévről és a házszámtábláról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házszámozás szabályai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elfogadták 2007. március 19-én, kihirdetve 2007. március 22-é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8./2007 (III.22) rendelete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ervezeti és Működési Szabályzat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elfogadták 2007. március 19-én, kihirdetve 2007. március 22-é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80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nem módosítja a 22/2004.( XII.15) rendelett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ódosított telekadóról szóló 23/2003. (XII.23.)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leté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9./2007.(III. 22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lakáscélú támogatásokról szól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0/2002. (III. 28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lete módosításáró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elfogadták 2007. március 19-én, kihirdetve 2007. március 22-é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6 igen, 3 nem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81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év szerinti szavazást rendel el a Kéktó 2000 Kft munkájá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lenőrző, illetve a tavak vízjogi engedélyezéséhez szükséges szakértő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unka elvégzésére történő szakértő megbízásával kapcsolatba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év szerinti szavazá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jegyző olvassa a neveket és a megszólítottak nyilatkoztak az alábbiak szerint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dnárik László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ilveszter Lajos: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rossy Attila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óra Aladár István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Riebl Antal: nem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omán Zsuzsanna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ulyáki Antal éppen visszatért a terembe és a kérdés megismerése alapján szavazot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ulyáki Antal: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zek utána képviselők aláírásukkal hitelesítették a szavazásuk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7 igen, 3 nem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82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któ 2000 Kft. tevékenységével kapcsolatos vizsgálatra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yben az önkormányzati tulajdonú tavak vízjogi engedélyezéséhez szükséges szakértői munka elvégzésére megbízza Verrasztó Zoltán (Keresztespók Környezetvédelmi Tanácsadó és Szolgáltató Kft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udapest,II.Kertváros u.31.) szakértőt. A megbízási díj maximum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uttó 10.000.000 Ft, azaz tízmillió forin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egbízás alapján kifizetésre a költségvetési rendelet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örténő előirányzat és fedezet rendezése után kerülhet sor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7 igen, 1 tartózkodás, 2 nem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83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viekben egyetért azzal hogy a VI-os tó bérbeadásra kerüljö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Rotus Kft. részére 99 év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hhez előzetesen meg kell kérnie a kérelmezőnek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avak vízjogi üzemeltetési engedélyét, a vállalkozá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által vázolt célok figyelembe vételéve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bérleti szerződés a jogerős vízjogi üzemelteté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ngedély birtokában köthető meg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egyetértése mellett nem váll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garanciát a más hatóság által kiadásra kerül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ngedély tartalmáér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Rotus Kft. az engedély megszerzésé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yüttműködhet az önkormányzattal, ennek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gyüttműködésnek a tartalmát ki kell dolgoz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, 1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84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értékesíteni kívánja délegyházi 281 -es leend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nkormányzati, és a 279/6-os önkormányzati terül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gy részét, mely kb. 9800 m2 nagyságú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leendő felhasználás figyelembe vételével a szüksé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erinti Településszerkezeti terv és szabályozási terv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ódosításhoz hozzájárul az önkormányza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vételár 32.000.000 Ft +ÁF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– tekintettel a 281-es hrsz.-ú terül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lyamatban lévő vásárlására is – előzetes egyetértését és hozzájárulását adja az értékesítéshez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Danubiusbeton Kft. bevonásával előszerződést kel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tni a vevőkke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erület felosztással, a szabályozás készítésével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illetve a vétellel felmerülő valamennyi költség a vevőket terhel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elepülésfejlesztési döntésbe (TSZT mód. ) jel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erületeket is be kell vonni, amennyiben ez feltétlenül kel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etve 2007. március 31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85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nak a szilárd hulladékkal kapcsolato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telező helyi közszolgáltatás mellett bevezeti 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elektív hulladékgyűjtést a településen 2007.májkus 1-tő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erződést köt az ASA Magyarország Kft-vel enn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iztosításá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szerződésben rögzíteni kell, hogy a szelektív gyűjt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vezetésével az önkormányzatra nem hárulhat fizeté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telezettség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szolgáltatást igénybe vevő kötelezettségeit,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íjfizetés módosulását a helyi rendeletben ki kell dolgoz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etve 2007. május 1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86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Népi ülnöknek ajánlja Baráth Tibor 2337 Délegyháza, 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örösmarty u. 4.szám alatti lakos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87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Népi ülnöknek ajánlja Gál József 2337 Délegyháza, 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etőfi u 23. szám alatti lakos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88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épi ülnöknek ajánlja Tujner Ferencné 2337 Délegyháza,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cske u.10. szám alatti lakos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89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az önkormányzat kötelező közművelődési és könyvtár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tevékenységének jobb ellátása érdekében a jelenleg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szakfeladati forma helyett közművelődési intézmén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alapításáról dönt.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A létrehozandóm intézmény feladata les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közművelődési, és könyvtári ellátá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színvonalas ellátása, a helyi helytörténeti gyűjtemén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létrehozása és kezelése, továbbá községi információ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központ és nyilvános e-pont működtetése.</w:t>
      </w:r>
    </w:p>
    <w:p>
      <w:pPr>
        <w:pStyle w:val="Normal"/>
        <w:spacing w:lineRule="auto" w:line="240" w:before="0" w:after="0"/>
        <w:ind w:left="1499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Kezelésbe kapja a művelődési házat, mint székhely 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ingatlant, és a könyvtár épületét és ingatlanát, mint 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telephelyet.</w:t>
      </w:r>
    </w:p>
    <w:p>
      <w:pPr>
        <w:pStyle w:val="Normal"/>
        <w:spacing w:lineRule="auto" w:line="240" w:before="0" w:after="0"/>
        <w:ind w:left="1499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Az alapító okiratot el kell készíteni és az illetékes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minisztériumhoz véleményezésre meg kell küldeni. </w:t>
      </w:r>
    </w:p>
    <w:p>
      <w:pPr>
        <w:pStyle w:val="Normal"/>
        <w:spacing w:lineRule="auto" w:line="240" w:before="0" w:after="0"/>
        <w:ind w:left="22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A véleményezés ismeretében ismételten tárgyalja </w:t>
      </w:r>
    </w:p>
    <w:p>
      <w:pPr>
        <w:pStyle w:val="Normal"/>
        <w:spacing w:lineRule="auto" w:line="240" w:before="0" w:after="0"/>
        <w:ind w:left="220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a testület az intézmény alapítását, a vezetői pályázat kiírásá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, 2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90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tulajdonában és maga vagy szerve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asználatában lévő építmények gazdaságos kezelés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érdekében 75.14 TEÁOR-számú főtevékenysé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jelöléssel elrendeli a Délegyház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lepülésüzemeltető Kft. megalakítását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A Kft alapítój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Délegyháza Község Önkormányzata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500 000.- (Ötszázezer) F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szpénzzel,, továbbá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 500 000.- (Kettőmillió-ötszázezer) Ft elfogadot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értékben apportált ingatlannal (Délegyháza belterületi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317/4 hrsz) tehát összesen 3 000 000.- (Hárommillió) F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örzstőkével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ft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székhely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 önkormányzat székhelyév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onosan 2337 Délegyháza, Árpád u. 8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hatalmazz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 polgármester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ft alapító okiratának, valamint az alapításs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sszefüggő és a cégbírósági nyilvántartásb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ételhez szükséges járulékos okiratoknak az aláírására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etve 2007. március 31.</w:t>
      </w:r>
    </w:p>
    <w:p>
      <w:pPr>
        <w:pStyle w:val="Normal"/>
        <w:spacing w:lineRule="atLeast" w:line="302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91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által létrehozott Délegyház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lepülésüzemeltető Kft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 xml:space="preserve">ügyvezetői tisztségén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 xml:space="preserve">ellátására megbízz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007. március 19-től 2012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árcius 19-ig terjedő ötéves időtartamra: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óthné Purthál Györgyi (anyja neve: Törö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rén, lakcíme: 2337 Délegyháza, Majosi út 3. sz)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ki nyilatkozata szerint e tisztség ellátását vállalta, é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em esik e tisztség betöltését tiltó jogszabály hatály alá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92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által létrehozott Délegyház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lepülésüzemeltető Kft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 xml:space="preserve">ügyvezetői tisztségén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 xml:space="preserve">ellátására megbízz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007. március 19-től 2012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árcius 19-ig terjedő ötéves időtartamra: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ásárhelyi László (anyja neve: Sárosi Erzsébet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lakcíme: 2337 Délegyháza, Petőfi Sándor u. 16. sz.)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ki nyilatkozata szerint e tisztség ellátásá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állalta, és nem esik e tisztség betöltését tilt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ogszabály hatály alá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0/2007.( III. 22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2006. évi költségvetéséről szó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9.12006. (V.19.), 13./2006.(IX.15.), 16.12006. (IX.15.), 18.12006. (XI. 6.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9./2006. (XI. 23.), és a 20./2006. (XII. 21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ndelettel módosítot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3./2006. (II. 17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elfogadták 2007. március 19-én, kihirdetve 2007. március 22-é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7 igen, 1 tartózkodás, 1 nem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93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értesült arról, hogy a Víziközmű Társulat Inté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izottsága és Ellenőrző Bizottsága 2007. január 30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napján a Társulat megszűnését kezdeményezte azzal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gy vagyona a Délegyháza Község Önkormányzatána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rül átadás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az Önkormányzat tulajdonáb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erülő vagyonának átvételére készülve szükségesn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artja e vagyon elemeinek előzetes mennyiségi és minőség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elmérését, azaz a működési és gazdálkodási rend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tvilágítását.. E munka elvégzésére felkéri az MBC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tallbau Colortechnik Bt-t (1047 Budapes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Labdarűgó u. 45.), és felhatalmazza a polgármester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egbízási szerződés aláírásár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  <w:t xml:space="preserve">A Metallbau Colortechnik Bt az ellenőrzési terv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  <w:t xml:space="preserve">előkészítését 200.000 Ft + ÁFA, az ellenőrzést pedi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  <w:t>10.000 Ft/óra + Áfa díjért végz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  <w:t>A vizsgálat időtartama, maximum 204 ó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polgármester a képviselő-testületet folyamatos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ájékoztatja a felmérés költségeinek alakulásáról.</w:t>
      </w:r>
    </w:p>
    <w:p>
      <w:pPr>
        <w:pStyle w:val="Normal"/>
        <w:spacing w:lineRule="auto" w:line="240" w:before="0" w:after="0"/>
        <w:ind w:left="1814" w:right="1444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705" w:firstLine="419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, 1 nem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hu-HU"/>
        </w:rPr>
        <w:t>94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lek kiegészítésként értékesíti Hajdú Anna (2337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Nomád part 10) Délegyháza 1330/4 Hrsz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tti tulajdonos, illetve a tópart ezen szakaszán lév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ég öt ingatlan tulajdonosa részére a telekhatá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és a tó közötti rész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erület besorolását szükség szerint módosítani kell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lletve gondoskodni kell a vagyonról szóló rendelet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örténő rendezéséről is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vételár 8.000.-Ft/m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értékesítés előtt a tulajdonosoknak az ingatlano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közelítésének lehetőségét végérvényesen rendezni kell.</w:t>
      </w:r>
    </w:p>
    <w:p>
      <w:pPr>
        <w:pStyle w:val="Normal"/>
        <w:spacing w:lineRule="auto" w:line="240" w:before="0" w:after="0"/>
        <w:ind w:left="1717" w:right="1444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. 2007.május 31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95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Zseni Gáborné Délegyháza, Táncsics u. 1. szám alatti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lakossal 2003. december 18. napján, a délegyházi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554/9 hrsz-ú, 642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nagyságú beépítetlen terület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jelölésű ingatlanra kötött adásvételi szerződéstől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fél kérelmére eláll.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vételárból befizetett 1.284.000,- Ft összeget az ingatlan új vevő részére történő értékesítésével egy időben Zseni Gáborné részére visszafizeti.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ingatlanra új vevőt kell kijelölni.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szerződés felbontásával járó összes költség a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relmezőt terheli.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ingatlankataszteri nyilvántartásába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ingatlant újból fel kell vezetni.</w:t>
      </w:r>
    </w:p>
    <w:p>
      <w:pPr>
        <w:pStyle w:val="Normal"/>
        <w:spacing w:lineRule="auto" w:line="240" w:before="0" w:after="0"/>
        <w:ind w:left="2221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221" w:right="14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right="14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9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96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ozzájárul a tulajdonát képező Délegyháza 044/7 hrsz-ú, 2578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térmértékű, kivett út megjelölésű ingatlan átminősítéséhez.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erület átminősítését a Ráckeve Földhivatalnál el kell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égeztetni, a terület művelési ágát a használat jellegének megfelelően kell meghatározni.</w:t>
      </w:r>
    </w:p>
    <w:p>
      <w:pPr>
        <w:pStyle w:val="Normal"/>
        <w:spacing w:lineRule="auto" w:line="240" w:before="0" w:after="0"/>
        <w:ind w:left="1416" w:right="144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9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97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réki Gábor Andor 2360 Gyál, Szent István u. 101. (Teréki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és Fia Kavics Szolgáltató és Kereskedelmi Kft. 2360 Gyál,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övetkezet u. 1/a.) szám alatti lakos részére értékesíti a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ulajdonát képező délegyháza 044/7 hrsz-ú, 2578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érmértékű, kivett útból átminősített, jelenleg strand és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áborhely megjelölésű ingatlant.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vételárat (500,- Ft/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) 1.289.000,- Ft összegben állapítja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.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ingatlan adás-vételével járó, valamint az összes felmerülő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gyéb költségek a vevőt terhelik.</w:t>
      </w:r>
    </w:p>
    <w:p>
      <w:pPr>
        <w:pStyle w:val="Normal"/>
        <w:spacing w:lineRule="auto" w:line="240" w:before="0" w:after="0"/>
        <w:ind w:left="1717" w:right="1444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705" w:firstLine="419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9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98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zzájárul a tulajdonát képező Délegyháza 1317/26-os hrsz.-ú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ngatlan megosztásához, és az út területe leválasztása után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letkező ingatlant beépítetlen területbe sorolja.</w:t>
      </w:r>
    </w:p>
    <w:p>
      <w:pPr>
        <w:pStyle w:val="Normal"/>
        <w:spacing w:lineRule="auto" w:line="240" w:before="0" w:after="0"/>
        <w:ind w:left="2124" w:right="1429" w:firstLine="9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erület átminősítését a Ráckeve Földhivatalnál el kell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égeztetni.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tulajdonában visszamaradt út területével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onos nagyságban kell bővíteni az 1317/25-ös hrsz.-ú ingatlant,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gy a testület az által hozott 275/2006.(XII.4.) számú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ozatban foglaltaknak eleget tegyen</w:t>
      </w:r>
    </w:p>
    <w:p>
      <w:pPr>
        <w:pStyle w:val="Normal"/>
        <w:spacing w:lineRule="auto" w:line="240" w:before="0" w:after="0"/>
        <w:ind w:left="1416" w:right="144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, 1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99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a 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313/2006.(XII.22.) számú határozatában megfogalmazott elvi 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öntést tiszteletben tartva, ezzel egy időben az alábbi határozatot hozza: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testülete Teréki és Fia Kavics Szolgáltató és Kereskedelmi Kft. (2360 Gyál, Szövetkezet u. 1/a.) kérelmének helyt ad, és hozzájárul a délegyházi 044/80 és 044/81 hrsz-ú ingatlanok vonatkozásában a hatályos Településszerkezeti Terv és Helyi Építési Szabályzat módosításához, sport, rekreációs, szabadidős terület kialakításához.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módosítással felmerülő összes költség a kérelmezőt terhelik. A szabályzat készítésével kapcsolatban az önkormányzaton kívül álló okok miatt történő esetleges meghiúsulás esetén, az önkormányzatot semmilyen felelősség nem terheli.</w:t>
      </w:r>
    </w:p>
    <w:p>
      <w:pPr>
        <w:pStyle w:val="Normal"/>
        <w:spacing w:lineRule="auto" w:line="240" w:before="0" w:after="0"/>
        <w:ind w:left="1717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009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1009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09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6 igen, 2 tartózkodás 1 nem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00/2007.(I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150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általa hozott 197/2005.(VIII.23.) és 280/2005.(XII.07.) </w:t>
      </w:r>
    </w:p>
    <w:p>
      <w:pPr>
        <w:pStyle w:val="Normal"/>
        <w:spacing w:lineRule="auto" w:line="240" w:before="0" w:after="0"/>
        <w:ind w:left="150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ámú határozatait nem vonja vissza, valamint a 2005. </w:t>
      </w:r>
    </w:p>
    <w:p>
      <w:pPr>
        <w:pStyle w:val="Normal"/>
        <w:spacing w:lineRule="auto" w:line="240" w:before="0" w:after="0"/>
        <w:ind w:left="150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eptember 15-én Schönek Károllyal kötött </w:t>
      </w:r>
    </w:p>
    <w:p>
      <w:pPr>
        <w:pStyle w:val="Normal"/>
        <w:spacing w:lineRule="auto" w:line="240" w:before="0" w:after="0"/>
        <w:ind w:left="150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őszerződéstől nem áll el, az önkormányzat tulajdonát </w:t>
      </w:r>
    </w:p>
    <w:p>
      <w:pPr>
        <w:pStyle w:val="Normal"/>
        <w:spacing w:lineRule="auto" w:line="240" w:before="0" w:after="0"/>
        <w:ind w:left="150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ező 800 hrsz-ú területből 131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nagyságú </w:t>
      </w:r>
    </w:p>
    <w:p>
      <w:pPr>
        <w:pStyle w:val="Normal"/>
        <w:spacing w:lineRule="auto" w:line="240" w:before="0" w:after="0"/>
        <w:ind w:left="150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rületet Schönek Károly részére értékesíti. </w:t>
      </w:r>
    </w:p>
    <w:p>
      <w:pPr>
        <w:pStyle w:val="Normal"/>
        <w:spacing w:lineRule="auto" w:line="240" w:before="0" w:after="0"/>
        <w:ind w:left="150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ndrási Károly és Andrásiné Stier Mária </w:t>
      </w:r>
    </w:p>
    <w:p>
      <w:pPr>
        <w:pStyle w:val="Normal"/>
        <w:spacing w:lineRule="auto" w:line="240" w:before="0" w:after="0"/>
        <w:ind w:left="150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ugyanezen területre benyújtott telek-kiegészítési</w:t>
      </w:r>
    </w:p>
    <w:p>
      <w:pPr>
        <w:pStyle w:val="Normal"/>
        <w:spacing w:lineRule="auto" w:line="240" w:before="0" w:after="0"/>
        <w:ind w:left="150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relmét elutasítja, mivel kérelmüket </w:t>
      </w:r>
    </w:p>
    <w:p>
      <w:pPr>
        <w:pStyle w:val="Normal"/>
        <w:spacing w:lineRule="auto" w:line="240" w:before="0" w:after="0"/>
        <w:ind w:left="150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chönek Károllyal kötött előszerződés után nyújtották be.</w:t>
      </w:r>
    </w:p>
    <w:p>
      <w:pPr>
        <w:pStyle w:val="Normal"/>
        <w:spacing w:lineRule="auto" w:line="240" w:before="0" w:after="0"/>
        <w:ind w:left="1501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6 igen, 2 tartózkodás 1 nem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96" w:firstLine="62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01/2007.(III. 19.) számú képviselő-testületi határozat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1416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ódosítani kívánja a község településszerkezeti</w:t>
      </w:r>
    </w:p>
    <w:p>
      <w:pPr>
        <w:pStyle w:val="Normal"/>
        <w:spacing w:lineRule="auto" w:line="240" w:before="0" w:after="0"/>
        <w:ind w:left="1416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rvét a tulajdonát képező 800 hrsz-ú terület </w:t>
      </w:r>
    </w:p>
    <w:p>
      <w:pPr>
        <w:pStyle w:val="Normal"/>
        <w:spacing w:lineRule="auto" w:line="240" w:before="0" w:after="0"/>
        <w:ind w:left="1416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onatkozásában. Az értékesített részt a zöldterületből ki kell venni.</w:t>
      </w:r>
    </w:p>
    <w:p>
      <w:pPr>
        <w:pStyle w:val="Normal"/>
        <w:spacing w:lineRule="auto" w:line="240" w:before="0" w:after="0"/>
        <w:ind w:left="1416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településszerkezeti terv módosításával járó</w:t>
      </w:r>
    </w:p>
    <w:p>
      <w:pPr>
        <w:pStyle w:val="Normal"/>
        <w:spacing w:lineRule="auto" w:line="240" w:before="0" w:after="0"/>
        <w:ind w:left="1416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sszes költség Schönek Károly, Korom János </w:t>
      </w:r>
    </w:p>
    <w:p>
      <w:pPr>
        <w:pStyle w:val="Normal"/>
        <w:spacing w:lineRule="auto" w:line="240" w:before="0" w:after="0"/>
        <w:ind w:left="1416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és Korom Jánosné kérelmezőket terheli.</w:t>
      </w:r>
    </w:p>
    <w:p>
      <w:pPr>
        <w:pStyle w:val="Normal"/>
        <w:spacing w:lineRule="auto" w:line="240" w:before="0" w:after="0"/>
        <w:ind w:left="1416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997" w:firstLine="4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997" w:firstLine="4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997" w:firstLine="419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02/2007.(III. 19.) számú képviselő-testületi határozat</w:t>
      </w:r>
    </w:p>
    <w:p>
      <w:pPr>
        <w:pStyle w:val="Normal"/>
        <w:spacing w:lineRule="auto" w:line="240" w:before="0" w:after="0"/>
        <w:ind w:left="79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1501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120/2006.(V.30.) számú határozatát a helyrajzi számok </w:t>
      </w:r>
    </w:p>
    <w:p>
      <w:pPr>
        <w:pStyle w:val="Normal"/>
        <w:spacing w:lineRule="auto" w:line="240" w:before="0" w:after="0"/>
        <w:ind w:left="1501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onatkozásában kiegészíti, a folyamatban lévő településszerkezeti </w:t>
      </w:r>
    </w:p>
    <w:p>
      <w:pPr>
        <w:pStyle w:val="Normal"/>
        <w:spacing w:lineRule="auto" w:line="240" w:before="0" w:after="0"/>
        <w:ind w:left="1501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rv, övezeti terv és helyi építési szabályzat módosításnál az </w:t>
      </w:r>
    </w:p>
    <w:p>
      <w:pPr>
        <w:pStyle w:val="Normal"/>
        <w:spacing w:lineRule="auto" w:line="240" w:before="0" w:after="0"/>
        <w:ind w:left="1501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ábbi területeket is figyelembe kell venni: </w:t>
      </w:r>
    </w:p>
    <w:p>
      <w:pPr>
        <w:pStyle w:val="Normal"/>
        <w:spacing w:lineRule="auto" w:line="240" w:before="0" w:after="0"/>
        <w:ind w:left="1501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039/14, 039/15, 039/16, 039/18, 039/19, 039/20 hrsz., valamint </w:t>
      </w:r>
    </w:p>
    <w:p>
      <w:pPr>
        <w:pStyle w:val="Normal"/>
        <w:spacing w:lineRule="auto" w:line="240" w:before="0" w:after="0"/>
        <w:ind w:left="1501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tulajdonát képező 039/12 hrsz-ú, 1806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501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érmértékű, út megjelölésű ingatlanokat.</w:t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iegészítéssel járó összes költség a kérelmezőt terheli.</w:t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, egyhangú szavazattal az alábbi határozatot hozta: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03/2007.(III. 19.) számú képviselő-testületi határoza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ozzájárul a tulajdonát képező Délegyház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039/12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rsz-ú, 1806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térmértékű, út megjelölésű ingatlanok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átminősítéséhez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bányaműveléssel kapcsoltban az átminősítéssel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ehetőleg kopárság besorolású területbe kéri sorolni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erület átminősítését a Ráckeve Földhivatalnál el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ll végeztetni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átminősített ingatlant a vagyonrendeletben is át kell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orolni a forgalomképes ingatlanok közé.</w:t>
      </w:r>
    </w:p>
    <w:p>
      <w:pPr>
        <w:pStyle w:val="Normal"/>
        <w:spacing w:lineRule="auto" w:line="240" w:before="0" w:after="0"/>
        <w:ind w:left="2124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right="141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 Polgármester</w:t>
      </w:r>
    </w:p>
    <w:p>
      <w:pPr>
        <w:pStyle w:val="Normal"/>
        <w:spacing w:lineRule="auto" w:line="240" w:before="0" w:after="0"/>
        <w:ind w:left="2124" w:right="141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124" w:right="141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right="1415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9 igen, egyhangú szavazattal az alábbi határozatot hozta:</w:t>
      </w:r>
    </w:p>
    <w:p>
      <w:pPr>
        <w:pStyle w:val="Normal"/>
        <w:spacing w:lineRule="auto" w:line="240" w:before="0" w:after="0"/>
        <w:ind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04/2007.(III. 19.) számú képviselő-testületi határoza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értékesíti az önkormányzat tulajdonát képező 039/12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rsz-ú, 1806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nagyságú, átminősítés előtt volt út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jelölésű ingatlant.</w:t>
        <w:tab/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vevő Sződi Sándor 2347 Bugyi, Kossuth L.u.30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ám alatti lakos, a vételár 500.-Ft/m2, összesen: 903.000.-F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vételáron felül az értékesítéssel felmerülő valamennyi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ltség a vevőt terheli.</w:t>
      </w:r>
    </w:p>
    <w:p>
      <w:pPr>
        <w:pStyle w:val="Normal"/>
        <w:spacing w:lineRule="auto" w:line="240" w:before="0" w:after="0"/>
        <w:ind w:left="2124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right="141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124" w:right="141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9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1./2007.(XII. 21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vagyonáról szóló rendelkezési jog gyakorlásának szabályairól szól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5/2006. (XII. 21.) rendelettel módosítot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6/2004.(VIII.23.) 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elfogadták 2007. március 19-én, kihirdetve 2007. március 22-é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05/2007.(III. 19.) számú képviselő-testületi határozat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határozza, hogy az önkormányzat részt vesz a települési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nkormányzati szilárd burkolatú belterületi közutak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urkolat-felújítására szóló pályázaton. A tervezett beruházáshoz az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nrészt biztosítja, és a költségvetése ismeretében gondoskodik az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nkormányzat költségvetési rendelete ennek megfelelő módosításáról.</w:t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etve a következő testületi ülés idpontja</w:t>
      </w:r>
    </w:p>
    <w:p>
      <w:pPr>
        <w:pStyle w:val="Normal"/>
        <w:spacing w:lineRule="auto" w:line="240" w:before="0" w:after="0"/>
        <w:ind w:left="1416" w:right="14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06/2007.(III. 19.) számú képviselő-testületi határoza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jóváhagyja a Dunavarsány és Térsége Önkormányzati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ennyvíztársulás módosításokkal egységes szerkezetb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oglalt Társulási Megállapodását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elhatalmazza a polgármestert a Társulási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állapodás aláírására. </w:t>
      </w:r>
    </w:p>
    <w:p>
      <w:pPr>
        <w:pStyle w:val="Normal"/>
        <w:spacing w:lineRule="auto" w:line="240" w:before="0" w:after="0"/>
        <w:ind w:left="1416" w:right="1415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416" w:right="1415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816"/>
        </w:tabs>
        <w:ind w:left="381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4536"/>
        </w:tabs>
        <w:ind w:left="453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5256"/>
        </w:tabs>
        <w:ind w:left="525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5976"/>
        </w:tabs>
        <w:ind w:left="597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6696"/>
        </w:tabs>
        <w:ind w:left="669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7416"/>
        </w:tabs>
        <w:ind w:left="741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8136"/>
        </w:tabs>
        <w:ind w:left="813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8856"/>
        </w:tabs>
        <w:ind w:left="885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9576"/>
        </w:tabs>
        <w:ind w:left="9576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11:00Z</dcterms:created>
  <dc:creator>Beke Vanda</dc:creator>
  <dc:description/>
  <cp:keywords/>
  <dc:language>en-US</dc:language>
  <cp:lastModifiedBy>Beke Vanda</cp:lastModifiedBy>
  <dcterms:modified xsi:type="dcterms:W3CDTF">2010-07-27T14:14:00Z</dcterms:modified>
  <cp:revision>1</cp:revision>
  <dc:subject/>
  <dc:title/>
</cp:coreProperties>
</file>