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  <w:t>2007.04.16. Képviselő-testületi ülésen hozott határozatok listája:</w:t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6 igen, 2 tartózkodás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13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4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Marossy Attila és Szilveszter Lajos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14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intézményi minőségirányítási programot további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tanulmányozási lehetőség érdekében leveszi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napirendről, azt a következő ülésen tárgyalja majd.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15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napirendek közé felveszi az SZMSZ módosításá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z alpolgármester részére a polgármester részéről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munkájának segítése érdekében a közművelődés, </w:t>
      </w:r>
    </w:p>
    <w:p>
      <w:pPr>
        <w:pStyle w:val="Western"/>
        <w:ind w:left="2131" w:hanging="0"/>
        <w:rPr/>
      </w:pPr>
      <w:r>
        <w:rPr>
          <w:b/>
          <w:bCs/>
          <w:color w:val="000000"/>
        </w:rPr>
        <w:t>a közoktatási feladatok koordinálását.</w:t>
      </w:r>
      <w:r>
        <w:rPr>
          <w:color w:val="000000"/>
        </w:rPr>
        <w:t xml:space="preserve"> 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16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napirendek közé felveszi a könyvtár részéről pályáza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benyújtását a könyvtári állomány gyarapítására kiírt érdekeltségnövelő támogatásra.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Képviselő-testület szavazott (szavazott 9 fő) 9 igen, egyhangú szavazattal az alábbi határozatot hozta: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17/2007.(IV. 16.) számú képviselő-testületi határozat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ind w:left="1411" w:firstLine="708"/>
        <w:rPr>
          <w:color w:val="000000"/>
        </w:rPr>
      </w:pPr>
      <w:r>
        <w:rPr>
          <w:color w:val="000000"/>
        </w:rPr>
        <w:t>1./ Könyvvizsgálói jelentés tárgyal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2./ 2006.évi zárszámadás jóváhagy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3./ Belsőellenőrzésről szóló jelentés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4./ 2007. évi közbeszerzési terv megtárgyal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5./ 2007. évi költségvetési rendelet módosítása</w:t>
      </w:r>
    </w:p>
    <w:p>
      <w:pPr>
        <w:pStyle w:val="Western"/>
        <w:ind w:left="2839" w:hanging="0"/>
        <w:rPr>
          <w:color w:val="000000"/>
        </w:rPr>
      </w:pPr>
      <w:r>
        <w:rPr>
          <w:b/>
          <w:bCs/>
          <w:color w:val="000000"/>
        </w:rPr>
        <w:t>6./ az önkormányzat feladat átvétele, illetve létszám gazdálkod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7./ Településszerkezeti terv módosít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8/A községi tömegsport helyzetének értékelése</w:t>
      </w:r>
    </w:p>
    <w:p>
      <w:pPr>
        <w:pStyle w:val="Western"/>
        <w:ind w:left="2839" w:hanging="0"/>
        <w:rPr>
          <w:color w:val="000000"/>
        </w:rPr>
      </w:pPr>
      <w:r>
        <w:rPr>
          <w:b/>
          <w:bCs/>
          <w:color w:val="000000"/>
        </w:rPr>
        <w:t xml:space="preserve">9./ Beszámoló a 2007. évi beruházási, felújítási, beszerzési </w:t>
      </w:r>
    </w:p>
    <w:p>
      <w:pPr>
        <w:pStyle w:val="Western"/>
        <w:ind w:left="2839" w:hanging="0"/>
        <w:rPr>
          <w:color w:val="000000"/>
        </w:rPr>
      </w:pPr>
      <w:r>
        <w:rPr>
          <w:b/>
          <w:bCs/>
          <w:color w:val="000000"/>
        </w:rPr>
        <w:t>feladatok aktuális állapotáról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10. Tájékoztató a község közbiztonsági helyzetéről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 xml:space="preserve">11./ az önkormányzat szociális szolgáltatásszervezési 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koncepciójának tárgyal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12. Szmsz módosít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13./ DELTA mentőszolgálat szolgáltatási díj módosítása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 xml:space="preserve">14. Döntés a csatorna, víz tervezési ajánlatokról 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15./ Egyebek: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- ingatlan ügyek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- Délegyházi Hírek nyomdai munkálatai</w:t>
      </w:r>
    </w:p>
    <w:p>
      <w:pPr>
        <w:pStyle w:val="Western"/>
        <w:ind w:left="2119" w:hanging="0"/>
        <w:rPr>
          <w:color w:val="000000"/>
        </w:rPr>
      </w:pPr>
      <w:r>
        <w:rPr>
          <w:b/>
          <w:bCs/>
          <w:color w:val="000000"/>
        </w:rPr>
        <w:t>- alpolgármesteri kérés plusz feladatokról</w:t>
      </w:r>
    </w:p>
    <w:p>
      <w:pPr>
        <w:pStyle w:val="Western"/>
        <w:ind w:left="1411" w:firstLine="708"/>
        <w:rPr>
          <w:color w:val="000000"/>
        </w:rPr>
      </w:pPr>
      <w:r>
        <w:rPr>
          <w:b/>
          <w:bCs/>
          <w:color w:val="000000"/>
        </w:rPr>
        <w:t>- Könyvtár pályázat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>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18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elfogadja a 2006.évi gazdálkodásról készítet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önyvvizsgálói jelentést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Ennek alapján a zárszámadási tervezetet a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jelentésben foglaltakkal módosítani kell.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gazdasági vezető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 könyvvizsgálói jelentésben foglaltak figyelembevételével az alábbi rendeletet alkotta: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 xml:space="preserve">Délegyháza Község Önkormányzata Képviselő-testületének 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13/2007.(IV. 19.) rendelete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az önkormányzat 2006.évi zárszámadásáról.</w:t>
      </w:r>
    </w:p>
    <w:p>
      <w:pPr>
        <w:pStyle w:val="Western"/>
        <w:rPr>
          <w:color w:val="000000"/>
        </w:rPr>
      </w:pPr>
      <w:r>
        <w:rPr>
          <w:color w:val="000000"/>
        </w:rPr>
        <w:t>(A rendeletet a testület elfogadta 2007. április 16-án, kihirdetve: 2007. április 19-én)</w:t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19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 2006.évi gazdálkodásról készített zárszámadás szerinti pénzmaradványnak a kötelezettséggel nem terhelt összegét a 2007.évi gazdálkodáshoz, a működési kiadások fedezetére használja fel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gazdaság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vezető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8 igen 1 tartózkodás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0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  <w:t>a 2006. évben végzett belsőellenőrzésről szóló jelentést,</w:t>
      </w:r>
    </w:p>
    <w:p>
      <w:pPr>
        <w:pStyle w:val="Western"/>
        <w:ind w:left="1416" w:firstLine="708"/>
        <w:rPr/>
      </w:pPr>
      <w:r>
        <w:rPr>
          <w:b/>
          <w:bCs/>
          <w:color w:val="000000"/>
        </w:rPr>
        <w:t>az abban foglaltakat elfogadja</w:t>
      </w:r>
      <w:r>
        <w:rPr>
          <w:color w:val="000000"/>
        </w:rPr>
        <w:t>.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24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jegyző</w:t>
      </w:r>
    </w:p>
    <w:p>
      <w:pPr>
        <w:pStyle w:val="Western"/>
        <w:ind w:left="21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8 igen 1 tartózkodás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1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26" w:firstLine="5"/>
        <w:rPr>
          <w:color w:val="000000"/>
        </w:rPr>
      </w:pPr>
      <w:r>
        <w:rPr>
          <w:b/>
          <w:bCs/>
          <w:color w:val="000000"/>
        </w:rPr>
        <w:t xml:space="preserve">a 2007.évi közbeszerzési tervet a hatályos helyi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rendeletében foglalt – értékhatárt elérő – felhalmozási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jellegű kiadásra és feladatra az alábbiak szerint,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valamint az útépítésre benyújtandó pályáza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szerint elfogadja: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A 2007.évi közbeszerzési terv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 közbeszerzés A közbeszerzés Az értékhatár Az eljárás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Lebonyolító: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tárgya: bruttó összege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>___________________________________________________________________________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Műv. ház felújítása 20.000.000.-Ft 8.000.000.-Ft meghívásos megbízott külső vállalkozás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Útépítés 102.000.000.-Ft 102.000.000 Ft meghívásos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költségvetési rendelet módosításával egy időben, -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mennyiben a módosítás érinti a közbeszerzési eljárási kötelezettséget, - intézkedni kell egyidejűleg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özbeszerzési terv módosításáról is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, illetve folyamatosan</w:t>
      </w:r>
    </w:p>
    <w:p>
      <w:pPr>
        <w:pStyle w:val="Western"/>
        <w:ind w:left="2124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,gazdasági vezető</w:t>
      </w:r>
    </w:p>
    <w:p>
      <w:pPr>
        <w:pStyle w:val="Western"/>
        <w:ind w:left="21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8 igen 1nem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2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a Képviselő-testülete a települési szilárd burkolatú út felújításának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támogatására kiírt pályázat anyagának kész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szerződést köt a Llanden Consulting Kft-vel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alábbi feltételekkel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vállalkozás 110.000.-Ft +ÁFA összegér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végzi el a pályázat megírását, beadását, sikeres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pályázat esetén ezen felül további sikerdíjra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jogosult 5 % +ÁFA összegben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A szerződés ennek alapján aláírható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 xml:space="preserve">Határidő: </w:t>
      </w:r>
      <w:r>
        <w:rPr>
          <w:b/>
          <w:bCs/>
          <w:color w:val="000000"/>
        </w:rPr>
        <w:t>azonnal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Felelős</w:t>
      </w:r>
      <w:r>
        <w:rPr>
          <w:b/>
          <w:bCs/>
          <w:color w:val="000000"/>
        </w:rPr>
        <w:t>: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8 igen 1nem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3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Délegyháza Térségi beruházó Viziközmű Társula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elszámolása folytán ezen döntésével, ezen időponttó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átveszi az 1050 ingatlan csatornázásával, az érdekeltségi hozzájárulás beszedésével, a hitel gondozásával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apcsolatos ügyintézés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feladat végzésére meghatározott időtartamr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- 2011.december 31-ig- egy fő köztisztviselői státuszt létesí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feladat ellátáshoz lehetőség szerint a meglévő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technikai és egyéb feltételeket kell igénybe venni,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eszközbeszerzést csak a legszükségesebb esetben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lehet végrehajtani (számítógép, program,stb.)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feladat ellátással felmerülő kötelezettségeke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(bér, hitel, stb.) a költségvetési rendeletben a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övetkező ülésre módosításra elő kell készíteni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, illetve 2007.április 30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, gazdasági vezető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8 igen 1nem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4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z önkormányzat által, az 1990.évi LXV.tv. 38.§-ában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foglaltak alapján létrehozott polgármesteri hivatal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feladatellátás feltételihez az alábbi döntést hozz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hivatal létszámát az alábbiak szerint módosítja: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 köztisztviselők számát 10 főről 12 főre emeli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Ebből : 1 fő jegyző,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0 fő főállású, napi 8 órás munkaidőben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foglalkoztatott köztisztviselő fő napi 4 órás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munkaidőben alkalmazott gazdasági vezető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( az 1 fő, az üdülőterületi csatornával kapcsolatos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létszámbővítés 2011-ig engedélyezett.)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 gazdasági vezetői feladatok megosztása miatti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létszámbővítés nem eredményezhet többletkiadás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e létszámmal kapcsolatban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 módosítást a 2007.évi költségvetési rendeletben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át kell vezetni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 2 nem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5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településszerkezeti terv módosításánál figyelemb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veszi az Adg 2002 Bt módosítási igényét is, így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kérelmező kérésének megfelelően átminősítik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érelembe foglalt területet bányanyitás céljár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 2 nem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6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z általa 2005. szeptember 1. napján elfogadot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településszerkezeti terven az alábbi módosításoka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kívánja végrehajtani, a 2006. évi L törvény 5. § (4)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bekezdése értelmében az alábbi településfejlesztési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döntést hozza: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2844" w:leader="none"/>
        </w:tabs>
        <w:ind w:left="2844" w:hanging="360"/>
        <w:rPr>
          <w:color w:val="000000"/>
        </w:rPr>
      </w:pPr>
      <w:r>
        <w:rPr>
          <w:b/>
          <w:bCs/>
          <w:color w:val="000000"/>
        </w:rPr>
        <w:t xml:space="preserve">A gazdasági, kereskedelmi területet a 063/1, 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>0116/7-30, 086/19 és 086/20 hrsz.-ú területekkel,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>
          <w:color w:val="000000"/>
        </w:rPr>
      </w:pPr>
      <w:r>
        <w:rPr>
          <w:b/>
          <w:bCs/>
          <w:color w:val="000000"/>
        </w:rPr>
        <w:t xml:space="preserve">a lakóterületet a 881/1, 022/2, 800, 066/4, 1317/33 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 xml:space="preserve">hrsz.-ú terület4k egy részével és az 1335/19, </w:t>
      </w:r>
    </w:p>
    <w:p>
      <w:pPr>
        <w:pStyle w:val="Western"/>
        <w:ind w:left="2832" w:hanging="0"/>
        <w:rPr>
          <w:color w:val="000000"/>
        </w:rPr>
      </w:pPr>
      <w:r>
        <w:rPr>
          <w:b/>
          <w:bCs/>
          <w:color w:val="000000"/>
        </w:rPr>
        <w:t xml:space="preserve">1335/20, 1317/32, 1317/22, 1317/23 és 078/17 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>hrsz.-ú területekkel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2844" w:leader="none"/>
        </w:tabs>
        <w:ind w:left="2844" w:hanging="360"/>
        <w:rPr>
          <w:color w:val="000000"/>
        </w:rPr>
      </w:pPr>
      <w:r>
        <w:rPr>
          <w:b/>
          <w:bCs/>
          <w:color w:val="000000"/>
        </w:rPr>
        <w:t xml:space="preserve">Sport, rekreációs területet a 022/2 hrsz.-ú terület egy részével, és a 044/80 és 044/81, 08/2, 08/5, 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>08/6 hrsz.-ú területekkel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844" w:leader="none"/>
        </w:tabs>
        <w:ind w:left="2844" w:hanging="360"/>
        <w:rPr>
          <w:color w:val="000000"/>
        </w:rPr>
      </w:pPr>
      <w:r>
        <w:rPr>
          <w:b/>
          <w:bCs/>
          <w:color w:val="000000"/>
        </w:rPr>
        <w:t xml:space="preserve">a bánya területét a 0112/2, 0112/4, 0111, 0110/10, 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 xml:space="preserve">0110/13, 0110/14, 0110/15, 0110/25, 0110/26, </w:t>
      </w:r>
    </w:p>
    <w:p>
      <w:pPr>
        <w:pStyle w:val="Western"/>
        <w:ind w:left="2832" w:hanging="0"/>
        <w:rPr>
          <w:color w:val="000000"/>
        </w:rPr>
      </w:pPr>
      <w:r>
        <w:rPr>
          <w:b/>
          <w:bCs/>
          <w:color w:val="000000"/>
        </w:rPr>
        <w:t xml:space="preserve">0103/14, 0103/25-29, és 0105, valamint a 015/98 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>és 015/99 hrsz.-ú területekkel,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2844" w:leader="none"/>
        </w:tabs>
        <w:ind w:left="2844" w:hanging="360"/>
        <w:rPr>
          <w:color w:val="000000"/>
        </w:rPr>
      </w:pPr>
      <w:r>
        <w:rPr>
          <w:b/>
          <w:bCs/>
          <w:color w:val="000000"/>
        </w:rPr>
        <w:t>a közlekedési területet a 0114/50 (erdő) vagy 114/51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 xml:space="preserve">(szántó) terület egy részével kívánja módosítani, 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>valamint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2844" w:leader="none"/>
        </w:tabs>
        <w:ind w:left="2844" w:hanging="360"/>
        <w:rPr>
          <w:color w:val="000000"/>
        </w:rPr>
      </w:pPr>
      <w:r>
        <w:rPr>
          <w:b/>
          <w:bCs/>
          <w:color w:val="000000"/>
        </w:rPr>
        <w:t>a község helyi gyűjtőútjainak felülvizsgálata,</w:t>
      </w:r>
    </w:p>
    <w:p>
      <w:pPr>
        <w:pStyle w:val="Western"/>
        <w:ind w:left="2124" w:firstLine="708"/>
        <w:rPr>
          <w:color w:val="000000"/>
        </w:rPr>
      </w:pPr>
      <w:r>
        <w:rPr>
          <w:b/>
          <w:bCs/>
          <w:color w:val="000000"/>
        </w:rPr>
        <w:t>szükség szerinti módosításának elvégzése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 2 tartózkodás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7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 szociális szolgáltatástervezési koncepció tervezetet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megismerve feladatként határozza meg kijelölni és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megállapítani az idősek klubja elhelyezésének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kialakításának működésének feltételeit, ugyancsak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kijelölni és megállapítani a családi napközi feltételeit. A közművelődési intézmény és az általános iskol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tárgyalja meg a fiatalok preventív programjait.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Készítsék ezt elő, ezt követően visszatér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képviselő-testület a szolgáltatástervezési koncepcióra.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8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24" w:hanging="0"/>
        <w:rPr/>
      </w:pPr>
      <w:r>
        <w:rPr>
          <w:color w:val="000000"/>
        </w:rPr>
        <w:t>Elviekbe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egyetért a DELTA mentőszolgálat 7 %-os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áremelésével, de kéri azt számszerűsíteni, hogy a </w:t>
      </w:r>
    </w:p>
    <w:p>
      <w:pPr>
        <w:pStyle w:val="Western"/>
        <w:ind w:left="2124" w:hanging="0"/>
        <w:rPr/>
      </w:pPr>
      <w:r>
        <w:rPr>
          <w:b/>
          <w:bCs/>
          <w:color w:val="000000"/>
        </w:rPr>
        <w:t>költségvetésben tervezni tudja.</w:t>
      </w:r>
      <w:r>
        <w:rPr>
          <w:color w:val="000000"/>
        </w:rPr>
        <w:t xml:space="preserve">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29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elfogadja a csatorna és vízhálózat tervezésére Kiss Judit bruttó 700.000.-Ft-os árajánlatát.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z üdülőhelyi, a hidroglóbusz környéki víz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és csatorna beruházásra, valamint az Óbudai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Telepen nemtervezett, de megépített vezetékes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víz hálózat tervezésére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6 igen, 2 nem, 1 tartózkodás szavazattal az alábbi rendeletet alkot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 xml:space="preserve">Délegyháza Község Önkormányzata Képviselő-testületének 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14./2007.(IV. 19.) rendelete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A Szervezeti és Működési Szabályzatról szóló</w:t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8/2007. (III. 22.) rendelete módosításáról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(A rendeletet a testület elfogadta 2007. április 16-án, kihirdetve: 2007. április 19-én)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0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, hogy a Könyvtár pályázatot nyújtson be a költségvetésben betervezett összeg mint önrész erejéig, a könyvállomány gyarapításár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1/2007.(IV. 16.) számú képviselő-testületi határozat</w:t>
      </w:r>
      <w:r>
        <w:rPr>
          <w:b/>
          <w:bCs/>
          <w:color w:val="000000"/>
        </w:rPr>
        <w:br/>
        <w:t xml:space="preserve">Délegyháza Község Önkormányzatának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Elismeri, hogy jogos Héder Gyula és Héder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Tímea kérésének jogosságá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önkormányzat keresi a kártalanítás módját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és mértékét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2131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jegyző 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132/2007.(IV. 16.) számú képviselő-testületi határozat</w:t>
      </w:r>
      <w:r>
        <w:rPr>
          <w:b/>
          <w:bCs/>
          <w:color w:val="000000"/>
        </w:rPr>
        <w:br/>
        <w:t>Délegyháza Község Önkormányzatának Képviselő-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testülete a területrendezési hatósági eljárásokról szóló 134/2005.(VII.14.) Kormány rendelet 8. §-a alapján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térségi terület-felhasználási engedély kérelmet nyújt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be, amely a Budapesti Agglomerációs Területrendezési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Terve Térségi szerkezeti tervlapján és a Térségi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övezeti terv zöldövezeti tervlapján jelölt, Délegyháza –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 xml:space="preserve">Oázis-lakópark” (Naturista strand és kemping)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területét érintő hibás területi besorolásával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kapcsolatos nyilvánvaló hiba megállapítására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és kijavítására vonatkozik.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987" w:hanging="0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ind w:left="19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133</w:t>
      </w:r>
      <w:r>
        <w:rPr>
          <w:b/>
          <w:bCs/>
          <w:color w:val="000000"/>
          <w:u w:val="single"/>
        </w:rPr>
        <w:t>/2007.(IV. 16.) számú képviselő-testületi határozat</w:t>
      </w:r>
      <w:r>
        <w:rPr>
          <w:b/>
          <w:bCs/>
          <w:color w:val="000000"/>
        </w:rPr>
        <w:br/>
        <w:t>Délegyháza Község Önkormányzatának Képviselő-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testülete a Vadvirág út tó felőli részén egységesen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szabályozza a telkek és a vízpart közötti területrendezési,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parkosítási szabályait.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Megbízza a Pénzügyi-és fejlesztési Bizottságot, hogy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készítse elő az ügyet és tegyen javaslatot a testületi döntésre.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, ill.a következő ülés időpontja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, Pü.és Fejl. Biz. Elnöke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134</w:t>
      </w:r>
      <w:r>
        <w:rPr>
          <w:b/>
          <w:bCs/>
          <w:color w:val="000000"/>
          <w:u w:val="single"/>
        </w:rPr>
        <w:t>/2007.(IV. 16.) számú képviselő-testületi határozat</w:t>
      </w:r>
      <w:r>
        <w:rPr>
          <w:b/>
          <w:bCs/>
          <w:color w:val="000000"/>
        </w:rPr>
        <w:br/>
        <w:t>Délegyháza Község Önkormányzatának Képviselő-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testülete nem utasítja el a testület Szőke Sándor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fásítási ajánlatát.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Keresi az önkormányzat a lehetőséget a fásítási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Területek kijelölésére.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135/2007.(IV. 16.) számú képviselő-testületi határozat</w:t>
      </w:r>
      <w:r>
        <w:rPr>
          <w:b/>
          <w:bCs/>
          <w:color w:val="000000"/>
        </w:rPr>
        <w:br/>
        <w:t>Délegyháza Község Önkormányzatának Képviselő-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testülete elfogadja a Majoskolor Kft. ajánlatát, mely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szerint megvásárolja a 1317/34-35 hrszú, 1082 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és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1081 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térmértékű területet,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amelyeken négylakásos épületeket épít. A vételár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egységesen 8.000 Ft/m2.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A vételárban a csatorna, víz közmű elérhetőséget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garantálja az eladó, de a közműfejlesztési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hozzájárulást meg kell fizetni. Így az adásvételi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szerződés a polgármester által aláírható.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  <w:u w:val="single"/>
        </w:rPr>
        <w:t>Határidő</w:t>
      </w:r>
      <w:r>
        <w:rPr>
          <w:b/>
          <w:bCs/>
          <w:color w:val="000000"/>
        </w:rPr>
        <w:t>: azonnal</w:t>
      </w:r>
    </w:p>
    <w:p>
      <w:pPr>
        <w:pStyle w:val="Western"/>
        <w:ind w:left="1853" w:firstLine="134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ind w:left="1853" w:firstLine="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1853" w:firstLine="134"/>
        <w:rPr>
          <w:color w:val="000000"/>
        </w:rPr>
      </w:pPr>
      <w:r>
        <w:rPr>
          <w:color w:val="000000"/>
        </w:rPr>
      </w:r>
    </w:p>
    <w:p>
      <w:pPr>
        <w:pStyle w:val="Western"/>
        <w:ind w:left="1853" w:firstLine="134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136/2007.(IV. 16.) számú képviselő-testületi határozat</w:t>
        <w:br/>
        <w:t xml:space="preserve">Délegyháza Község Önkormányzatának Képviselő-testülete hozzájárul Király Károly Délegyháza, Galla tanya 5.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szám alatti lakos kérelmével kapcsolatosan, a délegyházi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 xml:space="preserve">0114/13 hrsz-ú ingatlan villamos energia ellátásának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biztosításához, a 0,4 kV-os kábelhálózat létesítéséhez.</w:t>
      </w:r>
    </w:p>
    <w:p>
      <w:pPr>
        <w:pStyle w:val="Western"/>
        <w:ind w:left="1987" w:right="850" w:hanging="0"/>
        <w:rPr>
          <w:color w:val="000000"/>
        </w:rPr>
      </w:pPr>
      <w:r>
        <w:rPr>
          <w:b/>
          <w:bCs/>
          <w:color w:val="000000"/>
        </w:rPr>
        <w:t>Az ezzel járó összes költség az ingatlan tulajdonosát terheli.</w:t>
      </w:r>
    </w:p>
    <w:p>
      <w:pPr>
        <w:pStyle w:val="Western"/>
        <w:ind w:left="1987" w:right="850" w:hanging="0"/>
        <w:rPr>
          <w:color w:val="000000"/>
        </w:rPr>
      </w:pPr>
      <w:r>
        <w:rPr>
          <w:b/>
          <w:bCs/>
          <w:color w:val="000000"/>
        </w:rPr>
        <w:t>A kiépítési költséget az önkormányzat számlájára kell</w:t>
      </w:r>
    </w:p>
    <w:p>
      <w:pPr>
        <w:pStyle w:val="Western"/>
        <w:ind w:left="1987" w:right="850" w:hanging="0"/>
        <w:rPr>
          <w:color w:val="000000"/>
        </w:rPr>
      </w:pPr>
      <w:r>
        <w:rPr>
          <w:b/>
          <w:bCs/>
          <w:color w:val="000000"/>
        </w:rPr>
        <w:t>megfizetni, ennek teljesítése után lehet a munkát</w:t>
      </w:r>
    </w:p>
    <w:p>
      <w:pPr>
        <w:pStyle w:val="Western"/>
        <w:ind w:left="1987" w:right="850" w:hanging="0"/>
        <w:rPr>
          <w:color w:val="000000"/>
        </w:rPr>
      </w:pPr>
      <w:r>
        <w:rPr>
          <w:b/>
          <w:bCs/>
          <w:color w:val="000000"/>
        </w:rPr>
        <w:t xml:space="preserve">megrendelni. 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Határidő: azonnal</w:t>
      </w:r>
    </w:p>
    <w:p>
      <w:pPr>
        <w:pStyle w:val="Western"/>
        <w:ind w:left="1987" w:hanging="0"/>
        <w:rPr>
          <w:color w:val="000000"/>
        </w:rPr>
      </w:pPr>
      <w:r>
        <w:rPr>
          <w:b/>
          <w:bCs/>
          <w:color w:val="000000"/>
        </w:rPr>
        <w:t>Felelős: Polgármester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9:00Z</dcterms:created>
  <dc:creator>Beke Vanda</dc:creator>
  <dc:description/>
  <cp:keywords/>
  <dc:language>en-US</dc:language>
  <cp:lastModifiedBy>Beke Vanda</cp:lastModifiedBy>
  <dcterms:modified xsi:type="dcterms:W3CDTF">2010-07-27T14:21:00Z</dcterms:modified>
  <cp:revision>1</cp:revision>
  <dc:subject/>
  <dc:title/>
</cp:coreProperties>
</file>