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J E G Y Z Ő K Ö N Y V</w:t>
      </w:r>
    </w:p>
    <w:p>
      <w:pPr>
        <w:pStyle w:val="Western"/>
        <w:rPr>
          <w:color w:val="000000"/>
        </w:rPr>
      </w:pPr>
      <w:r>
        <w:rPr>
          <w:color w:val="000000"/>
        </w:rPr>
        <w:br/>
        <w:t>Készült: Délegyháza Község Önkormányzata Képviselő-testülete 2007 május 9-én, a Polgármesteri Hivatalban megtartott rendkívüli, nyílt ülésén.</w:t>
      </w:r>
    </w:p>
    <w:p>
      <w:pPr>
        <w:pStyle w:val="Western"/>
        <w:rPr>
          <w:color w:val="000000"/>
        </w:rPr>
      </w:pPr>
      <w:r>
        <w:rPr>
          <w:color w:val="000000"/>
        </w:rPr>
        <w:br/>
        <w:t xml:space="preserve">Jelen vannak: Dr. gr. Bethlen Istvánné polgármester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Forgó Vilmosné alpolgármester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Belozsánszky Péter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óra Aladár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omán Zsuzsanna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Marosy Attila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Szilveszter Lajos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r. Riebl Antal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Bednárik László képviselő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Jelen van továbbá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                                </w:t>
      </w:r>
      <w:r>
        <w:rPr>
          <w:color w:val="000000"/>
        </w:rPr>
        <w:t>Kismika-Molnár Ágnes    jegyzőkönyvvezető</w:t>
      </w:r>
    </w:p>
    <w:p>
      <w:pPr>
        <w:pStyle w:val="Western"/>
        <w:rPr/>
      </w:pPr>
      <w:r>
        <w:rPr>
          <w:b/>
          <w:bCs/>
          <w:color w:val="000000"/>
        </w:rPr>
        <w:t>Dr. gr. Bethlen Istvánné</w:t>
      </w:r>
      <w:r>
        <w:rPr>
          <w:color w:val="000000"/>
        </w:rPr>
        <w:t xml:space="preserve"> köszönti a megjelenteket. Megállapítja, hogy az ülés határozatképes, megnyitja azt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1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 a rendkívüli testületi ülés megtartásához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color w:val="000000"/>
        </w:rPr>
        <w:t>Javaslatot tesz a jegyzőkönyv hitelesítőkre Marossy Attila és Dóra Aladár személyében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, 2 tartózkodás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2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10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arossy Attila és Dóra Aladár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Dr. gr. Bethlen Istvánné javaslatot tesz az ülés napirendjére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3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. az önkormányzat termőföld vásárlási ügye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Dr. gr. Bethlen Istvánné </w:t>
      </w:r>
      <w:r>
        <w:rPr>
          <w:color w:val="000000"/>
        </w:rPr>
        <w:t>elmondja, hogy Halász Gergely és Halász Csaba (1122 Budapest, Városmajor u. 8.) ajánlatot tett az önkormányzatnak, hogy a tulajdonában lévő 030/16 hrsz.-ú 473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területű termőföldjét eladná 800 000 Ft-ért megvásárolhatja. Erről 15 napon belül az önkormányzatnak nyilatkoznia kell.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Elmondja még, hogy az ajánlat jónak tűnik, ezért ő mindenképpen javasolja az említett terület megvásárlását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4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 a 030/16-os hrsz.-ú, 4734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térmértékű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termőföld megvásárlásához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ingatlan vételára 800 000 F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vételi szándékról az eladókat (Halász Gergely é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Halász Csaba Budapest 1122 Városmajor u. 8.)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5 napon belül értesíteni kell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fedezetet a földvásárlásra a költségvetési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rendelet tartalmazz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testület felhatalmazza a polgármestert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szerződés aláírásár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Ezt követően a polgármester az ülést bezárta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>kmf.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Dr.gr. Bethlen Istvánné Bánfalvi Sándorné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Polgármester        jegyző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       </w:t>
      </w:r>
      <w:r>
        <w:rPr>
          <w:b/>
          <w:bCs/>
          <w:color w:val="000000"/>
        </w:rPr>
        <w:t>..........................................................                       ................................................</w:t>
        <w:br/>
        <w:t>Dóra Aladár Marossy Attila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 xml:space="preserve">hitelesítő képviselő  hitelesítő képviselő 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2:00Z</dcterms:created>
  <dc:creator>Beke Vanda</dc:creator>
  <dc:description/>
  <cp:keywords/>
  <dc:language>en-US</dc:language>
  <cp:lastModifiedBy>Beke Vanda</cp:lastModifiedBy>
  <dcterms:modified xsi:type="dcterms:W3CDTF">2010-07-27T14:26:00Z</dcterms:modified>
  <cp:revision>2</cp:revision>
  <dc:subject/>
  <dc:title/>
</cp:coreProperties>
</file>