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  <w:t>2007.05.09. Képviselő-testületi ülésen hozott határozatok listája:</w:t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1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 a rendkívüli testületi ülés megtartásához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, 2 tartózkodás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2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4" w:firstLine="10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Marossy Attila és Dóra Aladár</w:t>
      </w:r>
    </w:p>
    <w:p>
      <w:pPr>
        <w:pStyle w:val="Western"/>
        <w:ind w:left="2131" w:hanging="0"/>
        <w:rPr/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3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. az önkormányzat termőföld vásárlási ügye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4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 a 030/16-os hrsz.-ú, 4734 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térmértékű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termőföld megvásárlásához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ingatlan vételára 800 000 F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vételi szándékról az eladókat (Halász Gergely és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Halász Csaba Budapest 1122 Városmajor u. 8.)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5 napon belül értesíteni kell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fedezetet a földvásárlásra a költségvetési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rendelet tartalmazz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testület felhatalmazza a polgármestert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szerződés aláírására.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26:00Z</dcterms:created>
  <dc:creator>Beke Vanda</dc:creator>
  <dc:description/>
  <cp:keywords/>
  <dc:language>en-US</dc:language>
  <cp:lastModifiedBy>Beke Vanda</cp:lastModifiedBy>
  <dcterms:modified xsi:type="dcterms:W3CDTF">2010-07-27T14:27:00Z</dcterms:modified>
  <cp:revision>1</cp:revision>
  <dc:subject/>
  <dc:title/>
</cp:coreProperties>
</file>