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 05.21.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6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45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arossy Attila és Bednárik László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   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46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ülés napirendi pontjai közé felveszi a Szennyví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vezetésről szóló rendelet módosítását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47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ről leveszi a meghívóban 5-ös pontkén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eplő vagyonrendelet módosítása napirendi ponto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48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ről leveszi a meghívóban 6-os pontkén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eplő VI-os tó értékesítése napirendi ponto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0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napirendi pontok közé felveszi Dr. Balás Istvá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ügyvéd megbízásá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1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/ Az önkormányzat I. negyedéves gazdálkodásáról tájékoztató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./ A 2007.évi költségvetési rendelet módos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/ Intézményi minőségirányítási program módos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/ Jelentés a jegyző 2006.évi gyámügyi tevékenységérő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/ Döntés intézménybővítési pályázat benyújtásáró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6./ Elvi határozat 100 ha terület cseréjéről Kiskunlacházáv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7./ Ingatlan ügy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uszforduló kialakítása, ezzel kapcsolatos dönt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vas Gábor és társai ingatlan kiegészítési ügy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ri Antal ingatlan vásárlási ajánl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alog Viola ingatlan felajánlása vétel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05-ös hrsz.-ú út ügye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8. szennyvízelvezetésről szóló rendelet módos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9. Iskola kérelmének megtárgyal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0. Dr. Balás István megbízásának meghosszabbítása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1. Egyebek, ben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i Hírek nyomdai munkálataira vállalkozás kiválasz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mogatás kifizetése a sportegyesületn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ájékoztatás a csatorna társulat elszámol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4" w:leader="none"/>
        </w:tabs>
        <w:spacing w:lineRule="auto" w:line="240" w:before="0" w:after="0"/>
        <w:ind w:left="293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i ellenőrzése végzése megbízás alapján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7 igen 1 nem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2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Önkormányzat első negyedéves gazdálkodásáró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óló tájékoztatót, az abban foglaltakat 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, gazdasági vezető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7 igen 1 tartózkodás szavazattal az alábbi rendeletet alkott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5/2007. (V. 25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2007. évi (tervévi) költségvetéséről szól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2/2007. (IV. 13.), és a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5/2007. (II. 15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rendelettel módosítot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4/2007. (II. 15.) rendelet módosításáról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május 21-én, kihirdetve: 2007. május 25-én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3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a fenntartásában lévő Napköziotthonos óvod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alamint a Hunyadi János Általános Iskol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tézményi minőségirányítási program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át a benyújtott dokumentum alapján elfogad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, intézményvezető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4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ja a Hunyadi János Általános Iskola kérései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ábbiak szerin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52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fenntartó tartsa tiszteletben az igazgató </w:t>
      </w:r>
    </w:p>
    <w:p>
      <w:pPr>
        <w:pStyle w:val="Normal"/>
        <w:spacing w:lineRule="auto" w:line="240" w:before="0" w:after="0"/>
        <w:ind w:left="2124"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unkáltatói jogkörét és mint egy olyan személyt, </w:t>
      </w:r>
    </w:p>
    <w:p>
      <w:pPr>
        <w:pStyle w:val="Normal"/>
        <w:spacing w:lineRule="auto" w:line="240" w:before="0" w:after="0"/>
        <w:ind w:left="2124"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ki az iskolát hivatalosan képviseli. Az igazgató 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vollétében ugyanez illesse meg az 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gazgatóhelyettest vagy azt a vezetőt akit az 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ntézmény vezetője az adott feladattal megbízot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olgármester és a jegyző kéréseiket hivatalosan, 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alpolgármesterrel egyeztetve – és írásban 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dőben küldjék meg az intézményne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skolát érintő határozatokat és rendeleteket hatálybalépés előtt hivatalos aláírásokkal ellátva adják át az iskola vezetéséne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épviselő-testületi vagy bizottsági üléseken az intézményt érintő kérdéseket csak az igazgató vagy igazgatóhelyettes jelenlétében tárgyaljana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llenőrzéseket az előre meghatározott és ismertetett ütemterv szerint egy héttel a vizsgálódás előtt, bejelentés után végezzék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7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5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a Hunyadi János általános iskola pályázato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yújtson be gyógypedagógiai, valamint fejlesztőpedagógia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zések támogatásá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hoz az önrészt, (150.000 Ft-ot) a költségvetésb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 kell állíta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6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a Hunyadi János Általános Iskol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ályázatot nyújtson be iskolaújság szerkesztésé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mogatásá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7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jegyzői gyámhatóság 2006. évben végzet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unkájáról szóló beszámolót, az abban foglaltaka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8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fenntartásában lévő Napköziotthonos Óvod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özoktatási intézménye bővítésére pályázato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íván benyújtani.</w:t>
      </w:r>
    </w:p>
    <w:p>
      <w:pPr>
        <w:pStyle w:val="Normal"/>
        <w:spacing w:lineRule="atLeast" w:line="101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pályázat tárgya:A pályázat Intézménybővítésre, felújításra.</w:t>
      </w:r>
    </w:p>
    <w:p>
      <w:pPr>
        <w:pStyle w:val="Normal"/>
        <w:spacing w:lineRule="atLeast" w:line="101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pályázott beruházás műszaki terveinek készítésére ajánlatokat kell tervezőtől bekérni,(legalább 3 ) </w:t>
      </w:r>
    </w:p>
    <w:p>
      <w:pPr>
        <w:pStyle w:val="Normal"/>
        <w:spacing w:lineRule="atLeast" w:line="101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pályázat megírására vállalkozást kell keresni.</w:t>
      </w:r>
    </w:p>
    <w:p>
      <w:pPr>
        <w:pStyle w:val="Normal"/>
        <w:spacing w:lineRule="atLeast" w:line="101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költségek ismeretében a képviselő-testület </w:t>
      </w:r>
    </w:p>
    <w:p>
      <w:pPr>
        <w:pStyle w:val="Normal"/>
        <w:spacing w:lineRule="atLeast" w:line="101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gondoskodik a tervezési, pályázat írási és beruházási </w:t>
      </w:r>
    </w:p>
    <w:p>
      <w:pPr>
        <w:pStyle w:val="Normal"/>
        <w:spacing w:lineRule="atLeast" w:line="101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rész biztosításáró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59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fogadja a Kulturális – Oktatási Bizottság javaslatát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ly szerint a rövid leadási határidő miatt jelenleg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upán az óvoda bővítésére pályázik az önkormányza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iskola felújítási terveit elkészíttetik egy, a jövőbe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adandó pályázathoz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pályázathoz az önrészt a költségvetési rendeletben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ervezni kel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0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omszédos Kiskunlacháza település önkormányzatával területcserét kezdeménye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vi döntése alapján ezt elő kell készíteni, s az adatok,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omszédos település képviselő-testülete álláspontjának ismeretében ismételten tárgyalja a napirendet a testül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7 igen 1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1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Galla tanyai buszfordulót a délegyházi 0114/50 hrsz.-ú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 mintegy 2000 m2 nagyságú területén kívánj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építeni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ingatlan tulajdonosával, Zatykó Károly Délegyház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Galla tanya 54. szám alatti lakossal a terület használat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erződést kell kö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lepülésszerkezeti terv és övezeti tervlap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ódosítását el kell végeztet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erület művelés alóli kivonását az Állami Erdésze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olgálat Budapesti Igazgatóságánál kezdeményezni kel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uszforduló kiviteli terveit el kell készíttetni, a tervet engedélyezésre be kell nyújtani az engedélyt kiadó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szakhatóság felé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buszforduló kialakításával járó összes költség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ot terheli, bele értve az esetlege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írság összegét is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2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right="9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vas Gábor és társai telek-kiegészítési kérelmét</w:t>
      </w:r>
    </w:p>
    <w:p>
      <w:pPr>
        <w:pStyle w:val="Normal"/>
        <w:spacing w:lineRule="auto" w:line="240" w:before="0" w:after="0"/>
        <w:ind w:left="2221" w:right="9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utasítja, mivel az önkormányzat tulajdonát képező </w:t>
      </w:r>
    </w:p>
    <w:p>
      <w:pPr>
        <w:pStyle w:val="Normal"/>
        <w:spacing w:lineRule="auto" w:line="240" w:before="0" w:after="0"/>
        <w:ind w:left="2221" w:right="9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212 és 331/1 hrsz-ú terület között lévő 0155/6 hrsz.-ú</w:t>
      </w:r>
    </w:p>
    <w:p>
      <w:pPr>
        <w:pStyle w:val="Normal"/>
        <w:spacing w:lineRule="auto" w:line="240" w:before="0" w:after="0"/>
        <w:ind w:left="2221" w:right="9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ngatlan a Danubiusbeton Kft. tulajdonát képezi, így </w:t>
      </w:r>
    </w:p>
    <w:p>
      <w:pPr>
        <w:pStyle w:val="Normal"/>
        <w:spacing w:lineRule="auto" w:line="240" w:before="0" w:after="0"/>
        <w:ind w:left="2221" w:right="9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zzel a területtel nem az önkormányzat rendelkezik,</w:t>
      </w:r>
    </w:p>
    <w:p>
      <w:pPr>
        <w:pStyle w:val="Normal"/>
        <w:spacing w:lineRule="auto" w:line="240" w:before="0" w:after="0"/>
        <w:ind w:left="2221" w:right="9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alamint a területen villanyoszlopok vannak elhelyezv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8 fő) 8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3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 tulajdonát képező 076/29 hrsz-ú, 1105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térmértékű, szántó művelési ágú, 0,39 AK értékű ingatlan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ri Antal Délegyháza, Kossuth L. u. 41. szám alatt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lakos részére 5 év időtartamra bérbe adj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díjat 2.000 Ft/év összegben állapítja meg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bérleti díj az éves infláció mértékével növekedh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4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ának Képviselő-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alog Viola 1098 Budapest, Távíró u. 23/I. fszt. 1. szám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tti lakos tulajdonát képező, Délegyháza 0129/64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rsz-ú, 2847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térmértékű, szántó megjelölésű, 3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inőségi osztályú ingatlan 2/15-öd része megvételre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örténő felajánlásával nem él, az ingatlanrész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em kívánja megvásárolni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5/2007.(V. 21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>Délegyháza Község Önkormányzatának Képviselő-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estülete egyet ért azzal, hogy hogy az önkormányza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alásokat kezdeményezzen a Danubiusbeton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ft-vel terület cseréről a 05 hrsz.-ú útnak a Kft. által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sználatos része, valamint a Kft 0155/6 hrsz.-ú 5960m2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agyságú területére vonatkozóan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állapodás esetén csere címén az Önkormányza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ulajdonát képező 05-ös útnak a kibányászott, részét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cseréli a Kft 0155/6 hrsz.-ú ingatlanára.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cserét elő kell készíteni.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vonatkozásában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,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6/2007.(V. 21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</w:t>
      </w:r>
    </w:p>
    <w:p>
      <w:pPr>
        <w:pStyle w:val="Normal"/>
        <w:spacing w:lineRule="atLeast" w:line="101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Dunavarsány és Térsége Önkormányzati Szennyvíztársulás alapító okiratát az előterjeszté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zerint elfogadja.</w:t>
      </w:r>
    </w:p>
    <w:p>
      <w:pPr>
        <w:pStyle w:val="Normal"/>
        <w:spacing w:lineRule="atLeast" w:line="101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lapító okirat a határozat mellékletét képezi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 azonnal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 Polgármester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6/2007. (V. 25.) rendelete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szennyvízelvezetésről szóló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4/2006.(XII.21.), és a 25/2003. (XII. 22.) rendelettel módosított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1/2002.(XII. 18.)rendelete 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áról</w:t>
      </w:r>
    </w:p>
    <w:p>
      <w:pPr>
        <w:pStyle w:val="Normal"/>
        <w:spacing w:lineRule="atLeast" w:line="24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(A rendeletet a testület elfogadta 2007. május 21-én, kihirdetve 2007. május 25-én.)</w:t>
      </w:r>
    </w:p>
    <w:p>
      <w:pPr>
        <w:pStyle w:val="Normal"/>
        <w:spacing w:lineRule="atLeast" w:line="245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67/2007.(V. 21.) számú képviselő-testületi határozat</w:t>
        <w:br/>
        <w:t>Délegyháza Község Önkormányzatának Képviselő-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erősíti, hogy az önkormányzat részt vegyen az MLSZ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ltal kiírt OLLÉ pályázaton, mely egy műfüves pálya építésé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mogató alacsony kamatozású hitel elnyerésére irányul.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ridő: azonnal</w:t>
      </w:r>
    </w:p>
    <w:p>
      <w:pPr>
        <w:pStyle w:val="Normal"/>
        <w:spacing w:lineRule="auto" w:line="240" w:before="0" w:after="0"/>
        <w:ind w:left="2033" w:firstLine="4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elős: Polgármester</w:t>
      </w:r>
    </w:p>
    <w:p>
      <w:pPr>
        <w:pStyle w:val="Normal"/>
        <w:spacing w:lineRule="auto" w:line="240" w:before="0" w:after="0"/>
        <w:ind w:left="2033" w:firstLine="4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101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8/2007.(V. 21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csatorna társulat megszűnésével kapcsolatos beszámolót,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abban foglaltakat elfogadja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69/2007.(V. 21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ovábbi 6 hónapra megbízza Dr. Balás István ügyvédet,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gy a polgármesterrel és a jegyzővel együtt nézze át a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olgármesteri tisztség átadásakor átvett, valamint a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olyamatban lévő ügyeket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megbízási díj 100.000 Ft +ÁFA /hó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ovábbi megbízásról a testület ezen idő eltelte és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tapasztalata alapján dönt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 azonnal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 Polgármester</w:t>
      </w:r>
    </w:p>
    <w:p>
      <w:pPr>
        <w:pStyle w:val="Normal"/>
        <w:spacing w:lineRule="auto" w:line="240" w:before="0" w:after="0"/>
        <w:ind w:left="1372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101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7 igen 2 tartózkodás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70/2007.(V. 21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Délegyházi Hírek nyomdai munkálataival megbízza a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RESS-PRINT Kft-t. ( 2340 Kiskunlacháza Gábor Áron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u. 2/A)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bízási szerződést el kell készíteni, az EMBOSS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ft-nek az eddigi munkát meg kell köszönni.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 azonnal</w:t>
      </w:r>
    </w:p>
    <w:p>
      <w:pPr>
        <w:pStyle w:val="Normal"/>
        <w:spacing w:lineRule="auto" w:line="240" w:before="0" w:after="0"/>
        <w:ind w:left="2033" w:firstLine="4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 Polgármester</w:t>
      </w:r>
    </w:p>
    <w:p>
      <w:pPr>
        <w:pStyle w:val="Normal"/>
        <w:spacing w:lineRule="auto" w:line="240" w:before="0" w:after="0"/>
        <w:ind w:left="2033" w:firstLine="4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033" w:firstLine="4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101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9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171/2007.(V. 21.) számú képviselő-testületi határozat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Délegyháza Község Önkormányzatának Képviselő-testülete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a sportkör részére kifizetésre kerüljön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avonta 260 000 Ft támogatás a megadott 3.250.000 F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rejéig, továbbá a portkör részére további támogatás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állapít meg a képviselő-testület, amelynek nagysága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megegyezik a sportkör vezetője által szorgalmazott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vétel 50 %-ával. Ezt az összeget negyedévente 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lapítja meg a költségvetési rendeletben a testüle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 Polgármester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</w:lvl>
    <w:lvl w:ilvl="1">
      <w:start w:val="1"/>
      <w:numFmt w:val="decimal"/>
      <w:lvlText w:val="%2."/>
      <w:lvlJc w:val="left"/>
      <w:pPr>
        <w:tabs>
          <w:tab w:val="num" w:pos="1698"/>
        </w:tabs>
        <w:ind w:left="1698" w:hanging="360"/>
      </w:pPr>
    </w:lvl>
    <w:lvl w:ilvl="2">
      <w:start w:val="1"/>
      <w:numFmt w:val="decimal"/>
      <w:lvlText w:val="%3."/>
      <w:lvlJc w:val="left"/>
      <w:pPr>
        <w:tabs>
          <w:tab w:val="num" w:pos="2418"/>
        </w:tabs>
        <w:ind w:left="2418" w:hanging="360"/>
      </w:pPr>
    </w:lvl>
    <w:lvl w:ilvl="3">
      <w:start w:val="1"/>
      <w:numFmt w:val="decimal"/>
      <w:lvlText w:val="%4."/>
      <w:lvlJc w:val="left"/>
      <w:pPr>
        <w:tabs>
          <w:tab w:val="num" w:pos="3138"/>
        </w:tabs>
        <w:ind w:left="3138" w:hanging="360"/>
      </w:pPr>
    </w:lvl>
    <w:lvl w:ilvl="4">
      <w:start w:val="1"/>
      <w:numFmt w:val="decimal"/>
      <w:lvlText w:val="%5."/>
      <w:lvlJc w:val="left"/>
      <w:pPr>
        <w:tabs>
          <w:tab w:val="num" w:pos="3858"/>
        </w:tabs>
        <w:ind w:left="3858" w:hanging="360"/>
      </w:pPr>
    </w:lvl>
    <w:lvl w:ilvl="5">
      <w:start w:val="1"/>
      <w:numFmt w:val="decimal"/>
      <w:lvlText w:val="%6."/>
      <w:lvlJc w:val="left"/>
      <w:pPr>
        <w:tabs>
          <w:tab w:val="num" w:pos="4578"/>
        </w:tabs>
        <w:ind w:left="4578" w:hanging="360"/>
      </w:pPr>
    </w:lvl>
    <w:lvl w:ilvl="6">
      <w:start w:val="1"/>
      <w:numFmt w:val="decimal"/>
      <w:lvlText w:val="%7."/>
      <w:lvlJc w:val="left"/>
      <w:pPr>
        <w:tabs>
          <w:tab w:val="num" w:pos="5298"/>
        </w:tabs>
        <w:ind w:left="5298" w:hanging="360"/>
      </w:pPr>
    </w:lvl>
    <w:lvl w:ilvl="7">
      <w:start w:val="1"/>
      <w:numFmt w:val="decimal"/>
      <w:lvlText w:val="%8."/>
      <w:lvlJc w:val="left"/>
      <w:pPr>
        <w:tabs>
          <w:tab w:val="num" w:pos="6018"/>
        </w:tabs>
        <w:ind w:left="6018" w:hanging="360"/>
      </w:pPr>
    </w:lvl>
    <w:lvl w:ilvl="8">
      <w:start w:val="1"/>
      <w:numFmt w:val="decimal"/>
      <w:lvlText w:val="%9."/>
      <w:lvlJc w:val="left"/>
      <w:pPr>
        <w:tabs>
          <w:tab w:val="num" w:pos="6738"/>
        </w:tabs>
        <w:ind w:left="673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35:00Z</dcterms:created>
  <dc:creator>Beke Vanda</dc:creator>
  <dc:description/>
  <cp:keywords/>
  <dc:language>en-US</dc:language>
  <cp:lastModifiedBy>Beke Vanda</cp:lastModifiedBy>
  <dcterms:modified xsi:type="dcterms:W3CDTF">2010-07-27T14:38:00Z</dcterms:modified>
  <cp:revision>1</cp:revision>
  <dc:subject/>
  <dc:title/>
</cp:coreProperties>
</file>