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06.2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7 fő) 5 igen, 2 tartózkodás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0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Belozsánszky Péter és Forgó Vilmosné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1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ab/>
        <w:tab/>
        <w:t xml:space="preserve">Délegyháza Község Önkormányzat Képviselő-testülete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0" w:leader="none"/>
        </w:tabs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részletfizetési kérelm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0" w:leader="none"/>
        </w:tabs>
        <w:suppressAutoHyphens w:val="true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szociális ügyek</w:t>
        <w:tab/>
        <w:tab/>
        <w:tab/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Határidő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azonnal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: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 jegyző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2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                         Délegyháza Község Önkormányzatának Képviselő-testülete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Haszmann Béla és tsa-i részére engedélyezi a részletfizetést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oly módon, hogy a szerződéskötéssel egyidőben a vételár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50 %-át, 508.000,- Ft-ot kell megfizetni, a fennmaradó részt,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508.000,- Ft-ot a szerződéskötést követő második hónaptól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ezdődően három havi (2x169.333,- Ft és 1x169.334,- Ft)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                       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részletben, minden hónap 10. napjáig kell megfizetni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560"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560"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560"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1560" w:right="1149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3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>Délegyháza Község Önkormányzatának Képviselő-testülete Ardó Gábor részére engedélyezi a részletfizetést oly módon, hogy a szerződéskötéssel egy időben a vételár 50 %-át, 500.000,- Ft-ot kell megfizetni, a fennmaradó részt a szerződéskötést követően 5 havi egyenlő részletben kell minden hónap 10. napjáig kell megfizetni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560"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, illetve 2007. december 31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560"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560" w:right="-111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7 fő) 7 igen egyhangú szavazattal az alábbi határozatot hozta:</w:t>
      </w:r>
    </w:p>
    <w:p>
      <w:pPr>
        <w:pStyle w:val="Normal"/>
        <w:spacing w:lineRule="auto" w:line="240" w:before="0" w:after="0"/>
        <w:ind w:left="1415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1560" w:right="1149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4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>Délegyháza Község Önkormányzatának Képviselő-testülete Kollárik Lászlóné részére engedélyezi a részletfizetést oly módon, hogy a szerződéskötéssel egyidőben a vételár 50 %-át, 456.000,- Ft-ot kell megfizetni, a fennmaradó részt a szerződéskötést követően 5 havi egyenlő részletben kell minden hónap 10. napjáig kell megfizetni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1560" w:right="1149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, illetve 2007. december 31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1560" w:right="1149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Polgármester</w:t>
      </w:r>
      <w:r>
        <w:rPr>
          <w:rFonts w:cs="Palatino Linotype" w:ascii="Palatino Linotype" w:hAnsi="Palatino Linotype"/>
          <w:sz w:val="20"/>
          <w:szCs w:val="20"/>
        </w:rPr>
        <w:t xml:space="preserve"> Képviselő-testület szavazott (szavazott 7fő) 6 igen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5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..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(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.) szám alatt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Lakos méltányossági alapon folyósított ápolási díj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ellátásának ügyében indult eljárást – a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szociális é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Egészségügyi bizottság javaslatának figyelembe vételével – megszünteti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határozatot el kell készíteni, az ügyfelet értesíteni kel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2007. július 10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polgármester, jegyző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épviselő-testület szavazott (szavazott 7fő) 6gen 1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26/2007.(VI. 25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unné Pallaga Zsuzsanna (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) és Zeleiné Marosy Emőke (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.)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Ügyfelek lakáshozjutási támogatás ügyében a szociális és egészségügyi bizottság javaslatát is figyelembe véve eltekint a jelzálogbejegyzésektő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 megállapodásokat el kell készíteni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képviselő-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45:00Z</dcterms:created>
  <dc:creator>Zsu</dc:creator>
  <dc:description/>
  <cp:keywords/>
  <dc:language>en-US</dc:language>
  <cp:lastModifiedBy>Zsu</cp:lastModifiedBy>
  <dcterms:modified xsi:type="dcterms:W3CDTF">2010-08-08T19:47:00Z</dcterms:modified>
  <cp:revision>14</cp:revision>
  <dc:subject/>
  <dc:title>2006</dc:title>
</cp:coreProperties>
</file>