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június 27-én, a Polgármesteri Hivatalban megtartott rendkívüli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Dóra Aladár és Szilveszter Lajos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6 fő) 4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27/2007.(VI. 2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óra Aladár és Szilveszter Laj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ot tett az ülés napirendj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28/2007.(VI. 2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r>
    </w:p>
    <w:p>
      <w:pPr>
        <w:pStyle w:val="Normal"/>
        <w:numPr>
          <w:ilvl w:val="0"/>
          <w:numId w:val="1"/>
        </w:numPr>
        <w:tabs>
          <w:tab w:val="clear" w:pos="708"/>
          <w:tab w:val="left" w:pos="2268" w:leader="none"/>
        </w:tabs>
        <w:spacing w:lineRule="auto" w:line="240" w:before="0" w:after="0"/>
        <w:ind w:left="2268"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lcsey Művelődési Ház felújítására érkezett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jánlatok elbírál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részt vett az ajánlatok bontásán. Erre egy érvényes pályázat érkezett, ugyanis a másik kettő formailag nem felelt meg az elvárások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a Balázs és Fia Kft-é volt. Mivel ez az egy érvényes pályázat volt, így ezt javaslom elfogadásra a képviselő-testül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47 pontos költségvetés alapján kellett elkészíteniük a pályázóknak. A Balázs és Fia ajánlata 25.678.420 Ft volt. Mivel 20.000.000 forintja van erre az önkormányzatnak, így néhány tétel kihúzásra került az ajánlatból. Ezek a későbbiekben megoldhatók, vagy esetleg besegíthetnek a helyi vállalkozók. </w:t>
      </w:r>
    </w:p>
    <w:p>
      <w:pPr>
        <w:pStyle w:val="Normal"/>
        <w:spacing w:lineRule="auto" w:line="240" w:before="0" w:after="0"/>
        <w:rPr/>
      </w:pPr>
      <w:r>
        <w:rPr>
          <w:rFonts w:eastAsia="Times New Roman" w:cs="Times New Roman" w:ascii="Times New Roman" w:hAnsi="Times New Roman"/>
          <w:color w:val="000000"/>
          <w:sz w:val="24"/>
          <w:szCs w:val="24"/>
          <w:lang w:eastAsia="hu-HU"/>
        </w:rPr>
        <w:t>Belozsánszky Péter véleménye, hogy a beállványozást is meg kell oldani, és ez nincs benne az aján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válasza erre, hogy ezzel a kivitelezők is tisztában van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felolvassa a határozati javas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véleménye, hogy az informatikai helyiségre félre kellene tenni egy bizonyos összeget, hogy azt is fel lehessen újítani a posta távozása ut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válasza erre, hogy mivel egy épületről van szó, a közbeszerzés miatt egyszerre kell a felújítást el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megjegyzi, hogy ez egy védett épület, erre is figyelemmel kell l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rövid 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véleménye szerint a tárgyaló bizottság járjon utána, hogy milyen megoldást látnak arra, hogy a posta jelenlegi helyiségét hogyan lehetne felúj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megbeszélés után a testület megegyezett, hogy a tárgyalóbizottság tagjai legyenek. Vásárhelyi László, Szilveszter Lajos, és Belozsánszky Pé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29/2007.(VI. 2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írásos ajánlatot elfogadva jóváhagyja a Balázs és Fi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pítőipari Kft-t, mint nyertes ajánlattevő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jánlat összege: 25.678.420 F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alázs és Fia Építőipari Kft-vel ártárgyalást kel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ezdeményezni, melynek lebonyolítására 3 főt megbíz 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épviselő-testület meghatározza, hogy a rendelkezésr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lló fedezet mértékéig (20.000.000 Ft.)csökkentsék az ajánlato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rtárgyalás után, valamint az ajánlat elfogadható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értéke után a testület felhatalmazza a polgármester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rződés aláírására a beruházást lebonyolító nyertes</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llalkozóv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6 fő) 3 igen 3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30/2007.(VI. 27.)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alázs és Fia Építőipari Kft-vel ártárgyalást kezdeményez,</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rgyalóbizottság útján, tárgyalóbizottság tagja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elozsánszky Péter képviselő</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ilveszter Lajos képviselő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ásárhelyi László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véleménye, hogy a Kft-n keresztül az ÁFA-t vissza lehetne igényelni, ebből pedig meg lehetne csinálni a pos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a pályázatot az önkormányzat írta ki, ennek utána kell járni, hogy lehetsége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szerint erről meg kell kérdezni az ügyvéd urat, valamint a belső ellenő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a Kft feladat átadásával kapcsolatos szerződés tervezetet elkészítette, ez átküldésre került az ügyvéd úr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Röviden ismerteti a tartalm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 átadott pénzeszközöket már tartalmazza a költségvetés. Az ügyvezetők fizetését azonban nem. Ezt ki tudják majd gazdálkodni az áfa visszaigénylések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ánfalvi Sándorné megjegyzi, hogy ennek semmi köze az önkormányzathoz, a kft. egy önállóan gazdálkodó szerv, magának kell kigazdálkodnia az ügyvezetők fizetés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megjegyzi, hogy az előző testületi ülésen is javasolta, hogy kapjon induló tőkét a Kft., valamint a személyekről is döntenie kell a testületnek, mert nincs aki dolgozz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dése, hogy a Kft. is igényelhet közhasznúa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válasza, hogy ennek van egy formája, melyet a munkaerő hivatallal kell meg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konyhára érkezett egy ajánlat Pénzes Róberttől és Pénzes Brigittától, akik itt vannak, és kérdezni lehet től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énzes Brigitta elmondja, hogy banki háttérrel rendelkeznek. Egy komoly ajánlattal jöttek ide, és ha az ajánlatukat elfogadná az önkormányzat, ide is költöznének. Több évig vendéglátásban dolgozott Pénzes Róbert, így van tapasztalata e tér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i a cégük ne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nzes Róbert válasza, hogy céget még nem alapítottak, mert erre jönne létre, de amíg nem kapnak választ, addig nincs értelme ezt létrehozni, ráadásul akkor már ezt az évet is vizsgálnák. Egyelőre egyéni vállalkozóként pályázt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dése, hogy mivel foglalkozik egyéni vállalkozóké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nzes Róbert válasza, hogy pénzügyi szektorban dolgozik, mögötte áll egy ba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részesedésen az önkormányzatnak nem gondolkodtak? 99 év bérletről van szó egy jelképes összegért, utána van egy elővásárlási joga. Mi csak területet tudunk eladni. Az önök ingatlana jelentősen nagyobb értékkel bír majd, mint a mi területünk. Számunkra nem tudom, hogy milyen lesz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nzes Róbert válasza, hogy részesedésen nem gondolkodnak. A magyar törvények szerint akié a terület, azé az ingatl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 bérleti díj évente vagy havonta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nzes Róbert válasza, hogy havon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apnak egy éttermet, a fiatalok egy tereppályát, KRESZ pályát, és egy kis parkol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rület, amit bérelni fogunk, annyi, amire a két épület elkész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úgy néz ki, hogy a terület egy harmada az óvodáé, a másik 2/3-ából még lejönne a parko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egy hosszabb vita támadt. Egyszerre többen beszéltek, melyet így nem lehetett érteni, ezért a jegyzőkönyv nem tart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István megjegyzi, hogy mivel ez nem egy rendes testületi ülés, lehet vitázni sokáig, csak nincs értelm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éleménye, hogy nem kellene ezzel sokat várni, mert akkor visszalépnek, és az óvodával együtt jó lenne ezt elkezd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 településközpont tervezőjével le fognak ülni a befektetővel együtt, hogy ezt is tartalmazza a látványterv.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énzes Brigitta kérése, hogy szeretnének előrelépni az ügyben, mert naponta lejárnak az önkormányzathoz, rengeteg energiájuk, idejük elmegy erre, és most már szeretnének választ kap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z étel árakat kivel alkudják majd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természetesen az önkormányzattal, legalábbis az óvodai ára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énzes Róbert elmondja, hogy a konyhán egyelőre minden marad, így ahogy van, az új konyhát 1000-1200 főre szeretnénk bővíteni. Senkit nem küldenénk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ennyit tervezett a konyha elkészítés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énzes Róbert válasza, hogy az egészre 200-220 milli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még, hogy az éttermet úgy tervezik, hogy lenne egy étterem és egy kávézó része, mely egybe nyitható lenne, így lenne egy nagyobb rendezvényterem is. Fölötte lennének szobák. Tervbe van véve, hogy ha idevalósi szállna itt meg, az ingyenes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összegzésként elmondja, hogy valamilyen választ kellene adni nekik hamar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egy látványtervet azért szeretne előbb lá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ez mikor lenne ké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énzes Róbert válasza erre, hogy az étterem lesz először, hogy az önkormányzatot meg tudják szabadítani a konyhától. Nekik is érdekük, hogy minél hamarabb elkészüljö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újabb vita kerekedett a majdan ott dolgozók jogállásáról, melyet polgármester asszony lezárt. A képviselők megegyeztek, hogy július 16-án tartanak egy testületi ülést, melyen választ adnak a pályázók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vendégek távozt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több napirendi pont nem volt, a polgármester az ülést b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Dóra Aladár Szilveszter Laj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br/>
      </w:r>
      <w:r>
        <w:rPr>
          <w:rFonts w:eastAsia="Times New Roman" w:cs="Times New Roman" w:ascii="Times New Roman" w:hAnsi="Times New Roman"/>
          <w:color w:val="000000"/>
          <w:sz w:val="24"/>
          <w:szCs w:val="24"/>
          <w:lang w:eastAsia="hu-HU"/>
        </w:rPr>
        <w:br w:type="textWrapping" w:clear="all"/>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5"/>
        </w:tabs>
        <w:ind w:left="485" w:hanging="360"/>
      </w:pPr>
    </w:lvl>
    <w:lvl w:ilvl="1">
      <w:start w:val="1"/>
      <w:numFmt w:val="decimal"/>
      <w:lvlText w:val="%2."/>
      <w:lvlJc w:val="left"/>
      <w:pPr>
        <w:tabs>
          <w:tab w:val="num" w:pos="1205"/>
        </w:tabs>
        <w:ind w:left="1205" w:hanging="360"/>
      </w:pPr>
    </w:lvl>
    <w:lvl w:ilvl="2">
      <w:start w:val="1"/>
      <w:numFmt w:val="decimal"/>
      <w:lvlText w:val="%3."/>
      <w:lvlJc w:val="left"/>
      <w:pPr>
        <w:tabs>
          <w:tab w:val="num" w:pos="1925"/>
        </w:tabs>
        <w:ind w:left="1925" w:hanging="360"/>
      </w:pPr>
    </w:lvl>
    <w:lvl w:ilvl="3">
      <w:start w:val="1"/>
      <w:numFmt w:val="decimal"/>
      <w:lvlText w:val="%4."/>
      <w:lvlJc w:val="left"/>
      <w:pPr>
        <w:tabs>
          <w:tab w:val="num" w:pos="2645"/>
        </w:tabs>
        <w:ind w:left="2645" w:hanging="360"/>
      </w:pPr>
    </w:lvl>
    <w:lvl w:ilvl="4">
      <w:start w:val="1"/>
      <w:numFmt w:val="decimal"/>
      <w:lvlText w:val="%5."/>
      <w:lvlJc w:val="left"/>
      <w:pPr>
        <w:tabs>
          <w:tab w:val="num" w:pos="3365"/>
        </w:tabs>
        <w:ind w:left="3365" w:hanging="360"/>
      </w:pPr>
    </w:lvl>
    <w:lvl w:ilvl="5">
      <w:start w:val="1"/>
      <w:numFmt w:val="decimal"/>
      <w:lvlText w:val="%6."/>
      <w:lvlJc w:val="left"/>
      <w:pPr>
        <w:tabs>
          <w:tab w:val="num" w:pos="4085"/>
        </w:tabs>
        <w:ind w:left="4085" w:hanging="360"/>
      </w:pPr>
    </w:lvl>
    <w:lvl w:ilvl="6">
      <w:start w:val="1"/>
      <w:numFmt w:val="decimal"/>
      <w:lvlText w:val="%7."/>
      <w:lvlJc w:val="left"/>
      <w:pPr>
        <w:tabs>
          <w:tab w:val="num" w:pos="4805"/>
        </w:tabs>
        <w:ind w:left="4805" w:hanging="360"/>
      </w:pPr>
    </w:lvl>
    <w:lvl w:ilvl="7">
      <w:start w:val="1"/>
      <w:numFmt w:val="decimal"/>
      <w:lvlText w:val="%8."/>
      <w:lvlJc w:val="left"/>
      <w:pPr>
        <w:tabs>
          <w:tab w:val="num" w:pos="5525"/>
        </w:tabs>
        <w:ind w:left="5525" w:hanging="360"/>
      </w:pPr>
    </w:lvl>
    <w:lvl w:ilvl="8">
      <w:start w:val="1"/>
      <w:numFmt w:val="decimal"/>
      <w:lvlText w:val="%9."/>
      <w:lvlJc w:val="left"/>
      <w:pPr>
        <w:tabs>
          <w:tab w:val="num" w:pos="6245"/>
        </w:tabs>
        <w:ind w:left="62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8:00Z</dcterms:created>
  <dc:creator>Beke Vanda</dc:creator>
  <dc:description/>
  <cp:keywords/>
  <dc:language>en-US</dc:language>
  <cp:lastModifiedBy>Beke Vanda</cp:lastModifiedBy>
  <dcterms:modified xsi:type="dcterms:W3CDTF">2010-07-27T14:43:00Z</dcterms:modified>
  <cp:revision>2</cp:revision>
  <dc:subject/>
  <dc:title/>
</cp:coreProperties>
</file>