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07.04. rendkívüli Képviselő-testületi ülése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1/2007.(VII. 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gyalni kívánt ügy sürgősségére tekintett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 a rendkívüli testületi ülés megtartásáho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4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2/2007.(VII. 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dnárik László és Belozsánszky Péter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3/2007.(VII. 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5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unyadi János Általános Iskola igazgatói posztjára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bízás egy éves időtartamr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4/2007.(VII. 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unyadi János Általános Iskola igazgatói teendői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látására egy éves időtartamra megbízza Havaldáné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yer Emíli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zdő időpont: 2007. augusztus 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fejező időpont: 2008. július 31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bízott igazgató jogosult az eddigi igazgató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nevezéssel járó vezetői pótlékra és egyéb juttatásokra is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gy év időtartama alatt az igazgatói poszt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ályázatot kell kiír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6:00Z</dcterms:created>
  <dc:creator>Beke Vanda</dc:creator>
  <dc:description/>
  <cp:keywords/>
  <dc:language>en-US</dc:language>
  <cp:lastModifiedBy>Beke Vanda</cp:lastModifiedBy>
  <dcterms:modified xsi:type="dcterms:W3CDTF">2010-07-27T14:47:00Z</dcterms:modified>
  <cp:revision>1</cp:revision>
  <dc:subject/>
  <dc:title/>
</cp:coreProperties>
</file>