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7.11. rendkívüli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5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gyalni kívánt ügy sürgősségére tekintet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rendkívüli testületi ülés megtartásához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5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6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 és Belozsánszky Péter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7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esélyegyenlőségi programjának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fogadás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7 fő)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8/2007.(VII. 1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Esélyegyenlőségi programját,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bban foglaltakat 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8:00Z</dcterms:created>
  <dc:creator>Beke Vanda</dc:creator>
  <dc:description/>
  <cp:keywords/>
  <dc:language>en-US</dc:language>
  <cp:lastModifiedBy>Beke Vanda</cp:lastModifiedBy>
  <dcterms:modified xsi:type="dcterms:W3CDTF">2010-07-27T14:49:00Z</dcterms:modified>
  <cp:revision>1</cp:revision>
  <dc:subject/>
  <dc:title/>
</cp:coreProperties>
</file>