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 július 11-én, a Polgármesteri Hivatal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elen van továbbá 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öszönti a megjelenteket. Megállapítja, hogy az ülés határozatképes, megnyitja a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 hitelesítőkre Belozsánszky Péter Bednárik László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5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gyalni kívánt ügy sürgősségére tekintet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rendkívüli testületi ülés megtart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atot tesz a jegyzőkönyv hitelesítőkre Bednárik László és Belozsánszky Péter személyébe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6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 és Belozsánszky Pé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avaslatot tesz az ülés napirendj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7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esélyegyenlőségi programjának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ása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elmondja, hogy erre szükség van az óvodapályázat mia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iután a képviselők megismerték az anyagot, rövid megbeszélés után elfogadhatónak tartották a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8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Esélyegyenlőségi programját,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bban foglaltakat 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 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gr. Bethlen István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 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........................................................                      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lozsánszky Péter Bednárik Lászl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9:00Z</dcterms:created>
  <dc:creator>Beke Vanda</dc:creator>
  <dc:description/>
  <cp:keywords/>
  <dc:language>en-US</dc:language>
  <cp:lastModifiedBy>Beke Vanda</cp:lastModifiedBy>
  <dcterms:modified xsi:type="dcterms:W3CDTF">2010-07-27T14:48:00Z</dcterms:modified>
  <cp:revision>3</cp:revision>
  <dc:subject/>
  <dc:title/>
</cp:coreProperties>
</file>