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7.07.16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7 igen, 2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255/2007.(VII. 16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Dr. Riebl Antal és Dóra Aladá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9 fő)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256/2007.(VII. 16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</w:r>
      <w:r>
        <w:rPr>
          <w:rFonts w:cs="Palatino Linotype" w:ascii="Palatino Linotype" w:hAnsi="Palatino Linotype"/>
          <w:bCs/>
          <w:sz w:val="20"/>
          <w:szCs w:val="20"/>
        </w:rPr>
        <w:t>Az ülés napirendjét az alábbiak szerint határozza meg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>1. lakáshoz jutási támogatás</w:t>
        <w:tab/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Határidő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azonnal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: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 xml:space="preserve"> jegyző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9 fő) 8 igen 1 tartózkodás szavazattal az alábbi határozatot hozt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257/2007.(VII. 16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Oláh Ferenc 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…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.szám alatti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lakost kivételes és különleges méltányosságból 200. 000 Ft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lakáshoz jutási támogatásban részesíti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Figyelemmel arra, hogy az önkormányzat dolgozója,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 visszafizetés biztosított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  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43:00Z</dcterms:created>
  <dc:creator>Zsu</dc:creator>
  <dc:description/>
  <cp:keywords/>
  <dc:language>en-US</dc:language>
  <cp:lastModifiedBy>Zsu</cp:lastModifiedBy>
  <dcterms:modified xsi:type="dcterms:W3CDTF">2010-08-08T19:49:00Z</dcterms:modified>
  <cp:revision>11</cp:revision>
  <dc:subject/>
  <dc:title>2006</dc:title>
</cp:coreProperties>
</file>