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2007.08.13. Képviselő-testületi ülése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6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62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Szilveszter Lajos 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arosy Attila 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7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63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i pontjainak sorrendjével kapcsolatosa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határozza, hogy a költségvetési rendelet módosítás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ímű napirendi pontot a meghívóban szerepl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8. pontként fogja tárgyaln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64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i pontjai közé felveszi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önkormányzat I. féléves gazdálkodásáról beszámol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65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i pontjai közé felveszi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. Telekhatár rendez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66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i pontjai közé felveszi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Ingatlan vételárának visszafizetése iránti kérelem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67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i pontjai közé felveszi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intézmények alapító okiratainak módos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68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i pontjai közé felveszi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. polgármester szabadságának kiadása 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elyettesítésének rendezés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69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Tájékoztató a Máltai Szeretetszolgálat helyi tevékenységérő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. Kft. feladatátadás, gazdálkodás megalapoz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3. intézmények alapító okiratainak módosítás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4. Településfejlesztési koncepci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5. Családi napközi létrehoz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6. Közművelődési intézmény alapítása, vezetői pályázat kiír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7. A helyi vízgazdálkodási hatósági jogkörhöz kapcsolódó talajterhelési díjra vonatkozó eljárási és adatszolgáltatás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abályokról szóló rendelet módos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8. Önkormányzat első féléves beszámoló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9. Költségvetési Rendelet módos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0. Tájékoztató a polgármesteri Hivatal munkájáró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1. Törvényességi észrevéte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2. Hunyadi János általános iskola beszámolója a 2006-2007-es tanévrő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3. Orvosi ügyele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4. Tavirózsa kemping bérleti ügy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5. Ingatlan ügyek - telek határ rendez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ingatlan vételárának visszafizetés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belterületbe voná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 terület cse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ingatlan vételi szándé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elmaradt ügy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6. Egyebek - európai mintafalu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Informatikai cégek ajánlat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polgármester szabadságának megállap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szociális bérlakás ügy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70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Máltai Szeretet Szolgálat tevékenységéről szóló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jékoztatót, az abban foglaltakat elfogadj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1 nem, 2 tartózkodás, 5 igen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72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általa alapított Délegyházi Vagyonkezelő Kf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( adószáma: 13998143-2-13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égjegyzékszáma: 13-09-113589 ) részére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atározat mellékletét képező megállapodásba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átadja az önkormányzat tulajdonában lévő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ingatlanai kezelői feladatá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zen túl megbízza a helyi közutak és közterületek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nntartása az alábbi feladatok végzésével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 a föld- és aszfalt utak évenkénti rendszeres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arbantartása a szakmai szabályoknak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felelően, ( állapotjavítás az út minőségének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felelően, ebben gréderezés, padkarendezés, kátyúzás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 a közterületek fenntartása és gondozás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(közterületek, parkok gyommentesítése,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parkosítása, fásítása, öntözése,stb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özterület használat engedélyezéssel kapcsolatos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ladatok ,stb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2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özmunkával kapcsolatos feladatok szakmai irányítás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2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ztisztasági és településtisztasá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ladatok végzése ( hóeltakarítás, síkosság elleni védekezés, közterület takarítás)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átadott feladatokhoz a pénzügyi feltételeke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érvényes 2007.évi költségvetési rendeletben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iztosítottak szerint a feladathoz szintén átadj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erre az évre megállapított, még ki nem fizetet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rezsi és felújítási összeg: 12.069.000.-Ft, melye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ütemezetten a végrehajtáshoz biztosí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ft. működéséhez a költségvetése terhére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lcsönt biztosít 2007. évre 1.306.000 Ft összegben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gyvezetők bérére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nnek elszámolása a gazdasági társaság éves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gazdálkodásának zárásakor lesz aktuális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z a kölcsön a Kft. alapításában szereplő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szpénz összegen felüli összeget jelenti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megállapodás tapasztalatait és teljesülésé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évente, a költségvetési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elete folyamatában január 31-ig felülvizsgálja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megállapodás alapján a szükséges feladatoka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égre kell hajtani ( így pl. az egyes közművekkel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apcsolatos fogyasztásmérők átíratását,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erződéskötését, stb.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2007.évi feladatokra a Kft. ütemtervet állít össze,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övetkező testületi ülésre azt jóváhagyásra benyújtja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008.évtől az önkormányzatnál az átadot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eladatokat eddig végző dolgozók átvételét,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glalkoztatását meg kell oldani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illetve a következő testületi ülés időpontja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olgármester, jegyző, Kft. ügyvezetők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5 igen, 3 nem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73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általa alapított Délegyházi Vagyonkezelő Kf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( adószáma: 13998143-2-13, Cégjegyzékszáma: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3-09-113589 )megválasztott két ügyvezető igazgatója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észére az alábbi bért és juttatást állapítja meg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óthné Purthál Györgyi: bruttó 131.000 F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ásárhelyi László: bruttó 131.000 Ft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juttatást 2007. július 14-től állapítja meg részükre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Képviselő-testület, Polgármester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74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alábbi döntést hozz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özművelődési intézménye alapítására hozot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őzetes határozatában az alábbi módosítást eszközöli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zzel az intézmény alapítását ezen határoza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hozatalával egy időben megalapítottnak tekinti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részben önállóan gazdálkodó intézménye elnevezése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lcsey Közművelődési és Információs Közpon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ékhelye: 2337 Délegyháza, Szabadság tér 1-3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Alapító Okirat a határozat mellékletét képez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75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alábbi döntést hozz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Polgármesteri Hivatal Alapító Okiratát módosítj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alábbiak szerint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özművelődési és könyvtári szakfeladatokat törli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ivel a feladatot - egyéb feladatokkal együtt - az által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létrehozott intézmény útján látja el a jövőbe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részben önállóan gazdálkodó intézményét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ító Okiratba felveszi a gazdálkodását éllátó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olgármesteri Hivatal feltüntetéséve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Alapító Okirat a határozat mellékletét képez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, intézményvezető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76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alábbi döntést hozz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Hunyadi János általános iskola Alapító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Okiratát módosítja az alábbiak szerint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ellenőrzésen megállapítottak szerint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tevékenység részletezésével módosítja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ító okiratot. A Kt.121.§.(1) bek. 29.pontj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erint állami feladatként ellátott alaptevékenysége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alábbiakkal pontosítja: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ajátos nevelésű tanulók integrált oktatása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akértői és rehabilitációs bizottság véleménye alapjá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.)testi, érzékszervi, értelmi, beszédfogyatéko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.)pszichés fejlődési zavarai miatt a nevelési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anulási folyamatban tartósan és súlyosan akadályozot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( dyslexia,, dysgraphia, dyíscalculia, kóro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yperkinetikus vagy kóros aktivitászavar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Alapító Okirat a határozat mellékletét képez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, intézményvezető</w:t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77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általa alapított Napköziotthonos óvoda Alapító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Okiratában módosítja az intézmény által ellátandó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gyermek létszámot 100 főről 125 főre, a csopor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létszámot 4-ről 5-re emel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Pótolja az Alapító Okirat elfogadását tartalmazó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 testületi határozat számát is, melyne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erepelnie kell az okiraton, a TEÁOR számá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80.10 Alapfokú oktatásra kell módosítan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részben önállóan gazdálkodó intézmén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gazdálkodását a Polgármesteri Hivatal látja e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főzőkonyha kapacitását 200 adag/napba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ozza meg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Alapító Okiratban nem módosítottak továbbr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is érvényben maradnak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Alapító Okirat a határozat mellékletét képez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</w:t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78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ozzájárul, hogy a község Településfejlesztés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ocepcióját 480.000 Ft-ért elkészítse Jószai Attil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7 igen, 1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79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lakossági igény kielégítése érdekében a gyermeke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napközbeni ellátása biztosítására a Gyermeke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édelméről és a gyámügyi igazgatásról szóló 1997.év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XXXI.tv. 43.§-ában foglalt Családi Napközi ellátá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iztosításáról dön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nnek helye: Délegyháza, Rákóczi út.....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Családi Napközi kialakításához az alább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ladatokat állapítj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./ ki kell dolgozni az épület átalakítás,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ükséges berendezés, felszerelés részletes tervé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./ A várható díjfizetés ismeretében felmérés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ell végezni a 2008.január 1-i indításhoz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ány gyermek részére igénylik az ellátást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3./ki kell dolgozni az feladat ellátás formáját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ezetését ( intézmény vagy szakfeladati forma)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4./az ellátást igénybe vevők várható díjfizetésé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működtetés üzleti tervé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illetve2007.szeptember 15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Szociális - egészségügyi Bizottság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jegyző,gazdasági vezet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7 igen 1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0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89/2007.(III.19.) számú határozatában foglalta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, az abban foglaltak szerint, - figyelemme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Oktatási és Kulturális Minisztérium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éleményezésére is, létrehozta a Kölcse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zművelődési és Információs Közpon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nevezésű intézményét, amelynek veze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ályázatot ír k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A pályázatban az alábbi feltételeke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agyar állampolgárság, büntetlen előélet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elsőfokú szakirányú végzettség,a közművelőd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erén szerzett szakmai gyakorlat előnyt jelen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pályázatra a megjelenéstől számított 30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apon belül adható be jelentkezés, elbírálása 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jelentkezés lezárásától számított 30 napon belü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ím: Dr. gr. Bethlen Istvánné Polgármeste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337 Délegyháza, Árpád u.8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érezés: a Kjt. szerint, vezetői pótlék a vonatkoz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őírás szerint kerül megállapításr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olgálati lakást nem tud biztosítani az önkormányza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megjelentetést a kötelező Kulturális közlöny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ormán kívül a Délegyházi Hírek című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önkormányzati kiadványban kell biztosíta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7 igen 1 tartózkodás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a Képviselő-testületéne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9./2007.(VIII. 16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helyi vízgazdálkodási hatósági jogkörhöz kapcsolódó talajterhelési díj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onatkozó eljárási és adatszolgáltatási szabályokról illetve a rászoru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lakossági kibocsátó díjkedvezményéről és mentességéről szól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3./2007.(II. 15.) rendelettel módosított 11/2004. (VII. 23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elete 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a testület elfogadta 2007. augusztus 13-án, kihirdetve: 2007. augusztus 16-án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1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 első féléves gazdálkodásáról szóló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számolót, az abban foglaltakat mellékleteivel együ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fogadja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önkormányzat 2007. első félévében:</w:t>
      </w:r>
    </w:p>
    <w:p>
      <w:pPr>
        <w:pStyle w:val="Normal"/>
        <w:spacing w:lineRule="auto" w:line="240" w:before="0" w:after="0"/>
        <w:ind w:left="36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92.457 e Ft kiadást és</w:t>
        <w:br/>
        <w:t>373.092 e Ft bevételt teljesítet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iadások vonatkozásában ez 34,77 %-os teljesítés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utat, a bevételek vonatkozásában a teljesít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kulása 44,36 %. A bevételek és kiadások együtte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kulása összességében kedvezőnek értékelhető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2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özép-Magyarországi Regionális Közigazgatás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ivataltól érkezett törvényességi észrevételt, mel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délegyházi 800-as hrsz-ú közterületből történ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értékesítéssel született határozatok hatályon kívü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elyezését írta elő - elfogad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e tárgyban született 197/2005.(VIII.23.)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80/2005(XII.7.), 94/2006(V.16.) 153/2006(VI.27.)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00/2007(III.19.) és 101/2007(III.19.) számú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ozatait hatályon kívül helyez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3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31/1991(III.12.) számú határozatra alapozott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atályon kívül helyezett döntését fenntartja,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elsorolt vevők részére, nevezetes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ndrási Károly és neje ( 62 m2 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orom János és neje ( 79 m2) valamin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chönek Károly (61 m2) részére a 800-as hrsz-ú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rületből telekkiegészítés céljára értékesített terüle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átsorolását közterületből egyéb, beépítetlen területbe -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1991-ben született döntés tiszteletben tartásával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 határozatával elrendel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átsorolt, forgalomképes ingatlanokat az 1991-e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erződés szerint a Földhivatali nyilvántartásban á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ll vezettet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vagyonrendeletben a döntést rendezni kell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egy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4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enntartja azon döntését, hogy az önkormányza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ulajdonát képező 800-as hrsz-ú területből 131 m2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nagyságú részt, - miután e részt forgalomképtelen közterületből forgalomképes beépítetlen területb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orolja, és zöldterületből szabályozással kiveszi, -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értékesíti Schönek Károly Délegyháza, Óbuda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lep 60. szám alatti lakosnak, a 778-as hrsz-ú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ingatlana telekkiegészítésére, 4.000.-Ft/m2 áro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e tárgyban született előszerződést szinté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enntartja, a területnek a fentiek szerinti és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agyonrendeleti rendezése után az előszerződ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lapján végleges szerződést köt a vevőve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5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igyelembe véve az Oktatási- Közművelődési 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Ügyrendi bizottság véleményezését -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fogadja a Hunyadi János általános iskol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számolóját az elmúlt tanév munkájáró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6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Polgármesteri hivatal munkájáról szóló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ájékoztatást tudomásul vett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7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mogatja a Hunyadi János Általános Iskolában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idegen nyelv oktatást első osztálytól, valamint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jogszabály változások miatti túlórák elszámolásá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zek fényében a költségvetést módosítani szükséges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8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iskola kötelező óraszámát felemeli 12 %-ró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0.25 %-ra, azaz 94 órára, hogy el tudjá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égezni a szükséges feladatoka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89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orvosi ügyeletben lévő településekkel együ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érleti szerződést köt dr. Kováts Lajossal a 2336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unavarsány Petőfi ltp. 4. szám alatt található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gészségügyi komplexum helyiségeinek bérbevétel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orvosi ügyeleti ellátáshoz szükséges helyisége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iztosítása céljából, 2007. október 1. napjától 2 év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ozott időtartamra, havi 70.000 Ft bérleti díjért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ly díj az infláció mértékével évente emelkedik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bérleti díj összege lakosságszám arányosan terhel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unavarsány, Délegyháza, és Majosház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nkormányzatát. A bérleti szerződés megkö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épviselő-testület felhatalmazza a polgármester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zal, hogy a szerződés aláírására abban az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setben kerülhet sor, ha Majosháza és Dunavarsány önkormányzatának képviselő-testülete a szerződ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kötését támogatja, valamint a bérbeadó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ozzájárul ahhoz, hogy az önkormányzat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elyiségeket az orvosi ügyelet ellátását vég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ég részére, valamint egyéb egészségügy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olgáltatást végző természetes személy illetv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jogi személy részére bérbe adj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ok az össz. rezsiköltség 1/2-ed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észét lakosságszám arányosan vállalják azzal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ogy az ingatlan tulajdonosa biztosítja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elyiségek berendezései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illetve2007. Augusztus 31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0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általa hozott döntés szerint bérbe adott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AVIRÓZSA kemping bérleti szerződését módosítj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 az éves bérleti díjat havi bontásban, adot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ó 10. napjáig kell megfizet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 hó bérleti díjának határidő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örténő meg nem fizetése, továbbá, ha ezt egyszer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8 napos határidővel történt felszólításra sem teljesíti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kívüli felmondásra okot adó körülményként kell 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erződésben rögzíte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szerződés többi része változatlan marad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1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tulajdonát képező Délegyháza 281, 279/6 és 279/7 hrsz-ú ingatlanok telekhatárát rendezi, oly módon, hogy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kialakuló területek a kívánt hasznosítási célna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megfeleljenek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telekhatár-rendezéshez szükséges dokumentumoka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el kell készíttet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2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megbízza a szociális – egészségügyi bizottságot, hog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tárgyalja meg Zseni Gáborné kérelmével kapcsolato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teendőke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testület csak ezt követően fog döntést hozni az ügyben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3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tulajdonát képező Délegyháza 281, 279/6 és 279/7 hrsz-ú ingatlanok telekhatárát rendezi, oly módon, hogy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kialakuló területek a kívánt hasznosítási célna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megfeleljenek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telekhatár-rendezéshez szükséges dokumentumoka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el kell készíttet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4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megosztja a tulajdonát képező 05 hrsz-ú, 1 ha 4676 m2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térmértékű, közút megjelölésű ingatlan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megosztás után kialakuló 05/1 hrsz-ú, 2706 m2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térmértékű, út megjelölésű ingatlant átminősíti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nyagbányává. A földhivatali nyilvántartáson történő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átvezetésről jelen határozattal intézkedni kell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változásokat az ingatlankataszteri nyilvántartásban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módosítani kell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6 igen 1 nem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5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megosztja a tulajdonát képező 057/19 hrsz-ú, 3058 m2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térmértékű, saját használatú út megjelölésű, valamint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059/6 hrsz-ú, 1487 m2 térmértékű, közút megjelölésű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ingatlanoka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megosztás után kialakuló 057/29 hrsz-ú, 654 m2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térmértékű saját használatú út és a 059/7 hrsz-ú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1375 m2 térmértékű, út megjelölésű ingatlant földhivatali nyilvántartásban át kell minősíte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változásokat az ingatlankataszteri nyilvántartásba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módosítani kell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6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6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értékesíti a tulajdonát képező 639/9 hrsz-ú, 9 535 m2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térmértékű, beépítetlen terület megjelölésű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össz. közműves, ingatlan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Az ingatlanokra vevőként jelöl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Rákóczi Ferenc 2337 Délegyháza Üdülő Sétány 3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szám alatti lakos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z ingatlanok vételárát 2.850.000, összegben jelöli meg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mely összeg az ÁFA-t is tartalmazz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vételáron felül a vevőnek meg kell fizetni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közmű hozzájárulást is az ingatlanr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határozatban foglalt feltételekkel a polgármeste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szerződést aláírhatja.      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Ezen határozat alapján a vevő költségére az ingatlan 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adás-vételi szerződést el kell készíteni, és a Földhivatali nyilvántartásban át kell vezettet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6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7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értékesíti a tulajdonát képező a 858/18 hrsz-ú, 550 m2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térmértékű, beépítetlen terület megjelölésű ingatlan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Az ingatlanra vevőként jelöl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Rákóczi Ferenc 2337 Délegyháza Üdülő Sétány 3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szám alatti lakos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z ingatlan vételárát 3.630.000 Ft összegben jelöl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meg, mely összeg az ÁFA-t is tartalmazz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vételáron felül a vevőnek meg kell fizetni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közmű hozzájárulást is az ingatlanr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határozatban foglalt feltételekkel a polgármeste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szerződést aláírhatja.      Ezen határozat alapján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vevő költségére az ingatlan 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adás-vételi szerződést el kell készíteni, és a Földhivatali nyilvántartásban át kell vezettet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8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Józan László 2337 Délegyháza, Petőfi u. 34. szám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latti lakos kérelmének helyt ad, és hozzájáru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075 hrsz-ú út melletti területekre a szabályozás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terv elkészítéséhez abban az esetben, ha az ingatla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tulajdonosok a szabályozási terv készítésével járó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összes költséget felvállalják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szabályozási terv elkészítésre árajánlatokat kel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bekérni, ennek ismeretében az ingatlanok tulajdonosai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írásban nyilatkoztatni kell, hogy a rájuk es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költségeket vállalják. Amennyiben minden ingatla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tulajdonos vállalja a ráeső költséget, úgy azt eg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elkülönített számlára be kell fizetniük, és csa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ezután kerülhet sor a tervezés megrendelésér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A szabályozási terv készítés során  az  önkormányzato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kívül álló okok miatt történő esetleges meghiúsulá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esetén, az önkormányzatot semmilyen felelősség nem terhel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99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megbízza az önkormányzat tulajdonában lévő Kft-t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hogy a Határ út rendezésével kapcsolatos tárgyalások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lefolytassa az ott lakókkal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A következő testületi ülésen számoljon be erről a testületnek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00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94/2007.(III.19.) számú képviselő-testületi határozatá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az alábbiakkal kiegészíti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Délegyháza önkormányzat tulajdonát képező 1332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hrsz-ú, beépítetlen megjelölésű ingatlan területébő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601 m2, a 1330/7 hrsz-ú út megjelölésű ingatla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területéből 31 m2 nagyságú területet telek-kiegészítéskén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értékesít az alábbi megosztásban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Kürthy Viktor részére 140 m2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Haszmann Béla, Haszmann Béláné 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ifj. Haszmann Béla részére 127 m2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Kollárik Lászlóné részére 114 m2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Hajdú Anna részére 126 m2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Ardó Gábor részére 125 m2 nagyságú területe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tulajdonosoknak egymásnak, valamint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csatorna közmű fenntartó, illetve szolgáltató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részére szolgalmi jogot kell biztosíta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6 igen 1 nem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01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a tulajdonát képező délegyházi 386/9 hrsz-ú, 104 m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érmértékű, közterület megjelölésű ingatlant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zterületről beépítetlen területre változtatja.</w:t>
      </w:r>
    </w:p>
    <w:p>
      <w:pPr>
        <w:pStyle w:val="Normal"/>
        <w:spacing w:lineRule="auto" w:line="240" w:before="0" w:after="0"/>
        <w:ind w:left="2221" w:right="105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átvezetést a Körzeti Földhivatalnál meg kell kérni, </w:t>
      </w:r>
    </w:p>
    <w:p>
      <w:pPr>
        <w:pStyle w:val="Normal"/>
        <w:spacing w:lineRule="auto" w:line="240" w:before="0" w:after="0"/>
        <w:ind w:left="2221" w:right="105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ajd az ingatlankataszteri nyilvántartásban is</w:t>
      </w:r>
    </w:p>
    <w:p>
      <w:pPr>
        <w:pStyle w:val="Normal"/>
        <w:spacing w:lineRule="auto" w:line="240" w:before="0" w:after="0"/>
        <w:ind w:left="2221" w:right="105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ódosítani kell, forgalomképtelenből forgalomképesbe</w:t>
      </w:r>
    </w:p>
    <w:p>
      <w:pPr>
        <w:pStyle w:val="Normal"/>
        <w:spacing w:lineRule="auto" w:line="240" w:before="0" w:after="0"/>
        <w:ind w:left="2221" w:right="105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orolja á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6 igen 1 nem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02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231/2005.(XI.08.) számú képviselő-testületi döntés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figyelembe véve, Kövesi Gábor 2337 Délegyháza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Kéktó sétány 7. szám alatti lakos rész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telek-kiegészítésként értékesíti a tulajdonát képe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délegyházi 386/9 hrsz-ú, közterület megjelölésű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104 m2 térmértékű ingatlan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z ingatlan vételárát bruttó 624.000 Ft összegb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állapítja meg. Az vételár havi egyenl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törlesztő részletekben is megfizethető, maximum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1 év időtartam alat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z önkormányzat a tulajdonjogot mindaddig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fenntartja, amíg a teljes összeg megfizetésre nem kerü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6 igen 1 tartózkodás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./2007.(VIII.16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 vagyonáról szóló rendelkezési jog gyakorlásának szabályairól szóló módosított 16/2004.(VIII.23.) rendelete módosításáról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a testület elfogadta 2007. augusztus 13-án, kihirdetve: 2007. augusztus 16-án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055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 egyhangú szavazattal az alábbi határozatot hozta:</w:t>
      </w:r>
    </w:p>
    <w:p>
      <w:pPr>
        <w:pStyle w:val="Normal"/>
        <w:spacing w:lineRule="auto" w:line="240" w:before="0" w:after="0"/>
        <w:ind w:right="105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03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a 261/2007.(VII.24.) számú határozatát az összeg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ekintetében módosítja.</w:t>
      </w:r>
    </w:p>
    <w:p>
      <w:pPr>
        <w:pStyle w:val="Normal"/>
        <w:spacing w:lineRule="auto" w:line="240" w:before="0" w:after="0"/>
        <w:ind w:left="2221" w:right="105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ingatlan vételára 4.000.000,- Ft, mely összeg az </w:t>
      </w:r>
    </w:p>
    <w:p>
      <w:pPr>
        <w:pStyle w:val="Normal"/>
        <w:spacing w:lineRule="auto" w:line="240" w:before="0" w:after="0"/>
        <w:ind w:left="2221" w:right="105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ÁFA-t is tartalmazza szöveg helyett az alábbi szöveg kerül: „Az ingatlan vételára 3.000.000,- Ft, mely </w:t>
      </w:r>
    </w:p>
    <w:p>
      <w:pPr>
        <w:pStyle w:val="Normal"/>
        <w:spacing w:lineRule="auto" w:line="240" w:before="0" w:after="0"/>
        <w:ind w:left="2221" w:right="105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összeg az ÁFA-t is tartalmazza”.</w:t>
      </w:r>
    </w:p>
    <w:p>
      <w:pPr>
        <w:pStyle w:val="Normal"/>
        <w:spacing w:lineRule="auto" w:line="240" w:before="0" w:after="0"/>
        <w:ind w:left="2221" w:right="105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határozat többi része továbbra is érvényben marad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04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int munkáltató a polgármester részére évi rende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abadsága terh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.augusztus 18-tól 2007.szeptember 17-ig 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artó időszakra ( 19 munkanap ) szabadságot kiad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zen időszak alatt az őt helyettesítő személy :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rgó Vilmosné al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helyettesítésről az önkormányzatokról szóló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990.LXV.tv. 34.§-a (1) bek., a Délegyháza Község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nkormányzat Szervezeti és Működési Szabályzatáró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óló 8/2007.(III.22.) rendelete 30. §-a rendelkezik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gazdálkodás zavartalanságának biztosítására 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polgármester és jegyző együttes kiadásában kiadot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Önkormányzata Polgármesterének és Jegyzőjének 1 /2007.( VII.1.) számú közös rendelkezése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ÖTELEZETTSÉGVÁLLALÁS, UTALVÁNYOZÁS, ELLENJEGYZÉS, ÉRVÉNYESÍTÉS 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ELJESÍTMÉNY IGAZOLÁS RENDJÉNEK SZABÁLYZATÁRÓL c. szabályzat rendelkezik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rendezett helyettesítéshez a polgármeste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ügyfélfogadási rendjének betartása hozzátartozik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, jegy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05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úgy dönt, hogy Délegyháza település vonatozásába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EURÓPAI MINTAFALU elképzelés megvalósításá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űzi ki célu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hhez a maga részéről biztosítja a 1335/15 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335/16-os hrsz-ú, kizárólagos önkormányzat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ulajdonú ingatlanok fenntartását e célr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állalja, hogy ezeket az ingatlanokat nem idegenít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, és nem terheli meg a döntéshozataltó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ámított legalább 13 hónapig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06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úgy dönt, a költségvetési rendelet tételei közül az óvod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új csoportjának indítását, és az ezzel kapcsolato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ltségeket elfogad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 tétellel a költségvetési rendeletet módosítani kell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6 igen 1 nem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07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úgy dönt, a költségvetési rendelet tételei közül a család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apközi indítását, és az ezzel kapcsolato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öltségeket elfogadj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 tétellel a költségvetési rendeletet módosítani kell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5 igen 2 nem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08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úgy dönt, a költségvetési rendelet tételei közül a kft. részér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aló feladat és pénzeszköz átadás költségvetési rendeletb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oglalásához nem járul hozzá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5 igen 2 nem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09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módosítva 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305/2007.(VIII. 13.) számú képviselő-testületi határozatát, úgy dönt, a költségvetési rendelet tétele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özül a kft. részére való feladat és pénzeszköz átadá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öltségvetési rendeletbe foglalásához is hozzájárul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 egyhangú szavazattal az alábbi rendeletet alkott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1./2007. (VIII. 16. ) rendele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 2007. évi (tervévi) költségvetés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óló 5./2007. (II.15.) , 12./2007. (IV.13.),13./2007. ( V.25. ), 12./2007. (IV.13. ) rendeletével módosított 4./2007. (II.15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a testület elfogadta 2007. augusztus 13-án, kihirdetve: 2007. augusztus 16-á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310/2007.(VIII. 13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érbe adja Stürzenbaum Éva 2337 Délegyháza, Tsz-telep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0/A. szám alatti lakos és élettársa Oláh Ferenc részére az önkormányzatnak a Délegyháza, Kossuth L.u.70. szám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tti bérlakását további egy évre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bérleti jogviszony kezdete: 2007. szeptember 16.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bérleti jogviszony vége: 2008. szeptember 15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bérleti jogviszony azért került meghosszabbításra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ugyanis a saját otthonuk építése bizonyítottan folyamatban va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bérlő, az élettársa és gyermekeik jogosultak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költözésre, más személy nem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214"/>
        </w:tabs>
        <w:ind w:left="221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934"/>
        </w:tabs>
        <w:ind w:left="293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54"/>
        </w:tabs>
        <w:ind w:left="365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74"/>
        </w:tabs>
        <w:ind w:left="437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94"/>
        </w:tabs>
        <w:ind w:left="509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814"/>
        </w:tabs>
        <w:ind w:left="581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534"/>
        </w:tabs>
        <w:ind w:left="653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54"/>
        </w:tabs>
        <w:ind w:left="7254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11:00Z</dcterms:created>
  <dc:creator>Beke Vanda</dc:creator>
  <dc:description/>
  <cp:keywords/>
  <dc:language>en-US</dc:language>
  <cp:lastModifiedBy>Beke Vanda</cp:lastModifiedBy>
  <dcterms:modified xsi:type="dcterms:W3CDTF">2010-07-28T06:15:00Z</dcterms:modified>
  <cp:revision>1</cp:revision>
  <dc:subject/>
  <dc:title/>
</cp:coreProperties>
</file>