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Készült: Délegyháza Község Önkormányzata Képviselő-testülete 2007 augusztus 13-án, a Polgármesteri Hivatal tanácstermében megtartott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Jelen vannak: 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elen van továbbá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Bánfalvi Sándorné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ismika-Molnár Ágnes jegyzőkönyv ve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köszönti a megjelenteket. Megállapítja, hogy az ülés határozatképes, megnyitja a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Javaslatot tesz a jegyzőkönyv hitelesítőkre Szilveszter Lajos, és Marosy Attila személy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6 igen, 2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62/2007.(VIII. 13.)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13/ 2003.(V. 21.)sz. Ör. 57. §. 8./ pon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pján a jegyzőkönyv-hitelesítésére Szilveszter Lajos é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arosy Attila képviselőket jelöli ki.</w:t>
        <w:br/>
      </w: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kérdése, hogy a napirendi pontokkal kapcsolatban van -e valakinek javasla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Riebl Antal </w:t>
      </w:r>
      <w:r>
        <w:rPr>
          <w:rFonts w:eastAsia="Times New Roman" w:cs="Times New Roman" w:ascii="Times New Roman" w:hAnsi="Times New Roman"/>
          <w:color w:val="000000"/>
          <w:sz w:val="24"/>
          <w:szCs w:val="24"/>
          <w:lang w:eastAsia="hu-HU"/>
        </w:rPr>
        <w:t xml:space="preserve">megjegyzi, hogy a költségvetési rendelet módosítása tartalmazza például a kft feladatátadását és a családi napközit, amelyekkel kapcsolatban szeretném ha először a pénzügyi oldaláról döntenénk. Így véleménye szerint ezt előbbre kellene hozni. Szeretné, ha ez lenne a második po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 xml:space="preserve">válasza erre, hogy olyan megfontolásból került 8. napirendként a meghívóba a költségvetés, hogy az abban foglalt tételek előtte már megtárgyalásra kerülje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7 igen 1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63/2007.(VIII. 13.)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i pontjainak sorrendjével kapcsolatosa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határozza, hogy a költségvetési rendelet módosítás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című napirendi pontot a meghívóban szerepl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8. pontként fogja tárgyaln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az önkormányzat első féléves gazdálkodásáról szóló beszámoló kimaradt a meghívóból, ám mivel előterjesztés kiment a napirendhez, ezért szeretné, ha ez is megtárgyalásra kerül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64/2007.(VIII. 13.)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i pontjai közé felvesz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 önkormányzat I. féléves gazdálkodásáról beszámol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kérése Dr. Riebl Antalhoz, hogy két és fél héten belül adja le a kht mérlegét, valamint az összes papírját, mert még mindig nem tudta megszüntetni az önkormányzat, és e nélkül nem lehetséges. Több ígéretet tett a képviselő úr, hogy behozza a papírokat, ám ez nem történt meg. Ha eredménytelenül telik el az adott határidő, akkor az önkormányzat kihív egy kijelölt szakembert aki ezt elvégzi, és ennek költségeit a képviselő úr fogja fize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i, hogy a szeptemberi ülésre kéri felvenni napirendbe a kht megszüntetés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Riebl Antal </w:t>
      </w:r>
      <w:r>
        <w:rPr>
          <w:rFonts w:eastAsia="Times New Roman" w:cs="Times New Roman" w:ascii="Times New Roman" w:hAnsi="Times New Roman"/>
          <w:color w:val="000000"/>
          <w:sz w:val="24"/>
          <w:szCs w:val="24"/>
          <w:lang w:eastAsia="hu-HU"/>
        </w:rPr>
        <w:t xml:space="preserve">megjegyzi, hogy a felesége a könyvelést társadalmi munkában végezte. Azt is megtehetné, hogy az összes bizonylatot behozza és könyvelje le Ö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ése még, hogy a következőkben ne fenyegetőzzön. A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az Agroprodukt Kft. egy 25 millió forint perértékű keresetlevelet nyújtott be a bíróságra az önkormányzat ell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éleménye, hogy Dr. Balás Istvánnal beszélnie kellene Dr. Riebl Antalnak, hogy ez a per miből keletkezhete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Riebl Antal </w:t>
      </w:r>
      <w:r>
        <w:rPr>
          <w:rFonts w:eastAsia="Times New Roman" w:cs="Times New Roman" w:ascii="Times New Roman" w:hAnsi="Times New Roman"/>
          <w:color w:val="000000"/>
          <w:sz w:val="24"/>
          <w:szCs w:val="24"/>
          <w:lang w:eastAsia="hu-HU"/>
        </w:rPr>
        <w:t xml:space="preserve">válasza erre, hogy a szerződés, mely az Agroprodukt és az önkormányzat között létrejött teljesen rendben van, a cégnek ez semmiféle követelésre nem adhat ok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éleménye szerint ez semmilyen fizetési kötelezettséget nem fog jelenteni az önkormányzat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 xml:space="preserve">elmondja, hogy a volt kavicsbánya területével kapcsolatosan szükség van még egy határozatra, mely a vázrajz és telekhatár-rendezés ügyről szól. Erre azért van szükség, mert akkor fizeti ki a vevő a fennmaradó összeget, ha ez elkészü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65/2007.(VIII. 13.)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i pontjai közé felvesz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 Telekhatár rendezé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 xml:space="preserve">elmondja, hogy a bizottságok feladatként határozták meg, hogy a jegyző az intézmények alapító okiratait készítse elő. Ezekre az előterjesztés elkészült, dönteni kellene róla, valamint a polgármester szabadságának kiadásáról, valamint helyettesítéséről is dönteni kellene, ugyanis a polgármester felett a munkáltatói jogokat a testület gyakorol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lek ügyekhez lenne még egy határozat módosít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66/2007.(VIII. 13.)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i pontjai közé felvesz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 Ingatlan vételárának visszafizetése iránti kérelem</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67/2007.(VIII. 13.)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i pontjai közé felvesz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 intézmények alapító okiratainak módos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68/2007.(VIII. 13.)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i pontjai közé felvesz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 polgármester szabadságának kiadása é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elyettesítésének rendezés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Riebl Antal </w:t>
      </w:r>
      <w:r>
        <w:rPr>
          <w:rFonts w:eastAsia="Times New Roman" w:cs="Times New Roman" w:ascii="Times New Roman" w:hAnsi="Times New Roman"/>
          <w:color w:val="000000"/>
          <w:sz w:val="24"/>
          <w:szCs w:val="24"/>
          <w:lang w:eastAsia="hu-HU"/>
        </w:rPr>
        <w:t>elmondja, hogy két hónapja tájékoztatta a testületet arról, hogy a dunavarsányi vagyonkezelő kft vezetőjével megállapodtak, hogy adnák a gépeket a vasút túloldalán lévő terület lomtalanításához, az EDE pedig adná a munkaerőt ehhez. Az önkormányzatot kértük, hogy a szemét eltakarítási díját viselje. Ebben még nem történt előrelép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erre, hogy az A.S.A egy nagy konténert az önkormányzat rendelkezésére bocsát, így ez elintézettnek tekinth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elmondja még, hogy az Üdülő Sétányon továbbra is életveszélyes helyzetek vannak, mert az emberek úgy közlekednek, hogy az veszély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erre, hogy véleménye szerint ezt nem kell napirendként tárgyalni, bármikor meg lehet beszélni a rendőrökkel, hogy mit lehet ezzel csiná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69/2007.(VIII. 13.)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jét az alábbiak szerint határozza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 Tájékoztató a Máltai Szeretetszolgálat helyi tevékenységérő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 Kft. feladatátadás, gazdálkodás megalapoz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3. intézmények alapító okiratainak módosítás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4. Településfejlesztési koncepci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5. Családi napközi létrehoz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6. Közművelődési intézmény alapítása, vezetői pályázat kiír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7. A helyi vízgazdálkodási hatósági jogkörhöz kapcsolódó talajterhelési díjra vonatkozó eljárási és adatszolgáltatás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abályokról szóló rendelet módos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8. Önkormányzat első féléves beszámoló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9. Költségvetési Rendelet módos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0. Tájékoztató a polgármesteri Hivatal munkájáró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1. Törvényességi észrevéte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2. Hunyadi János általános iskola beszámolója a 2006-2007-es tanévrő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3. Orvosi ügyele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4. Tavirózsa kemping bérleti ügy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5. Ingatlan ügyek - telek határ rendezé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ingatlan vételárának visszafizetés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belterületbe voná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terület cse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ingatlan vételi szándé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elmaradt ügy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6. Egyebek - európai mintafalu</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Informatikai cégek ajánla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polgármester szabadságának megállap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szociális bérlakás ügy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1598"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 xml:space="preserve">köszönti Győri Lajost, a Máltai Szeretetszolgálat képviselőjét. Átadja neki a szó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Győri</w:t>
      </w: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b/>
          <w:bCs/>
          <w:color w:val="000000"/>
          <w:sz w:val="24"/>
          <w:szCs w:val="24"/>
          <w:lang w:eastAsia="hu-HU"/>
        </w:rPr>
        <w:t>Lajos</w:t>
      </w:r>
      <w:r>
        <w:rPr>
          <w:rFonts w:eastAsia="Times New Roman" w:cs="Times New Roman" w:ascii="Times New Roman" w:hAnsi="Times New Roman"/>
          <w:color w:val="000000"/>
          <w:sz w:val="24"/>
          <w:szCs w:val="24"/>
          <w:lang w:eastAsia="hu-HU"/>
        </w:rPr>
        <w:t xml:space="preserve"> köszönti a megjelenteket. Elmondja, hogy a szeretetszolgálatot megkereste egy másik egyesület, aki a megszűnését tervezte. A Máltai Szeretetszolgálatra ruházta a programját. Ilyen módon került a birtokunkba az orvosház. Az ügy jogi folyamatai még nem zárultak le teljes egészében. A szeretetszolgálatnak az a szándéka, hogy ebben az épületben szociálisan rászoruló családoknak akar szállást, lakhatási lehetőséget biztosítani. Ha mód van rá intézményes keretek között szeretné ezt végrehajtani, ami azt jelenti, hogy családok átmeneti otthonának kialakítását tervezik. Ezt a kistérségi társulás segítségével próbálják létrehozni. A fejlesztéseket a szolgálat önállóan fogja elvége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en kívül az átalakítás után a Málta a karitatív tevékenységével adományok gyűjtésével, szétosztásával ebbe az épületbe fog költözni.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Köszöni, hogy a szomszédos telek megvásárlásához segítséget nyújtott az önkormányzat. Erre azért volt szükség, mert az épület fennmaradási engedélyének a feltétele volt a szomszédos terület megvásárlása.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Az önkormányzatnak ezzel feladata illetve költsége is keletkezett, de ezeket a költségeket a szeretetszolgálat egy együttműködési megállapodás keretében támogatás átadásával az önkormányzatnak megtéríti teljes egészében. Kéri a testületet, hogy ennek a megállapodásnak az előkészítéséhez járuljon hozzá.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Jövő évben az épület szükséges átalakítását elkezd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70/2007.(VIII. 13.)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Máltai Szeretet Szolgálat tevékenységéről szóló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ájékoztatót, az abban foglaltakat elfogad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köszönetét fejezi ki Kunsági Lászlónak, aki szintén segítséget nyújtott a szomszédos terület megvásárlásáho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A jelenlévő vendégek közül polgármester asszony szót adott Hancsics György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Hancsics György </w:t>
      </w:r>
      <w:r>
        <w:rPr>
          <w:rFonts w:eastAsia="Times New Roman" w:cs="Times New Roman" w:ascii="Times New Roman" w:hAnsi="Times New Roman"/>
          <w:color w:val="000000"/>
          <w:sz w:val="24"/>
          <w:szCs w:val="24"/>
          <w:lang w:eastAsia="hu-HU"/>
        </w:rPr>
        <w:t xml:space="preserve">elmondja,hogy a Bányász soron lakik. Többen felálltak, ezzel is kifejezve, hogy ők is ott élnek. </w:t>
      </w:r>
    </w:p>
    <w:p>
      <w:pPr>
        <w:pStyle w:val="Normal"/>
        <w:spacing w:lineRule="auto" w:line="240" w:before="0" w:after="0"/>
        <w:rPr/>
      </w:pPr>
      <w:r>
        <w:rPr>
          <w:rFonts w:eastAsia="Times New Roman" w:cs="Times New Roman" w:ascii="Times New Roman" w:hAnsi="Times New Roman"/>
          <w:b/>
          <w:bCs/>
          <w:color w:val="000000"/>
          <w:sz w:val="24"/>
          <w:szCs w:val="24"/>
          <w:lang w:eastAsia="hu-HU"/>
        </w:rPr>
        <w:t>Hancsics György t</w:t>
      </w:r>
      <w:r>
        <w:rPr>
          <w:rFonts w:eastAsia="Times New Roman" w:cs="Times New Roman" w:ascii="Times New Roman" w:hAnsi="Times New Roman"/>
          <w:color w:val="000000"/>
          <w:sz w:val="24"/>
          <w:szCs w:val="24"/>
          <w:lang w:eastAsia="hu-HU"/>
        </w:rPr>
        <w:t xml:space="preserve">ájékoztatta a testületet, a nudizmus megszüntetését tűzték ki célul a Bányász soriak. Összehívtak egy lakógyűlést, melynek szintén ez volt a célja. Támogatást ehhez a célhoz az önkormányzattól is kért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rendőrségnek írtak egy levelet, melyet 72-en aláírtak. Ebben benne volt az iskola és az óvoda támogatása is. E levélnek köszönhetően több rendőr járőrözik a környéken. Ők javasolták, hogy amikor nincsenek itt tegyünk ki egy sorompót, hogy azt a területet lezárhassuk. Ez úgy néz ki, hogy egyik fele le van engedve, ezen van egy behajtani tilos tábla, a másik oldala nyitva van, csak hétvégén van lezárva. Úgy néz ki, működik a dolog, hiszen például a mostani hétvégén nem volt egy nudista s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másik dolog amelyről szólni szeretne, hogy a rendőrök megkérdezték tőlük, hogy milyen alapon harcolnak a nudizmus ellen, amikor az iskola vízitelepét bérli egy család, aki szintén nudizni szokott. Ők azt mondták a rendőröknek, hogy erre van engedélyü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 hogy leh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dnárik Ilona</w:t>
      </w:r>
      <w:r>
        <w:rPr>
          <w:rFonts w:eastAsia="Times New Roman" w:cs="Times New Roman" w:ascii="Times New Roman" w:hAnsi="Times New Roman"/>
          <w:color w:val="000000"/>
          <w:sz w:val="24"/>
          <w:szCs w:val="24"/>
          <w:lang w:eastAsia="hu-HU"/>
        </w:rPr>
        <w:t xml:space="preserve"> elmondja, hogy a vízitelep működtetése az alapítvány feladata. A vízitelepet kiadjuk akinek tudjuk, ezzel is csökkentve a költségeket, de arra engedélyt nem kaptak, hogy nudizzanak azon a terület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szeretné az önkormányzat a vízitelepet olyan állapotba hozni, hogy azt a gyerekek tudják haszná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ft. feladat átadása, gazdálkodás megalapoz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 xml:space="preserve">elmondja, hogy a kft. megalakult, már elkezdtek dolgozni, de ahhoz, hogy ezt továbbra is tudják csinálni, bizonyos jogosultságok kellenek a részére.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Az ez évi költségvetésből van 1.3375.000 Ft ami elvégzendő feladatokat fedezné. Ezt a pénzt szeretné az önkormányzat átadni a kft-nek, hogy ők végezzék el azokat a munkákat, amelyeket ebből a pénzből az önkormányzatnak kellene megcsinálni, de egyszerűen a túlterheltség miatt nincs rá idej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áadásul a Kft. áfa visszaigénylő, míg az önkormányzat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ft. vezetőinek szeretne az önkormányzat fizetést adni. Ez jelenleg a minimálbér len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ése Vásárhelyi Lászlóhoz, hogy mutatkozzon be néhány szóban, és mondja el, hogy mi lenne a feladatu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Vásárhelyi László</w:t>
      </w:r>
      <w:r>
        <w:rPr>
          <w:rFonts w:eastAsia="Times New Roman" w:cs="Times New Roman" w:ascii="Times New Roman" w:hAnsi="Times New Roman"/>
          <w:color w:val="000000"/>
          <w:sz w:val="24"/>
          <w:szCs w:val="24"/>
          <w:lang w:eastAsia="hu-HU"/>
        </w:rPr>
        <w:t xml:space="preserve"> elmondja, hogy korábban képviselő volt, jelenleg a pénzügyi bizottságban tevékenykedik. Műszaki végzettsége van, gépészmérnök, munkavédelmi szakmérnök, gépjavító alkatrészgyártó szakmérnök, tehát sok mindennel tudja segíteni a falu előrelépését. Korábban egy raktárbázist vezetett szinte egyedül, mely szintén műszaki dolgokkal foglalkozott. Úgy érzi, hogy ha összefog a falu, akkor előrébb fog jutni.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Ő mindenképpen a műszaki részével szeretne foglalkozni, Tóthné Purthál Györgyi foglalkozna a pénzügyi oldalával a dolgok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a kft. kétféleképpen tudná elvégezni a feladatokat. Részint egy egyszerű kezelői feladatot látna el,vagy vagyonkezelői jogot kell alapítani. Ez a vagyonkezelői jog bekerül az ingatlannyilvántartásba is. A vagyonkezelői jog inkább az önkormányzati kötelező feladatok ellátásához szükséges. Ehhez lenne a kezelési feladatok átadás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ft. feladata lesz többek között:</w:t>
      </w:r>
    </w:p>
    <w:p>
      <w:pPr>
        <w:pStyle w:val="Normal"/>
        <w:spacing w:lineRule="auto" w:line="240" w:before="0" w:after="0"/>
        <w:rPr/>
      </w:pPr>
      <w:r>
        <w:rPr>
          <w:rFonts w:eastAsia="Times New Roman" w:cs="Times New Roman" w:ascii="Times New Roman" w:hAnsi="Times New Roman"/>
          <w:color w:val="000000"/>
          <w:sz w:val="24"/>
          <w:szCs w:val="24"/>
          <w:lang w:eastAsia="hu-HU"/>
        </w:rPr>
        <w:t>a helyi közutak és közterületek fenntartása, a föld- és aszfalt utak évenkénti rendszeres karbantartása a szakmai szabályoknak megfelelően, ( állapotjavítás az út minőségének megfelelően, ebben pléderezés, padkarendezés, kátyúzás), a közterületek fenntartása és gondozása (közterületek, parkok gyommentesítése, parkosítása, fásítása, öntözése,stb. közterület használat engedélyezéssel kapcsolatos feladatok ,stb.), a közmunkával kapcsolatos feladatok szakmai irányítása, köztisztasági és településtisztasági feladatok végzése ( hóeltakarítás, síkosság elleni védekezés, közterület takarít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Ezek a feladatok kötelezőek az önkormányzat számára, és remélhetőleg hatékonyabban tudja majd ezeket a feladatokat elvégezni az önkormányzat. Ezekre a feladatokra van betervezve ez a nagyjából 13 millió forint, és ezt szeretné a kft. részére átadni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8.évtől az önkormányzatnál az átadott feladatokat eddig végző dolgozók átvételét, foglalkoztatását meg kell old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elmondja, hogy nem lát a kft-nek üzleti terv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erre, hogy ezek a feladatok a költségvetésben szerepelnek, az maga lehet az üzleti terv.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elmondja, hogy ez két fő létszámemelkedést jelent. Ez a hátralévő három hónapra 1.306.000 Ft többletkiadást jelent. 2008-ban pedig ennek a négyszerese les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Nem lát a mostani papírok között áfa megtakarítást. A következő éves költségvetést terhelő összeget nem látja megtérülni. A mostani költségvetési hiányt ez emel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eggyőződése, hogy jövőre a költségvetési hiány el fogja érni a 100 milliót működési hitel tekintetében, és így összességében a következő két évben el fogja érni a 160 millió forintot, ami kezelhetetlen lesz. A pénzügyi bizottságnak az volt a célja, hogy nem vesz fel működési hitelt. Ezekhez a tételekhez mit sz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erre, hogy ez csúsztatás. Tavaly a régi testületnek is be volt írva nagyjából egy 70 milliós hitelt. Ez a mostani helyzet ugyan az. Ők sem vették fel, mi sem fogju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Bánfalvi Sándornétól, hogy a költségvetésben milyen tételben szerepel az ügyvezetők bérez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 xml:space="preserve">elmondja, hogy ez a költségvetésben nem szerepelhet, mert a kft. egy önálló cég. Az önkormányzat kölcsön adhat csak pénzt, mellyel a gazdasági év végén el kell számolni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lozsánszky Péter</w:t>
      </w:r>
      <w:r>
        <w:rPr>
          <w:rFonts w:eastAsia="Times New Roman" w:cs="Times New Roman" w:ascii="Times New Roman" w:hAnsi="Times New Roman"/>
          <w:color w:val="000000"/>
          <w:sz w:val="24"/>
          <w:szCs w:val="24"/>
          <w:lang w:eastAsia="hu-HU"/>
        </w:rPr>
        <w:t xml:space="preserve"> véleménye, hogy a kft. ki fogja tudni termelni azt a pénzt, amelyet a dolgozóknak fog fize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megbeszélés vitába torkollott, melyet polgármester asszony lezárt, és szavazásra tette fel a kérdé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ezek az önkormányzat feladatai, melyek nem maradhatnak el, ezeket el kell végezni. Áfa megtakarítás csak azon lehet,l amire nem kapunk ellenszolgáltat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smét vita kerekede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Vásárhelyi László</w:t>
      </w:r>
      <w:r>
        <w:rPr>
          <w:rFonts w:eastAsia="Times New Roman" w:cs="Times New Roman" w:ascii="Times New Roman" w:hAnsi="Times New Roman"/>
          <w:color w:val="000000"/>
          <w:sz w:val="24"/>
          <w:szCs w:val="24"/>
          <w:lang w:eastAsia="hu-HU"/>
        </w:rPr>
        <w:t xml:space="preserve"> elmondja, hogy például a Tavirózsa nem fizetett március óta, de a hivatalnak nem volt ideje elvégezni ezt a behajtást, a kft-nek sikerü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közbeszól, hogy ez így nem iga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mivel önkormányzati tulajdonú a kft., ezért az önkormányzatnak kell megállapítania az ügyvezetők bérét. De ezt a cégnek kell kigazdálkodnia. Erre az önkormányzattól kaphat kölcsön, de azzal el kell számolni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ivel a kft. egy önálló gazdasági társaság, külső megbízásokat is vállalhat, melynek ellenértéke őket illeti, abból szabadon gazdálkodhat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elmondja, hogy 13.375.000 Ft-ról beszélünk. Amikor majd a kft. majd működik, és szolgáltatásokat végez, ő is fel fogja számolni az ÁFA-t az önkormányzatnak is. Mivel nem lehet veszteségesen gazdálkodni, ezért azokra a tételekre is rá fogja tenni az ÁFA-t, ami egyébként nem ÁFA köteles, és ez által nemhogy csökkenni fog az áfa, hanem több les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1 nem, 2 tartózkodás, 5 igen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72/2007.(VIII. 13.)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általa alapított Délegyházi Vagyonkezelő Kf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adószáma: 13998143-2-13,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Cégjegyzékszáma: 13-09-113589 ) részére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atározat mellékletét képező megállapodásba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átadja az önkormányzat tulajdonában lévő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ingatlanai kezelői feladatá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zen túl megbízza a helyi közutak és közterületek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enntartása az alábbi feladatok végzéséve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a föld- és aszfalt utak évenkénti rendszeres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arbantartása a szakmai szabályoknak</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gfelelően, ( állapotjavítás az út minőségének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felelően, ebben gréderezés, padkarendezés, kátyúzás)</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a közterületek fenntartása és gondozása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özterületek, parkok gyommentesítése,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parkosítása, fásítása, öntözése,stb.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özterület használat engedélyezéssel kapcsolatos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eladatok ,stb.)</w:t>
      </w:r>
    </w:p>
    <w:p>
      <w:pPr>
        <w:pStyle w:val="Normal"/>
        <w:numPr>
          <w:ilvl w:val="0"/>
          <w:numId w:val="2"/>
        </w:numPr>
        <w:spacing w:lineRule="auto" w:line="240" w:before="0" w:after="0"/>
        <w:ind w:left="2127"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közmunkával kapcsolatos feladatok szakmai irányítása,</w:t>
      </w:r>
    </w:p>
    <w:p>
      <w:pPr>
        <w:pStyle w:val="Normal"/>
        <w:numPr>
          <w:ilvl w:val="0"/>
          <w:numId w:val="2"/>
        </w:numPr>
        <w:spacing w:lineRule="auto" w:line="240" w:before="0" w:after="0"/>
        <w:ind w:left="2127"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ztisztasági és településtisztasági</w:t>
      </w: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b/>
          <w:bCs/>
          <w:color w:val="000000"/>
          <w:sz w:val="24"/>
          <w:szCs w:val="24"/>
          <w:lang w:eastAsia="hu-HU"/>
        </w:rPr>
        <w:t>feladatok végzése ( hóeltakarítás, síkosság elleni védekezés, közterület takarítás).</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átadott feladatokhoz a pénzügyi feltételeke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érvényes 2007.évi költségvetési rendeletben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iztosítottak szerint a feladathoz szintén átadja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erre az évre megállapított, még ki nem fizetet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rezsi és felújítási összeg: 12.069.000.-Ft, melye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ütemezetten a végrehajtáshoz biztosí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ft. működéséhez a költségvetése terhére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lcsönt biztosít 2007. évre 1.306.000 Ft összegben</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gyvezetők bérére.</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nnek elszámolása a gazdasági társaság éves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gazdálkodásának zárásakor lesz aktuális.</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z a kölcsön a Kft. alapításában szereplő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szpénz összegen felüli összeget jelenti.</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megállapodás tapasztalatait és teljesülésé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épviselő-testület évente, a költségvetési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endelete folyamatában január 31-ig felülvizsgálj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megállapodás alapján a szükséges feladatoka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égre kell hajtani ( így pl. az egyes közművekkel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apcsolatos fogyasztásmérők átíratásá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erződéskötését, stb.)</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2007.évi feladatokra a Kft. ütemtervet állít össze,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következő testületi ülésre azt jóváhagyásra benyújtj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2008.évtől az önkormányzatnál az átadot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feladatokat eddig végző dolgozók átvételé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oglalkoztatását meg kell oldani.</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etve a következő testületi ülés időpontj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Polgármester, jegyző, Kft. ügyvezetők</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szavazásra teszi fel az ügyvezetők bérével kapcsolatos napirend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5 igen, 3 nem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73/2007.(VIII. 13.)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általa alapított Délegyházi Vagyonkezelő Kf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adószáma: 13998143-2-13, Cégjegyzékszáma: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3-09-113589 )megválasztott két ügyvezető igazgatója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észére az alábbi bért és juttatást állapítja meg:</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óthné Purthál Györgyi: bruttó 131.000 F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ásárhelyi László: bruttó 131.000 F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juttatást 2007. július 14-től állapítja meg részükre.</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lapító okiratok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 xml:space="preserve">felolvassa a határozati javaslatokat, valamint az oktatási és kulturális minisztérium levelé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74/2007.(VIII. 13.)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alábbi döntést hozz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özművelődési intézménye alapítására hozot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őzetes határozatában az alábbi módosítást eszközöl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zzel az intézmény alapítását ezen határoza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hozatalával egy időben megalapítottnak tekint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részben önállóan gazdálkodó intézménye elnevezés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lcsey Közművelődési és Információs Közpon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ékhelye: 2337 Délegyháza, Szabadság tér 1-3.</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Alapító Okirat a határozat mellékletét képez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75/2007.(VIII. 13.)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alábbi döntést hozz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Polgármesteri Hivatal Alapító Okiratát módosít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alábbiak szerin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özművelődési és könyvtári szakfeladatokat törl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ivel a feladatot - egyéb feladatokkal együtt - az által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létrehozott intézmény útján látja el a jövőb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részben önállóan gazdálkodó intézményét a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pító Okiratba felveszi a gazdálkodását éllátó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olgármesteri Hivatal feltüntetéséve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Alapító Okirat a határozat mellékletét képez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 intézményvezető</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76/2007.(VIII. 13.)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alábbi döntést hozz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Hunyadi János általános iskola Alapító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Okiratát módosítja az alábbiak szerin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ellenőrzésen megállapítottak szerint a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ptevékenység részletezésével módosítja a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pító okiratot. A Kt.121.§.(1) bek. 29.pont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erint állami feladatként ellátott alaptevékenysége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alábbiakkal pontosít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ajátos nevelésű tanulók integrált oktatása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akértői és rehabilitációs bizottság véleménye alapjá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testi, érzékszervi, értelmi, beszédfogyatéko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pszichés fejlődési zavarai miatt a nevelés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anulási folyamatban tartósan és súlyosan akadályozot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dyslexia,, dysgraphia, dyíscalculia, kóro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yperkinetikus vagy kóros aktivitászava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Alapító Okirat a határozat mellékletét képez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1598"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 intézmény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z óvodában igény alapján az 5. csoport kerül beindításra az óvodában. Ehhez az alapító okiratban megállapított 100 fős létszámot 125 főre kell módosítani, illetve a csoportok számát is emelni kell. Az ellenőrzésben megállapított pontosításokat is rendez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csoport indítás miatt az önkormányzat költségvetési rendeletében a dolgozói létszámot is aktualizálni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Felolvassa a határozati javasl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77/2007.(VIII. 13.)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általa alapított Napköziotthonos óvoda Alapító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Okiratában módosítja az intézmény által ellátandó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gyermek létszámot 100 főről 125 főre, a csopor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létszámot 4-ről 5-re emel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Pótolja az Alapító Okirat elfogadását tartalmazó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épviselő- testületi határozat számát is, melyne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erepelnie kell az okiraton, a TEÁOR szám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80.10 Alapfokú oktatásra kell módosítan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részben önállóan gazdálkodó intézmény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gazdálkodását a Polgármesteri Hivatal látja e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főzőkonyha kapacitását 200 adag/napba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atározza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Alapító Okiratban nem módosítottak tovább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is érvényben maradna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Alapító Okirat a határozat mellékletét képez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1598"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elepülésfejlesztési koncepci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 xml:space="preserve">elmondja, hogy 2005-ben elkészült egy ilyen koncepció. Ez hamarosan minden településre kötelező lesz. A 2005-ös koncepcióba bele kell még kerülnie a jövőbeli terveknek is. A főépítész kérése az volt, hogy ezt ki kell még dolgozni. Erre több ajánlatot bekért az önkormányzat. Sajnos ezek az ajánlatok 3 millió forint körül voltak. Most azonban az egyik befektetni kívánó úr elmondta, hogy ő egy egyetemi tanár, írt már egyetemi könyvet is hasonló témában, és ő az egyetemistákkal megcsináltatná ezt a tervet. Ennek összege 480.000 Ft-ba kerülne. </w:t>
      </w:r>
    </w:p>
    <w:p>
      <w:pPr>
        <w:pStyle w:val="Normal"/>
        <w:spacing w:lineRule="auto" w:line="240" w:before="0" w:after="0"/>
        <w:rPr/>
      </w:pPr>
      <w:r>
        <w:rPr>
          <w:rFonts w:eastAsia="Times New Roman" w:cs="Times New Roman" w:ascii="Times New Roman" w:hAnsi="Times New Roman"/>
          <w:color w:val="000000"/>
          <w:sz w:val="24"/>
          <w:szCs w:val="24"/>
          <w:lang w:eastAsia="hu-HU"/>
        </w:rPr>
        <w:t>Kéri, hogy ezt a testület szavazza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Forgó Vilmosné </w:t>
      </w:r>
      <w:r>
        <w:rPr>
          <w:rFonts w:eastAsia="Times New Roman" w:cs="Times New Roman" w:ascii="Times New Roman" w:hAnsi="Times New Roman"/>
          <w:color w:val="000000"/>
          <w:sz w:val="24"/>
          <w:szCs w:val="24"/>
          <w:lang w:eastAsia="hu-HU"/>
        </w:rPr>
        <w:t>kérdése, hogy mi lesz ennek a határidej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ezt idén meg kell csiná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megjegyzi, hogy jelenleg is van érvényes, elfogadott koncepciója a településnek, ez kötelező volt a TSZT-ben, a szabályozáshoz elkészíteni. A koncepció módosítással nem lehet változtatást elérni a szabályozásokban. Ha ezt módosítani akarja az önkormányzat, egy kicsit tágabb határidőt javasolna, mivel a felsőbb szinteken egyelőre még nem tisztázódtak a dolgok az agglomerációs tervvel kapcsolatban. Amíg ezek nem tisztulnak le, addig nem fog tudni a tervező ezzel a koncepcióval foglalko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dése, hogy vannak-e ajánlato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válasza, hogy igen, vannak, de ez a legolcsób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78/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ozzájárul, hogy a község Településfejlesztés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ocepcióját 480.000 Ft-ért elkészítse Jószai Attil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Családi Napközi létrehoz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 xml:space="preserve">elmondja, hogy ez egy olyan befektetés, amely nem biztos, hogy pénzt fog hozni, ám Délegyházának az egyik legnagyobb értéke a sok születendő gyermek. Ha ezt nem csináljuk most meg, akkor elviszik innen a gyerekeket, és annak az lesz a vége, hogy akkor előbb-utóbb a családok is elmen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Szilveszter Lajos </w:t>
      </w:r>
      <w:r>
        <w:rPr>
          <w:rFonts w:eastAsia="Times New Roman" w:cs="Times New Roman" w:ascii="Times New Roman" w:hAnsi="Times New Roman"/>
          <w:color w:val="000000"/>
          <w:sz w:val="24"/>
          <w:szCs w:val="24"/>
          <w:lang w:eastAsia="hu-HU"/>
        </w:rPr>
        <w:t>kérése Mártonné Szekeres Ágneshez, hogy van most felmérés, hogy hányan vennék igénybe ez a családi napköz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Mártonné Szekeres Ágnes </w:t>
      </w:r>
      <w:r>
        <w:rPr>
          <w:rFonts w:eastAsia="Times New Roman" w:cs="Times New Roman" w:ascii="Times New Roman" w:hAnsi="Times New Roman"/>
          <w:color w:val="000000"/>
          <w:sz w:val="24"/>
          <w:szCs w:val="24"/>
          <w:lang w:eastAsia="hu-HU"/>
        </w:rPr>
        <w:t>válasza erre, két éve volt egy felmérés, de sokan érdeklődnek ez iránt, ugyanis Dunavarsányban is van egy ilyen, de azt sokan nem tudják megfizetni, így valószínűleg onnan is jönnének. Friss adatokkal decemberben tud szolg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hogy mennyi lesz a szolgáltatás díja gyerekenké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áronné Szekeres Ágnes</w:t>
      </w:r>
      <w:r>
        <w:rPr>
          <w:rFonts w:eastAsia="Times New Roman" w:cs="Times New Roman" w:ascii="Times New Roman" w:hAnsi="Times New Roman"/>
          <w:color w:val="000000"/>
          <w:sz w:val="24"/>
          <w:szCs w:val="24"/>
          <w:lang w:eastAsia="hu-HU"/>
        </w:rPr>
        <w:t xml:space="preserve"> válasza, hogy előzetes adatokkal szolgált, eszköz, bútor beszerzésről. A kialakítást elvállalta a Majos Kolor K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lapítványként szeretnék működtetni, melyre hozzájárulást lehet befizetni, ezen kívül szeretnék a kistérség segítségét kérni. Megpróbálják majd minél kisebb költséggel terhelni mind az önkormányzatot, mind pedig a szülő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 xml:space="preserve">hozzáteszi, hogy két csoport indulna, ez 14 gyermeket jelent. Részben önálló intézmény len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ulyáki Antal</w:t>
      </w:r>
      <w:r>
        <w:rPr>
          <w:rFonts w:eastAsia="Times New Roman" w:cs="Times New Roman" w:ascii="Times New Roman" w:hAnsi="Times New Roman"/>
          <w:color w:val="000000"/>
          <w:sz w:val="24"/>
          <w:szCs w:val="24"/>
          <w:lang w:eastAsia="hu-HU"/>
        </w:rPr>
        <w:t xml:space="preserve"> kérdése, hogy mennyi az állami normatíva egy bölcsödei hely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Mártonné Szekeres Ágnes </w:t>
      </w:r>
      <w:r>
        <w:rPr>
          <w:rFonts w:eastAsia="Times New Roman" w:cs="Times New Roman" w:ascii="Times New Roman" w:hAnsi="Times New Roman"/>
          <w:color w:val="000000"/>
          <w:sz w:val="24"/>
          <w:szCs w:val="24"/>
          <w:lang w:eastAsia="hu-HU"/>
        </w:rPr>
        <w:t xml:space="preserve">válasza, hogy gyermekenként 540 000 Ft, csak a bölcsödének magasak a követelménye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ulyáki Antal</w:t>
      </w:r>
      <w:r>
        <w:rPr>
          <w:rFonts w:eastAsia="Times New Roman" w:cs="Times New Roman" w:ascii="Times New Roman" w:hAnsi="Times New Roman"/>
          <w:color w:val="000000"/>
          <w:sz w:val="24"/>
          <w:szCs w:val="24"/>
          <w:lang w:eastAsia="hu-HU"/>
        </w:rPr>
        <w:t xml:space="preserve"> kérdése, hogy és a családi napközi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ártonné Szekeres Ágnes</w:t>
      </w:r>
      <w:r>
        <w:rPr>
          <w:rFonts w:eastAsia="Times New Roman" w:cs="Times New Roman" w:ascii="Times New Roman" w:hAnsi="Times New Roman"/>
          <w:color w:val="000000"/>
          <w:sz w:val="24"/>
          <w:szCs w:val="24"/>
          <w:lang w:eastAsia="hu-HU"/>
        </w:rPr>
        <w:t xml:space="preserve"> válasza, hogy 250 000 Ft/fő/é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ulyáki Antal</w:t>
      </w:r>
      <w:r>
        <w:rPr>
          <w:rFonts w:eastAsia="Times New Roman" w:cs="Times New Roman" w:ascii="Times New Roman" w:hAnsi="Times New Roman"/>
          <w:color w:val="000000"/>
          <w:sz w:val="24"/>
          <w:szCs w:val="24"/>
          <w:lang w:eastAsia="hu-HU"/>
        </w:rPr>
        <w:t xml:space="preserve"> kérdése, hogy előzetes számítás alapján mennyi lesz a térítési díj?</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ártonné Szekeres Ágnes</w:t>
      </w:r>
      <w:r>
        <w:rPr>
          <w:rFonts w:eastAsia="Times New Roman" w:cs="Times New Roman" w:ascii="Times New Roman" w:hAnsi="Times New Roman"/>
          <w:color w:val="000000"/>
          <w:sz w:val="24"/>
          <w:szCs w:val="24"/>
          <w:lang w:eastAsia="hu-HU"/>
        </w:rPr>
        <w:t xml:space="preserve"> válasza, hogy ezt akkor tudja elmondani, ha kiderül hogy hányan jönnek, milyen támogatásokat tudnak szere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 xml:space="preserve">megjegyzi, hogy nagyjából 25.000 Ft-ban gondolkodnak, de ez még nem biztos, kifejezetten kéri, hogy ezt még ne vegye senki „készpénz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ártonné Szekeres Ágnes</w:t>
      </w:r>
      <w:r>
        <w:rPr>
          <w:rFonts w:eastAsia="Times New Roman" w:cs="Times New Roman" w:ascii="Times New Roman" w:hAnsi="Times New Roman"/>
          <w:color w:val="000000"/>
          <w:sz w:val="24"/>
          <w:szCs w:val="24"/>
          <w:lang w:eastAsia="hu-HU"/>
        </w:rPr>
        <w:t xml:space="preserve"> megjegyzi, hogy 60 000 Ft biztos nem lesz, mint Dunavarsány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dnárik Ilona</w:t>
      </w:r>
      <w:r>
        <w:rPr>
          <w:rFonts w:eastAsia="Times New Roman" w:cs="Times New Roman" w:ascii="Times New Roman" w:hAnsi="Times New Roman"/>
          <w:color w:val="000000"/>
          <w:sz w:val="24"/>
          <w:szCs w:val="24"/>
          <w:lang w:eastAsia="hu-HU"/>
        </w:rPr>
        <w:t xml:space="preserve"> kérdése, hogy hány ember dolgozna ott, hány gyereket tudna maximum ellátni, és milyen mód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ártonné Szekeres Ágnes</w:t>
      </w:r>
      <w:r>
        <w:rPr>
          <w:rFonts w:eastAsia="Times New Roman" w:cs="Times New Roman" w:ascii="Times New Roman" w:hAnsi="Times New Roman"/>
          <w:color w:val="000000"/>
          <w:sz w:val="24"/>
          <w:szCs w:val="24"/>
          <w:lang w:eastAsia="hu-HU"/>
        </w:rPr>
        <w:t xml:space="preserve"> válasza, hogy 5+ 2 gyerek lehet egy csoportban, 2 nevelő lenne velük, két csoportot szeretnénk indítani. Plusz még lenne egy fő alkalmazott. Ezt a kérdést jogszabály rendez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ásfél éves kortól lehetne vinni a gyermekeket, és kb. 7-17 órái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hogy az étkeztetést hogyan oldaná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ártonné Szekeres Ágnes</w:t>
      </w:r>
      <w:r>
        <w:rPr>
          <w:rFonts w:eastAsia="Times New Roman" w:cs="Times New Roman" w:ascii="Times New Roman" w:hAnsi="Times New Roman"/>
          <w:color w:val="000000"/>
          <w:sz w:val="24"/>
          <w:szCs w:val="24"/>
          <w:lang w:eastAsia="hu-HU"/>
        </w:rPr>
        <w:t xml:space="preserve"> válasza, hogy az óvodai konyháról, ugyanis ott is gyermekétkeztetés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hogy ezt a kft-n keresztül nem lehetne ellá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az a ter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elmondja, hogy végzett számításokat, mely szerint minden gyermeket 300 000 Ft-tal támogatná így az önkormányzat. Ha három évig jár egy gyermek, akkor 900 000 Ft-tal támogatna az önkormányzat egy édesanyát, hogy el tudjon menni dolgo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t a pénzt még nem kerestük me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erre, hogy a templom is ugyanígy épült f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elozsánszky Péter </w:t>
      </w:r>
      <w:r>
        <w:rPr>
          <w:rFonts w:eastAsia="Times New Roman" w:cs="Times New Roman" w:ascii="Times New Roman" w:hAnsi="Times New Roman"/>
          <w:color w:val="000000"/>
          <w:sz w:val="24"/>
          <w:szCs w:val="24"/>
          <w:lang w:eastAsia="hu-HU"/>
        </w:rPr>
        <w:t>megjegyzi, hogy a műfüves pályát sem tudja az önkormányzat, hogy miből fogja megép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omán Zsuzsanna</w:t>
      </w:r>
      <w:r>
        <w:rPr>
          <w:rFonts w:eastAsia="Times New Roman" w:cs="Times New Roman" w:ascii="Times New Roman" w:hAnsi="Times New Roman"/>
          <w:color w:val="000000"/>
          <w:sz w:val="24"/>
          <w:szCs w:val="24"/>
          <w:lang w:eastAsia="hu-HU"/>
        </w:rPr>
        <w:t xml:space="preserve"> véleménye, hogy egy olyan faluban, ahol ilyen játszóteret építenek összefogással, és hatalmas felajánlásokat kap az önkormányzat, nem lehet azt mondani, hogy nem érdekel min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megjegyzi, hogy ahol van egy ilyen Bányász sor, nincs baj.</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hogy mi alapján fogja eldönteni az önkormányzat, hogy kit vesz fel és kit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erre, hogy ez még a jövő titka, de ha idecsábítottuk a családokat, akkor ezt vállalnunk kel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w:t>
      </w:r>
      <w:r>
        <w:rPr>
          <w:rFonts w:eastAsia="Times New Roman" w:cs="Times New Roman" w:ascii="Times New Roman" w:hAnsi="Times New Roman"/>
          <w:color w:val="000000"/>
          <w:sz w:val="24"/>
          <w:szCs w:val="24"/>
          <w:lang w:eastAsia="hu-HU"/>
        </w:rPr>
        <w:t xml:space="preserve"> elmondja, hogy ezeket a dolgokat az elmúlt 6 évben már meg kellett volna oldani. (családi napközi, nudizmus és a Kft.) Véleménye szerint a testületnek egyhangúlag kellett volna köszönetet mondani a Bányászsoriaknak, valamint, Vásárhelyi Lászlónak, és Tóthné Purthál Györgyinek, hogy ezt az emberfeletti munkát elvállalja minimálbérért, és Mártonné Szekeres Ágnesnek, hogy ilyen gazdasági helyzetben próbálja megteremteni a családi napköz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testület által célként már megfogalmazott ellátás tekintetében eddig nem születtek meg azok a döntések, amelyek a végrehajtáshoz kellenek.</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önteni kell: hogy milyen formában üzemelteti az önkormányzat a napközi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A vonatkozó jogszabályi előírásnak megfelelő létszámot ( 1 csoport 5 +2 fő lehet) meg kell határozni, a tervezett alkalmazotti létszámot meg kell határozni, a gazdálkodási formát meg kell határozni, a vezetést, irányítást tisztázni kell, tisztázni kell azt is, hogy a költségvetésben milyen egyéb költség kerüljön be (kialakítás, berendezés, felszerelés, stb.), illetve, hogy a feladat finanszírozás miből és hogyan történik.</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Elmondja még, hogy 2010-től minden három éves gyermeket fel kell venni az óvodába, ezt is figyelembe kell ven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öltségekről: A családi napközi kialakításának költsége (épület, berendezés) az önkormányzat kiadása, azt nem lehet a szülőre áthár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működési költség a bér és dologiból tevődik össze. Ezt csökkenti a normatíva, illetve ha ezen felül valamilyen egyéb bevételi forrás van, pl. kistérségi támogatás. A megmaradó költséget át kell hárítani a szülőre, ez lesz a gondozási díj, az étkezés ezen felül van mé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normatíva csak a 7fő /csoportra szerezhető meg, de lehet több gyerek is ebben a csoportban, ha az egyéb előírások ezt megengedik(pl. ÁNTSZ) .Az óvodában is csak 100 főre szerezhető meg, hiába vesz fel esetleg engedéllyel az Erzsike többet, ez a szabál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em célszerű növelni a költséget, mert a szülőnek ezt meg kell fizetni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öltségek ismeretében kalkulálható a gondozási díj, amit ismernie kell a szülők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7 igen, 1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79/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lakossági igény kielégítése érdekében a gyermeke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napközbeni ellátása biztosítására a Gyermeke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édelméről és a gyámügyi igazgatásról szóló 1997.év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XXXI.tv. 43.§-ában foglalt Családi Napközi ellátá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iztosításáról dön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nnek helye: Délegyháza, Rákóczi ú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Családi Napközi kialakításához az alább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eladatokat állapítja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 ki kell dolgozni az épület átalakítás,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ükséges berendezés, felszerelés részletes tervé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2./ A várható díjfizetés ismeretében felmérés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ell végezni a 2008.január 1-i indításho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ány gyermek részére igénylik az ellátás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3./ki kell dolgozni az feladat ellátás formáj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ezetését ( intézmény vagy szakfeladati form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4./az ellátást igénybe vevők várható díjfizetésé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működtetés üzleti tervé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etve2007.szeptember 15.</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Szociális - egészségügyi Bizottsá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egyző,gazdasági vezető</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zművelődési intézmény kialak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módosítva lett a név és a cím. Pályázatot kell kiírni a vezetői teendők ellátására. Felolvassa a határozati javasl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Forgó Vilmosné</w:t>
      </w:r>
      <w:r>
        <w:rPr>
          <w:rFonts w:eastAsia="Times New Roman" w:cs="Times New Roman" w:ascii="Times New Roman" w:hAnsi="Times New Roman"/>
          <w:color w:val="000000"/>
          <w:sz w:val="24"/>
          <w:szCs w:val="24"/>
          <w:lang w:eastAsia="hu-HU"/>
        </w:rPr>
        <w:t xml:space="preserve"> elmondja, hogy azért lett információs központ, hogy ha kimegy onnan a posta, akkor ne kelljen erről külön határo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7 igen 1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0/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89/2007.(III.19.) számú határozatában foglalta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pján, az abban foglaltak szerint, - figyelemme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Oktatási és Kulturális Minisztérium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éleményezésére is, létrehozta a Kölcsey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zművelődési és Információs Közpon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nevezésű intézményét, amelynek veze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ályázatot ír k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A pályázatban az alábbi feltételeket határozza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agyar állampolgárság, büntetlen előé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felsőfokú szakirányú végzettség,a közművelődé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erén szerzett szakmai gyakorlat előnyt jelen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pályázatra a megjelenéstől számított 30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napon belül adható be jelentkezés, elbírálása 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elentkezés lezárásától számított 30 napon belü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Cím: Dr. gr. Bethlen Istvánné Polgármester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337 Délegyháza, Árpád u.8.</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érezés: a Kjt. szerint, vezetői pótlék a vonatkoz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lőírás szerint kerül megállapításr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olgálati lakást nem tud biztosítani az önkormány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megjelentetést a kötelező Kulturális közlöny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formán kívül a Délegyházi Hírek című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önkormányzati kiadványban kell biztosíta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alajterhelési díj rendelet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z általában nem nagy összegű díj kivetése és beszedése során a magas postai költségek csökkentésére kell töreke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módosítással egyszer kell megkeresni az ügyfelet, ami szintén kedvező mindenki számá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éleménye, hogy a talajterhelési díjat legalább a háromszorosára kellene emelni, mint a ráköté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Forgó Vilmosné</w:t>
      </w:r>
      <w:r>
        <w:rPr>
          <w:rFonts w:eastAsia="Times New Roman" w:cs="Times New Roman" w:ascii="Times New Roman" w:hAnsi="Times New Roman"/>
          <w:color w:val="000000"/>
          <w:sz w:val="24"/>
          <w:szCs w:val="24"/>
          <w:lang w:eastAsia="hu-HU"/>
        </w:rPr>
        <w:t xml:space="preserve"> véleménye, hogy van olyan is, aki tényleg nem tudja kifize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végig kell gondolni, szerinte nem célszerű ezt támogatni, inkább a rákötést. A 70 éven felüli egyedül élőknek pedig ingyenes a csatorna szolgáltat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7 igen 1 tartózkodás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a Képviselő-testületé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9./2007.(VIII. 16.)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helyi vízgazdálkodási hatósági jogkörhöz kapcsolódó talajterhelési díjra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onatkozó eljárási és adatszolgáltatási szabályokról illetve a rászoruló</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lakossági kibocsátó díjkedvezményéről és mentességéről szóló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3./2007.(II. 15.) rendelettel módosított 11/2004. (VII. 23.)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a testület elfogadta 2007. augusztus 13-án, kihirdetve: 2007. augusztus 16-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ulyáki Antal elhagyta a term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Első féléves gazdálkodás beszámoló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 xml:space="preserve">elmondja, hogy a beszámoló részletes, a költségvetési rendelettel harmonizálva készült, ilyenre még nem volt példa. Ha kérdés van, az kéri, hogy Takácsné Válóczi Tünde gazdasági vezetőnek tegyék f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ivel kérdés nem volt, a képviselő polgármester asszony szavazásra tette fel a kérd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1/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 első féléves gazdálkodásáról szóló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eszámolót, az abban foglaltakat mellékleteivel együt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lfogadj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önkormányzat 2007. első félévében:</w:t>
      </w:r>
    </w:p>
    <w:p>
      <w:pPr>
        <w:pStyle w:val="Normal"/>
        <w:spacing w:lineRule="auto" w:line="240" w:before="0" w:after="0"/>
        <w:ind w:left="362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92.457 e Ft kiadást és</w:t>
        <w:br/>
        <w:t>373.092 e Ft bevételt teljesítet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kiadások vonatkozásában ez 34,77 %-os teljesítés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utat, a bevételek vonatkozásában a teljesíté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kulása 44,36 %. A bevételek és kiadások együtte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kulása összességében kedvezőnek értékelhet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ltségvetési Rendelet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elmondja, hogy a részletes előterjesztést a képviselők megkapták. Kérdéseket vá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Takácsné Válóczi Tünde gazdasági vezetőtől, hogy a működési hitel emelkedését jelen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t tervezzük, hogy a működési hitelt megemeljük, így a 2007-re tervezett működési hitelünk 5.883.6000 Ft lesz. Ez a módosítás ezt jelen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erre, hogy ez tavaly sokkal magasabb vo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Takácsné Válóczi Tünde</w:t>
      </w:r>
      <w:r>
        <w:rPr>
          <w:rFonts w:eastAsia="Times New Roman" w:cs="Times New Roman" w:ascii="Times New Roman" w:hAnsi="Times New Roman"/>
          <w:color w:val="000000"/>
          <w:sz w:val="24"/>
          <w:szCs w:val="24"/>
          <w:lang w:eastAsia="hu-HU"/>
        </w:rPr>
        <w:t xml:space="preserve"> válasza, hogy konkrét bevételi forrást nem ismerünk, ezért a működési hitelt kellett eme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hogy nem várható bevét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Takácsné Válóczi Tünde</w:t>
      </w:r>
      <w:r>
        <w:rPr>
          <w:rFonts w:eastAsia="Times New Roman" w:cs="Times New Roman" w:ascii="Times New Roman" w:hAnsi="Times New Roman"/>
          <w:color w:val="000000"/>
          <w:sz w:val="24"/>
          <w:szCs w:val="24"/>
          <w:lang w:eastAsia="hu-HU"/>
        </w:rPr>
        <w:t xml:space="preserve"> válasza, hogy nem nem várható, hanem nem ismerjü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Riebl Antal </w:t>
      </w:r>
      <w:r>
        <w:rPr>
          <w:rFonts w:eastAsia="Times New Roman" w:cs="Times New Roman" w:ascii="Times New Roman" w:hAnsi="Times New Roman"/>
          <w:color w:val="000000"/>
          <w:sz w:val="24"/>
          <w:szCs w:val="24"/>
          <w:lang w:eastAsia="hu-HU"/>
        </w:rPr>
        <w:t>kérdése, hogy ebben a költségvetésben még nincsenek benne a családi napközi személyi jellegű költsége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Takácsné Válóczi Tünde</w:t>
      </w:r>
      <w:r>
        <w:rPr>
          <w:rFonts w:eastAsia="Times New Roman" w:cs="Times New Roman" w:ascii="Times New Roman" w:hAnsi="Times New Roman"/>
          <w:color w:val="000000"/>
          <w:sz w:val="24"/>
          <w:szCs w:val="24"/>
          <w:lang w:eastAsia="hu-HU"/>
        </w:rPr>
        <w:t xml:space="preserve"> válasza, hogy nincsenek, ugyanis az ezt az évet nem érint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megjegyzi, hogy ha ez továbbra is így megy, akkor ez az elkövetkező három évben 180 millió hitelt fog eredménye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épviselő-testület szavazott (szavazott 7 fő) 5 igen 1 tartózkodás 1 nem szavazat született, így a rendelet elfogadásához szükséges 6 igen szavazat hiányában nem történt meg a rendelet elfogadás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örvényességi észrevét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Bánfalvi Sándorné elmondja, hogy a testület által jól ismert Schönek Károly, Andrási Károly területvásárlási ügyében érkezett a Közép-Magyarországi Regionális Hivataltól törvényességi észrevét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Lényege:</w:t>
      </w:r>
    </w:p>
    <w:p>
      <w:pPr>
        <w:pStyle w:val="Normal"/>
        <w:spacing w:lineRule="auto" w:line="240" w:before="0" w:after="0"/>
        <w:rPr/>
      </w:pPr>
      <w:r>
        <w:rPr>
          <w:rFonts w:eastAsia="Times New Roman" w:cs="Times New Roman" w:ascii="Times New Roman" w:hAnsi="Times New Roman"/>
          <w:color w:val="000000"/>
          <w:sz w:val="24"/>
          <w:szCs w:val="24"/>
          <w:lang w:eastAsia="hu-HU"/>
        </w:rPr>
        <w:t>Az önkormányzat közterülete, mint olyan a forgalomképtelen vagyon körébe sorolt, így el sem adható, el sem idegeníth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őzmény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Az egész ügy a 31/1991.(III.12.) számú képviselő-testületi határozattal indult. Ekkor több tulajdonos részére eladott az önkormányzat telekkiegészítés címén az ingatlanok melletti 800-as hrsz-ú területből darabokat.</w:t>
      </w:r>
    </w:p>
    <w:p>
      <w:pPr>
        <w:pStyle w:val="Normal"/>
        <w:spacing w:lineRule="auto" w:line="240" w:before="0" w:after="0"/>
        <w:rPr/>
      </w:pPr>
      <w:r>
        <w:rPr>
          <w:rFonts w:eastAsia="Times New Roman" w:cs="Times New Roman" w:ascii="Times New Roman" w:hAnsi="Times New Roman"/>
          <w:color w:val="000000"/>
          <w:sz w:val="24"/>
          <w:szCs w:val="24"/>
          <w:lang w:eastAsia="hu-HU"/>
        </w:rPr>
        <w:t>Schönek Károly ismételt vételi szándékára reagált a testület a 197/2005(VIII.23.) számú határozatával. Ekkor derült ki, hogy az 1991-es döntés és a 800-as hrsz-ú területből való értékesítésről nem lett átvezetve. Ezt rendeztük, új műszaki dokumentum, testületi döntés alapj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iba abban mutatkozott, hogy az eladott részek közterületek voltak, s a régi döntést automatikusan átvettük, és kiegészítettük a további értékesítési szándékk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sőbb a két szomszéd vitájában foglalt állást a testület, majd olyan döntést hozott, hogy a Schönek Károly részére értékesített részt kivonja a zöldterületből, így teszi az eladást lehetőv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örvényességi észrevétel megalapozott, azt a testületnek el kell fogadni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olvassa a határozati javaslatokat.</w:t>
      </w:r>
    </w:p>
    <w:p>
      <w:pPr>
        <w:pStyle w:val="Normal"/>
        <w:spacing w:lineRule="auto" w:line="240" w:before="0" w:after="0"/>
        <w:rPr/>
      </w:pPr>
      <w:r>
        <w:rPr>
          <w:rFonts w:eastAsia="Times New Roman" w:cs="Times New Roman" w:ascii="Times New Roman" w:hAnsi="Times New Roman"/>
          <w:b/>
          <w:bCs/>
          <w:color w:val="000000"/>
          <w:sz w:val="24"/>
          <w:szCs w:val="24"/>
          <w:lang w:eastAsia="hu-HU"/>
        </w:rPr>
        <w:t>Forgó Vilmosné</w:t>
      </w:r>
      <w:r>
        <w:rPr>
          <w:rFonts w:eastAsia="Times New Roman" w:cs="Times New Roman" w:ascii="Times New Roman" w:hAnsi="Times New Roman"/>
          <w:color w:val="000000"/>
          <w:sz w:val="24"/>
          <w:szCs w:val="24"/>
          <w:lang w:eastAsia="hu-HU"/>
        </w:rPr>
        <w:t xml:space="preserve"> igazságtalannak tartja az előző döntése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2/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özép-Magyarországi Regionális Közigazgatás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ivataltól érkezett törvényességi észrevételt, mely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délegyházi 800-as hrsz-ú közterületből történ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értékesítéssel született határozatok hatályon kívü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elyezését írta elő - elfogad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e tárgyban született 197/2005.(VIII.23.),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280/2005(XII.7.), 94/2006(V.16.) 153/2006(VI.27.),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00/2007(III.19.) és 101/2007(III.19.) számú</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atározatait hatályon kívül helyez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3/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31/1991(III.12.) számú határozatra alapozot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atályon kívül helyezett döntését fenntartja,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felsorolt vevők részére, nevezetes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ndrási Károly és neje ( 62 m2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orom János és neje ( 79 m2) valamin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chönek Károly (61 m2) részére a 800-as hrsz-ú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rületből telekkiegészítés céljára értékesített terüle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átsorolását közterületből egyéb, beépítetlen területbe -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1991-ben született döntés tiszteletben tartásáv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 határozatával elrendel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átsorolt, forgalomképes ingatlanokat az 1991-e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erződés szerint a Földhivatali nyilvántartásban 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ell vezettet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vagyonrendeletben a döntést rendezni kell.</w:t>
      </w:r>
    </w:p>
    <w:p>
      <w:pPr>
        <w:pStyle w:val="Normal"/>
        <w:spacing w:lineRule="auto" w:line="240" w:before="0" w:after="0"/>
        <w:ind w:left="2221" w:hanging="0"/>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w:t>
      </w:r>
      <w:r>
        <w:rPr>
          <w:rFonts w:eastAsia="Times New Roman" w:cs="Times New Roman" w:ascii="Times New Roman" w:hAnsi="Times New Roman"/>
          <w:color w:val="000000"/>
          <w:sz w:val="24"/>
          <w:szCs w:val="24"/>
          <w:lang w:eastAsia="hu-HU"/>
        </w:rPr>
        <w:t xml:space="preserve">jegyz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4/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fenntartja azon döntését, hogy az önkormányza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ulajdonát képező 800-as hrsz-ú területből 131 m2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nagyságú részt, - miután e részt forgalomképtelen közterületből forgalomképes beépítetlen területb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orolja, és zöldterületből szabályozással kiveszi, -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értékesíti Schönek Károly Délegyháza, Óbuda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lep 60. szám alatti lakosnak, a 778-as hrsz-ú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ingatlana telekkiegészítésére, 4.000.-Ft/m2 áro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e tárgyban született előszerződést szinté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fenntartja, a területnek a fentiek szerinti és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agyonrendeleti rendezése után az előszerződé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lapján végleges szerződést köt a vevőve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unyadi János általános iskola beszámoló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a végén volt egy szubjektív megjegyzés, mellyel nem ért egyet, több képviselővel együtt. Ettől eltekintve az anyag egy teljes, részletes anya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5/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figyelembe véve az Oktatási- Közművelődési é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Ügyrendi bizottság véleményezésé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fogadja a Hunyadi János általános iskol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eszámolóját az elmúlt tanév munkájáró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ájékoztató a Polgármesteri hivatal munkájáról, körülményei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ismerteti a jelenlévőkkel beszámolóját.</w:t>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A létszámot illetően </w:t>
      </w:r>
      <w:r>
        <w:rPr>
          <w:rFonts w:eastAsia="Times New Roman" w:cs="Times New Roman" w:ascii="Times New Roman" w:hAnsi="Times New Roman"/>
          <w:color w:val="000000"/>
          <w:sz w:val="24"/>
          <w:szCs w:val="24"/>
          <w:lang w:eastAsia="hu-HU"/>
        </w:rPr>
        <w:t>- az üdülőterületi csatorna feladatainak átvétele miatti egy fő emelés mellett - egyáltalán nem tűnik túlzottnak, sokszor elégnek a jelenlegi apparátu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ivatal - amely valamilyen ügyintézés folytán minden család életében jelen van, - ügyiratait tekintve mintegy évi 200 emelkedéssel számolhat.</w:t>
      </w:r>
    </w:p>
    <w:p>
      <w:pPr>
        <w:pStyle w:val="Normal"/>
        <w:spacing w:lineRule="auto" w:line="240" w:before="0" w:after="0"/>
        <w:rPr/>
      </w:pPr>
      <w:r>
        <w:rPr>
          <w:rFonts w:eastAsia="Times New Roman" w:cs="Times New Roman" w:ascii="Times New Roman" w:hAnsi="Times New Roman"/>
          <w:color w:val="000000"/>
          <w:sz w:val="24"/>
          <w:szCs w:val="24"/>
          <w:lang w:eastAsia="hu-HU"/>
        </w:rPr>
        <w:t>- az épületet már kinőtte a hivatal, reméljük ha szűkösen is, de kicserélt ablakok mellett dolgozhatunk a jövőben. Az ellenőrzéssel megállapított színvonaltalan házasságkötő terem szintén várja a megújulást, ez nem a dolgozók elvárása, mint azt jegyzőkönyvbe írták, - a lakosság megfelelő szintű kiszolgálása. A leírtakat a költségvetés tervezésekor jogosnak ítélte és elfogadta a testület, bízunk benne, hogy még idén megvalósul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egyébként jelentkező feladatok is igénylik a jelenleginél jobb megoldás kidolgozását, a helyhiány megoldását. Nincs ügyfélszolgálat kialakítására sem lehetőségü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chnikai (számítástechnikai) felszereltségünk vonatkozásában mindig csak a pótlás szerepel a tervekben, a most lefolytatott ellenőrzés hibaként rója fel, hogy nincs fejlesztési tervünk, erre eddig nem is gondolhattunk. A zavartalan munkafeltételek biztosításához - elfogadva az ellenőrzés megállapításait, - valóban informatikai terv és fejlesztés szükséges, ami költség ugyan, de szükség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rendszergazdai feladatok jobb és hatékonyabb ellátására ajánlatokat kértünk, - javaslatom, hogy az ellenőrzésben feltárt hiányosságok figyelembe vételével, az arra érkező pályázatok alapján tegyünk bármilyen intézkedést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öbb megbeszélésre, oktatásra lenne szükség, ehhez a Regionális hivatal ingyenes alkalmait vesszük csak igénybe. Igyekszünk magunkat képezni, hiszen nagy mértékben emelkedtek a továbbképzések árai, és sokszor nem is nyújtanak megfelelő ismer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ivatali munka felgyorsult állapotát mutatja az is, hogy az előzőekben havi átlag 1- legfeljebb 2 testületi és bizottsági ülés után, jelenleg ott tartunk, hogy havonta minimum 2 testületi ülés van, nem beszélve az ezeket megelőző bizottsági ülések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A döntések arányára jellem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6-ban hozott határozat: 313 db. rendelet: 25 d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7.június 30-ig hozott határozat: 261 db. rendelet 18 d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 xml:space="preserve">A testületi ülések szám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2006-ban 16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2007-ben július 31-ig 19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önkormányzati törvény alsó határt állapít meg, évi legalább hat ülést kell tar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Átdolgozandók a szabályzataink, áttekintendő valamennyi helyi rendelet. Ebben a felgyorsult tempóban erre csak munkaidő után, a szabad időben van lehetőség. Javítana a helyzeten például az ügyfélfogadásmentes napok szigorú betartás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eddig erre, az áttekintésre, rendezésre felhasznált júliusi ülésszünet elmaradt, helyette ebben a hónapban négy testületi ülés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A hivatali munka során az </w:t>
      </w:r>
      <w:r>
        <w:rPr>
          <w:rFonts w:eastAsia="Times New Roman" w:cs="Times New Roman" w:ascii="Times New Roman" w:hAnsi="Times New Roman"/>
          <w:b/>
          <w:bCs/>
          <w:color w:val="000000"/>
          <w:sz w:val="24"/>
          <w:szCs w:val="24"/>
          <w:lang w:eastAsia="hu-HU"/>
        </w:rPr>
        <w:t>ellenőrzési feladatok</w:t>
      </w:r>
      <w:r>
        <w:rPr>
          <w:rFonts w:eastAsia="Times New Roman" w:cs="Times New Roman" w:ascii="Times New Roman" w:hAnsi="Times New Roman"/>
          <w:color w:val="000000"/>
          <w:sz w:val="24"/>
          <w:szCs w:val="24"/>
          <w:lang w:eastAsia="hu-HU"/>
        </w:rPr>
        <w:t xml:space="preserve"> zajlanak, szeptemberre felkértem a belső ellenőrt, egy fő napirend megtartására. Ekkorra az elvégzett ellenőrzésekre kidolgozott ütemtervet is előterjesztek.</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A </w:t>
      </w:r>
      <w:r>
        <w:rPr>
          <w:rFonts w:eastAsia="Times New Roman" w:cs="Times New Roman" w:ascii="Times New Roman" w:hAnsi="Times New Roman"/>
          <w:b/>
          <w:bCs/>
          <w:color w:val="000000"/>
          <w:sz w:val="24"/>
          <w:szCs w:val="24"/>
          <w:lang w:eastAsia="hu-HU"/>
        </w:rPr>
        <w:t xml:space="preserve">hivatali munka színvonalát </w:t>
      </w:r>
      <w:r>
        <w:rPr>
          <w:rFonts w:eastAsia="Times New Roman" w:cs="Times New Roman" w:ascii="Times New Roman" w:hAnsi="Times New Roman"/>
          <w:color w:val="000000"/>
          <w:sz w:val="24"/>
          <w:szCs w:val="24"/>
          <w:lang w:eastAsia="hu-HU"/>
        </w:rPr>
        <w:t>- a lakossági elégedettség mellett - az is fémjelzi, hogy milyen a törvényességi oldal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beérkező fellebbezésekre a Regionális Közigazgatási Hivatal eddig a hivatali döntést helybenhagyó elbírálást adott, az elmúlt évben sem volt törvénysértő hatósági ügyün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lebbezés szociális , birtokvédelmi ügyekben jellem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önkormányzati Kft. létrehozása és feladatok átadása remélhetőleg javít a hivatali leterheltségen, és elvégzésre kerülnek olyan feladatok, amelyekre végképp nem jut energia, s amelyek mutathatják az önkormányzat törődés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ondolok itt a közterületi problémákra, kipakolásra, szemét és egyéb dolgok lerakására, engedélyek meg nem kérésére, rendezetlen ingatlanok ügyei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artneri együttműködésünk alapján javulás remélhető a közterületek gondozottsága, rendezett igénybe vétele és ennek díjbeszedése terén. A feltáró és előkészítő munka után " a papírozás " megtörténik, s nem marad el a számonkérés, - ez biztosan több fejlődést jelent majd magánál a konkrétumná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ég a hatósági és önkormányzati feladatok 60-40 %-os arányával nőtt, de ez ennél sokkal töb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6/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Polgármesteri hivatal munkájáról szóló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ájékoztatást tudomásul vet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omán Zsuzsanna </w:t>
      </w:r>
      <w:r>
        <w:rPr>
          <w:rFonts w:eastAsia="Times New Roman" w:cs="Times New Roman" w:ascii="Times New Roman" w:hAnsi="Times New Roman"/>
          <w:color w:val="000000"/>
          <w:sz w:val="24"/>
          <w:szCs w:val="24"/>
          <w:lang w:eastAsia="hu-HU"/>
        </w:rPr>
        <w:t xml:space="preserve">elmondja, hogy a nyelvoktatás első osztályának indításához a költségvetést módosítani kell, ezért erről a mostani képviselő-testületi ülésen dönteni kell. Sok szülő azért hozta ide a gyermekét, mert tervbe volt véve, hogy idegen nyelv oktatás lesz Délegyházán is első osztálytól, így most már nem lehet visszako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nnek azonban van anyagi vonzata. Ehhez jön még az, hogy megszüntették az ingyen órákat, így ezeket túlóraként kell elszámo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gy dologgal lehetne megoldani az ezzel kapcsolatos költségek csökkentését, ám ez a végzősök csoportbontásának megszüntetését jelentené, mely nem lenne célszerű. Ez a csoportbontás azért szükséges, mert más felkészítés kell egy gimnáziumba készülő, és más egy szakmunkás-képző iskolába készülő diák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a megmarad a bontás, és meglesz a nyelvoktatás, az 13 plusz túlórát jelent, valamint az ingyen órák túlórás elszámolásával 33 plusz órát jelent. Bérköltségként ez 236 000 Ft lenne kéthavonta. Erre jönne még rá a járulék, mellyel összesen 310.000 Ft lenne. Ezen kívül nincs más költség ezzel kapcsolat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a megszüntetnénk a csoportbontást, akkor is csak 4 túlórával lenne kevesebb, így az is 29 plusz óra len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avasoljuk a testületnek, hogy fogadja el az iskola tekintetében a költségveté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véleménye, hogy itt egy elvi döntés elég lenne, hiszen a költségvetés egyéb tételekben is változni fog. Most van a pedagógiai program felülvizsgálata, készül a tantárgyfelosztás, órarend. Ezekben kell elrendezni. Nem kellene így kiragadni, az elvi döntés alapján ezek így készülhetné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7/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ámogatja a Hunyadi János Általános Iskolában a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idegen nyelv oktatást első osztálytól, valamint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ogszabály változások miatti túlórák elszámolásá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zek fényében a költségvetést módosítani szüksége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avaldáné Meyer Emília elmondja, hogy az előírt óraszám kiszámítási mód, a testület határozata alapján eddig 12 %-át használtuk fel, ezekkel az órákkal azonban ez nem lesz elég, tehát a testületnek ezt a %-ot meg kellene emelnie a kellő mértékben. Ez 20.25% lenne. Minderre a nyelvoktatás és a túlóra elszámolások miatt van szüksé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8/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iskola kötelező óraszámát felemeli 12 %-ró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20.25 %-ra, azaz 94 órára, hogy el tudjá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égezni a szükséges feladatoka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omán Zsuzsanna elmondja, hogy több karbantartási munka szükséges lenne az iskolában ahhoz, hogy zökkenőmentesen indulhasson a tanév. Ezek: több helyen beázik a tető, mely veszélyezteti például a tornaterem parkettázás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tornacsarnok előterében lévő tetőablak is beázik, mely szintén javításra szorulna. A fejlesztő szoba felé vezető lépcső egyik foka ki van lazulva, mely balesetveszélyes. A zuhanyzókat elválasztó paravánokat cserélni kellene, az orvosi szoba fűtése nem megfelelő, néhány tanterem ajtaja tokkal együtt mozog, az udvarra vezető ajtó szintén cserére szorul. A konyhában a padlóösszefolyó körül felpúposodott a padló, mely szintén balesetveszélye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azán tartályai rozsdásodnak, bármikor kilyukadhatnak. Az igazgatói iroda, valamint a tanári szoba ablakai rosszul zárnak, befolyik a ví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ézilabda pálya kerítése erősen korrodált, mely szintén cserére szoru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ft fel fogja mérni, hogy ezeket a munkákat hogyan lehetne költség kímélően elvége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Orvosi Ügye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mellékelt testületi határozat alapján várja Dunavarsány Város önkormányzata képviselő-testületi a dönt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ügyelet ellátásának feltételeiről egyeztetett a dunavarsányi polgármesterrel. Év elején döntöttünk az ügyeleti díj - s ezzel a délegyházi hozzájárulás emeléséről. Egyeztetésünk lényege,. hogy mi tartozik az eddigi összegbe, volt-e bérleti díj is ebben, vagy eddig ingyenesen használta az ügyelet a varsányi önkormányzat épület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jelenlegi ügyeleti helyet nem fogadja már el az ÁNTSZ, ezért a jelenlegi helyzet nem tartható fenn. Dr. Kovács Lajos rendelőjét bérelné az önkormányzat, hogy az ügyelet odaköltözzön. Ennek díja 70.000 Ft/hó lenne, továbbá a rezsiköltség. Ezek természetesen lakosságarányosan lennének elszámolv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Forgó Vilmosné</w:t>
      </w:r>
      <w:r>
        <w:rPr>
          <w:rFonts w:eastAsia="Times New Roman" w:cs="Times New Roman" w:ascii="Times New Roman" w:hAnsi="Times New Roman"/>
          <w:color w:val="000000"/>
          <w:sz w:val="24"/>
          <w:szCs w:val="24"/>
          <w:lang w:eastAsia="hu-HU"/>
        </w:rPr>
        <w:t xml:space="preserve"> kérdése, hogy eddig fizettünk-e bérleti díj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válasza, hogy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89/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orvosi ügyeletben lévő településekkel együt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érleti szerződést köt dr. Kováts Lajossal a 2336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unavarsány Petőfi ltp. 4. szám alatt található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gészségügyi komplexum helyiségeinek bérbevétel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orvosi ügyeleti ellátáshoz szükséges helyisége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iztosítása céljából, 2007. október 1. napjától 2 év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atározott időtartamra, havi 70.000 Ft bérleti díjér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ly díj az infláció mértékével évente emelkedi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bérleti díj összege lakosságszám arányosan terhel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unavarsány, Délegyháza, és Majosház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önkormányzatát. A bérleti szerződés megkö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képviselő-testület felhatalmazza a polgármester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zal, hogy a szerződés aláírására abban az</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setben kerülhet sor, ha Majosháza és Dunavarsány önkormányzatának képviselő-testülete a szerződé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gkötését támogatja, valamint a bérbeadó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ozzájárul ahhoz, hogy az önkormányzat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elyiségeket az orvosi ügyelet ellátását végz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cég részére, valamint egyéb egészségügy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olgáltatást végző természetes személy illetv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jogi személy részére bérbe ad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ok az össz. rezsiköltség 1/2-ed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észét lakosságszám arányosan vállalják azz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ogy az ingatlan tulajdonosa biztosítja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elyiségek berendezései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etve2007. Augusztus 31.</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avirózsa bérleti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a bérlő, Varga Gábor hátraléka jelentősen felszaporodott. Többszöri eredménytelen felszólítás, végrehajtási eljárás kezdeményezése sem vezetett eredményre és a közműtartozással együtt 2.317.000.-Ft gyülemlett fel,mint fizetni val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bérleti szerződés lehetőséget ad a szerződés felbontására. Ezt kezdeményeztük, amelynek hatására a mai napon 615.000.-Ft-ra csökkent a tartoz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avasoljuk a bérleti szerződés módosítását, legyen havi bérleti díj fizetési kötelezettsé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áromhavi elmaradás, majd kétszeri felszólítás 8 napos határidővel legyen elegendő a szerződés felbontásá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2005-ben hozott testületi döntés szerint leírható beruházás átvételére most kerül sor, mivel eddig halódott a munka és a számlák teljes körének benyúj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Ifj. Varga Gábor </w:t>
      </w:r>
      <w:r>
        <w:rPr>
          <w:rFonts w:eastAsia="Times New Roman" w:cs="Times New Roman" w:ascii="Times New Roman" w:hAnsi="Times New Roman"/>
          <w:color w:val="000000"/>
          <w:sz w:val="24"/>
          <w:szCs w:val="24"/>
          <w:lang w:eastAsia="hu-HU"/>
        </w:rPr>
        <w:t xml:space="preserve">elmondja, hogy elvégzett egy beruházást, amit lelakhatna. Ezt ő nem tudta megten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2005-ben született egy ilyen testületi döntés, amely nem mobilizálható beruházásra vonatkozik. Pl.: faházak téliesítése. Ezt a munkát át kell vennie valakinek, ez történik mo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Ifj. Varga Gábor </w:t>
      </w:r>
      <w:r>
        <w:rPr>
          <w:rFonts w:eastAsia="Times New Roman" w:cs="Times New Roman" w:ascii="Times New Roman" w:hAnsi="Times New Roman"/>
          <w:color w:val="000000"/>
          <w:sz w:val="24"/>
          <w:szCs w:val="24"/>
          <w:lang w:eastAsia="hu-HU"/>
        </w:rPr>
        <w:t>megjegyzi, hogy ezzel a beruházással az önkormányzat vagyonát növel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lozsánszky Péter</w:t>
      </w:r>
      <w:r>
        <w:rPr>
          <w:rFonts w:eastAsia="Times New Roman" w:cs="Times New Roman" w:ascii="Times New Roman" w:hAnsi="Times New Roman"/>
          <w:color w:val="000000"/>
          <w:sz w:val="24"/>
          <w:szCs w:val="24"/>
          <w:lang w:eastAsia="hu-HU"/>
        </w:rPr>
        <w:t xml:space="preserve"> véleménye, hogy egyeztetni kell előre az önkormányzattal a tervezett beruházások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Ifj. Varga Gábo</w:t>
      </w:r>
      <w:r>
        <w:rPr>
          <w:rFonts w:eastAsia="Times New Roman" w:cs="Times New Roman" w:ascii="Times New Roman" w:hAnsi="Times New Roman"/>
          <w:color w:val="000000"/>
          <w:sz w:val="24"/>
          <w:szCs w:val="24"/>
          <w:lang w:eastAsia="hu-HU"/>
        </w:rPr>
        <w:t xml:space="preserve">r megjegyzi, hogy ez eddig is így törté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pénzügyi bizottság véleménye az volt, hogy a szerződést úgy módosítsák, hogy egy havi elmaradás, 1 felszólítás után automatikusan felbomlik a szerződ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Riebl Antal </w:t>
      </w:r>
      <w:r>
        <w:rPr>
          <w:rFonts w:eastAsia="Times New Roman" w:cs="Times New Roman" w:ascii="Times New Roman" w:hAnsi="Times New Roman"/>
          <w:color w:val="000000"/>
          <w:sz w:val="24"/>
          <w:szCs w:val="24"/>
          <w:lang w:eastAsia="hu-HU"/>
        </w:rPr>
        <w:t>megjegyzi, hogy szakszerűtlen határozatot ne hozzon a testület. Elmondja, hogy bontófeltétel nincsen, ez egy rendkívüli felmondásra okot adó körülmén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0/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általa hozott döntés szerint bérbe adott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AVIRÓZSA kemping bérleti szerződését módosí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az éves bérleti díjat havi bontásban, adot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ó 10. napjáig kell megfizet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 hó bérleti díjának határidő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örténő meg nem fizetése, továbbá, ha ezt egyszer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8 napos határidővel történt felszólításra sem teljesít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endkívüli felmondásra okot adó körülményként kell 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erződésben rögzíte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szerződés többi része változatlan marad.</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 xml:space="preserve">elmondja, hogy a kavicsbánya területének teljes kifizetéséhez szükség van még egy határozat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 xml:space="preserve">felolvassa a határozati javasl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1/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tulajdonát képező Délegyháza 281, 279/6 és 279/7 hrsz-ú ingatlanok telekhatárát rendezi, oly módon, hogy a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kialakuló területek a kívánt hasznosítási célnak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megfeleljenek.</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telekhatár-rendezéshez szükséges dokumentumoka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color w:val="000000"/>
          <w:sz w:val="24"/>
          <w:szCs w:val="24"/>
          <w:lang w:eastAsia="hu-HU"/>
        </w:rPr>
        <w:t>el kell készíttet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Zseni Gáborné 2003. december 18-án szerződéssel megvásárolta az önkormányzat tulajdonát képező délegyházi belterületi 1554/9 hrsz-ú, 642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beépítetlen terület megjelölésű ingatlant, 2.568.000,- Ft bruttó összegben (ekkor még ÁFA nélküli összegről beszéltünk). A szerződés kötésének időpontjában a vételár felét fizette meg, és vállalta, hogy a vételár fennmaradó részét 2004. június 30. napjáig megfizeti (figyelembe véve a megfizetésnél a 2004. január 1. napjától lévő ÁFA kötelezettséget). Fizetési kötelezettségének többszöri felszólítás ellenére sem tett eleg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6. május 18-ára a hivatalba behívásra került a szerződés felbontása végett. A megbeszélés után a Polgármester haladékot adott részére 2006. szeptember 30-i időponttal, de ezt az időpontot sem tart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 év februárjában dr. Csaplár Teréz ügyvéd asszonynak jelezte, hogy a szerződést fel szeretné bontani, ezt az ügyvédasszony jelezte felénk. Tájékoztattuk, hogy a felmondást írásban kell megtenni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Zseni Gáborné kérelmet nyújtott be az ügyben, melyben leírja, hogy nagyon nehéz anyagi helyzetben van, a házát nem tudja értékesíteni, bankhiteleit nem tudja rendezni, telefonját kikapcsolták, mivel annak számláit sem tudja rendezni. Amennyiben tartozásait nem tudja rendezni elárverezik a ház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i a T. Képviselő-testületet, hogy a telekre, az önkormányzat részére befizetett 1.284.000,- Ft-ot részére fizesse vissza, hogy anyagi problémáit rendezni tudja.</w:t>
      </w:r>
    </w:p>
    <w:p>
      <w:pPr>
        <w:pStyle w:val="Normal"/>
        <w:spacing w:lineRule="auto" w:line="240" w:before="0" w:after="24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megjegyzi, hogy ezt most az önkormányzat nem biztos, hogy tudja vállalni. Véleménye, hogy először nézze meg a szociális bizottsá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7 igen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2/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megbízza a szociális – egészségügyi bizottságot, hogy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tárgyalja meg Zseni Gáborné kérelmével kapcsolatos</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teendőke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color w:val="000000"/>
          <w:sz w:val="24"/>
          <w:szCs w:val="24"/>
          <w:lang w:eastAsia="hu-HU"/>
        </w:rPr>
        <w:t xml:space="preserve">A testület csak ezt követően fog döntést hozni az ügyb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3/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tulajdonát képező Délegyháza 281, 279/6 és 279/7 hrsz-ú ingatlanok telekhatárát rendezi, oly módon, hogy a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kialakuló területek a kívánt hasznosítási célnak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megfeleljenek.</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telekhatár-rendezéshez szükséges dokumentumoka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color w:val="000000"/>
          <w:sz w:val="24"/>
          <w:szCs w:val="24"/>
          <w:lang w:eastAsia="hu-HU"/>
        </w:rPr>
        <w:t>el kell készíttet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elmondja, hogy a testület a 165/2007.(V.21.) számú határozatával döntött arról, hogy a tulajdonát képező 05 hrsz-ú út egy részét elcseréli a Danubiusbeton Kft. tulajdonát képező 0155/6 hrsz-ú ingatlannal. Az út megosztása szükséges a terület pontos ismeretéhez, a vázrajzok elkészültek. A testületnek az út megosztásáról határozatot kell h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124" w:hanging="0"/>
        <w:rPr/>
      </w:pPr>
      <w:r>
        <w:rPr>
          <w:rFonts w:eastAsia="Times New Roman" w:cs="Times New Roman" w:ascii="Times New Roman" w:hAnsi="Times New Roman"/>
          <w:b/>
          <w:bCs/>
          <w:color w:val="000000"/>
          <w:sz w:val="24"/>
          <w:szCs w:val="24"/>
          <w:u w:val="single"/>
          <w:lang w:eastAsia="hu-HU"/>
        </w:rPr>
        <w:t>294/2007.(VIII. 13.) számú képviselő-testületi határozat</w:t>
      </w:r>
      <w:r>
        <w:rPr>
          <w:rFonts w:eastAsia="Times New Roman" w:cs="Times New Roman" w:ascii="Times New Roman" w:hAnsi="Times New Roman"/>
          <w:b/>
          <w:bCs/>
          <w:color w:val="000000"/>
          <w:sz w:val="24"/>
          <w:szCs w:val="24"/>
          <w:lang w:eastAsia="hu-HU"/>
        </w:rPr>
        <w:br/>
      </w:r>
      <w:r>
        <w:rPr>
          <w:rFonts w:eastAsia="Times New Roman" w:cs="Times New Roman" w:ascii="Times New Roman" w:hAnsi="Times New Roman"/>
          <w:b/>
          <w:color w:val="000000"/>
          <w:sz w:val="24"/>
          <w:szCs w:val="24"/>
          <w:lang w:eastAsia="hu-HU"/>
        </w:rPr>
        <w:t>Délegyháza Község Önkormányzat Képviselő-testülete</w:t>
      </w:r>
    </w:p>
    <w:p>
      <w:pPr>
        <w:pStyle w:val="Normal"/>
        <w:spacing w:lineRule="auto" w:line="240" w:before="0" w:after="0"/>
        <w:ind w:left="2124"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megosztja a tulajdonát képező 05 hrsz-ú, 1 ha 4676 m2 </w:t>
      </w:r>
    </w:p>
    <w:p>
      <w:pPr>
        <w:pStyle w:val="Normal"/>
        <w:spacing w:lineRule="auto" w:line="240" w:before="0" w:after="0"/>
        <w:ind w:left="2124"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térmértékű, közút megjelölésű ingatlant.</w:t>
      </w:r>
    </w:p>
    <w:p>
      <w:pPr>
        <w:pStyle w:val="Normal"/>
        <w:spacing w:lineRule="auto" w:line="240" w:before="0" w:after="0"/>
        <w:ind w:left="2124"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megosztás után kialakuló 05/1 hrsz-ú, 2706 m2 </w:t>
      </w:r>
    </w:p>
    <w:p>
      <w:pPr>
        <w:pStyle w:val="Normal"/>
        <w:spacing w:lineRule="auto" w:line="240" w:before="0" w:after="0"/>
        <w:ind w:left="2124"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térmértékű, út megjelölésű ingatlant átminősíti </w:t>
      </w:r>
    </w:p>
    <w:p>
      <w:pPr>
        <w:pStyle w:val="Normal"/>
        <w:spacing w:lineRule="auto" w:line="240" w:before="0" w:after="0"/>
        <w:ind w:left="2124"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nyagbányává. A földhivatali nyilvántartáson történő </w:t>
      </w:r>
    </w:p>
    <w:p>
      <w:pPr>
        <w:pStyle w:val="Normal"/>
        <w:spacing w:lineRule="auto" w:line="240" w:before="0" w:after="0"/>
        <w:ind w:left="2124"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átvezetésről jelen határozattal intézkedni kell. </w:t>
      </w:r>
    </w:p>
    <w:p>
      <w:pPr>
        <w:pStyle w:val="Normal"/>
        <w:spacing w:lineRule="auto" w:line="240" w:before="0" w:after="0"/>
        <w:ind w:left="2124"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változásokat az ingatlankataszteri nyilvántartásban </w:t>
      </w:r>
    </w:p>
    <w:p>
      <w:pPr>
        <w:pStyle w:val="Normal"/>
        <w:spacing w:lineRule="auto" w:line="240" w:before="0" w:after="0"/>
        <w:ind w:left="2124"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módosítani kel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elmondja, hogy a Délegyháza Község Önkormányzatának tulajdonát képező 057/19 és 059/6 hrsz-ú utak megosztása szükséges, mivel a Dömper 2002 Kft. az utak egy részét szeretné megvásárolni bányabővítéshez. A utak megosztásának vázrajza elkészült, így a területek ismertek. A testületnek az út megosztásáról határozatot kell h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6 igen 1 nem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5/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megosztja a tulajdonát képező 057/19 hrsz-ú, 3058 m2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térmértékű, saját használatú út megjelölésű, valamint a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059/6 hrsz-ú, 1487 m2 térmértékű, közút megjelölésű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ingatlanokat.</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megosztás után kialakuló 057/29 hrsz-ú, 654 m2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térmértékű saját használatú út és a 059/7 hrsz-ú,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1375 m2 térmértékű, út megjelölésű ingatlant földhivatali nyilvántartásban át kell minősíteni.</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változásokat az ingatlankataszteri nyilvántartásban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módosítani kel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242" w:hanging="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Rákóczi Ferenc vételi szándékát jelentette be az önkormányzat tulajdonát képező 639/9 hrsz, 535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beépítetlen terület megjelölésű (Rönkös melletti), valamint a 858/18 hrsz-ú, 550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beépítetlen terület megjelölésű ingatlanokra. </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önkös melletti ingatlan vételi árát a testület a 138/2005.(VI.22.) számú Kt. határozatában  4.000,- Ft + ÁFA összegben határozta meg. Ezt figyelembe véve az összeg bruttó 2.568.000,- Ft. Az ügyfél által felajánlott összeg bruttó 2.850.000,- Ft (5.317,- Ft/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 </w:t>
      </w:r>
      <w:r>
        <w:rPr>
          <w:rFonts w:eastAsia="Times New Roman" w:cs="Times New Roman" w:ascii="Times New Roman" w:hAnsi="Times New Roman"/>
          <w:i/>
          <w:iCs/>
          <w:color w:val="000000"/>
          <w:sz w:val="24"/>
          <w:szCs w:val="24"/>
          <w:u w:val="single"/>
          <w:lang w:eastAsia="hu-HU"/>
        </w:rPr>
        <w:t xml:space="preserve">javaslat 3.000.000,- Ft. </w:t>
      </w:r>
    </w:p>
    <w:p>
      <w:pPr>
        <w:pStyle w:val="Normal"/>
        <w:spacing w:lineRule="auto" w:line="240" w:before="0" w:after="0"/>
        <w:ind w:right="162" w:hanging="0"/>
        <w:rPr/>
      </w:pPr>
      <w:r>
        <w:rPr>
          <w:rFonts w:eastAsia="Times New Roman" w:cs="Times New Roman" w:ascii="Times New Roman" w:hAnsi="Times New Roman"/>
          <w:color w:val="000000"/>
          <w:sz w:val="24"/>
          <w:szCs w:val="24"/>
          <w:lang w:eastAsia="hu-HU"/>
        </w:rPr>
        <w:t>A víztorony melletti ingatlanok vételi árát a testület a 149/2006.(VI.27.) számú Kt. határozatában 5.000-, Ft + ÁFA összegben határozta meg. Ezt figyelembe véve az összeg bruttó 3.300.000,- Ft . Az ügyfél által felajánlott összeg bruttó 2.950.000,- Ft (5.363,- Ft/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 </w:t>
      </w:r>
      <w:r>
        <w:rPr>
          <w:rFonts w:eastAsia="Times New Roman" w:cs="Times New Roman" w:ascii="Times New Roman" w:hAnsi="Times New Roman"/>
          <w:i/>
          <w:iCs/>
          <w:color w:val="000000"/>
          <w:sz w:val="24"/>
          <w:szCs w:val="24"/>
          <w:u w:val="single"/>
          <w:lang w:eastAsia="hu-HU"/>
        </w:rPr>
        <w:t>javaslat 3.630.000,- Ft.</w:t>
      </w:r>
      <w:r>
        <w:rPr>
          <w:rFonts w:eastAsia="Times New Roman" w:cs="Times New Roman" w:ascii="Times New Roman" w:hAnsi="Times New Roman"/>
          <w:color w:val="000000"/>
          <w:sz w:val="24"/>
          <w:szCs w:val="24"/>
          <w:lang w:eastAsia="hu-HU"/>
        </w:rPr>
        <w:t xml:space="preserve"> </w:t>
      </w:r>
    </w:p>
    <w:p>
      <w:pPr>
        <w:pStyle w:val="Normal"/>
        <w:spacing w:lineRule="auto" w:line="240" w:before="0" w:after="24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pPr>
      <w:r>
        <w:rPr>
          <w:rFonts w:eastAsia="Times New Roman" w:cs="Times New Roman" w:ascii="Times New Roman" w:hAnsi="Times New Roman"/>
          <w:b/>
          <w:bCs/>
          <w:color w:val="000000"/>
          <w:sz w:val="24"/>
          <w:szCs w:val="24"/>
          <w:lang w:eastAsia="hu-HU"/>
        </w:rPr>
        <w:t xml:space="preserve">Belozsánszky Péter </w:t>
      </w:r>
      <w:r>
        <w:rPr>
          <w:rFonts w:eastAsia="Times New Roman" w:cs="Times New Roman" w:ascii="Times New Roman" w:hAnsi="Times New Roman"/>
          <w:color w:val="000000"/>
          <w:sz w:val="24"/>
          <w:szCs w:val="24"/>
          <w:lang w:eastAsia="hu-HU"/>
        </w:rPr>
        <w:t>elmondja, hogy a pénzügyi bizottság javaslata az volt, hogy elfogadja a kérelmező által felajánlott vételárat azzal a kitétellel, hogy a vételáron felül fizesse meg a</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özmű hozzájárulásokat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épviselő-testület az első ingatlannál elfogadta a pénzügyi bizottság véleményét, a második ingatlannál azonban n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6/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értékesíti a tulajdonát képező 639/9 hrsz-ú, 9 535 m2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térmértékű, beépítetlen terület megjelölésű,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össz. közműves, ingatlant.</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Az ingatlanokra vevőként jelöli</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Rákóczi Ferenc 2337 Délegyháza Üdülő Sétány 32.</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szám alatti lakost.</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z ingatlanok vételárát 2.850.000, összegben jelöli meg,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mely összeg az ÁFA-t is tartalmazza.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vételáron felül a vevőnek meg kell fizetnie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közmű hozzájárulást is az ingatlanra.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határozatban foglalt feltételekkel a polgármester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szerződést aláírhatja.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Ezen határozat alapján a vevő költségére az ingatlan </w:t>
      </w:r>
    </w:p>
    <w:p>
      <w:pPr>
        <w:pStyle w:val="Normal"/>
        <w:spacing w:lineRule="auto" w:line="240" w:before="0" w:after="0"/>
        <w:ind w:left="2221" w:hanging="0"/>
        <w:rPr/>
      </w:pPr>
      <w:r>
        <w:rPr>
          <w:rFonts w:eastAsia="Times New Roman" w:cs="Times New Roman" w:ascii="Times New Roman" w:hAnsi="Times New Roman"/>
          <w:b/>
          <w:color w:val="000000"/>
          <w:sz w:val="24"/>
          <w:szCs w:val="24"/>
          <w:lang w:eastAsia="hu-HU"/>
        </w:rPr>
        <w:t>adás-vételi szerződést el kell készíteni, és a Földhivatali nyilvántartásban át kell vezettetni</w:t>
      </w:r>
      <w:r>
        <w:rPr>
          <w:rFonts w:eastAsia="Times New Roman" w:cs="Times New Roman" w:ascii="Times New Roman" w:hAnsi="Times New Roman"/>
          <w:color w:val="000000"/>
          <w:sz w:val="24"/>
          <w:szCs w:val="24"/>
          <w:lang w:eastAsia="hu-HU"/>
        </w:rPr>
        <w: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7/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értékesíti a tulajdonát képező a 858/18 hrsz-ú, 550 m2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térmértékű, beépítetlen terület megjelölésű ingatlant.</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Az ingatlanra vevőként jelöli</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Rákóczi Ferenc 2337 Délegyháza Üdülő Sétány 32.</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szám alatti lakost.</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z ingatlan vételárát 3.630.000 Ft összegben jelöli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meg, mely összeg az ÁFA-t is tartalmazza.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vételáron felül a vevőnek meg kell fizetnie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közmű hozzájárulást is az ingatlanra.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határozatban foglalt feltételekkel a polgármester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szerződést aláírhatja.      Ezen határozat alapján a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vevő költségére az ingatlan </w:t>
      </w:r>
    </w:p>
    <w:p>
      <w:pPr>
        <w:pStyle w:val="Normal"/>
        <w:spacing w:lineRule="auto" w:line="240" w:before="0" w:after="0"/>
        <w:ind w:left="2221" w:hanging="0"/>
        <w:rPr/>
      </w:pPr>
      <w:r>
        <w:rPr>
          <w:rFonts w:eastAsia="Times New Roman" w:cs="Times New Roman" w:ascii="Times New Roman" w:hAnsi="Times New Roman"/>
          <w:b/>
          <w:color w:val="000000"/>
          <w:sz w:val="24"/>
          <w:szCs w:val="24"/>
          <w:lang w:eastAsia="hu-HU"/>
        </w:rPr>
        <w:t>adás-vételi szerződést el kell készíteni, és a Földhivatali nyilvántartásban át kell vezettetni</w:t>
      </w:r>
      <w:r>
        <w:rPr>
          <w:rFonts w:eastAsia="Times New Roman" w:cs="Times New Roman" w:ascii="Times New Roman" w:hAnsi="Times New Roman"/>
          <w:color w:val="000000"/>
          <w:sz w:val="24"/>
          <w:szCs w:val="24"/>
          <w:lang w:eastAsia="hu-HU"/>
        </w:rPr>
        <w: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elmondja, hogy Délegyháza, Petőfi u. 34. szám alatti lakos kéri a hatályos településszerkezeti tervünk alapján a Galla tanyára kivezető út melletti területek szabályozási tervének elkészítését, mivel a nagyszülei tulajdonában lévő területen szeretne saját részre lakóházat ép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egjegyzi még, hogy ez nagy költség lenne az érintetteknek, de fel kell hívni a kérelmező figyelmét, hogy fogjon össze az ott lakókkal, és egyszerre adják be a kérelmet, mely után a terv módosításra kerül, s így a költség is megoszl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8/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Józan László 2337 Délegyháza, Petőfi u. 34. szám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latti lakos kérelmének helyt ad, és hozzájárul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075 hrsz-ú út melletti területekre a szabályozási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terv elkészítéséhez abban az esetben, ha az ingatlan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tulajdonosok a szabályozási terv készítésével járó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összes költséget felvállalják.</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szabályozási terv elkészítésre árajánlatokat kell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bekérni, ennek ismeretében az ingatlanok tulajdonosait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írásban nyilatkoztatni kell, hogy a rájuk eső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költségeket vállalják. Amennyiben minden ingatlan</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tulajdonos vállalja a ráeső költséget, úgy azt egy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elkülönített számlára be kell fizetniük, és csak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ezután kerülhet sor a tervezés megrendelésére.</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A szabályozási terv készítés során  az  önkormányzaton</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kívül álló okok miatt történő esetleges meghiúsulá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color w:val="000000"/>
          <w:sz w:val="24"/>
          <w:szCs w:val="24"/>
          <w:lang w:eastAsia="hu-HU"/>
        </w:rPr>
        <w:t xml:space="preserve">esetén, az önkormányzatot semmilyen felelősség nem terhel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Délegyháza Határ út és Üdülő sétány csatlakozási részén a tulajdonosok részéről többlet terület használat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orváth László a Határ úti kerítését 0,7- 1,3 méterrel kijjebb helyezte el, az Üdülő sétány felől, pedig kevesebbet kerített 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orváth László jegyzőkönyvben nyilatkozott, hogy hozzájárul ahhoz, hogy a kerítését áthelyezzék, aminek költségét az önkormányzat állja, viszont az Üdülő sétány felől a le nem kerített részt az önkormányzat részére átad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akács Péter az önkormányzat tulajdonát képező 011/11 hrsz-ú utat kerítette le, valamint az úton épített ki az üzlet részére parkoló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önkormányzatnak dönteni kell a terület rendezésé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lozsánszky Péter</w:t>
      </w:r>
      <w:r>
        <w:rPr>
          <w:rFonts w:eastAsia="Times New Roman" w:cs="Times New Roman" w:ascii="Times New Roman" w:hAnsi="Times New Roman"/>
          <w:color w:val="000000"/>
          <w:sz w:val="24"/>
          <w:szCs w:val="24"/>
          <w:lang w:eastAsia="hu-HU"/>
        </w:rPr>
        <w:t xml:space="preserve"> elmondja, hogy azt javasolta a pénzügyi bizottság, hogy a testület bízza meg a kft-t, hogy az ügyben tárgyaljanak az ott lakókk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Takács Péternek és Liptaiéknak el lehetne adni az amúgy is használt területet, már előrébb lennének. A Horváthék telkén átmenő út szükséges lenne, erre is terjedjen ki a tárgyal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99/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megbízza az önkormányzat tulajdonában lévő Kft-t,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hogy a Határ út rendezésével kapcsolatos tárgyalásokat</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lefolytassa az ott lakókka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color w:val="000000"/>
          <w:sz w:val="24"/>
          <w:szCs w:val="24"/>
          <w:lang w:eastAsia="hu-HU"/>
        </w:rPr>
        <w:t>A következő testületi ülésen számoljon be erről a testületn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jdú Anna és társai telek-kiegészítési ügy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hogy 2007. március 19-i testületi ülésen határozat született az ügyben, melyben a testület hozzájárult a kiegészítéshe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atározatot a vevők, valamint a kiegészítés nagyságának pontos megjelölésével, valamint a tulajdonosok egymásnak biztosítandó szolgalmi jog, valamint közmű szolgalmi jog tekintetében ki kell egészíteni.</w:t>
      </w:r>
    </w:p>
    <w:p>
      <w:pPr>
        <w:pStyle w:val="Normal"/>
        <w:spacing w:lineRule="auto" w:line="240" w:before="0" w:after="24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00/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94/2007.(III.19.) számú képviselő-testületi határozatát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az alábbiakkal kiegészíti:</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Délegyháza önkormányzat tulajdonát képező 1332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hrsz-ú, beépítetlen megjelölésű ingatlan területéből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601 m2, a 1330/7 hrsz-ú út megjelölésű ingatlan</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területéből 31 m2 nagyságú területet telek-kiegészítésként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értékesít az alábbi megosztásban:</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Kürthy Viktor részére 140 m2,</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Haszmann Béla, Haszmann Béláné és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ifj. Haszmann Béla részére 127 m2,</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Kollárik Lászlóné részére 114 m2,</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Hajdú Anna részére 126 m2,</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Ardó Gábor részére 125 m2 nagyságú területet.</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tulajdonosoknak egymásnak, valamint a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csatorna közmű fenntartó, illetve szolgáltató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color w:val="000000"/>
          <w:sz w:val="24"/>
          <w:szCs w:val="24"/>
          <w:lang w:eastAsia="hu-HU"/>
        </w:rPr>
        <w:t>részére szolgalmi jogot kell biztosíta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elek-kiegészítési ügy</w:t>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 xml:space="preserve">elmondja, hogy Délegyháza Község Önkormányzatának Képviselő-testülete a 231/2005.(XI.08.) számú képviselő-testületi határozattal hozzájárult a Délegyháza 359 hrsz-ú ingatlan telek-kiegészítéséhez önkormányzati tulajdonú területből. A 359 hrsz-ú ingatlan tulajdonosa Kövesi Gábor 2337 Délegyháza, Kéktó sétány 7. szám alatti lakos. 2002-2003. években zajlott a Kéktó sétányi telek-kiegészítések. Az ingatlan tulajdonosai közül nem mindenki tudta a telek-kiegészítést megfizetni. Az elmúlt években már közülük többen megvásárolt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kkor a Ráckeve Város Polgármesteri Hivatal Műszaki Osztálya a telek-kiegészítést úgy engedélyezte, ha a meg nem vásárolt területek önálló helyrajzi számot kap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231/2005.(XI.08.) sz. KT határozatban szereplő adatok hibásak, valamint összeget nem állapított meg, a vételár megállapítását a Polgármesterre bízta. Ez nem történt meg, ezért a T. Testületnek az ügyben döntést kell hozni a helyes adatokk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érelmező a vételárat egy összegben nem tudja megfizetni, ezért kéri a részletfizetés engedélyezését (53 e Ft a havi nyugdí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igyelembe véve, hogy a szomszédos ingatlan tulajdonosai már megvették a kiegészítéseket, célszerű értékesíteni a területet, hogy megelőzzük az illegális lekerít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épviselő-testület 2002-ben a vételárat 2000,- Ft/m2 összegben állapította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lmondja még, hogy idén volt már egy hasonló ügy, melyben 6. 000 Ft/m2 volt a vételár, ezért a pénzügyi bizottság döntése is ez vo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6 igen 1 nem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01/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pPr>
      <w:r>
        <w:rPr>
          <w:rFonts w:eastAsia="Times New Roman" w:cs="Times New Roman" w:ascii="Times New Roman" w:hAnsi="Times New Roman"/>
          <w:b/>
          <w:color w:val="000000"/>
          <w:sz w:val="24"/>
          <w:szCs w:val="24"/>
          <w:lang w:eastAsia="hu-HU"/>
        </w:rPr>
        <w:t>a tulajdonát képező délegyházi 386/9 hrsz-ú, 104 m</w:t>
      </w:r>
      <w:r>
        <w:rPr>
          <w:rFonts w:eastAsia="Times New Roman" w:cs="Times New Roman" w:ascii="Times New Roman" w:hAnsi="Times New Roman"/>
          <w:b/>
          <w:color w:val="000000"/>
          <w:sz w:val="24"/>
          <w:szCs w:val="24"/>
          <w:vertAlign w:val="superscript"/>
          <w:lang w:eastAsia="hu-HU"/>
        </w:rPr>
        <w:t>2</w:t>
      </w:r>
      <w:r>
        <w:rPr>
          <w:rFonts w:eastAsia="Times New Roman" w:cs="Times New Roman" w:ascii="Times New Roman" w:hAnsi="Times New Roman"/>
          <w:b/>
          <w:color w:val="000000"/>
          <w:sz w:val="24"/>
          <w:szCs w:val="24"/>
          <w:lang w:eastAsia="hu-HU"/>
        </w:rPr>
        <w:t xml:space="preserve">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bCs/>
          <w:color w:val="000000"/>
          <w:sz w:val="24"/>
          <w:szCs w:val="24"/>
          <w:lang w:eastAsia="hu-HU"/>
        </w:rPr>
        <w:t xml:space="preserve">térmértékű, közterület megjelölésű ingatlan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zterületről beépítetlen területre változtatja.</w:t>
      </w:r>
    </w:p>
    <w:p>
      <w:pPr>
        <w:pStyle w:val="Normal"/>
        <w:spacing w:lineRule="auto" w:line="240" w:before="0" w:after="0"/>
        <w:ind w:left="2221" w:right="105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átvezetést a Körzeti Földhivatalnál meg kell kérni, </w:t>
      </w:r>
    </w:p>
    <w:p>
      <w:pPr>
        <w:pStyle w:val="Normal"/>
        <w:spacing w:lineRule="auto" w:line="240" w:before="0" w:after="0"/>
        <w:ind w:left="2221" w:right="105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ajd az ingatlankataszteri nyilvántartásban is</w:t>
      </w:r>
    </w:p>
    <w:p>
      <w:pPr>
        <w:pStyle w:val="Normal"/>
        <w:spacing w:lineRule="auto" w:line="240" w:before="0" w:after="0"/>
        <w:ind w:left="2221" w:right="105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ódosítani kell, forgalomképtelenből forgalomképesbe</w:t>
      </w:r>
    </w:p>
    <w:p>
      <w:pPr>
        <w:pStyle w:val="Normal"/>
        <w:spacing w:lineRule="auto" w:line="240" w:before="0" w:after="0"/>
        <w:ind w:left="2221" w:right="105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orolja 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6 igen 1 nem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02/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231/2005.(XI.08.) számú képviselő-testületi döntést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figyelembe véve, Kövesi Gábor 2337 Délegyháza,</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Kéktó sétány 7. szám alatti lakos részére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telek-kiegészítésként értékesíti a tulajdonát képező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délegyházi 386/9 hrsz-ú, közterület megjelölésű,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104 m2 térmértékű ingatlant.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z ingatlan vételárát bruttó 624.000 Ft összegben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állapítja meg. Az vételár havi egyenlő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törlesztő részletekben is megfizethető, maximum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1 év időtartam alatt.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z önkormányzat a tulajdonjogot mindaddi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color w:val="000000"/>
          <w:sz w:val="24"/>
          <w:szCs w:val="24"/>
          <w:lang w:eastAsia="hu-HU"/>
        </w:rPr>
        <w:t>fenntartja, amíg a teljes összeg megfizetésre nem kerü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 xml:space="preserve">elmondja, hogy ez ügyben szükség van a vagyonrendelet módosítására is. Az előterjesztés kiment, kéri a képviselő-testületet, hogy szavazzon az ügy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6 igen 1 tartózkodás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ának 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0./2007.(VIII.16.)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 vagyonáról szóló rendelkezési jog gyakorlásának szabályairól szóló módosított 16/2004.(VIII.23.) rendelete módosításár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a testület elfogadta 2007. augusztus 13-án, kihirdetve: 2007. augusztus 16-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Kunsági László ingatlan vásárlási ügye</w:t>
      </w:r>
      <w:r>
        <w:rPr>
          <w:rFonts w:eastAsia="Times New Roman" w:cs="Times New Roman" w:ascii="Times New Roman" w:hAnsi="Times New Roman"/>
          <w:b/>
          <w:bCs/>
          <w:color w:val="000000"/>
          <w:sz w:val="24"/>
          <w:szCs w:val="24"/>
          <w:lang w:eastAsia="hu-HU"/>
        </w:rPr>
        <w:t xml:space="preserve"> </w:t>
      </w:r>
    </w:p>
    <w:p>
      <w:pPr>
        <w:pStyle w:val="Normal"/>
        <w:spacing w:lineRule="auto" w:line="240" w:before="0" w:after="0"/>
        <w:ind w:right="162" w:hanging="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 xml:space="preserve">elmondja, hogy szükséges egy határozat ebben az ügyben, részletesen nem szeretné taglalni az ügyet, hiszen a Máltai Szeretetszolgálat képviselője ezt már megtette, a határozati javaslatot minden képviselő megkapta. </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avazásra teszi fel a kérdést. </w:t>
      </w:r>
    </w:p>
    <w:p>
      <w:pPr>
        <w:pStyle w:val="Normal"/>
        <w:spacing w:lineRule="auto" w:line="240" w:before="0" w:after="24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055" w:hanging="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7 igen egyhangú szavazattal az alábbi határozatot hozta:</w:t>
      </w:r>
    </w:p>
    <w:p>
      <w:pPr>
        <w:pStyle w:val="Normal"/>
        <w:spacing w:lineRule="auto" w:line="240" w:before="0" w:after="0"/>
        <w:ind w:right="105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03/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a 261/2007.(VII.24.) számú határozatát az össze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ekintetében módosítja.</w:t>
      </w:r>
    </w:p>
    <w:p>
      <w:pPr>
        <w:pStyle w:val="Normal"/>
        <w:spacing w:lineRule="auto" w:line="240" w:before="0" w:after="0"/>
        <w:ind w:left="2221" w:right="105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ingatlan vételára 4.000.000,- Ft, mely összeg az </w:t>
      </w:r>
    </w:p>
    <w:p>
      <w:pPr>
        <w:pStyle w:val="Normal"/>
        <w:spacing w:lineRule="auto" w:line="240" w:before="0" w:after="0"/>
        <w:ind w:left="2221" w:right="105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ÁFA-t is tartalmazza szöveg helyett az alábbi szöveg kerül: „Az ingatlan vételára 3.000.000,- Ft, mely </w:t>
      </w:r>
    </w:p>
    <w:p>
      <w:pPr>
        <w:pStyle w:val="Normal"/>
        <w:spacing w:lineRule="auto" w:line="240" w:before="0" w:after="0"/>
        <w:ind w:left="2221" w:right="105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összeg az ÁFA-t is tartalmazza”.</w:t>
      </w:r>
    </w:p>
    <w:p>
      <w:pPr>
        <w:pStyle w:val="Normal"/>
        <w:spacing w:lineRule="auto" w:line="240" w:before="0" w:after="0"/>
        <w:ind w:left="2221" w:right="105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határozat többi része továbbra is érvényben marad.</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 xml:space="preserve">elmondja, hogy mivel a képviselő-testület a polgármester munkáltatója, ezért erről is határozni kel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elolvassa a határozati javaslato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04/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int munkáltató a polgármester részére évi rende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abadsága terh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007.augusztus 18-tól 2007.szeptember 17-ig 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artó időszakra ( 19 munkanap ) szabadságot kiad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zen időszak alatt az őt helyettesítő személy :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orgó Vilmosné al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helyettesítésről az önkormányzatokról szóló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990.LXV.tv. 34.§-a (1) bek., a Délegyháza Közsé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Önkormányzat Szervezeti és Működési Szabályzatáró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óló 8/2007.(III.22.) rendelete 30. §-a rendelkezi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gazdálkodás zavartalanságának biztosítására 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polgármester és jegyző együttes kiadásában kiadot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élegyháza Község Önkormányzata Polgármesterének és Jegyzőjének 1 /2007.( VII.1.) számú közös rendelkezése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ÖTELEZETTSÉGVÁLLALÁS, UTALVÁNYOZÁS, ELLENJEGYZÉS, ÉRVÉNYESÍTÉS É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ELJESÍTMÉNY IGAZOLÁS RENDJÉNEK SZABÁLYZATÁRÓL c. szabályzat rendelkezi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rendezett helyettesítéshez a polgármester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ügyfélfogadási rendjének betartása hozzátartozi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elmondja, hogy Az EURÓPAI MINTAFALU elképzelés a településnek a környezetvédelem, a településtisztaság, a gyermekközpontú és élhető és település kritériumok érvényesítését helyezi előtér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a vonatkozásában ezek megvalósítására törekszünk, az EURÓPAI MINTAFALU</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lehetőségét kihasználva fejleszteni a települ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ontos és kidolgozott elképzelések ezt követően fognak jelentkezni, de az önkormányzat készülnie kell a lehetőségek megpályázásá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várás, hogy az önkormányzat gondoskodjon olyan ingatlanokról, ahol a neki szimpatikus elképzelést megvalósíthatná, s azt ne idegenítse el, ne terhelje meg a döntéshozataltól számított legalább 13 hónapi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05/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úgy dönt, hogy Délegyháza település vonatozásába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EURÓPAI MINTAFALU elképzelés megvalósítás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űzi ki célu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hhez a maga részéről biztosítja a 1335/15 é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335/16-os hrsz-ú, kizárólagos önkormányzat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ulajdonú ingatlanok fenntartását e célr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állalja, hogy ezeket az ingatlanokat nem idegenít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 és nem terheli meg a döntéshozataltó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ámított legalább 13 hónapi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 xml:space="preserve">elmondja, hogy a jegyzőkönyv-vezető jelezte, hogy a költségvetés elfogadásához minősített többség szükséges, ám a szavazáskor hiányzott a szükséges hat igen szavazat. Így a költségvetés nem került elfogadás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elolvassa az SZMSZ ide vonatkozó szakaszát, mely szerint ha egy határozat vagy rendelet nem került elfogadásra, még ugyan azon a napon a polgármester ismét szavazásra teheti fel a kérdé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 xml:space="preserve">javaslata, hogy először az informatikai cégek ajánlatáról kellene dönte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Informatikai cégek ajánla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két ajánlat van eddig, vár az önkormányzat egy harmadikat. Javaslata, hogy a most készült ellenőrzési jegyzőkönyv alapján legyenek az ajánlatok elbírálv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véleménye, hogy a varsányi céget kellene megszava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véleménye, hogy vannak hiányosságok, melyeket előbb meg kell old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övid vita után a testület megegyezett, hogy várnak egy harmadik ajánl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ltségvetési Rendelet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 xml:space="preserve">szavazott (szavazott 7 fő) 5 igen 1 tartózkodás 1 nem szavazat született, így a rendelet elfogadásához szükséges 6 igen szavazat hiányában ismét nem történt meg a rendelet elfogadás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elmondja, hogy ebben a módosításban benne van az óvoda és a családi napközi is. Kérdése, hogy külön akarnak szavazni ról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öbb képviselő válasza erre az volt, hogy ig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7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06/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úgy dönt, a költségvetési rendelet tételei közül az óvod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új csoportjának indítását, és az ezzel kapcsolato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ltségeket elfogad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 tétellel a költségvetési rendeletet módosítani kel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6 igen 1 nem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07/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úgy dönt, a költségvetési rendelet tételei közül a család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napközi indítását, és az ezzel kapcsolato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öltségeket elfogad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 tétellel a költségvetési rendeletet módosítani kel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szeretne egy részletes kimutatást, hogy mennyibe fog ez az önkormányzatnak kerülni a családi napköz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 xml:space="preserve">megjegyzi, hogy lenne még néhány dolog a költségvetésben, amit szintén meg kell szavazni. Például a Dtv Zrt.-vel kapcsolatos dolog, a számlarendezés, ezt sürgetik állandó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erre, hogy erről nem kellene szavazni addig, amíg nem rendezik a Délegyházának járó összeget, másrészt a jogosultságunkat is csökkentetté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5 igen 2 nem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08/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úgy dönt, a költségvetési rendelet tételei közül a kft. részér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aló feladat és pénzeszköz átadás költségvetési rendeletb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foglalásához nem járul hozzá.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 xml:space="preserve">elmondja, hogy ha ezt most nem szavazzák meg a rendeletet, akkor jövő héten össze fognak hívni egy adhoc ülést, mire a képviselő urak hazajönnek, és akkor meg fogják szavazni a költségveté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hiányolja, hogy a kft-vel kapcsolatban például egy gréderezést hogyan fognak megcsinálni, és miv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az önkormányzaté a kft. és a gréder is. Semmi negatívumot nem akar a k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megjegyzi, hogy be kellett volna hozni egy üzleti tervet. </w:t>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a képviselő úr mindig követel üzleti tervtől kezdve mindent, míg ő maga nem teljesíti amit az önkormányzat kér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tt egy hatalmas, és hosszas vita kerekedett, így a beszéd érthetetlenné vált, ezért nem szerepel a jegyzőkönyv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omán Zsuzsanna</w:t>
      </w:r>
      <w:r>
        <w:rPr>
          <w:rFonts w:eastAsia="Times New Roman" w:cs="Times New Roman" w:ascii="Times New Roman" w:hAnsi="Times New Roman"/>
          <w:color w:val="000000"/>
          <w:sz w:val="24"/>
          <w:szCs w:val="24"/>
          <w:lang w:eastAsia="hu-HU"/>
        </w:rPr>
        <w:t xml:space="preserve"> javaslata, hogy az ügyvezetők bére nélkül szavazzanak a költségvetés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válasza, hogy rend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megjegyzi, hogy szavazzanak bérrel együtt ne vacakoljanak vel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5 igen 2 nem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09/2007.(VIII. 13.) számú képviselő-testületi határozat</w:t>
      </w:r>
      <w:r>
        <w:rPr>
          <w:rFonts w:eastAsia="Times New Roman" w:cs="Times New Roman" w:ascii="Times New Roman" w:hAnsi="Times New Roman"/>
          <w:b/>
          <w:bCs/>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 xml:space="preserve">módosítva a </w:t>
      </w:r>
      <w:r>
        <w:rPr>
          <w:rFonts w:eastAsia="Times New Roman" w:cs="Times New Roman" w:ascii="Times New Roman" w:hAnsi="Times New Roman"/>
          <w:b/>
          <w:bCs/>
          <w:color w:val="000000"/>
          <w:sz w:val="24"/>
          <w:szCs w:val="24"/>
          <w:lang w:eastAsia="hu-HU"/>
        </w:rPr>
        <w:t xml:space="preserve">305/2007.(VIII. 13.) számú képviselő-testületi határozatát, úgy dönt, a költségvetési rendelet tételei </w:t>
      </w:r>
    </w:p>
    <w:p>
      <w:pPr>
        <w:pStyle w:val="Normal"/>
        <w:spacing w:lineRule="auto" w:line="240" w:before="0" w:after="0"/>
        <w:ind w:left="2221" w:hanging="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bCs/>
          <w:color w:val="000000"/>
          <w:sz w:val="24"/>
          <w:szCs w:val="24"/>
          <w:lang w:eastAsia="hu-HU"/>
        </w:rPr>
        <w:t xml:space="preserve">közül a kft. részére való feladat és pénzeszköz átadá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öltségvetési rendeletbe foglalásához is hozzájáru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7 fő) 7 igen egyhangú szavazattal az alábbi rendeletet alkot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Önkormányzata 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21./2007. (VIII. 16. ) rendelete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 2007. évi (tervévi) költségvetéséről</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óló 5./2007. (II.15.) , 12./2007. (IV.13.),13./2007. ( V.25. ), 12./2007. (IV.13. ) rendeletével módosított 4./2007. (II.15.)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endelet módosításáról</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a testület elfogadta 2007. augusztus 13-án, kihirdetve: 2007. augusztus 16-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Forgó Vilmosné</w:t>
      </w:r>
      <w:r>
        <w:rPr>
          <w:rFonts w:eastAsia="Times New Roman" w:cs="Times New Roman" w:ascii="Times New Roman" w:hAnsi="Times New Roman"/>
          <w:color w:val="000000"/>
          <w:sz w:val="24"/>
          <w:szCs w:val="24"/>
          <w:lang w:eastAsia="hu-HU"/>
        </w:rPr>
        <w:t xml:space="preserve"> tájékoztatja a jelenlévőket az augusztus 18-20-ig tartó rendezvény sorozatról, és elmondja, hogy szeretettel várnak erre mindenki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 xml:space="preserve">elmondja, hogy a mai napon Stürzenbaum Éva bejött a polgármesteri hivatalba, mivel hamarosan lejár a bérleti szerződésük a szociális bérlakás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érte ennek meghosszabbítását, ugyanis a házuk alapja teljesen kész van, a napokban érkezik meg a tégla, így előreláthatóan egy éven belül befejeződik az építkezésük, ezáltal beköltözhető lesz a házu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lmondta még, hogy tartozását szeretné ledolgozni az önkormányzatnak, ha van erre lehetőség, mivel ez kellemetlen neki, ám a jelenlegi anyagi helyzetük az építkezés miatt eléggé megromlo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övid vita utána képviselők megegyeztek, hogy a bérleti szerződés meghosszabbítható, hiszen a bérlők megfelelnek a kitételek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310/2007.(VIII. 13.)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érbe adja Stürzenbaum Éva 2337 Délegyháza, Tsz-telep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0/A. szám alatti lakos és élettársa Oláh Ferenc részére az önkormányzatnak a Délegyháza, Kossuth L.u.70. szám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tti bérlakását további egy év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bérleti jogviszony kezdete: 2007. szeptember 16.,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bérleti jogviszony vége: 2008. szeptember 15.</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bérleti jogviszony azért került meghosszabbítás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ugyanis a saját otthonuk építése bizonyítottan folyamatban va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bérlő, az élettársa és gyermekeik jogosultak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eköltözésre, más személy nem.</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ivel több napirendi pont nem volt, a polgármester az ülést bezár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m.f.</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b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r.gr. Bethlen Istvánné Bánfalvi Sándorn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b/>
          <w:bCs/>
          <w:color w:val="000000"/>
          <w:sz w:val="24"/>
          <w:szCs w:val="24"/>
          <w:lang w:eastAsia="hu-HU"/>
        </w:rPr>
        <w:t>..........................................................                       ................................................</w:t>
        <w:br/>
        <w:t>Szilveszter Lajos Marosy Attil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itelesítő képviselő  hitelesítő képvisel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pPr>
      <w:r>
        <w:rPr>
          <w:rFonts w:eastAsia="Times New Roman" w:cs="Times New Roman" w:ascii="Times New Roman" w:hAnsi="Times New Roman"/>
          <w:color w:val="000000"/>
          <w:sz w:val="24"/>
          <w:szCs w:val="24"/>
          <w:lang w:eastAsia="hu-HU"/>
        </w:rPr>
        <w:br/>
        <w:br/>
      </w:r>
      <w:r>
        <w:rPr>
          <w:rFonts w:eastAsia="Times New Roman" w:cs="Times New Roman" w:ascii="Times New Roman" w:hAnsi="Times New Roman"/>
          <w:color w:val="000000"/>
          <w:sz w:val="24"/>
          <w:szCs w:val="24"/>
          <w:lang w:eastAsia="hu-HU"/>
        </w:rPr>
        <w:br w:type="textWrapping" w:clear="all"/>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sz w:val="20"/>
      </w:rPr>
    </w:lvl>
    <w:lvl w:ilvl="1">
      <w:start w:val="1"/>
      <w:numFmt w:val="bullet"/>
      <w:lvlText w:val="o"/>
      <w:lvlJc w:val="left"/>
      <w:pPr>
        <w:tabs>
          <w:tab w:val="num" w:pos="2214"/>
        </w:tabs>
        <w:ind w:left="2214" w:hanging="360"/>
      </w:pPr>
      <w:rPr>
        <w:rFonts w:ascii="Courier New" w:hAnsi="Courier New" w:cs="Courier New" w:hint="default"/>
        <w:sz w:val="20"/>
      </w:rPr>
    </w:lvl>
    <w:lvl w:ilvl="2">
      <w:start w:val="1"/>
      <w:numFmt w:val="bullet"/>
      <w:lvlText w:val=""/>
      <w:lvlJc w:val="left"/>
      <w:pPr>
        <w:tabs>
          <w:tab w:val="num" w:pos="2934"/>
        </w:tabs>
        <w:ind w:left="2934" w:hanging="360"/>
      </w:pPr>
      <w:rPr>
        <w:rFonts w:ascii="Wingdings" w:hAnsi="Wingdings" w:cs="Wingdings" w:hint="default"/>
        <w:sz w:val="20"/>
      </w:rPr>
    </w:lvl>
    <w:lvl w:ilvl="3">
      <w:start w:val="1"/>
      <w:numFmt w:val="bullet"/>
      <w:lvlText w:val=""/>
      <w:lvlJc w:val="left"/>
      <w:pPr>
        <w:tabs>
          <w:tab w:val="num" w:pos="3654"/>
        </w:tabs>
        <w:ind w:left="3654" w:hanging="360"/>
      </w:pPr>
      <w:rPr>
        <w:rFonts w:ascii="Wingdings" w:hAnsi="Wingdings" w:cs="Wingdings" w:hint="default"/>
        <w:sz w:val="20"/>
      </w:rPr>
    </w:lvl>
    <w:lvl w:ilvl="4">
      <w:start w:val="1"/>
      <w:numFmt w:val="bullet"/>
      <w:lvlText w:val=""/>
      <w:lvlJc w:val="left"/>
      <w:pPr>
        <w:tabs>
          <w:tab w:val="num" w:pos="4374"/>
        </w:tabs>
        <w:ind w:left="4374" w:hanging="360"/>
      </w:pPr>
      <w:rPr>
        <w:rFonts w:ascii="Wingdings" w:hAnsi="Wingdings" w:cs="Wingdings" w:hint="default"/>
        <w:sz w:val="20"/>
      </w:rPr>
    </w:lvl>
    <w:lvl w:ilvl="5">
      <w:start w:val="1"/>
      <w:numFmt w:val="bullet"/>
      <w:lvlText w:val=""/>
      <w:lvlJc w:val="left"/>
      <w:pPr>
        <w:tabs>
          <w:tab w:val="num" w:pos="5094"/>
        </w:tabs>
        <w:ind w:left="5094" w:hanging="360"/>
      </w:pPr>
      <w:rPr>
        <w:rFonts w:ascii="Wingdings" w:hAnsi="Wingdings" w:cs="Wingdings" w:hint="default"/>
        <w:sz w:val="20"/>
      </w:rPr>
    </w:lvl>
    <w:lvl w:ilvl="6">
      <w:start w:val="1"/>
      <w:numFmt w:val="bullet"/>
      <w:lvlText w:val=""/>
      <w:lvlJc w:val="left"/>
      <w:pPr>
        <w:tabs>
          <w:tab w:val="num" w:pos="5814"/>
        </w:tabs>
        <w:ind w:left="5814" w:hanging="360"/>
      </w:pPr>
      <w:rPr>
        <w:rFonts w:ascii="Wingdings" w:hAnsi="Wingdings" w:cs="Wingdings" w:hint="default"/>
        <w:sz w:val="20"/>
      </w:rPr>
    </w:lvl>
    <w:lvl w:ilvl="7">
      <w:start w:val="1"/>
      <w:numFmt w:val="bullet"/>
      <w:lvlText w:val=""/>
      <w:lvlJc w:val="left"/>
      <w:pPr>
        <w:tabs>
          <w:tab w:val="num" w:pos="6534"/>
        </w:tabs>
        <w:ind w:left="6534" w:hanging="360"/>
      </w:pPr>
      <w:rPr>
        <w:rFonts w:ascii="Wingdings" w:hAnsi="Wingdings" w:cs="Wingdings" w:hint="default"/>
        <w:sz w:val="20"/>
      </w:rPr>
    </w:lvl>
    <w:lvl w:ilvl="8">
      <w:start w:val="1"/>
      <w:numFmt w:val="bullet"/>
      <w:lvlText w:val=""/>
      <w:lvlJc w:val="left"/>
      <w:pPr>
        <w:tabs>
          <w:tab w:val="num" w:pos="7254"/>
        </w:tabs>
        <w:ind w:left="7254"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16"/>
      <w:szCs w:val="1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36"/>
      <w:szCs w:val="36"/>
    </w:rPr>
  </w:style>
  <w:style w:type="character" w:styleId="Cmsor2Char">
    <w:name w:val="Címsor 2 Char"/>
    <w:basedOn w:val="Bekezdsalapbettpusa"/>
    <w:qFormat/>
    <w:rPr>
      <w:rFonts w:ascii="Times New Roman" w:hAnsi="Times New Roman" w:eastAsia="Times New Roman" w:cs="Times New Roman"/>
      <w:b/>
      <w:bCs/>
      <w:sz w:val="28"/>
      <w:szCs w:val="28"/>
    </w:rPr>
  </w:style>
  <w:style w:type="character" w:styleId="Cmsor3Char">
    <w:name w:val="Címsor 3 Char"/>
    <w:basedOn w:val="Bekezdsalapbettpusa"/>
    <w:qFormat/>
    <w:rPr>
      <w:rFonts w:ascii="Times New Roman" w:hAnsi="Times New Roman" w:eastAsia="Times New Roman" w:cs="Times New Roman"/>
      <w:b/>
      <w:bCs/>
      <w:sz w:val="24"/>
      <w:szCs w:val="24"/>
    </w:rPr>
  </w:style>
  <w:style w:type="character" w:styleId="Cmsor4Char">
    <w:name w:val="Címsor 4 Char"/>
    <w:basedOn w:val="Bekezdsalapbettpusa"/>
    <w:qFormat/>
    <w:rPr>
      <w:rFonts w:ascii="Times New Roman" w:hAnsi="Times New Roman" w:eastAsia="Times New Roman" w:cs="Times New Roman"/>
      <w:b/>
      <w:bCs/>
      <w:sz w:val="20"/>
      <w:szCs w:val="20"/>
    </w:rPr>
  </w:style>
  <w:style w:type="character" w:styleId="Cmsor5Char">
    <w:name w:val="Címsor 5 Char"/>
    <w:basedOn w:val="Bekezdsalapbettpusa"/>
    <w:qFormat/>
    <w:rPr>
      <w:rFonts w:ascii="Times New Roman" w:hAnsi="Times New Roman" w:eastAsia="Times New Roman" w:cs="Times New Roman"/>
      <w:b/>
      <w:bCs/>
      <w:sz w:val="16"/>
      <w:szCs w:val="16"/>
    </w:rPr>
  </w:style>
  <w:style w:type="character" w:styleId="Cmsor6Char">
    <w:name w:val="Címsor 6 Char"/>
    <w:basedOn w:val="Bekezdsalapbettpusa"/>
    <w:qFormat/>
    <w:rPr>
      <w:rFonts w:ascii="Times New Roman" w:hAnsi="Times New Roman" w:eastAsia="Times New Roman" w:cs="Times New Roman"/>
      <w:b/>
      <w:bCs/>
      <w:sz w:val="16"/>
      <w:szCs w:val="16"/>
    </w:rPr>
  </w:style>
  <w:style w:type="character" w:styleId="InternetLink">
    <w:name w:val="Hyperlink"/>
    <w:basedOn w:val="Bekezdsalapbettpusa"/>
    <w:rPr>
      <w:color w:val="0000FF"/>
      <w:u w:val="single"/>
    </w:rPr>
  </w:style>
  <w:style w:type="character" w:styleId="HTMLcmChar">
    <w:name w:val="HTML-cím Char"/>
    <w:basedOn w:val="Bekezdsalapbettpusa"/>
    <w:qFormat/>
    <w:rPr>
      <w:rFonts w:ascii="Times New Roman" w:hAnsi="Times New Roman" w:eastAsia="Times New Roman" w:cs="Times New Roman"/>
      <w:i/>
      <w:iCs/>
      <w:sz w:val="24"/>
      <w:szCs w:val="24"/>
    </w:rPr>
  </w:style>
  <w:style w:type="character" w:styleId="HTMLkntformzottChar">
    <w:name w:val="HTML-ként formázott Char"/>
    <w:basedOn w:val="Bekezdsalapbettpusa"/>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52:00Z</dcterms:created>
  <dc:creator>Beke Vanda</dc:creator>
  <dc:description/>
  <cp:keywords/>
  <dc:language>en-US</dc:language>
  <cp:lastModifiedBy>Beke Vanda</cp:lastModifiedBy>
  <dcterms:modified xsi:type="dcterms:W3CDTF">2010-07-28T06:08:00Z</dcterms:modified>
  <cp:revision>2</cp:revision>
  <dc:subject/>
  <dc:title/>
</cp:coreProperties>
</file>