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8.29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4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1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Dr. Riebl Antal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yszky Péter 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2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a tanévkezdéshez a közoktatási intézmények csopor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osztály számának meghatározás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3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zoktatásról szóló 1993. évi LXXIX. tv. 102. §-a (2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k. c. pontja alapján az önkormányzat fenntartásá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évő Napköziotthonos Óvoda csoportok számá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-2008-as tanévre 5 csoportban határozza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4/2007.(VIII. 2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fenntartásában lévő Hunyadi Ján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ltalános Iskolában induló, 2007-2008-as tanév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onatkozó osztályok napközis csoportok, tanulószoba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csoportok számát az alábbiak szerint fogadja el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osztály: 27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. osztály: 26 fő 1 osztál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osztály: 18 + 16 2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 osztály: 27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 osztály: 20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 osztály: 27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 osztály: 15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. osztály: 21 fő 1 osztál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sszesen: 197 f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apközis csoport: 3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anulószobai csoport: 1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egyes osztálylétszámoknál a fenntartó hatásköréb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rtozó maximális eltérési %-ot engedélyezi. Az ezen felül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térés esetén meg kell kéri a szükséges engedély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59:00Z</dcterms:created>
  <dc:creator>Beke Vanda</dc:creator>
  <dc:description/>
  <cp:keywords/>
  <dc:language>en-US</dc:language>
  <cp:lastModifiedBy>Beke Vanda</cp:lastModifiedBy>
  <dcterms:modified xsi:type="dcterms:W3CDTF">2010-07-27T14:59:00Z</dcterms:modified>
  <cp:revision>1</cp:revision>
  <dc:subject/>
  <dc:title/>
</cp:coreProperties>
</file>