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2007.08.29. zárt Képviselő-testületi ülésen hozott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nyilvános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both"/>
        <w:rPr>
          <w:rFonts w:ascii="Palatino Linotype" w:hAnsi="Palatino Linotype" w:eastAsia="Times New Roman" w:cs="Palatino Linotype"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Képviselő-testület </w:t>
      </w: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  <w:t>szavazott (szavazott 6 fő) 4 igen, 2 tartózkodás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315/2007.(VIII. 29.) számú képviselő-testületi határozat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a 13/ 2003.(V. 21.)sz. Ör. 57. §. 8./ pontja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alapján a jegyzőkönyv-hitelesítésére Dr. Riebl Antal és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Belozsányszky Péter  képviselőket jelöli ki.</w:t>
        <w:br/>
        <w:tab/>
      </w: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Határidő: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 azonnal</w:t>
        <w:br/>
        <w:tab/>
      </w: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Felelős: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    képviselő-testület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Képviselő-testület szavazott (szavazott 6 fő) 6 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316/2007.(VIII. 29.) számú képviselő-testületi határozat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ab/>
        <w:tab/>
      </w:r>
      <w:r>
        <w:rPr>
          <w:rFonts w:cs="Palatino Linotype" w:ascii="Palatino Linotype" w:hAnsi="Palatino Linotype"/>
          <w:b/>
          <w:bCs/>
          <w:sz w:val="20"/>
          <w:szCs w:val="20"/>
        </w:rPr>
        <w:t>az ülés napirendjét az alábbiak szerint határozza meg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ab/>
        <w:tab/>
        <w:tab/>
        <w:t>1. aktuális szociális ügyek</w:t>
      </w:r>
    </w:p>
    <w:p>
      <w:pPr>
        <w:pStyle w:val="Normal"/>
        <w:spacing w:lineRule="auto" w:line="240" w:before="0" w:after="0"/>
        <w:ind w:left="1415" w:firstLine="709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/>
          <w:sz w:val="20"/>
          <w:szCs w:val="20"/>
          <w:u w:val="single"/>
          <w:lang w:eastAsia="zxx" w:bidi="zxx"/>
        </w:rPr>
        <w:t>Határidő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: azonnal</w:t>
      </w:r>
    </w:p>
    <w:p>
      <w:pPr>
        <w:pStyle w:val="Normal"/>
        <w:spacing w:lineRule="auto" w:line="240" w:before="0" w:after="0"/>
        <w:ind w:left="1415" w:firstLine="709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/>
          <w:sz w:val="20"/>
          <w:szCs w:val="20"/>
          <w:u w:val="single"/>
          <w:lang w:eastAsia="zxx" w:bidi="zxx"/>
        </w:rPr>
        <w:t>Felelős: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 xml:space="preserve"> jegyző</w:t>
      </w:r>
    </w:p>
    <w:p>
      <w:pPr>
        <w:pStyle w:val="Normal"/>
        <w:spacing w:lineRule="auto" w:line="240" w:before="0" w:after="0"/>
        <w:ind w:left="1415" w:firstLine="709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Képviselő-testület szavazott (szavazott 6 fő) 6  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317/2007.(VIII. 29.) számú képviselő-testületi határozat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ab/>
        <w:tab/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méltányossági jogkörében eljárva </w:t>
      </w:r>
      <w:r>
        <w:rPr>
          <w:rFonts w:cs="Palatino Linotype" w:ascii="Palatino Linotype" w:hAnsi="Palatino Linotype"/>
          <w:b/>
          <w:bCs/>
          <w:sz w:val="20"/>
          <w:szCs w:val="20"/>
        </w:rPr>
        <w:t>…..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(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……</w:t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..</w:t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) lakost -  a Szociális és Egészségügyi Bizottság javaslatát is figyelembe véve - egyszeri,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ab/>
        <w:tab/>
        <w:tab/>
        <w:t xml:space="preserve">vissza nem térítendő 10.000.-Ft, azaz Tízezer forint 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ab/>
        <w:tab/>
        <w:tab/>
        <w:t>összegű átmeneti segély támogatásban részesíti.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ab/>
        <w:tab/>
        <w:tab/>
        <w:t xml:space="preserve">A határozatot el kell készíteni, az ügyfeleket értesíteni.     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ab/>
        <w:tab/>
        <w:tab/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u w:val="single"/>
          <w:lang w:eastAsia="ar-SA"/>
        </w:rPr>
        <w:t>Határidő:</w:t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 2007. szeptember 14.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ab/>
        <w:tab/>
        <w:tab/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u w:val="single"/>
          <w:lang w:eastAsia="ar-SA"/>
        </w:rPr>
        <w:t>Felelős:</w:t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 Polgármester, Jegyző</w:t>
      </w:r>
    </w:p>
    <w:p>
      <w:pPr>
        <w:pStyle w:val="Normal"/>
        <w:spacing w:lineRule="auto" w:line="240" w:before="0" w:after="0"/>
        <w:ind w:left="1415" w:firstLine="709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Képviselő-testület szavazott (szavazott 6 fő) 6  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318/2007.(VIII. 29.) számú képviselő-testületi határozat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ab/>
        <w:tab/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méltányossági jogkörében eljárva </w:t>
      </w:r>
      <w:r>
        <w:rPr>
          <w:rFonts w:cs="Palatino Linotype" w:ascii="Palatino Linotype" w:hAnsi="Palatino Linotype"/>
          <w:b/>
          <w:bCs/>
          <w:sz w:val="20"/>
          <w:szCs w:val="20"/>
        </w:rPr>
        <w:t>…..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ab/>
        <w:tab/>
        <w:tab/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…</w:t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) lakost -  a Szociális és Egészségügyi </w:t>
        <w:tab/>
        <w:tab/>
        <w:tab/>
        <w:tab/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ab/>
        <w:tab/>
        <w:tab/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Bizottság javaslatát is figyelembe véve - egyszeri, 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ab/>
        <w:tab/>
        <w:tab/>
        <w:t xml:space="preserve">vissza nem térítendő 10.000.-Ft, azaz Tízezer forint 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ab/>
        <w:tab/>
        <w:tab/>
        <w:t>összegű átmeneti segély támogatásban részesíti.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ab/>
        <w:tab/>
        <w:tab/>
        <w:t xml:space="preserve">A határozatot el kell készíteni, az ügyfeleket értesíteni.     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ab/>
        <w:tab/>
        <w:tab/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u w:val="single"/>
          <w:lang w:eastAsia="ar-SA"/>
        </w:rPr>
        <w:t xml:space="preserve">Határidő: </w:t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2007. szeptember 14.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ab/>
        <w:tab/>
        <w:tab/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u w:val="single"/>
          <w:lang w:eastAsia="ar-SA"/>
        </w:rPr>
        <w:t>Felelős:</w:t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 Polgármester, Jegyző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Képviselő-testület szavazott (szavazott 6 fő) 6  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319/2007.(VIII. 29.) számú képviselő-testületi határozat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  <w:tab/>
        <w:tab/>
        <w:tab/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 jogszabályban meghatározott hatáskörében eljárva 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ab/>
        <w:tab/>
        <w:tab/>
        <w:t xml:space="preserve">a Szociális és Egészségügyi Bizottság 765-3/2007. számú, 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ab/>
        <w:tab/>
        <w:tab/>
        <w:t xml:space="preserve">2007. július 24. napján kelt határozata ellen benyújtott 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ab/>
        <w:tab/>
        <w:tab/>
        <w:t xml:space="preserve">fellebbezést elutasítja, egyben a határozat rendelkezését </w:t>
        <w:tab/>
        <w:tab/>
        <w:tab/>
        <w:tab/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ab/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helybenhagyja.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ab/>
        <w:tab/>
        <w:tab/>
        <w:t xml:space="preserve">A határozatot el kell készíteni, az ügyfelet értesíteni.     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ab/>
        <w:tab/>
        <w:tab/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u w:val="single"/>
          <w:lang w:eastAsia="ar-SA"/>
        </w:rPr>
        <w:t>Határid</w:t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ő: 2007. szeptember 14.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ab/>
        <w:tab/>
        <w:tab/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u w:val="single"/>
          <w:lang w:eastAsia="ar-SA"/>
        </w:rPr>
        <w:t>Felelős:</w:t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 Polgármester, Jegyző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Képviselő-testület szavazott (szavazott 6 fő) 5   igen 1 tartózkodás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320/2007.(VIII. 29.) számú képviselő-testületi határozat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  <w:tab/>
        <w:tab/>
        <w:tab/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……</w:t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 (</w:t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…</w:t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) lakost 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ab/>
        <w:tab/>
        <w:tab/>
        <w:t xml:space="preserve">50.000.-Ft, azaz ötvenezer forint összegű kamatmentes 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ab/>
        <w:tab/>
        <w:tab/>
        <w:t>kölcsön támogatásban részesíti.</w:t>
      </w:r>
    </w:p>
    <w:p>
      <w:pPr>
        <w:pStyle w:val="Normal"/>
        <w:tabs>
          <w:tab w:val="clear" w:pos="708"/>
          <w:tab w:val="left" w:pos="2002" w:leader="none"/>
        </w:tabs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ab/>
        <w:tab/>
        <w:t xml:space="preserve">A kölcsönt 4 x 12.500.-Ft részletezésben kell visszafizetnie </w:t>
      </w:r>
    </w:p>
    <w:p>
      <w:pPr>
        <w:pStyle w:val="Normal"/>
        <w:tabs>
          <w:tab w:val="clear" w:pos="708"/>
          <w:tab w:val="left" w:pos="2002" w:leader="none"/>
        </w:tabs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ab/>
        <w:tab/>
        <w:t xml:space="preserve">A határozatot el kell készíteni, az ügyfelet értesíteni.   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ab/>
        <w:tab/>
        <w:tab/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u w:val="single"/>
          <w:lang w:eastAsia="ar-SA"/>
        </w:rPr>
        <w:t>Határidő</w:t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: 2007. szeptember 14.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ab/>
        <w:tab/>
        <w:tab/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u w:val="single"/>
          <w:lang w:eastAsia="ar-SA"/>
        </w:rPr>
        <w:t>Felelős:</w:t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 Polgármester, Jegyző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Képviselő-testület szavazott (szavazott 6 fő) 6   igen egyhangú szavazattal az alábbi határozatot hozt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321/2007.(VIII. 29.) számú képviselő-testületi határozat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  <w:tab/>
        <w:tab/>
        <w:tab/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saját hatáskörében eljárva a tanévkezdéssel járó 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ab/>
        <w:tab/>
        <w:tab/>
        <w:t xml:space="preserve">kiadások csökkentése érdekében a más településen 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ab/>
        <w:tab/>
        <w:tab/>
        <w:t xml:space="preserve">általános iskolába járó diákok szülei részére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ab/>
        <w:tab/>
        <w:tab/>
        <w:t xml:space="preserve">gyermekenként 4.000.-Ft, a középiskolás tanulók után </w:t>
        <w:tab/>
        <w:tab/>
        <w:tab/>
        <w:tab/>
        <w:tab/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ab/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gyermekenként 10.000.-Ft, a felsőoktatási intézmények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ab/>
        <w:tab/>
        <w:tab/>
        <w:t xml:space="preserve">nappali tagozatán tanulók után személyenként 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ab/>
        <w:tab/>
        <w:tab/>
        <w:t>15.000.-Ft beiskolázási támogatást nyújt.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  <w:lang w:eastAsia="ar-SA"/>
        </w:rPr>
        <w:t xml:space="preserve">                                    </w:t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ab/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A támogatás összege összesen: 499.000.-Ft.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ab/>
        <w:tab/>
        <w:tab/>
        <w:t xml:space="preserve">A határozatokat el kell készíteni, az ügyfeleket értesíteni.   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ab/>
        <w:tab/>
        <w:tab/>
        <w:t xml:space="preserve">A támogatottak névsora a határozat mellékletét képezi.  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ab/>
        <w:tab/>
        <w:tab/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u w:val="single"/>
          <w:lang w:eastAsia="ar-SA"/>
        </w:rPr>
        <w:t>Határidő:</w:t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 2007. szeptember 14.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ab/>
        <w:tab/>
        <w:tab/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u w:val="single"/>
          <w:lang w:eastAsia="ar-SA"/>
        </w:rPr>
        <w:t xml:space="preserve">Felelős: </w:t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Polgármester, Jegyző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Képviselő-testület szavazott (szavazott 6 fő) 6   igen egyhangú szavazattal az alábbi határozatot hozt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322/2007.(VIII. 29.) számú képviselő-testületi határozat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a Hunyadi János Általános Iskola tanulói részére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ingyenesen biztosítja a 2007-2008-as tanévhez szükséges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tankönyveket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A döntés indoka: az önkormányzat a tanévkezdéssel járó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kiadások enyhítésére a szülők anyagi helyzetét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figyelembe véve állapítja meg a támogatást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A támogatás összege: 947.285.-Ft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A támogatottak névsora, a részükre nyújtott egyedi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összegekről szóló kimutatás a határozat mellékletét képezi. </w:t>
      </w:r>
    </w:p>
    <w:p>
      <w:pPr>
        <w:pStyle w:val="Normal"/>
        <w:spacing w:lineRule="auto" w:line="240" w:before="0" w:after="0"/>
        <w:ind w:left="1415" w:firstLine="709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/>
          <w:sz w:val="20"/>
          <w:szCs w:val="20"/>
          <w:u w:val="single"/>
          <w:lang w:eastAsia="zxx" w:bidi="zxx"/>
        </w:rPr>
        <w:t>Határidő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: azonnal</w:t>
      </w:r>
    </w:p>
    <w:p>
      <w:pPr>
        <w:pStyle w:val="Normal"/>
        <w:spacing w:lineRule="auto" w:line="240" w:before="0" w:after="0"/>
        <w:ind w:left="1415" w:firstLine="709"/>
        <w:rPr/>
      </w:pPr>
      <w:r>
        <w:rPr>
          <w:rFonts w:eastAsia="Lucida Sans Unicode" w:cs="Palatino Linotype" w:ascii="Palatino Linotype" w:hAnsi="Palatino Linotype"/>
          <w:b/>
          <w:sz w:val="20"/>
          <w:szCs w:val="20"/>
          <w:u w:val="single"/>
          <w:lang w:eastAsia="zxx" w:bidi="zxx"/>
        </w:rPr>
        <w:t>Felelős: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 xml:space="preserve"> jegyző</w:t>
      </w:r>
    </w:p>
    <w:p>
      <w:pPr>
        <w:pStyle w:val="Normal"/>
        <w:spacing w:lineRule="auto" w:line="240" w:before="0" w:after="0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4:27:00Z</dcterms:created>
  <dc:creator>Zsu</dc:creator>
  <dc:description/>
  <cp:keywords/>
  <dc:language>en-US</dc:language>
  <cp:lastModifiedBy>Zsu</cp:lastModifiedBy>
  <dcterms:modified xsi:type="dcterms:W3CDTF">2010-08-08T19:47:00Z</dcterms:modified>
  <cp:revision>17</cp:revision>
  <dc:subject/>
  <dc:title>2006</dc:title>
</cp:coreProperties>
</file>