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Készült: Délegyháza Község Önkormányzata Képviselő-testülete 2007 augusztus 29-én, a Polgármesteri Hivatal tanácstermébe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Jelen vannak: 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len van továbbá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ánfalvi Sándorné   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smika-Molnár Ágnes jegyzőkönyv vez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            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öszönti a megjelenteket. Megállapítja, hogy az ülés határozatképes, megnyitja az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avaslatot tesz a jegyzőkönyv hitelesítőkre Dr. Riebl Antal és Belozsánszky Péter személy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4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11/2007.(VIII. 2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Dr. Riebl Antal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ozsányszky Péter 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rgó Vilmosn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vaslatot tett az ülés napirendjé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6 fő)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12/2007.(VIII. 2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a tanévkezdéshez a közoktatási intézmények csopor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osztály számának meghatározás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szeretné tájékoztatni a testületi tagokat néhány dologról a napirendi pont megszavazása utá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ánfalvi Sándorn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mondja, hogy a közoktatási törvény 102. §-ának c pontja alapján a fenntartó meghatározza az adott nevelési évben indítható óvodai csoportok számát, továbbá engedélyezi az osztály, csoport átlaglétszámtól való eltérést, meghatározza az adott tanítási évben az iskolában indítható osztályok, napközis osztályok (csoportok), a kollégiumban szervezhető csoportok számát, továbbá engedélyezi a maximális létszámtól való eltérés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óvodában 25 fő lehet a maximális létszám, iskolában az első négy osztályban 26, 5-8-ik osztályban pedig 30 lehet a maximális létszám. Ettől a fenntartó 20 %-ban térhet e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mondja még, hogy ezért szükséges határozatot hozni az óvodával és az iskolával kapcsolatosan i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CSÖSZ keretében évzáró és évnyitó értekezletet tartott Bak Ferenc, ahol jó támpontot kaphattak az intézményvezetők és a fenntartók is a megtakarítási lehetőségek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lolvassa a határozati javaslatok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6 fő)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13/2007.(VIII. 2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zoktatásról szóló 1993. évi LXXIX. tv. 102. §-a (2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k. c. pontja alapján az önkormányzat fenntartásá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évő Napköziotthonos Óvoda csoportok számá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-2008-as tanévre 5 csoportban határozza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6 fő) 6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14/2007.(VIII. 2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fenntartásában lévő Hunyadi Jáno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ltalános Iskolában induló, 2007-2008-as tanév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onatkozó osztályok napközis csoportok, tanulószoba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csoportok számát az alábbiak szerint fogadja el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osztály: 27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. osztály: 26 fő 1 osztál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 osztály: 18 + 16 2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4. osztály: 27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 osztály: 20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6. osztály: 27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 osztály: 15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8. osztály: 21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sszesen: 197 f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apközis csoport: 3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anulószobai csoport: 1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egyes osztálylétszámoknál a fenntartó hatásköréb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rtozó maximális eltérési %-ot engedélyezi. Az ezen felül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térés esetén meg kell kéri a szükséges engedély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a legszükségesebb javítási munkálatokat az iskolában már elvégezték, így zökkenőmentesen indulhat a tanév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óvodában az ötödik csoport szoba berendezése, dekorációja elkészült, a személyi állomány is megvan, tehát ez az intézmény is nyugodtan kezdheti a tanéve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zt követően tájékoztatta a jelenlévő képviselőket eddigi munkájáról, valamint a jelenlegi pályázati lehetőségekről az alábbiak szerin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Csepel szigeti önkormányzati társulásnál felmerült, hogy teljes mértékben felvállalnák az önkormányzatok belső ellenőrzését. Ez nem lenne teljesen ingyenes, de valószínűleg olcsóbb lenne, mint két felé fizetni az ellenőrzési díja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számára is egyszerűbb lenne, ha egy kézben lenne az egész ellenőrzés. Kérdése, hogy mennyi ellenőrzést készítenének ingyenes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rgó Vilmosn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jegyzi, hogy össze kell írnia az önkormányzatnak, hogy mennyi ellenőrzést szeretne összesen, és erre mondanak egy árat. A listát szeptember 15-ig kell leadni neki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éleménye, hogy kérni kell egy kis engedményt, hogy ne 15-ig kelljen dönteni, hiszen a testületi ülés csak 17-én lesz. Ezt ő lelevelezi velü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rgó Vilmosn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okkal kapcsolatban elmondja, hogy van egy útpályázat, 30 %-os az önrésze. Az útburkoláson kívül új járda építésre, parkoló kialakítására, buszforduló kialakítására, utcai szemetesek elhelyezésére, utcai padok elhelyezésére, csapadékvíz elvezetésre, autó behajtók kialakítására, gyalogos átkelő helyek kialakítására lehet pályázn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50 millió a minimum, 500 a maximum pályázható össze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eltétele, hogy a közüzemi infrastruktúra ki legyen építve az érintett útszakaszoko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dnárik Lász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új burkolatokra vonatkozik, vagy csak felújításra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lasza, hogy szilárd burkolatú utak építése, belterülete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dnárik Lász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ovábbi kérdése, hogy a a gépkocsi bejárók az önkormányzati intézményekhez, vagy a lakosságra is vonatkoznak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ozsánszky Pé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éleménye, hogy a lakosságot be kellene vonni valamilyen mértékben, így az önrész egy bizonyos részét biztosítani tudná az önkormányza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rgó Vilmosn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éleménye szerint a következő rendes testületi ülésig a képviselők átgondolhatnák az ezekkel kapcsolatos teendőket, valamint az esetleges kötelezettségeke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hozzáteszi, hogy, mérje fel ezeket az egyik bizottsá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 még, hogy ezt nem az önkormányzat pályázatíró cége küldte. Felolvassa az ajánlatukat: vállalják, hogy 90 000 Ft a pályázat előkészítése, és megírása. Sikeres pályázat esetén 1.5 %-os sikerdíjat számolnak fel, sikertelen pályázat esetén pedig 30 %-ot visszafizetnek a pályázatírói díjbó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övid megbeszélés után a képviselők megegyeztek, hogy ezt a pályázatot át kell gondolni, mert érdekes lehet az önkormányzat számá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ígéretet tett, hogy mindenki meg fogja kapni írásos formában az anyagot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sárhelyi Lászl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éleménye, hogy a kisnyugdíjasok nem fogják tudni befizetni a tőlük kért összeget az önrészre. 15 000 000 Ft-ról beszél a testület, tehát a 3000 lakosra jutna 5000 Ft fejenké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öltségvetésben pedig nincs tervezve sem az útfelújításra, sem az utak javítására, sem pedig pályázatr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ahol már van aszfaltos út, azt ki kell venni ebből, azoknak ez már nem érdek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Riebl An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egjegyzi, hogy egy három tagú családra ez 15 000 Ft lenne, és mivel nem mindenkit érdekel a lehetőség, így valószínűleg még többe kerülne egy-egy családna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ég egyszer elmondja, hogy ő egyelőre csak tájékoztatásként mondta a képviselőkne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bből a pályázatból sok mindent meg lehet olda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éleménye, hogy nem sűrűn lesznek ilyen pályázatok, ezzel foglalkozni kel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ozsánszky Pé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a Bányász soron például az önrész fizetés működött. Lehet, hogy lenne még néhány utca, ahol ez működn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Riebl An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mennyibe kerül egy kilométer aszfalt ú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lasza, hogy ez valószínűleg benne van a pályázatban, meg kell néz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meddig lehet beadni a pályázato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lasza, hogy október 24-től folyamatos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mekkora a keret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lasza, hogy 5570 millió, ebből 3350 millió kerül meghirdetésre, a többi 2008-ban lesz pályázható. Megjegyzi még, hogy ez nagy össze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ásárhelyi Lász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éleménye, hogy el kellene döntenie az önkormányzatnak, hogy melyik pályázatra áldoz pénzt, ugyanis a tervezések nagy összegeket emésztenek fe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az előkészítést el lehet kezdeni pénzkiadás nélkül is. Elsősorban az üdülő területre kellene gondolni, hiszen ők még nem kaptak semmi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Riebl An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az út alapot, valamint azokat a részeket, ahol nincs lakosság, azt miből finanszírozza az önkormányza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lasza, hogy ez a pályázat földutak állandó burkolatok kialakítására vonatkozi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Riebl An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egjegyzi, hogy 60 települést érint ez a pályázat, ebben benne van Budapest is. Véleménye szerint ismét kis összegek lesznek szétoszt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Délegyháza ideális helyzetben van abból a szempontból, hogy az infrastruktúra ki van építve. A részleteket azonban több szempontból át kell nézni, például, hogy mely területeken érdemes a burkolatot kialakítani. Ahol építkezések folynak, ott nem célszer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dnárik Lász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éleménye, hogy előre kellene venni azokat az utcákat, ahol többet hajlandóak áldozni az emberek az önrész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r. Riebl Anta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jegyzi, hogy Délegyházán ilyen még nem vol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dnárik Lász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lasza erre, hogy dehogynem, például a Bányászsor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egjegyzi, hogy tényleg át kell ezt még gondolni, mivel a nyugdíjasok helyzetét is figyelembe kell ven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tt hosszas vita alakult ki, egyszerre többen kezdtek el beszél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abóné Kolozsvári Ilo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mondja, hogy a csatornánál is volt lehetőség részletfizetésre. Meg kellene vizsgálni, hogy lenne-e mód erre ez ügyben is, mert így nem lenne megterhel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álasza, hogy az útépítés is beletartozik a közmű fejlesztésbe. Ehhez azonban társulatot kell alapíta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lozsánszky Péte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rdése, hogy ezt nem lehetne a Kft-n keresztül megoldani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lasza erre, hogy ha a társulat létrejön, általa lehet közadók módjára behajtani a tartozást, szociális rászorultság alapján a támogatás 25%-ig terjedhet, míg társulat nélkül ez nincs. Ha a Kft. veszi fel a hitelt, akkor az önkormányzatnak kellene biztosítékot ad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ársulati hitelre kamatkedvezmény is já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stület ezt követően más témára tért á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az ivóvíz minőség javítás ez egy kétfordulós pályázat lesz. Az első fordulójában a műszaki tervezésre lehet pályázni, a második fordulóban lehet majd pályázni vízkezelésre, más vízbázisra áttérésre, csatlakozásra másik ivóvíz hálózati rendszerhez, ivóvíz hálózat rekonstrukciójára, közbeszerzési eljárás lebonyolítására. 15 % az első és 10 % a második fordulóban az önrés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eretösszeg: első fordulóban 34.83 milliárd, második fordulóban 56,3 milliárd forin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rre a pályázatra azok pályázhatnak, akik a 201/2001 számú kormányrendelet 6. számú mellékletében fel vannak tüntetv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mondja még, hogy a Dtv-nél azt mondta Bóna Zoltán, amióta az ipari park elkészült, probléma van a vízellátással, ugyanis a délegyházi vízfogyasztás miatt lecsökken a nyomás. Hozzáteszi még, hogy ezt a helyzetet is meg lehetne oldani a pályázatta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005-ben készült egy ivóvíz minőség javító program, mely jó alapja lehetne a pályázatna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mi lenne az elképzelés, hogy ez hogyan lenne megvalósítv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éleménye, hogy van egy használaton kívüli kút, azt meg lehetne nyit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ásárhelyi Lász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nem kiválni akarunk a társulatból, hanem például Taksonynak is külön vízműje van, és a társulaton belül azt használják. Volt már róla szó, hogy egy új kutat fúrat az önkormányzat, de egy probléma van, hogy ez a kút Bugyi területére van tervezv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éleménye szerint minimális költséggel el lehetne indulni ezen a pályázato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lozsánszky Péte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jegyzi, hogy célszerű lenne ezt a pályázatot komolyan venni, mert önálló lehetne Délegyháza e tekintetben i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ásárhelyi Lász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ó tájékoztatja a jelenlévőket, hogy 2003.08.12-én mérték be a kutakat: I-es kút 180 l/perc a vízhozam, 78 m mély, II. kút: 400 l/perc a vízhozam, 300 m mél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II-es kútban több az arzé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isztítás után ezek együtt ellátnák délegyházá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dnárik Lász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éleménye, hogy vízminőség javításra kellene pályáz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egjegyzi, hogy több településsel együtt kellene pályázni, úgy talán nagyobb az esély a nyerés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zt követően tájékoztatja egy újabb pályázati lehetőségről a képviselőke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nergia felhasználás csökkentésre, világítás korszerűsítésére, technológiai berendezések korszerűsítésére írtak ki egy pályázatot, melynek keretösszege 15 milliárd, 1-50 milliót lehet kérni, világításra 10, fűtéskorszerűsítésre 14,5, megújuló energiaforrásokra (hő és energiatermelő berendezésekre) 10-50 % adhat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jegyzi, hogy ez nagyon kevé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vetkező pályázati lehetőség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szennyvíz-csatorna hálózatok bővítésére van egy pályázat, 85%-ot támogatnak, két fordulós, az elsőben a dokumentációkra, a másodikban a megvalósításra lehet pályá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egjegyzi, hogy a tervek is jelentős összegeket emésztenek fel, arra is érdemes lenne pályá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lozsánszky Péte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mondja, hogy pénz kérdése, de ha nem indulunk el a pályázaton, akkor biztos, hogy nem kapunk semmit. Az önrészt pedig közösen valahogy elő lehet teremteni rá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idén még megcsinálják a polgármesteri hivatali ablakoka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ánfalvi Sándorn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mondja, hogy van négy árajánlat, szívesen ismerteti ők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ilveszter Lajo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dése, hogy a program keretében lesz az ablakcsere ne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egjegyzi, hogy az megáll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r. Riebl Anta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dése, hogy erre alakult a kft. ne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ilveszter Laj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miért nem lett abból semm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sárhelyi Lászl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mondja, hogy volt két pályázó erre az ügyre, abból az egyik eltűnt, a másik július 30-ig állt szóba az önkormányzattal. 15 évig kellett volna fizetnie az önkormányzatnak, polgármester asszony azt mondta, hogy az sok, mást kell kitalálni, így viszont ki kell cserélni magunknak az ablakoka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éleménye, hogy 15 év alatt annyi kidobott pénz lesz fűtésre, hogy abból lehetne ablakot cserél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sárhelyi Lászl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jegyzi, hogy az iskolában is ugyan ez a helyz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most a hivatalról beszélünk, az mindig lemarad a fejlesztésről.. Arról nem is beszélve, hogy tűzvédelmi szempontból sem felel meg az előírásoknak, ugyanis az ablakok olyan rossz állapotban voltak, hogy folyton kinyitotta őket a szél, ezért ablakcsere híján be lettek szögez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vagyonvédelem, az adatvédelem nem kellően biztosíto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ilveszter Lajo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dése, hogy be van tervezve az ablakcser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falvi Sándor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 válasza, hogy a téma igen, de a program keret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tt hosszas vita alakult k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Vásárhelyi Lászlóval részt vett egy Dtv. megbeszélésen, amelyen megkapták a települések egymás közötti elszámolásá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bből kiderül, hogy 230573 Ft-ja marad az elszámolás, valamint a Dtv. részére történő utalás után Délegyházána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eres eljárást egyességgel megszüntetté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vel több napirendi pont nem volt, az alpolgármester az ülést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.m.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 Bánfalvi Sándorn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polgármester       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 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..........................................................                       ................................................</w:t>
        <w:br/>
        <w:t>Dr. Riebl Antal Belozsánszky Pé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itelesítő képviselő  hitelesítő képvisel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53:00Z</dcterms:created>
  <dc:creator>Beke Vanda</dc:creator>
  <dc:description/>
  <cp:keywords/>
  <dc:language>en-US</dc:language>
  <cp:lastModifiedBy>Beke Vanda</cp:lastModifiedBy>
  <dcterms:modified xsi:type="dcterms:W3CDTF">2010-07-27T14:58:00Z</dcterms:modified>
  <cp:revision>2</cp:revision>
  <dc:subject/>
  <dc:title/>
</cp:coreProperties>
</file>