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007.09.11. Képviselő-testületi ülésen hozott határozatok listáj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5 igen,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23/2007.(IX. 1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ulyáki Antal és Bednárik László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ket jelöli ki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6 fő) 6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24/2007.(IX. 1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jét az alábbiak szerint határozza meg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. KDV Polgárdi Hulladékgazdálkodási Társuláss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apcsolatos döntése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7 fő) 7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25/2007.(IX. 1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özép-Duna Vidéke Hulladékgazdálkodás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Önkormányzati Társulás 2006. szeptember 19. napjá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elt Társulási Megállapodását az alábbiak szerint módosítj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.) A megállapodás VII. fejezete alatt található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ervezeti rendszer 3. pontja a következők szerint módosul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3. Társulási Tanács Elnök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2.) A megállapodás VII./1. pontja helyébe a következ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rendelkezés lép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ársulás döntéshozó szerve a Társulási Tanács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ársult tagi önkormányzatok a Ttv. 10.§(2)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ekezdésében foglaltak figyelembe vételével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egállapodnak abban, hogy a költségvetési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ozzájárulás arányában választanak képviselőt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Társulási Tanácsba a következők szerint: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2000.000 Ft költségvetési hozzájárulásig 1 fő képviselő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2000.000 Ft költségvetési hozzájárulás felett 2 fő képviselő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- A Társulás székhely önkormányzata a pénzben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egállapított költségvetési hozzájáruláson túl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ermészetbeni hozzájárulásként biztosítja a Társulás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űködési feltételeit ( tanácskozások helyszíneinek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iztosítása, Projekt Iroda helyiség és technikai eszközök,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alamint személyi állomány biztosítása, Társulás gazdasági- pénzügyi feladatainak ellátása), melyek pénzben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ifejezett értéke éves szinten meghaladja a másfél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illió forintot. Tekintettel a pénzbeli és természetbeni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ozzájárulás mértékére, a székhely önkormányzat 2 fő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vel vesz részt a Társulási Tanács munkájában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ársulási Tanács dönt a jelen szerződésben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eghatározott és a Társulás tagjai által átruházott,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alamint a vonatkozó jogszabályok szerint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eghatározott feladat- és hatáskörben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3.) A megállapodás VII/1.2. pontjának 5. bekezdése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elyébe a következő rendelkezés lép: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ársulási Tanács akkor határozatképes, ha ülésén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tanács tagjainak több, mint fele jelen van, és a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jelenlévő tagok által képviselt települések lakosságszáma meghaladja a társulást alkotó települések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összlakosságszámának 66 %-át. A Társulási Tanács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inden tagját a Társulási Tanács működése során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gy szavazat illeti meg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atározatképtelenség esetén az eredeti időpontot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övető 8 napon túli, de 30 napon belüli időpontra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ell az újabb ülést összehívni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4.) A megállapodás VII/1.2. pontjának 6. bekezdése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elyébe a következő rendelkezés lép: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a a Tanács tagja akadályoztatva van, helyettesítéséről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delegáló képviselő-testület határozatban rendelkezik,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ely képviselő-testületi határozatot tartalmazó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jegyzőkönyvi kivonatot a Tanács elnökének meg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ell küldeni. Amennyiben a Tanács tagja polgármester és tevékenysége ellátásában akadályoztatva van, a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anácshoz külön megbízás, illetve felhatalmazás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nélkül az adott település képviselő-testületének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polgármestere jár el. A helyettesként eljáró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polgármester jogai és kötelességei azonosak a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polgármester jogaival és kötelességeivel. A polgármester,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aját és az alpolgármester egy időben történő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kadályoztatása esetén meghatalmazással, képviselettel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adott település képviselő-testületének tagját megbízhatja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5.) A megállapodás VII/1.2. pontjának 9. bekezdése helyébe a következő rendelkezés lép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anács határozatait általában egyszerű többséggel hozza. Egyszerű többséghez a jelen lévő tagok több, mint felének „igen”szavazata szükséges, és az általuk képviselt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lakosságszámnak el kell érnie a jelen lévő tagok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által képviselt lakosságszám 50 %- át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VII/1.1./a.,c.,d.,e.,f.,g.,i. pontokban foglalt esetekben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ársulási Tanácsban résztvevő tagok minősített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öbbséggel hozott határozata szükséges. Minősített többséghez valamennyi tag több, mint felének „igen” szavazata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ükséges és az általuk képviselt lakosságszámnak meg kell haladnia a tagok által képviselt lakosságszám 50%-át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megállapodás VII/1.pontja 2. és 3. francia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ekezdésében meghatározott képviselet esetében, szavazatszámlálásnál képviselőnként az általa képviselt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elepülés lakosságszámának az 50%-át lehet figyelembe venni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Társulási Tanács határozatai a meg nem jelent tagokra is kötelező érvényűek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ársulási Tanács tagjai a Társulási Tanácsban hozott döntésekről, a Társulás működéséről, az ott végzett szakmai munkáról kötelesek évente legalább egyszer beszámolni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-testületeiknek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6.) A megállapodás VII.2. pontjának 2. bekezdése helyébe a következő rendelkezés lép: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ársulási Tanács tagjait a Társulási Operatív Tanácsban az érintett tag önkormányzatok közül a következő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önkormányzatok egy-egy delegáltja képviseli ( Adony, Dömsöd, Dunaújváros, Budaörs, Esztergom, Gárdony, Mór, Oroszlány, Polgárdi, Sárbogárd, Székesfehérvár, Várpalota).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7.) A megállapodás VII.2. pontjának 4. bekezdése helyébe a következő rendelkezés lép: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ársulási Operatív Tanács ülésén tanácskozási joggal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részt vehet: Társulási Tanács elnöke és elnökhelyettesei,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érintett megyei önkormányzatok képviselői ( Fejér, Bács-Kiskun, Komárom-Esztergom,Pest, Tolna, Veszprém)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8.) A megállapodás VII.2. pontja 5. bekezdésének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lső mondata hatályát veszti.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9.) A megállapodás VII.2. pontja 5. bekezdésének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ásodik mondata helyébe a következő rendelkezés lép: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ársulási Operatív Tanács tagjai sorából egyszerű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öbbséggel elnököt és elnökhelyettest választ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0.) A megállapodás VII.2.pontja 9. bekezdésének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lső mondata helyébe a következő rendelkezés lép: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ülés akkor határozatképes, ha szabályszerűen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ívták össze, és azon a tagi önkormányzatok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lakosságszámának több mint fele képviseltetve van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1.) A megállapodás VII.2. pontjának 11.bekezdése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következők szerint módosul: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ársulási Operatív Tanács ajánlásait és előterjesztéseit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gyszerű szótöbbséggel fogadja el (az „igen”- nel szavazó tagok által képviselt lakosságszámnak meg kell haladnia a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jelenlévő tagok által képviselt lakosságszám 50%-át ).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2.) A megállapodás IX. fejezetének 1. bekezdése a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övetkezők szerint módosul: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agok jelen társulási megállapodással az államháztartás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űködési rendjéről szóló 217/1998.(XII.30.)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ormányrendelet 13.§(6) bekezdésében foglaltak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pján a Társulás költségvetési felügyeleti szerveként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Polgárdi Város Önkormányzatát jelölik ki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épviselő-testület elfogadja a módosításokat tartalmazó,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okkal egységes szerkezetbe foglalt Társulási Megállapodást, amely a határozat mellékletét képezi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7 fő) 7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25/2007.(IX. 1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özép-Duna Vidéke Hulladékgazdálkodás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Önkormányzati Társulás 2006. szeptember 19. napjá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elt Alapító Okiratát az alábbiak szerint módosítj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Alapító Okirat 4.pontja helyébe a következő rendelkezés lép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4. A Társulás költségvetési felügyeleti szerve: Polgárd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áros Önkormányzata ( 8154 Polgárdi Batthyány u.132.)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7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25/2007.(IX. 1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Közép-Duna Vidéke Hulladékgazdálkodási Önkormányzati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ársulás Társulási Megállapodásának XI/3. Pontja alapjá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gyetért azzal, hogy Magyarkeszi Község Önkormányzata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özép-Duna Vidéke Hulladékgazdálkodási Önkormányzat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ársuláshoz Csatlakozzon.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01:00Z</dcterms:created>
  <dc:creator>Beke Vanda</dc:creator>
  <dc:description/>
  <cp:keywords/>
  <dc:language>en-US</dc:language>
  <cp:lastModifiedBy>Beke Vanda</cp:lastModifiedBy>
  <dcterms:modified xsi:type="dcterms:W3CDTF">2010-07-27T15:02:00Z</dcterms:modified>
  <cp:revision>1</cp:revision>
  <dc:subject/>
  <dc:title/>
</cp:coreProperties>
</file>