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Készült: Délegyháza Község Önkormányzata Képviselő-testülete 2007 szeptember 11-én, a Polgármesteri Hivatal tanácstermébe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Jelen vannak: 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elen van továbbá     Bánfalvi Sándorné   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smika-Molnár Ágnes jegyzőkönyv vez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            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öszönti a megjelenteket. Megállapítja, hogy az ülés határozatképes, megnyitja azt. A 2007. szeptember 17-ére kiküldött testületi anyagban szerepel a KDV Polgárdi Hulladékgazdálkodási Konzorciummal kapcsolatos döntések című napirendi pon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zen döntések azonban a társulás számára sürgősek, ezért van szükség a rendkívüli testületi ülésre megtartására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ársulás alapító okiratának módosításáról szóló előterjesztés és határozati javaslatok már kiküldésre kerültek a 17-i ülés anyagáva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avaslatot tesz a jegyzőkönyv hitelesítőkre Bulyáki Antal és Bednárik László személy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5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3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ulyáki Antal és Bednárik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rgó Vilmosn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vaslatot tett az ülés napirendjé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6 fő)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4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KDV Polgárdi Hulladékgazdálkodási Társuláss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apcsolatos döntés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rgó Vilmosn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mondja, hogy A Közép-Dunántúli Regionális Közigazgatási Hivatal megállapította, hogy a Közép-Duna Vidéke Hulladékgazdálkodási Önkormányzati Társulás Tanácsának működése nem felel meg a vonatkozó jogszabályi előírásokna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ivel az előterjesztést részletesen megkapták a képviselők, így nem kívánja hosszasan tárgyalni az ügye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ozsánszky Pé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a társulásban való részvétel mennyibe kerül az Önkormányzatnak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álasza, hogy 100 Ft/lako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ozsánszky Pé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ése, hogy Bulyáki Antal egy kis tájékoztatást adjon arról, hogy milyen céllal jött létre a társulá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ulyáki Anta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mondja, hogy országos probléma, hogy néhány éven belül megtelnek a hulladéklerakók, ezért Polgárdi kezdeményezésére nagyjából 140 településsel együtt a középső országrészben megoldást keresett a problémár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egoldása ennek az, hogy egy szervezett begyűjtő hálózatot fognak létrehozni a társulás keretein belül. A társulásnak vannak működési költségei, ez 100 Ft lakosonkén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rgó Vilmosn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mondja, hogy most volt Dömsödön egy megbeszélésen az üggyel kapcsolatban. Ott elmondták, hogy 699 terv készült a begyűjtő hálózatra. 3 ütemben kell elbírálni, melyből az első két ütem már megtörtént, a harmadik ütemtervet még nem hagyták jóvá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árpalota mostani önkormányzata nem támogatja az égető létrehozását. Délegyházára 3-4 hulladéklerakó udvart tervezte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ulyáki An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egjegyzi, hogy 3-ról volt szó, amelyek a hulladék befogadásával foglalkoznának, továbbá az átválogatás után az elszállítás megszervezésév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lozsánszky Pé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kijelölésre került már a hulladéklerakó udvarok hely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ulyáki An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lasza, hogy konkrétan még nem jelölték ki, csupán a település nagyságát tekintve a külső tanyás részen lenne egy, a faluban pedig a másik kettő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óra Aladá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rdése, hogy a társulat ennek megvalósítását, vagy ennek egy részét finanszírozná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ulyáki An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lasza, hogy ige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mondja, hogy ehhez először pályázatot kell nyerni, és az a pénz kerülne szétosztásra a települések között a megvalósításr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5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zép-Duna Vidéke Hulladékgazdálkodá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i Társulás 2006. szeptember 19. napjá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t Társulási Megállapodását az alábbiak szerint módosítj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) A megállapodás VII. fejezete alatt találhat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rvezeti rendszer 3. pontja a következők szerint módosul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 Társulási Tanács Elnök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.) A megállapodás VII./1. pontja helyébe a követke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kezés lép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 döntéshozó szerve a Társulási Tanács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t tagi önkormányzatok a Ttv. 10.§(2)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kezdésében foglaltak figyelembe vételével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állapodnak abban, hogy a költségvetési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ás arányában választanak képviselőt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ársulási Tanácsba a következők szerint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2000.000 Ft költségvetési hozzájárulásig 1 fő képviselő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2000.000 Ft költségvetési hozzájárulás felett 2 fő képviselő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A Társulás székhely önkormányzata a pénzben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állapított költségvetési hozzájáruláson túl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mészetbeni hozzájárulásként biztosítja a Társulás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űködési feltételeit ( tanácskozások helyszíneinek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iztosítása, Projekt Iroda helyiség és technikai eszközök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alamint személyi állomány biztosítása, Társulás gazdasági- pénzügyi feladatainak ellátása), melyek pénzben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fejezett értéke éves szinten meghaladja a másfél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illió forintot. Tekintettel a pénzbeli és természetbeni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ás mértékére, a székhely önkormányzat 2 fő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vel vesz részt a Társulási Tanács munkájában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 dönt a jelen szerződésben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határozott és a Társulás tagjai által átruházott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alamint a vonatkozó jogszabályok szerint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határozott feladat- és hatáskörben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3.) A megállapodás VII/1.2. pontjának 5. bekezdése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elyébe a következő rendelkezés lép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 akkor határozatképes, ha ülésén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anács tagjainak több, mint fele jelen van, és a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elenlévő tagok által képviselt települések lakosságszáma meghaladja a társulást alkotó települések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sszlakosságszámának 66 %-át. A Társulási Tanács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inden tagját a Társulási Tanács működése során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gy szavazat illeti meg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atképtelenség esetén az eredeti időpontot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vető 8 napon túli, de 30 napon belüli időpontra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l az újabb ülést összehívni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4.) A megállapodás VII/1.2. pontjának 6. bekezdése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elyébe a következő rendelkezés lép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a a Tanács tagja akadályoztatva van, helyettesítéséről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delegáló képviselő-testület határozatban rendelkezik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ly képviselő-testületi határozatot tartalmazó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egyzőkönyvi kivonatot a Tanács elnökének meg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ell küldeni. Amennyiben a Tanács tagja polgármester és tevékenysége ellátásában akadályoztatva van, a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nácshoz külön megbízás, illetve felhatalmazás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élkül az adott település képviselő-testületének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polgármestere jár el. A helyettesként eljáró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polgármester jogai és kötelességei azonosak a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olgármester jogaival és kötelességeivel. A polgármester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aját és az alpolgármester egy időben történő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kadályoztatása esetén meghatalmazással, képviselettel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dott település képviselő-testületének tagját megbízhatja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) A megállapodás VII/1.2. pontjának 9. bekezdése helyébe a következő rendelkezés lép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anács határozatait általában egyszerű többséggel hozza. Egyszerű többséghez a jelen lévő tagok több, mint felének „igen”szavazata szükséges, és az általuk képviselt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akosságszámnak el kell érnie a jelen lévő tagok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által képviselt lakosságszám 50 %- át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II/1.1./a.,c.,d.,e.,f.,g.,i. pontokban foglalt esetekben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ban résztvevő tagok minősített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öbbséggel hozott határozata szükséges. Minősített többséghez valamennyi tag több, mint felének „igen” szavazata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ükséges és az általuk képviselt lakosságszámnak meg kell haladnia a tagok által képviselt lakosságszám 50%-át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állapodás VII/1.pontja 2. és 3. francia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kezdésében meghatározott képviselet esetében, szavazatszámlálásnál képviselőnként az általa képviselt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lepülés lakosságszámának az 50%-át lehet figyelembe venni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ársulási Tanács határozatai a meg nem jelent tagokra is kötelező érvényűek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 tagjai a Társulási Tanácsban hozott döntésekről, a Társulás működéséről, az ott végzett szakmai munkáról kötelesek évente legalább egyszer beszámolni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eiknek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6.) A megállapodás VII.2. pontjának 2. bekezdése helyébe a következő rendelkezés lép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 tagjait a Társulási Operatív Tanácsban az érintett tag önkormányzatok közül a következő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ok egy-egy delegáltja képviseli ( Adony, Dömsöd, Dunaújváros, Budaörs, Esztergom, Gárdony, Mór, Oroszlány, Polgárdi, Sárbogárd, Székesfehérvár, Várpalota).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) A megállapodás VII.2. pontjának 4. bekezdése helyébe a következő rendelkezés lép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Operatív Tanács ülésén tanácskozási joggal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részt vehet: Társulási Tanács elnöke és elnökhelyettesei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rintett megyei önkormányzatok képviselői ( Fejér, Bács-Kiskun, Komárom-Esztergom,Pest, Tolna, Veszprém)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8.) A megállapodás VII.2. pontja 5. bekezdésének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ső mondata hatályát veszti.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9.) A megállapodás VII.2. pontja 5. bekezdésének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ásodik mondata helyébe a következő rendelkezés lép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Operatív Tanács tagjai sorából egyszerű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öbbséggel elnököt és elnökhelyettest választ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0.) A megállapodás VII.2.pontja 9. bekezdésének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ső mondata helyébe a következő rendelkezés lép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ülés akkor határozatképes, ha szabályszerűen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ívták össze, és azon a tagi önkormányzatok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akosságszámának több mint fele képviseltetve van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1.) A megállapodás VII.2. pontjának 11.bekezdése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vetkezők szerint módosul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Operatív Tanács ajánlásait és előterjesztéseit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szerű szótöbbséggel fogadja el (az „igen”- nel szavazó tagok által képviselt lakosságszámnak meg kell haladnia a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elenlévő tagok által képviselt lakosságszám 50%-át ).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2.) A megállapodás IX. fejezetének 1. bekezdése a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vetkezők szerint módosul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gok jelen társulási megállapodással az államháztartás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űködési rendjéről szóló 217/1998.(XII.30.)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ormányrendelet 13.§(6) bekezdésében foglaltak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Társulás költségvetési felügyeleti szerveként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olgárdi Város Önkormányzatát jelölik ki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elfogadja a módosításokat tartalmazó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kkal egységes szerkezetbe foglalt Társulási Megállapodást, amely a határozat mellékletét képezi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5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zép-Duna Vidéke Hulladékgazdálkodá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i Társulás 2006. szeptember 19. napjá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t Alapító Okiratát az alábbiak szerint módosítj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apító Okirat 4.pontja helyébe a következő rendelkezés lép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4. A Társulás költségvetési felügyeleti szerve: Polgárd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ros Önkormányzata ( 8154 Polgárdi Batthyány u.132.)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5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zép-Duna Vidéke Hulladékgazdálkodási Önkormányzat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rsulás Társulási Megállapodásának XI/3. Pontja alapjá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etért azzal, hogy Magyarkeszi Község Önkormányzata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zép-Duna Vidéke Hulladékgazdálkodási Önkormányzat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suláshoz Csatlakozzon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vel több napirendi pont nem volt, az alpolgármester az ülést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.m.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 Bánfalvi Sándorn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polgármester       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 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..........................................................                       ................................................</w:t>
        <w:br/>
        <w:t xml:space="preserve">Bulyáki Antal Bednárik Lászl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itelesítő képviselő  hitelesítő képvisel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 w:type="textWrapping" w:clear="all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53:00Z</dcterms:created>
  <dc:creator>Beke Vanda</dc:creator>
  <dc:description/>
  <cp:keywords/>
  <dc:language>en-US</dc:language>
  <cp:lastModifiedBy>Beke Vanda</cp:lastModifiedBy>
  <dcterms:modified xsi:type="dcterms:W3CDTF">2010-07-27T15:01:00Z</dcterms:modified>
  <cp:revision>2</cp:revision>
  <dc:subject/>
  <dc:title/>
</cp:coreProperties>
</file>