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J E G Y Z Ő K Ö N Y V</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br/>
        <w:t>Készült: Délegyháza Község Önkormányzata Képviselő-testülete 2007 szeptember 17-én, a Polgármesteri Hivatal tanácstermében megtartott nyílt ülésé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br/>
        <w:t>Jelen vannak: a jelenléti ív szeri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Jelen van továbbá     Bánfalvi Sándorné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ismika-Molnár Ágnes jegyzőkönyv ve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köszönti a megjelenteket. Megállapítja, hogy az ülés határozatképes, megnyitja az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Javaslatot tesz a jegyzőkönyv hitelesítőkre Domán Zsuzsanna és Belozsánszky Péter személyé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7 fő) 5 igen, 2 tartózkodás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328/2007.(IX. 17.)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13/ 2003.(V. 21.)sz. Ör. 57. §. 8./ pontj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lapján a jegyzőkönyv-hitelesítésér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Bulyáki Antal és Bednárik László</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épviselőket jelöli ki.</w:t>
        <w:br/>
      </w: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gr. Bethlen Istvánné kérdése, hogy a napirendi pontokkal kapcsolatban van-e valakinek javaslata, észrevétel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kérése, hogy az egyebek napirendi pontnál egy a stranddal kapcsolatos hasznosítási lehetőséget szeretne tolmácsolni a testület felé.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Képviselő-testület szavazott (szavazott 7 fő) 7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329/2007.(IX. 17.)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ülés napirendjei közé felveszi az I-es tónál lévő strand</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hasznosításá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Forgó Vilmosné tájékoztatta, hogy „Mária néni” ügyét az ügyészség újra napirendre akarja tűzni. Dr. Riebl Antal tavasszal azt mondta, hogy nem veszik elő újra az ügyet, ez most mégis megtörtént. </w:t>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Elmondja még, hogy már a kampány során is, és később is deklarálta, hogy meg akarja csinálni az idősek otthonát. Akár lesz per, akár nem, még egyszer ki kell jelenteni, hogy meg akarja valósítani az önkormányzat. Ennek szellemében a Ser-zo Frigóval nem ezért, de felbontották a szerződést, és nem is tettek oda mást, mert az a terv, hogy ha lesz pénz, akkor ott megvalósítja az önkormányzat. Kéri, hogy napirendként ezt az ügyet vegyék fe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7 fő) 7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330/2007.(IX. 17.)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ülés napirendjei közé felveszi a „Mária nén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hagyatékával kapcsolatos ügyet. </w:t>
      </w:r>
    </w:p>
    <w:p>
      <w:pPr>
        <w:pStyle w:val="Normal"/>
        <w:spacing w:lineRule="auto" w:line="240" w:before="0" w:after="0"/>
        <w:ind w:left="1513" w:firstLine="708"/>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1513" w:firstLine="708"/>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jegyző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7 fő) 7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331/2007.(IX. 17.)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ülés napirendjét az alábbiak szerint határozza meg:</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 Beszámoló az önkormányzat által végzett beruházásokról, felújításokról, beszerzésekrő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 tájékoztatás és döntés belső ellenőrzésekrő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3. 2008. évi belső ellenőrzési program előkészítés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4. Döntés a polgármesteri hivatal nyílászáróinak cseréjéről, valamint tisztasági meszelésérő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6. Törvényességi észrevéte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7. döntés pályázatok készítésérő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9. Dunavarsány és Térsége önkormányzati társulássa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apcsolatos döntések és egymás közötti elszámolások</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rendezése, permegszüntetés egyezségge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0. Szabályzatok aktualizálás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1. Ingatlan ügyek: - bérleti ügyek</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szabályozási terv módosítási kérelem</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településszerkezeti terv módosítási kérelem</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12. Egyebek - tájékoztatás az önkormányzat és intézményei érintésvédelmi, villámvédelmi felmérésérő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 önkormányzati épületek használatának felülvizsgálat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I-es tónál lévő strand hasznosítás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 Mária néni hagyaték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1598" w:firstLine="623"/>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Dr. gr. Bethlen Istvánné köszönetét fejezi ki Forgó Vilmosnénak azért, hogy az elmúlt egy hónapban helyettesítette őt, ezáltal pedig az önkormányzat ügyei gördülékenyen zajlotta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Forgó Vilmosné elmondja, hogy az elmúlt egy hónap alatt történtekről szeretne beszámo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Két rendkívüli testületi ülés volt, melyek gördülékenyen, nyugalomban zajlottak. </w:t>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Az augusztus 20-i ünnepség méltóképpen zajlott. A tanév zökkenőmentesen megkezdődött az óvodában és az iskolában is. A tankönyvek ingyenesek lettek, elkezdődött az idegen nyelv oktatás is első osztálytól. Az iskolában elvégezték a szükséges karbantartási munkálatokat. Az óvodában berendezésre került az 5. csoportszoba is, így az óvodában is rendben indulhatott a tanév. Sokat segítettek ebben az óvónők és a szülők is. Az udvari játékok megvásárlásra kerültek, így a gyermekek már az „új” udvart is birtokba vehették. A művelődési ház átadásra került augusztus 20-án. A posta kiköltözésével az ablakok oda is beépítésre kerülnek majd.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postához alkalmi bélyegzőt szeretne készíttetni, mely 23 ezer forint, ám ezt azt összeget szeretné felajánlani, az édesapja emlékére, ezért ennek költségeit ő vállal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 </w:t>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Sok probléma van az utakkal, ezért a kátyúzás fontos lenne a tél beállta előtt. Kapott az önkormányzat sódert, így remélhetőleg hamarosan meg lehet csináltatni ezeket. Az ebédszállító autót sikerült megjavíttatni, ezzel kapcsolatban köszönetét fejezi ki Bukovszki Attilának, aki csak anyag árat számolt fel a javításért. Gondolni kell azonban arra, hogy hamarosan már nem lesz értelme javítgatni ezt az autót, ezért egy újabb beszerzésére lenne szükség.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A művelődési ház riasztója elromlott, így ez helyett újat kellett felszerelni. Ennek költségei egy részét a vállalkozó átvállalta, ám a fennmaradó rész az önkormányzatot terhel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kft végigjárta az önkormányzat intézményeit, melynek során a szükséges karbantartási munkálatok felmérésre kerültek. A pénzügyi bizottság ezeket megtárgyalt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nyugdíjas klub kérése az volt, hogy fizesse ki az önkormányzat a részükre a támogatást. Erre október 15. után lesz lehetőség. </w:t>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A szeptemberi hónap sok kiadással járt, ilyen például a tankönyvek ingyenessége, valamint a beiskolázási segélyek. A polgárőrség megkapta a támogatását, ám az asszonyklub, és az énekkar szintén nem kapja meg október 15-ig a pénzügyi nehézségek miatt. Az újságban ezért egy cikket akart szerepeltetni a nyugdíjas klub, mely szerint az önkormányzatnak nem állt módjában segíteni nekik. Idén teljesen felújításra került a klub, ezért türelmesek lehetnének egy hónapig. Ez a cikk nem került bele az újságb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Megköszöni a hivatal dolgozói, valamint a képviselők segítségét, melyet ez alatt az idő alatt nyújtottak számár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7 fő) 7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332/2007.(IX. 17.)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önkormányzat által végzett beruházásokró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felújításokról, beszerzésekről, valamint az elmúlt egy</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hónap munkájáról szóló beszámolót, az abban foglaltaka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elfogadj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következőkben polgármester asszony kérésének megfelelően, a jegyzőkönyv az ülésen elhangzottakat szó szerint tartalmazz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nem tudom, hogy mondjam -e, mondom. Egy éve tárgyalunk a MÁV-val, mely szerint szeretnénk megkapni a MÁV állomás egyik épületét. Volt olyan kedves valaki délegyházi, nem kívánom minősíteni. Bement és délegyháza önkormányzata, vagyis a lakosság elől úgy döntött, hogy saját maga azt meg akarja venni. Gratulálok a Primporta Kft mögé rejtőző számomra nem minősített embereknek. Jó, hogy vannak még tisztességes emberek még a MÁV-nál. Erről ennyit. Akit érdekel bővebben a téma, jöjjön, elmondom majd személyes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szeretnék ehhez hozzászólni ha nem baj jó? Mert a Primporta Kft az édesanyám tulajdona. Egyet tetszik elfelejteni, illetve az én ügyvédi irodám, hogy ez a megkeresés jóval megelőzte az önkormányzatét. Ennyi a szépséghibája a dolognak, utána lehet néz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gr. Bethlen Istvánné: igen? Hallgassuk meg csak alpolgármester asszonyt, hogy hogy hívták fel ebben az ügy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orgó Vilmosné: miután elment a polgármester Asszony, felhívott engem a máv képviselője, és azt mondta, hogy a szeptember 3-i héten megkerestek. Nagyon örültem, gondoltam, hogy akkor biztos hogy zöldágra vergődünk ezzel, ugyanis ott voltam, amikor beszéltünk erről az épületről, amit a polgárőrség……. (itt már nem lehet érteni egy kérdés mia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Miko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orgó Vilmosné: Ez nagyon régen vo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Október óta folyamatban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óra Aladár István: a nyilvános falugyűlésen, melyen a máv képviselője is résztvett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mikor volt e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óra Aladár István: tavaly.</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Riebl képviselő úr is részt vett rajt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Dr. Riebl Antal: nem, ez az idén volt februárb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orgó Vilmosné: mindegy, akkor után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de valahogy elfelejtettek szólni errő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csak mondom, hogy a tények igen makacs dolgok, az én igénylésem sokkal előbb bent volt, én semmit nem tettem keresztbe az önkormányzatnak, épp ma kaptam egy idézést, illetve értesítést arról, hogy jelöljem meg, melyik ingatlan kell. Csak mondom, tehát még mielőtt az édesanyámat, illetve az irodámat rossz színben tüntetnék fel bárki is, mert a polgármester Asszony jól célozta, nézze meg a beadványon, ami teljesen hivatalos, időrendben előbb volt-e vagy később, mint az önkormányzaté.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gr. Bethlen Istvánné: Anti. Nem volt az egy év alatt az egy év alatt, most már októberben lesz, csak 11 hónap nem volt arra mód, hogy azt mondja, hogy polgármester asszony azt az épületet mi is már próbáltuk megven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miért kellett volna nekem beszámolnom arról, hogy az én cégem mit tesz, vagy mit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orgó Vilmosné: mert beszéltünk ról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de miért kellett voln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óra Aladár István: nem kel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nem kell? Nem kel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miért kellett voln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orgó Vilmosné: na jó, akkor befejezt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óra Aladár István: csak nem tervezünk akkor Anti. Akkor ne várjáto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Riebl Antal: azt kellett volna mondani a falugyűlésen februárban, hogy van bent egy érvényes ajánl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óra Aladár István: de nem mondta senk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és én tehetek err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Forgó Vilmosné: na akkor had fejezzem be, mert én erről mindről nem tudok, hogy ki meg mit, egyáltalán nem tudtam erről, most hallottam, illetve ma délelőtt hallottam. Elmondom. </w:t>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Szóval azt mondta, hogy szeptember harmadikai héten kijönnek. Én nagyon örültem neki, kész. Nem telefonáltak, nem telefonáltak, és akkor kértem a titkár fiút, hogy legyen szíves felhívni a MÁV-ot, és megkérdeztem, hogy ígértek egy napot arra, hogy kijönnek, és megnézzük az ingatlant, és beszélünk róla, mikor lesz ez a nap, mert én a délelőtti órákban vagyok bent. Azt mondta, hogy természetesen egyeztetnek egy időpontot. Még egyszer felhívtam, és akkor azt mondta szó szerint, hogy az ő akaratán kívül ezt az épületet másnak adták oda, de szerződésben kötelezték az illetőt, hogy két helyiséget adjon át a délegyházi önkormányzat számára. Ez volt az utolsó, amit erről tudok. Ennyi. És én az nem tudtam, hogy kinek a kije, a mije. Ezt tudom, mert én beszéltem velük, mert én nagyon szerettem volna, azon részt venni. Természetes, hogy utána telefonáltam a MÁV-nak, hogy ugyan mondjanak már valamit, meg egy időpontot mondjanak, amikor meg tudjuk ezeket a dolgokat beszélni. Ezt nagyon jól tudja a jegyzőasszony, mert elmondtam neki is, meg a többieknek is, akik akkor ott volta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de ha neki odaadták, akkor bocsán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nem adták od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Forgó Vilmosné: nekem nem mondták, hogy kinek adták od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óra Aladár István: hivatalosan pályáztatni kell ennek az épületnek a megvételé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Forgó Vilmosné: azt mondták, hogy odaadták valakinek, ezt mondta az illető akivel mi beszéltün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óra Aladár István: a MÁV vagyonkezelő Rt idén júniusban kapta a feladatot arra, hogy mintent pályáztatnia kel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orgó Vilmosné: Azt nem értem, hogy ha mi beszéltünk vele, mert én is ott voltam azon a megbeszélésen, arról is, hogy mit csinálunk a MÁV területén, ők mit ajánlottak, mi mit ajánlunk, mindent megbeszéltünk, és tényleg komolyak voltak az ő szándékaik is,legalábbis úgy láttuk, és akkor ezt mondta ez az úr, hogy az ő szándékain és tudtán kívül ezt odaadták másnak. És az illetővel úgy készült a szerződés, hogy két helyiséggel meg fognak keresni bennünket. Hogy melyik legyen az a két helyiség. Ez az utolsó amit én erről tudok és én nem tudtam, se azt, hogy milyen kft, és azt sem, hogy kinek a tulajdonjog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önkormányzatnak nincs elővásárlási jog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v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óra Aladár István: szerintem ninc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legyen erős van, és legyen erős, éltünk vele. Köszönöm szép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Dr. Riebl Antal: egyébként a hiányos tájékoztatások tömkelege van itt, ebben a tárgyban. Én csupán azért nem kívánok ebben a tárgyban nyilatkozni, mert az üzleti életben megkívánnak némi titoktartást. Én nem fogom a partnereimet kitenni semmilyen problémás helyzetnek. Egyet el tudok mondani, hogy azért bérelte ki az említett cég, a prímporta kft, hogy megfelelő körülményeket tudjunk biztosítani a polgárőrségnek. Egyébként a Görbe úrral mi ebben a tárgyban már leültünk tárgya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bocsánat két délegyháza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Riebl Antal: nem két délegyháza van, én az üzleti élet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bocsánat, nem értem, hogy miről van szó. Ugyanis mi ezért kértük m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orgó Vilmosné: ezért kértük 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nem értem, hogy miről van itt sz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Dr. Riebl Antal: úgy láttam, hogy úgy a biztosabb, ha segítek ebb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óra Aladár István: semmi gond, mert egy jelképes összegért kapta volna meg a délegyházi önkormányza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így most már nem jelképes lesz az összeg, ez a különbség.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ez le volt írva, hogy jelképes összegér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orgó Vilmosné: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óra Aladár István: nem fog belemenni a kft, hogy ingyen, bérmentve lemondjon kettő helyiségről az önkormányzat javára ha megkapja ezt a helyiség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jó de most hallottuk, hogy elővételi jogával élt az önkormányzat. Ez miért problém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omán Zsuzsanna: a polgárőrséget mondta az Aladá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orgó Vilmosné: és akkor te akartad nekik ad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igen, mint az ingyen tankönyveket Riebl Antal akarta odaadni, írd l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Dr. Riebl Antal: szeptemberben vagy októberben volt bent ez a kérelem.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elnézést képviselő úr, én annyira elhatároztam, hogy váltunk, és megpróbálunk. Most maga meri azt mondani, hogy félti a különböző embereket akik képviselve vannak mondjuk a Primportában, miután maga négy céget lenyomozott és gusztustalanul feltette az EDE-re őket. Úgy vesézte ki őket, hogy csak lesek máig, hogy ilyet valaki. És még, hogy nem merik beperelni. És még maga kéri ki magának, hogy egyáltalá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Nem kell célozgatni. Tessék megmondani,l hogy a Primporta Kft, amely az én ügyvédi irodám tulajdona , mert ez nyilvános adat. Nincs ezzel semmi gond. Ez a cég szeptemberben beadott egy kérelmet, és én érdeklődve hallgattam februárban, hogy az önkormányzat meg fogja szerezni ezt a helyiséget. Meglepett, egyébként semmi problémám nem volt ezze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és elhangzott, hogy az önkormányzat mire szeretné? Emlékszik rá?</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nem, nem hangzott e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esetleg erre sem emlékszik? Nem hangzott el, hogy a polgárőrség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már annyi ígéret volt, hogy a polgárőrségnek hogy már bocsánatot kérek, nem kell sajnos mindent halálosan komolyan venni ennek az önkormányzatna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de örülök, hogy képviselő. Nagyon az az érzésem, hogy együtt dolgozun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csak egy példát mondok, hogy mennyire nem kell halálosan komolyan venni, hogy februárban azt tetszett mondani, hogy itt fedett jégpálya lesz, májusban meg azt tetszett mondani, hogy jó, hogy nem lett fedett jégpály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Szilveszter Lajos: mert elzavartad az emberek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miért nem lett, ki kereste meg azt a bizonyos befektető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óra Aladár István: nem szabad komolyan venni a délegyházi önkormányzat képviselő-testületé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gr. Bethlen Istvánné: kivéve Riebl Anta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óra Aladár István: az önkormányzat a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de most ne haragudj Aladár. Ha te veszel egy területet, és az önkormányzatnak is kellett fogok én veled szórakozni, hogy miért te vetted m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óra Aladár István: bizto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dehogy fogok hát nem érdek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gyrészt fog, másrészt az első dolog megmondani, hogy az önkormányzat mi már beadtu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itt mondott valamit, amit nem lehetett érteni, ugyanis több képviselő egyszerre beszé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óra Aladár István: ez az elővásárlási jog nem bizto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ilveszter Lajos: most mondta a polgármester asszony.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Az, az érzésem, hogy túllépünk ezen a témá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meg kell nézni, hogy ki adta be előbb a pályázato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áttérünk a második pontr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egyébként tisztelettel bejelentem, hogy Nem kívánok a délegyházi önkormányzattal semmilyen kapcsolatban lenni, itt van nálam az értesítés, nem írtam alá semmilyen szerződést, adásvételit meg főleg nem, a tájékoztatások hiányosak, bérleti szerződés vo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orgó Vilmosné: és van benne kiköté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semmilyen kikötés, nincs szerződés sem. Ez teljesen amatőr hozzáállá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Forgó Vilmosné: Anti elhiszed, hogy ezt mondta? Nagyon sajnálom, hogy nem készült róla hangfelvét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elhiszem. De a tények igen makacs dolgok neked megmutatom, hogy ma érkezett egy sms. Az üzleti élet másról szól, mint ahogy azt egyesek gondoljá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orgó Vilmosné: akkor én nem tudom, hogy milyen emberek vannak a MÁV-nál, de akkor felhívom, és megmondom, hogy legközelebb pontosan tájékoztasso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elozsánszky Péter: nagyon jól tudtátok, hogy miért szerettük volna azt az épület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Itt a vita tréfálkozásba torkollo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óra Aladár István: kérem holnap hivatalos levél útján megkeresni a MÁV-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már ma megkerestem Aladár. Tisztáztuk, és közölték, hogy igényt tartunk rá. Aztán ha ezek után nem kapjuk meg, h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lozsánszky Péter: durván egy éve beszélünk erről, mindenki tudja, hogy miért szeretnénk megvásárolni, vagy bérelni, vagy hozzájutni, azért, hogy a délegyházi polgárőrség olyan helyen legyen, hogy jó legyen. Ezt mindenki tudta, és ennek ellenére még valaki délegyházáról bepróbálkozo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Dr. Riebl Antal: állj már meg Péter. Most mondtam, hogy szeptemberben adtam be ezt a kérelmet. Az önkormányzat meg nyilvánosságra februárban hozt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Lajos most jobb ha nem sz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óra Aladár István: a görbe meg már keresi a tésztasütőjét, meg a kemence építőjét, aki ezt megcsinálj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érdekes, hogy nem beszéltünk erről Aladárral, és ő is tud róla, hogy pizza sütő lesz ot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lozsánszky Péter: így terjed a pletyk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gr. Bethlen Istvánné: arról nem is beszélve, hogy a harmadik szobát én oda ígértem a Kun Erzsinek, úgyhogy ha megkapja a Primporta kft, akkor legyen olyan kedves, és tegye már meg, hogy a Kun Erzsinek is ad egy háromszor hármas rész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Tájékoztatás és döntés belső ellenőrzésekr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a befolyó iparűzési adónk teljes mértékben befolyásolja a normatívát. Ha túl magas az adó, akkor a normatívát elveszi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bemutatja Majláth Konrád Konstantin belső ellenőrt. Szeptemberben önálló napirendként ígértük, hogy szerepelni fog a belső ellenőri munka. Majláth úr készített egy részletes jelentést, melyre készítettünk egy intézkedési tervet, ez szintén a testület elé kerül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belső ellenőrzés során vizsgálták a hivatal keretein belül az adóbevételeket, adórendeleteket és az informatiká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megállapítottakról röviden: egy fő végzi az adókkal kapcsolatos munkát, emellett anyakönyvvezetői teendőket és a mezőőri járulék kivetését. Így nagy a leterheltsége. Ezt így nem lehet elvégezni. Próbálunk még az egyes pénzügyi dolgozók között munkákat áthelyezni, de a végső megoldás új ember felvétele lenn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Rontja a jelenlegi munkánk színvonalát, ám a távlatokban fejlődési lehetőség van abban, hogy jelenleg a hivatal dolgozói közül két fő főiskolán tanul, további négy fő OKJ-s tanfolyamot kezdett, mely júniusig tart, ez pedig kellőképpen leterheli a hivatalt, továbbá egy fő nyugdíjba készül és betegeskedik. Jelenleg például négy hete helyettesíteni kell a műszaki dolgozót, és ez sajnos a testületi anyagon meg is látszi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Felolvassa a határozati javasla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7 fő) 7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333/2007.(IX. 17.)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polgármesteri hivatal adóbevételének ellenőrzésével </w:t>
      </w:r>
      <w:r>
        <w:rPr>
          <w:rFonts w:eastAsia="Times New Roman" w:cs="Times New Roman" w:ascii="Times New Roman" w:hAnsi="Times New Roman"/>
          <w:b/>
          <w:bCs/>
          <w:color w:val="000000"/>
          <w:sz w:val="24"/>
          <w:szCs w:val="24"/>
          <w:lang w:eastAsia="hu-HU"/>
        </w:rPr>
        <w:t>kapcsolatban az alábbiakról dönt: a feltárt hiányosság</w:t>
      </w:r>
      <w:r>
        <w:rPr>
          <w:rFonts w:eastAsia="Times New Roman" w:cs="Times New Roman" w:ascii="Times New Roman" w:hAnsi="Times New Roman"/>
          <w:color w:val="000000"/>
          <w:sz w:val="24"/>
          <w:szCs w:val="24"/>
          <w:lang w:eastAsia="hu-HU"/>
        </w:rPr>
        <w:t xml:space="preserve"> </w:t>
      </w:r>
      <w:r>
        <w:rPr>
          <w:rFonts w:eastAsia="Times New Roman" w:cs="Times New Roman" w:ascii="Times New Roman" w:hAnsi="Times New Roman"/>
          <w:b/>
          <w:bCs/>
          <w:color w:val="000000"/>
          <w:sz w:val="24"/>
          <w:szCs w:val="24"/>
          <w:lang w:eastAsia="hu-HU"/>
        </w:rPr>
        <w:t xml:space="preserve">megoldását a rendelet módosításával megoldottnak tekinti. Az ellenőrzéseket, behajtásokat szorgalmazni kell. </w:t>
      </w:r>
    </w:p>
    <w:p>
      <w:pPr>
        <w:pStyle w:val="Normal"/>
        <w:spacing w:lineRule="auto" w:line="240" w:before="0" w:after="0"/>
        <w:ind w:left="220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dolgozó leterheltségét, - jelenleg lehetőség szerint belső átcsoportosítással meg kell oldani, a jövő évi költségvetés készítésekor erre vissza kell térni. . határidő: 2007. szeptember 30.</w:t>
      </w:r>
    </w:p>
    <w:p>
      <w:pPr>
        <w:pStyle w:val="Normal"/>
        <w:spacing w:lineRule="auto" w:line="240" w:before="0" w:after="0"/>
        <w:ind w:left="220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kft megbízása, valamint a bírósági végrehajtó igénybe vétele alapján 2007. decemberében jelentést kér az adóbehajtások és ellenőrzések témájában, illetve javaslatot a feladat hatékonyabb ellátására. </w:t>
      </w:r>
    </w:p>
    <w:p>
      <w:pPr>
        <w:pStyle w:val="Normal"/>
        <w:spacing w:lineRule="auto" w:line="240" w:before="0" w:after="0"/>
        <w:ind w:left="1501" w:firstLine="623"/>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 illetve folyamatosan 2007. december 31-ig. </w:t>
      </w:r>
    </w:p>
    <w:p>
      <w:pPr>
        <w:pStyle w:val="Normal"/>
        <w:spacing w:lineRule="auto" w:line="240" w:before="0" w:after="0"/>
        <w:ind w:left="1501" w:firstLine="623"/>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elolvassa a rendeletmódosítási javaslatok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Képviselő-testület szavazott (szavazott 7 fő) 7 igen egyhangú szavazattal az alábbi rendeletet alkott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74"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Délegyháza Község Önkormányzata </w:t>
      </w:r>
    </w:p>
    <w:p>
      <w:pPr>
        <w:pStyle w:val="Normal"/>
        <w:spacing w:lineRule="atLeast" w:line="274"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épviselő-testületének</w:t>
      </w:r>
    </w:p>
    <w:p>
      <w:pPr>
        <w:pStyle w:val="Normal"/>
        <w:spacing w:lineRule="atLeast" w:line="274"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22./2007.(IX. 20.) rendelete</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helyi iparűzési adóról szóló,</w:t>
      </w:r>
    </w:p>
    <w:p>
      <w:pPr>
        <w:pStyle w:val="Normal"/>
        <w:spacing w:lineRule="atLeast" w:line="274"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22/2003. (XII. 23.) rendelete módosításár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a rendeletet a testület elfogadta 2007. szeptember 17-én, kihirdetve: 2007. szeptember 20-á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Képviselő-testület szavazott (szavazott 7 fő) 7 igen egyhangú szavazattal az alábbi rendeletet alkott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74"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Délegyháza Község Önkormányzata </w:t>
      </w:r>
    </w:p>
    <w:p>
      <w:pPr>
        <w:pStyle w:val="Normal"/>
        <w:spacing w:lineRule="atLeast" w:line="274"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épviselő-testületének</w:t>
      </w:r>
    </w:p>
    <w:p>
      <w:pPr>
        <w:pStyle w:val="Normal"/>
        <w:spacing w:lineRule="atLeast" w:line="274"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23./2007.(IX. 20.) rendelete</w:t>
      </w:r>
    </w:p>
    <w:p>
      <w:pPr>
        <w:pStyle w:val="Normal"/>
        <w:spacing w:lineRule="atLeast" w:line="274"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helyi építményadóról szóló, </w:t>
      </w:r>
    </w:p>
    <w:p>
      <w:pPr>
        <w:pStyle w:val="Normal"/>
        <w:spacing w:lineRule="atLeast" w:line="274"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7/2004. (IV. 29.) és 21/2004. (XII. 15.)rendelettel módosított </w:t>
      </w:r>
    </w:p>
    <w:p>
      <w:pPr>
        <w:pStyle w:val="Normal"/>
        <w:spacing w:lineRule="atLeast" w:line="274"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20/2003. (XII. 23.) rendelete módosításáról</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rendeletet a testület elfogadta 2007. szeptember 17-én, kihirdetve: 2007. szeptember 20-á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elmondja, hogy a legsúlyosabb hibákat az informatikai ellenőrzés tárta fel. Ezek részben a szabályzatok hiánya, részben azonban az alkalmazásokkal kapcsolatosan vannak hiányosságok és a szerver elhelyezésében. A rendszergazda megkapta a jelentést, melyre ellenvéleményt fogalmazott meg. Időközben felmerült a rendszergazda cseréje, így a pályázók is megkapták ezt a jelentést, hogy dolgozzanak ki erre is megoldá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szabályzatok közül van egy, melyet a kistérségben sehol nem találtunk meg. Az ellenőrzés valóban maximalista, amit a jogszabály előír, aszerint készül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jánlatokat kértünk gépekre, mely ajánlatokat átnéztük Marossy Attila képviselő úrral. Ilyen minőségű géppark mellett nem lehet elvárni, hogy minden zökkenőmentesen menj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Három gép beszerzése lenne szükséges. A konyhában, az óvodában és a védőnőnél teljesen tönkrementek a gép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kérdése, hogy erre nincs-e pályáz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javaslata, hogy ebből a költségvetésből kár pótolgatni apránként, a jövő évi költségvetésben kellene erre pénzt áldozni. Addig pedig meg lehet oldani másképp a dolgot. Németországból hamarosan érkeznek gépek, meg kell nézni, hátha azok használható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elmondja, hogy a jelenlegi gépeket átvizsgálta Marossy Attila. Ha ezt a három gépet beszerezné az önkormányzat, egy időre meg lenne oldva az informatikai probléma. Aránylag egyenlő színvonalú géppark lenne, megtakarítást lehetne a rendszerzgazdai feladatoknál elér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óra Aladár István megjegyzi, hogy nincs rá pénz.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véleménye, hogy jövőre kellene beruházni gépek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ilveszter Lajos véleménye, hogy pályázatot kellene nézni, ha nem megy, akkor meg kell venni a három gépet, de a pályázat esélyét nem lehet elvet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elmondja, hogy megbénult a konyha, az óvodai gép szintén tönkrement, a védőnő szintén hazahordja a munká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Megjegyzi, hogy mindig a hivatalon spórol az önkormányzat, és így nem tudnak dolgozni az ember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kérdése, hogy pénzben ez mit jele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Bánfalvi Sándorné válasza erre, hogy 210 000 Ft lenne, ha Marossy Attila maga szerzi be a gépeket, és az alkatrészek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elozsánszky Péter javaslata, hogy meg kellene nézni a Németországból érkező gépeket, hátha használható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Bánfalvi Sándorné elmondja, hogy a szerver helyének megoldását is ki kell alakítani, mert bármikor elveszhetnek az adatok a jelenlegi helyén. Megoldás lenne a padlásfeljáróná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ddig halasztgatták a dolgot, ez után szeretné, ha a testület vállalná a felelősséget ezér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óra Aladár még egyszer elmondja, hogy nincs rá pén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kérdése, hogy a pályázat nem megoldá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válasza erre,hogy ha az önerőt befizetik, abból már megvehetik a gépeket, és az biztos, nem úgy mint egy pályázat, és biztosan jól működn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Itt hatalmas vita kerekedet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Megérkezett Bednárik László.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vita után polgármester asszony ígéretet tett, hogy következő héten döntenek az ügy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Határozat az ügyben nem születet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Majláth Konrád Konstantin elmondja, hogy a testületnek egy stratégiát kellene kialakítania egy stratégiát az informatikai fejlesztésre 5 évre előre. Egyre nagyobb teljesítményű gépekre van szükség. Előfordult már, hogy egy éves anyag elszállt egy önkormányzat pénzügyi osztályán. A mentés nem történt meg, ezért azt az évet újra kellett kezdeni könyve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szabályzatokkal kapcsolatosan elmondja, hogy ezek nagyon drágák. Ha egy rendszergazdával szerződést kötnek, ez 300 000- 1 milliós nagyságrendig terjedhetn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zek speciális szabályzatok, melyeket a jegyző nem fog tudni megcsinálni még minta alapján sem.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szabályzatok azonban tényleges rendszertámogatás nélkül nem érnek semmi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óra Aladár kérdése, hogy mekkora probléma van abból, hogy nincs ilyen szabályzata az önkormányzatnak? Mit kaphat ezér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Majláth Konrád Konstantin válasza, hogy az adatvédelem sérül. Ha ő például itt lakna, pert indítana az önkormányzat ellen, ha sérülnek az adata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óra Aladár további kérdése, hogy ha szabályzat nincs, akkor mi a helyz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Majláth Konrád Konstantin válasza, hogy például az informatikai auditot nem végezné el. Például pályázatnál bekérhetnek ilyen adatokat, melyek nélkül elesnek a pályázatokt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kérdése, hogy mit javaso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Majláth Konrád Konstantin válasza, hogy a stratégia felállítását oly módon, hogy gépenként és feladatonként mérje fel egy informatikus, hogy az adott feladatok elláthatók legyenek. Ezek megoldására pedig a forrást a testületnek kell biztosítani. Ez folyamatosan megújítandó feladat. Ahogy fejlődnek a gépek, úgy kell módosítani a szabályzatot is folyamatos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óra Aladár kérdése, hogy amikor a következő költségvetés készül, mekkora összegre lenne szüksége? Nagyjából 4,5 millió fori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ajláth Konrád Konstantin válasza, hogy nagyjából igen. Elmondja még, hogy ő megérti a jegyzőasszony álláspontját, hiszen ő a felelős. Ha nem valósul meg, bár azt a jegyző előterjesztette, a felelősség nem őt terhel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Határozat az ügyben nem születe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felolvassa a konyha ellenőrzésével kapcsolatos határozati javaslato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8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334/2007.(IX. 17.)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óvoda konyhájának ellenőrzésével kapcsolatban az</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lábbiakról dön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óvoda és ebben a konyha gazdálkodásának pontosítását, kapcsolatát, az ellenőrzést, a most hatályba lépő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szabályzatokban egyértelműen ki kell dolgozn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önállóan és részben önállóan gazdálkodó intézmény szabályzatainak összhangját jelezni kel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Határidő: 2007. szeptember 30.</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vezető óvónő valamint valamennyi dolgozó munkakör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leírását a belső ellenőrzés által megállapított formában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ktualizálni kell.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Határidő: 2007. szeptember 30.</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nyersanyag számítást, annak felhasználását, a konyha gazdaságosságnak számítását a számítógépes program </w:t>
      </w:r>
    </w:p>
    <w:p>
      <w:pPr>
        <w:pStyle w:val="Normal"/>
        <w:spacing w:lineRule="auto" w:line="240" w:before="0" w:after="0"/>
        <w:ind w:left="1416" w:firstLine="708"/>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segítségével el kell végezni. </w:t>
      </w:r>
    </w:p>
    <w:p>
      <w:pPr>
        <w:pStyle w:val="Normal"/>
        <w:spacing w:lineRule="auto" w:line="240" w:before="0" w:after="0"/>
        <w:ind w:left="1501" w:firstLine="623"/>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Határidő: 2007. október 31 és azt követően minden </w:t>
      </w:r>
    </w:p>
    <w:p>
      <w:pPr>
        <w:pStyle w:val="Normal"/>
        <w:spacing w:lineRule="auto" w:line="240" w:before="0" w:after="0"/>
        <w:ind w:left="1501" w:firstLine="623"/>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negyedévet követő hó 15-ig.</w:t>
      </w:r>
    </w:p>
    <w:p>
      <w:pPr>
        <w:pStyle w:val="Normal"/>
        <w:spacing w:lineRule="auto" w:line="240" w:before="0" w:after="0"/>
        <w:ind w:left="1501" w:firstLine="623"/>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 illetve a határozatban foglaltak szerint</w:t>
      </w:r>
    </w:p>
    <w:p>
      <w:pPr>
        <w:pStyle w:val="Normal"/>
        <w:spacing w:lineRule="auto" w:line="240" w:before="0" w:after="0"/>
        <w:ind w:left="1416" w:firstLine="708"/>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 mint munkáltató, jegyző, pénzügyi – </w:t>
      </w:r>
    </w:p>
    <w:p>
      <w:pPr>
        <w:pStyle w:val="Normal"/>
        <w:spacing w:lineRule="auto" w:line="240" w:before="0" w:after="0"/>
        <w:ind w:left="292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fejlesztési bizottsá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Bánfalvi Sándorné elmondja, hogy visszatérve a leterheltségre, határozatot kellene hoznia a testületnek az álláshelyről is. Felolvassa a határozati javaslato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8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335/2007.(IX. 17.)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0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polgármesteri hivatal munkájának zavartalan ellátása</w:t>
      </w:r>
    </w:p>
    <w:p>
      <w:pPr>
        <w:pStyle w:val="Normal"/>
        <w:spacing w:lineRule="auto" w:line="240" w:before="0" w:after="0"/>
        <w:ind w:left="220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érdekében egy köztisztviselői álláshelyet létesít.</w:t>
      </w:r>
    </w:p>
    <w:p>
      <w:pPr>
        <w:pStyle w:val="Normal"/>
        <w:spacing w:lineRule="auto" w:line="240" w:before="0" w:after="0"/>
        <w:ind w:left="220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álláshely igazgatási munkakörre hozza létre, </w:t>
      </w:r>
    </w:p>
    <w:p>
      <w:pPr>
        <w:pStyle w:val="Normal"/>
        <w:spacing w:lineRule="auto" w:line="240" w:before="0" w:after="0"/>
        <w:ind w:left="220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2008. január 1-től, lehetőség szerint műszaki </w:t>
      </w:r>
    </w:p>
    <w:p>
      <w:pPr>
        <w:pStyle w:val="Normal"/>
        <w:spacing w:lineRule="auto" w:line="240" w:before="0" w:after="0"/>
        <w:ind w:left="220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végzettségű dolgozóval legyen betöltve.</w:t>
      </w:r>
    </w:p>
    <w:p>
      <w:pPr>
        <w:pStyle w:val="Normal"/>
        <w:spacing w:lineRule="auto" w:line="240" w:before="0" w:after="0"/>
        <w:ind w:left="220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2008.évi költségvetés tervezésébe a létesített </w:t>
      </w:r>
    </w:p>
    <w:p>
      <w:pPr>
        <w:pStyle w:val="Normal"/>
        <w:spacing w:lineRule="auto" w:line="240" w:before="0" w:after="0"/>
        <w:ind w:left="220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álláshelyet be kell venni.</w:t>
      </w:r>
    </w:p>
    <w:p>
      <w:pPr>
        <w:pStyle w:val="Normal"/>
        <w:spacing w:lineRule="auto" w:line="240" w:before="0" w:after="0"/>
        <w:ind w:left="220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 illetve 2007.dec.31.</w:t>
      </w:r>
    </w:p>
    <w:p>
      <w:pPr>
        <w:pStyle w:val="Normal"/>
        <w:spacing w:lineRule="auto" w:line="240" w:before="0" w:after="0"/>
        <w:ind w:left="220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Belső ellenőrzési program előkészítés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elmondja, hogy november 15-ig el kell fogadni a belső ellenőrzési tervet. Ezt a tervet a kistérségi önkormányzati társulás ezen időpont előtt kérte. Kéri a belső ellenőrt, hogy dolgozza ki ezt a tervet a leadott pontok alapjá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8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336/2007.(IX. 17.)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önkormányzatot érintő 2008. évi belső ellenőrzési terv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jogszabály szerinti formátumban való kidolgozásáva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megbízza Majláth Konrád Konstantin belső ellenőr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kidolgozásnál a jegyző által összeállított témáka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lehetőség szerint építse be a tervb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 illetve 2007. november 15.</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jegyző, belső ellenő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öntés a polgármesteri hivatal nyílászáróinak cseréjér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kérése, hogy a döntést el kellene halasztani a költségvetési rendelet módosításával együtt a következő hétre. Addig azonban a pályázatokat át lehet nézni. </w:t>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Véleménye, hogy hasonló kritériumok mellett kellene tárgyalni a két délegyházi vállalkozóva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véleménye, hogy egy bizottságnak át kellene néznie részletesen az összes pályázatot, és annak eredményét behozni a testület elé.</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akkor legyen Vásárhelyi László, Szilveszter Lajos, és Belozsánszky Péter ebben a bizottságb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lmondja még, hogy van egy adományozó, aki adna arra pénzt, az ablakok kicserélésére, az óvoda pályázat eddigi költségeire, és egy Erzsébet szoborra. Egy héten belül kiderül, hogy megkapja-e az önkormányzat ezt az adomány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véleménye, hogy ha valaki ezt megfinanszírozza nincs probléma, de ha az önkormányzatnak ezt magának kell kifizetnie, akkor nem feltétlenül muszáj például redőny, mert az utólag is lehet pótolni. </w:t>
      </w:r>
    </w:p>
    <w:p>
      <w:pPr>
        <w:pStyle w:val="Normal"/>
        <w:spacing w:lineRule="auto" w:line="240" w:before="0" w:after="0"/>
        <w:rPr/>
      </w:pPr>
      <w:r>
        <w:rPr>
          <w:rFonts w:eastAsia="Times New Roman" w:cs="Times New Roman" w:ascii="Times New Roman" w:hAnsi="Times New Roman"/>
          <w:color w:val="000000"/>
          <w:sz w:val="24"/>
          <w:szCs w:val="24"/>
          <w:lang w:eastAsia="hu-HU"/>
        </w:rPr>
        <w:t>Csak a legszükségesebb dologra költsön az önkormányz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Jól záródó, hőszigetelő ablak kell, minden egyéb mellőzhető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5 igen 3 tartózkodás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337/2007.(IX. 17.)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felállít egy adhoc bizottságot a polgármesteri hivat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nyílászáró cseréjére érkezett ajánlatok elbírálásár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bizottság tagjai: Belozsánszky Péter képviselő,</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Szilveszter Lajos képviselő és Vásárhelyi László</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pénzügyi bizottsági tag.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bizottság az ajánlatokról és az arról készül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javaslatokról a 2007. szeptember 24-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rendkívüli képviselő-testületi ülésen beszámol.</w:t>
      </w:r>
    </w:p>
    <w:p>
      <w:pPr>
        <w:pStyle w:val="Normal"/>
        <w:spacing w:lineRule="auto" w:line="240" w:before="0" w:after="0"/>
        <w:ind w:left="1416" w:firstLine="708"/>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1501" w:firstLine="623"/>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jegyző</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örvényességi észrevét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elmondja, hogy a közigazgatási hivatal kifogást emelt a helyi szociális rendelettel kapcsolatban, ezért azt módosítani kell. Felolvassa a részletes előterjesztést, egyetlen pontban kell törölni azt, hogy a képviselő-testülettől átruházott hatáskörb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Képviselő-testület szavazott (szavazott 8 fő) 8 igen egyhangú szavazattal az alábbi rendeletet alkott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Község Önkormányzata Képviselő-testületének</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24./2007.(IX. 20.) rendelete</w:t>
      </w:r>
    </w:p>
    <w:p>
      <w:pPr>
        <w:pStyle w:val="Normal"/>
        <w:numPr>
          <w:ilvl w:val="0"/>
          <w:numId w:val="0"/>
        </w:numPr>
        <w:spacing w:lineRule="auto" w:line="240" w:before="280" w:after="280"/>
        <w:outlineLvl w:val="3"/>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4"/>
          <w:szCs w:val="24"/>
          <w:lang w:eastAsia="hu-HU"/>
        </w:rPr>
        <w:t xml:space="preserve">A szociális igazgatásról és szociális ellátásokról szóló,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4/2006 (III. 31.),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3/2005 (VIII. 26.) és 12/2006 (VII. 17.)</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rendelettel módosított</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3/2004.(VIII.23.) rendelete módosításár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rendeletet a testület elfogadta 2007. szeptember 17-én, kihirdetve: 2007. szeptember 20-á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öntés pályázatok készítésér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Forgó Vilmosné elmondja, hogy az előző testületi ülésen ezt részletesen ismertette, ezt követően a pályázati lehetőségek leírását minden képviselő megkapta, ezért nem szeretné hosszasan tárgyalni ezeket. Kéri a testület döntéseit ezekkel kapcsolatos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útpályázattal kapcsolatosan azonban elmondja még,hogy a tervezési díj 1 km-es útszakaszra 700 000-től 1 millió forintig terjedhet, és egy km-es jó minőségű aszfalt út 50 millió forintba kerülne. Egy embertől kértek eddig ajánlatot, de természetesen mástól is fognak még kér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Meg lehetne csinálni például a Gomb közt, Kavics utcát Csendes utcát, Mária utcát. Azért gondoltak elsősorban az üdülőnek erre a részére, mert ők az önrészt szívesen vállalná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Felolvassa a részletes árajánlato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Szilveszter Lajos javaslata, hogy az utakat mindenféleképpen meg kellene terveztetni, mert nem lehet utólag kapkodni, mivel így nem lehet pályázatot nyer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8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338/2007.(IX. 17.)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Közép-magyarországi Operatív Program keretében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Belterületi utak fejlesztésére kiírt pályázaton részt vesz.</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pályázatot elő kell készíteni, a kiadások megrendelés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előtt a testület elé kell tárni döntésr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 illetve 2007. október 24.</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jegyző, pénzügyi fejlesztési biz., gazdasági vezet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Forgó Vilmosné az akadály-mentesítéssel kapcsolatos pályázatot ismerteti, mely szintén részletesen elhangzott az augusztus 29-i testületi ülés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8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339/2007.(IX. 17.)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1513" w:firstLine="708"/>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önkormányzatok illetőleg önkormányzati feladatellátás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biztosító egyes közszolgáltatások akadálymentesítésér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kiírt pályázaton részt vesz.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pályázatot elő kell készíteni, a kiadások megrendelése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előtt a testület elé kell tárni döntésre.</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 illetve 2007. október 24.</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jegyző, gazdasági vezető, pénzügyi-fejlesztési bi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orgó Vilmosné ismerteti az ivóvízminőség javítására kiírt pályáza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8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340/2007.(IX. 17.)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ivóvízminőség-javítás kétfordulós pályázati konstrukció</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eretében megvalósítandó projektek támogatására kiír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pályázaton részt vesz.</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pályázatot elő kell készíteni, a kiadások megrendelés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előtt a testület elé kell tárni döntésr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 illetve 2007. október 24.</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jegyző, gazdasági vezető, pénzügyi-fejlesztési biz.</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Forgó Vilmosné a hő és villamosenergia korszerűsítéssel kapcsolatos pályázatot is ismertet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van Délegyházán meleg víz és ebből ki lehetne hozni az intézmények fűtésé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ánfalvi Sándorné kérdése, hogy az anyagi kihatása ennek m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válasza, hogy 15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javasolja, hogy csak előzetes határozatot hozzon a testület a pályázatokkal kapcsolatban, mert a költségek hatalmasra rúghatna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8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341/2007.(IX. 17.)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Úgy határoz, hogy az energetikai hatékonyság fokozásár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Kiírt pályázaton a költségek ismeretében hoz döntés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részvételrő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 illetve 2007. október 24.</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jegyző, gazdasági vezető, pénzügyi-fejlesztési biz.</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Dr. gr. Bethlen Istvánné megjegyzi, hogy a Délegyházán található két kút mélységét, és arzéntartalmát kellene tudni. Azt szeretné tudni, hogy egész Délegyházán arzénes-e az összes kút, mert ha nem nyer az önkormányzat pályázatot, akkor erre is érdemes gondolni, mert Dunavarsány már többször szóvá tette, hogy kevés a víz a délegyházi fogyasztás miat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Lehet, hogy fúrni kellene néhány év múlva egy kutat, ha nem arzénes a víz.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Bednárik László elmondja, hogy van két kút, egy a Tavirózsa kempingben, a másik a nomád kemping előtt. Azokat be kell vizsgáltatni, és van még egy kút, ami a Kossuth nyomda mellett v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zt követően a testület a következő témára tért á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Dr. gr. Bethlen Istvánné elmondja, hogy ugyan nem szerepel a napirenden a Polgárdi központú társulás ügye, mivel arról a testület rendkívüli ülésen döntött, nem ért egyet vele.. ASA-tól kért kimutatás alapján 35-40 évre megkapták az engedélyt a hulladéktárolásra. Ráadásul ha szelektíven gyűjtik a hulladékot, akkor legalább 80 évig működni fog.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hulladékszigetekkel kapcsolatban nagy a beruházási költség, és koszos. Ezek nem jók. Nem biztos, hogy ez jó lesz.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Forgó Vilmosné megjegyzi, hogy amíg a tagsági viszony él, addig meg kell szavaznia az ezzel járó dolgokat a testületnek. Az idei évet mindenképpen ki kell fizet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elmondja, hogy egy európai színvonalú hulladékgyűjtő, válogató és ártalmatlanító hulladékbefogadó létesülne. Uniós előírás, hogy ezek számát csökkenteni kell. Ez egy hosszú távú megoldás lenne. Ha később kell csatlakozni hozzá, akkor magasabbak lesznek a költségek. Ha kimaradna az önkormányzat, kiszolgáltatott lenne annak a szolgáltatónak, aki befogadja a hulladéko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TV Zrt-vel kapcsolatos döntés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a hat településből 5 megegyezett peren kívüli egyességgel kapcsolatban, így Délegyháza is aláírta az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Forgó Vilmosné tájékoztatja a testületet, hogy az önkormányzatnak az elszámolás után 230.573 Ft-ja marad.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megjegyzi, hogy ellenőrizhetetlenek a számlák, és a Délegyházának járó tartozás is lecsökkent valamilyen módo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Bánfalvi Sándorné elmondja, hogy a peren kívüli egyességre testületi határozat kell. Az egymás felé elszámolással kapcsolatban volt egy ülésen, ahol felvetette, hogy nincs írásos nyoma, és testületi döntés sincs sehol arról, hogy egymás között elszámolnak. Arra is választ kért, hogy az eszközhasználati díjat miért állítják szembe Délegyháza kötelezettségével. A szennyvíztermelés növekedett, és a nekünk járó összeget is lecsökkentették. Ez elfogadhatatlan, előnytelen helyzetbe kerültün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Megkérte a belső ellenőrt, hogy készítsen jelentést erről a témáról. A testületi tagok ezt megkaptá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elmondja, hogy egy polgármester volt, az áporkai, a tavaly őszi megbeszélésen, aki már akkor szólt, hogy nem biztos, hogy ez az egész törvényes keretek között zajlik. Úgy tűnik, igaza vo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elmondja, hogy kért testületi határozattervezeteket az önkormányzatoktól, hogy tisztában legyünk azzal, hogy ők hogyan döntöttek. Felolvassa Dunavarsányé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lmondja, hogy nem lehet eligazodni a határozaton. Megjegyzi, hogy a tisztánlátás érdekében ezt alaposan át kell tárgya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gr. Bethlen Istvánné elmondja, hogy Vella Zoltán sem tudott segíteni az ügy tisztázásáb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ilveszter Lajos megjegyzi, hogy információ hiányában ő nem fog szavaz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Itt rövid vita kerekedett, melynek lezárása után a testület úgy döntött, hogy a jegyző kérjen információt a Dtv-től az ügy tisztánlátása érdekében. Jegyző Asszony nem ért rá eljönni erre az ülésre, hátha többet tudtak volna meg.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Vásárhelyi László elmondja, hogy ő részt vett egy megbeszélésen az alpolgármesterrel, melyen aláírták, hogy a települések egymás között el akarnak számolni. Ők nem tudtak arról, hogy nincs tisztánlátás az ügyb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felolvassa a polgármester részére általa írt feljegyzést az ügyben. Ebben leírta, hogy nincs kellő információja a tárgyban, és, hogy a polgármester azt kérte, hogy az eddigi 12 milliós járandósággal szemben nem érthető miért csak kb. 300 000 Ft jut Délegyházának. Ezt elmondta a társulási ülés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Forgó Vilmosné elmondta, hogy ő a taksonyi polgármester elégedettségére hagyatkozott, amikor aláírta a megegyezé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elmondja, hogy nincs ebből probléma, még lehet egyezte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Itt ismét vitába torkollott a megbeszélé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6 igen 2 tartózkodás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342/2007.(IX. 17.)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Dtv Zrt. Koncessziós szerződés módosítási javaslatá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csak abban az esetben fogadja el, ha kellő információv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rendelkezik arról, hogy a délegyházi önkormányzatnak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eredetileg járó összeg miért csökkent l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Utasítja a jegyzőt, hogy keresse meg Vella Zoltán társulás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referenst az ügyben, és a következő testületi ülésr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hívja meg a referenst, hogy személyesen tájékoztass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testület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jegyző</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ánfalvi Sándorné elmondja, hogy a hivatal működését szabályozó szabályzatok elfogadása a polgármester és jegyző hatáskörébe tartozik, de erről természetesen a testületnek is rendelkeznie kell információval.</w:t>
      </w:r>
    </w:p>
    <w:p>
      <w:pPr>
        <w:pStyle w:val="Normal"/>
        <w:spacing w:lineRule="auto" w:line="240" w:before="0" w:after="0"/>
        <w:rPr/>
      </w:pPr>
      <w:r>
        <w:rPr>
          <w:rFonts w:eastAsia="Times New Roman" w:cs="Times New Roman" w:ascii="Times New Roman" w:hAnsi="Times New Roman"/>
          <w:color w:val="000000"/>
          <w:sz w:val="24"/>
          <w:szCs w:val="24"/>
          <w:lang w:eastAsia="hu-HU"/>
        </w:rPr>
        <w:t>A hatályos SZMSZ 4. függeléke tartalmazza a hatályos szabályzatok körét. Ezzel tájékoztatást adunk a testületnek, milyen szabályzatok élnek, amit a testület határozattal vesz tudomásu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pénzügyi szabályzatok aktualizálása, az új informatikai adatvédelmi szabályzat indokolttá teszi a testület tájékoztatását 4. számú függelék álta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8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343/2007.(IX. 17.)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50"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önkormányzat polgármesteri hivatala, valamint a hozzá tartozó részben önálló költségvetési szervei által alkalmazott szabályzatok körét az alábbiak szerint tudomásul veszi:</w:t>
      </w:r>
    </w:p>
    <w:p>
      <w:pPr>
        <w:pStyle w:val="Normal"/>
        <w:spacing w:lineRule="auto" w:line="240" w:before="0" w:after="0"/>
        <w:ind w:left="2250"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lyos szabályzatok jegyzéke</w:t>
      </w:r>
    </w:p>
    <w:p>
      <w:pPr>
        <w:pStyle w:val="Normal"/>
        <w:spacing w:lineRule="auto" w:line="240" w:before="0" w:after="0"/>
        <w:ind w:left="2250"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Bizonylati szabályzat</w:t>
      </w:r>
    </w:p>
    <w:p>
      <w:pPr>
        <w:pStyle w:val="Normal"/>
        <w:spacing w:lineRule="auto" w:line="240" w:before="0" w:after="0"/>
        <w:ind w:left="2250"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2. Házipénztár és pénzkezelési szabályzat</w:t>
      </w:r>
    </w:p>
    <w:p>
      <w:pPr>
        <w:pStyle w:val="Normal"/>
        <w:spacing w:lineRule="auto" w:line="240" w:before="0" w:after="0"/>
        <w:ind w:left="2250"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3. Számviteli szabályzat és számviteli politikája</w:t>
      </w:r>
    </w:p>
    <w:p>
      <w:pPr>
        <w:pStyle w:val="Normal"/>
        <w:spacing w:lineRule="auto" w:line="240" w:before="0" w:after="0"/>
        <w:ind w:left="2250"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4. Az eszközökre és forrásokra vonatkozó értékelési szabályzat</w:t>
      </w:r>
    </w:p>
    <w:p>
      <w:pPr>
        <w:pStyle w:val="Normal"/>
        <w:spacing w:lineRule="auto" w:line="240" w:before="0" w:after="0"/>
        <w:ind w:left="2250"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5. Leltározási és leltárkészítési szabályzat</w:t>
      </w:r>
    </w:p>
    <w:p>
      <w:pPr>
        <w:pStyle w:val="Normal"/>
        <w:spacing w:lineRule="auto" w:line="240" w:before="0" w:after="0"/>
        <w:ind w:left="2250"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6. Selejtezési és hasznosítási szabályzat</w:t>
      </w:r>
    </w:p>
    <w:p>
      <w:pPr>
        <w:pStyle w:val="Normal"/>
        <w:spacing w:lineRule="auto" w:line="240" w:before="0" w:after="0"/>
        <w:ind w:left="2250"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7. Számlarend</w:t>
      </w:r>
    </w:p>
    <w:p>
      <w:pPr>
        <w:pStyle w:val="Normal"/>
        <w:spacing w:lineRule="auto" w:line="240" w:before="0" w:after="0"/>
        <w:ind w:left="2250"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8. Költségvetési tervezési és beszámolási szabályzat</w:t>
      </w:r>
    </w:p>
    <w:p>
      <w:pPr>
        <w:pStyle w:val="Normal"/>
        <w:spacing w:lineRule="auto" w:line="240" w:before="0" w:after="0"/>
        <w:ind w:left="2250"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9. Gazdálkodási ügyrend</w:t>
      </w:r>
    </w:p>
    <w:p>
      <w:pPr>
        <w:pStyle w:val="Normal"/>
        <w:spacing w:lineRule="auto" w:line="240" w:before="0" w:after="0"/>
        <w:ind w:left="2250"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0. Kötelezettségvállalás, utalványozás,ellenjegyzés,érvényesítés és szakmai teljesítés rendjének szabályzata</w:t>
      </w:r>
    </w:p>
    <w:p>
      <w:pPr>
        <w:pStyle w:val="Normal"/>
        <w:spacing w:lineRule="auto" w:line="240" w:before="115" w:after="0"/>
        <w:ind w:left="2250"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1.Gépkocsi üzemeltetési szabályzat</w:t>
      </w:r>
    </w:p>
    <w:p>
      <w:pPr>
        <w:pStyle w:val="Normal"/>
        <w:spacing w:lineRule="auto" w:line="240" w:before="0" w:after="0"/>
        <w:ind w:left="2250"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2.Beruházási (beszerzési) szabályzat</w:t>
      </w:r>
    </w:p>
    <w:p>
      <w:pPr>
        <w:pStyle w:val="Normal"/>
        <w:spacing w:lineRule="auto" w:line="240" w:before="0" w:after="0"/>
        <w:ind w:left="2250"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3. Közbeszerzési szabályzat</w:t>
      </w:r>
    </w:p>
    <w:p>
      <w:pPr>
        <w:pStyle w:val="Normal"/>
        <w:spacing w:lineRule="auto" w:line="240" w:before="0" w:after="0"/>
        <w:ind w:left="2250"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14. Belső ellenőrzési kézikönyv </w:t>
      </w:r>
    </w:p>
    <w:p>
      <w:pPr>
        <w:pStyle w:val="Normal"/>
        <w:spacing w:lineRule="auto" w:line="240" w:before="0" w:after="0"/>
        <w:ind w:left="2250"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15. FEUVE </w:t>
      </w:r>
    </w:p>
    <w:p>
      <w:pPr>
        <w:pStyle w:val="Normal"/>
        <w:spacing w:lineRule="auto" w:line="240" w:before="0" w:after="0"/>
        <w:ind w:left="2250"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6.Polgármesteri Hivatal Egységes Közszolgálati Szabályzata</w:t>
      </w:r>
    </w:p>
    <w:p>
      <w:pPr>
        <w:pStyle w:val="Normal"/>
        <w:spacing w:lineRule="auto" w:line="240" w:before="0" w:after="0"/>
        <w:ind w:left="2250"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7. Tűzvédelmi szabályzat</w:t>
      </w:r>
    </w:p>
    <w:p>
      <w:pPr>
        <w:pStyle w:val="Normal"/>
        <w:spacing w:lineRule="auto" w:line="240" w:before="0" w:after="0"/>
        <w:ind w:left="2250"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8.Munkavédelmi szabályzat</w:t>
      </w:r>
    </w:p>
    <w:p>
      <w:pPr>
        <w:pStyle w:val="Normal"/>
        <w:spacing w:lineRule="auto" w:line="240" w:before="0" w:after="0"/>
        <w:ind w:left="2250"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9. Informatikai szabályzat</w:t>
      </w:r>
    </w:p>
    <w:p>
      <w:pPr>
        <w:pStyle w:val="Normal"/>
        <w:spacing w:lineRule="auto" w:line="240" w:before="0" w:after="0"/>
        <w:ind w:left="2250"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20. Adatvédelmi és számítástechnikai szabályzat</w:t>
      </w:r>
    </w:p>
    <w:p>
      <w:pPr>
        <w:pStyle w:val="Normal"/>
        <w:spacing w:lineRule="auto" w:line="240" w:before="0" w:after="0"/>
        <w:ind w:left="2250"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21.Iratkezelési szabályzat</w:t>
      </w:r>
    </w:p>
    <w:p>
      <w:pPr>
        <w:pStyle w:val="Normal"/>
        <w:spacing w:lineRule="auto" w:line="240" w:before="0" w:after="0"/>
        <w:ind w:left="2250"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22.A Polgármesteri Hivatal Szervezeti és működési </w:t>
      </w:r>
    </w:p>
    <w:p>
      <w:pPr>
        <w:pStyle w:val="Normal"/>
        <w:spacing w:lineRule="auto" w:line="240" w:before="0" w:after="0"/>
        <w:ind w:left="2250"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szabályzata és ügyrendje</w:t>
      </w:r>
    </w:p>
    <w:p>
      <w:pPr>
        <w:pStyle w:val="Normal"/>
        <w:spacing w:lineRule="auto" w:line="240" w:before="0" w:after="0"/>
        <w:ind w:left="2250"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2250"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jegyző,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10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Bérleti ügy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104" w:hanging="0"/>
        <w:rPr/>
      </w:pPr>
      <w:r>
        <w:rPr>
          <w:rFonts w:eastAsia="Times New Roman" w:cs="Times New Roman" w:ascii="Times New Roman" w:hAnsi="Times New Roman"/>
          <w:b/>
          <w:bCs/>
          <w:color w:val="000000"/>
          <w:sz w:val="24"/>
          <w:szCs w:val="24"/>
          <w:lang w:eastAsia="hu-HU"/>
        </w:rPr>
        <w:t xml:space="preserve">Bánfalvi Sándorné </w:t>
      </w:r>
      <w:r>
        <w:rPr>
          <w:rFonts w:eastAsia="Times New Roman" w:cs="Times New Roman" w:ascii="Times New Roman" w:hAnsi="Times New Roman"/>
          <w:color w:val="000000"/>
          <w:sz w:val="24"/>
          <w:szCs w:val="24"/>
          <w:lang w:eastAsia="hu-HU"/>
        </w:rPr>
        <w:t xml:space="preserve">elmondja, hogy Nagy László a szántóföldek után a 2007. évi használati díjat kifizette, hosszabb távú bérleti szerződésre nyújtotta be az igényé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Három területről van szó. 5-10 évre kívánja bérbe venni. A szerződés a gazdasági év végén felmondható, ha közben az önkormányzat másképp dönt a hasznosításával kapcsolatos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Itt rövid vita alakult ki a bérleti szerződés időtartamával kapcsolatb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dnárik László elmondja, hogy általában 5 év szokott lenni egy földbérlet időtartama. Az is megoldás lenne azonban, ha évenként újítaná meg az önkormányzat a szerződé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8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344/2007.(IX. 17.)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önkormányzat tulajdonát képező 447/108, 036/8, 036/9 hrsz-ú, összesen 11233 m2 nagyságú, szántó művelési ágú</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területet Nagy László (Dömsöd Kunszentmiklósi út 11. 2344)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latti lakos részére egy gazdasági év (2008. október 31-ig) időtartamra bérbe adj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bérleti díjat 15 000 Ft/ha összegben állapítja meg.</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képviselő-testület a bérleti szerződés megkötésével megbízz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polgármester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kérésének megfelelően a jegyzőkönyv itt ismét szó szerint tartalmazza a testületi ülésen elhangzottak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annyit kell szavazni, hogy deklaráljuk, hogy igenis a bizonyos gomb üzemben, nevezzük annak, megcsináljuk a Mária néni féle programot abban az esetben, hogy ha akár pályázat útján, akár a paprika föld hasznosításából bejön a pénz.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Forgó Vilmosné: úgy mondta a hölgy, hogy ugye az önkormányzat tudja-e, az apartmanokat már megvá…. Azt mondtam, hogy már folyamatban van. Hát mit mondjak, éppen levegőt nem kaptam, amikor kaptam a telefont. Mivel én pontosan nem is ismertem, hogy mi volt ennek az utolsó … tényleg gondoltam, hogy az lehetett benne, hogy mi apartmanokat vásárolunk ezen a pénz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hogyn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orgó Vilmosné: tényleg meg kell csinálni vagy valamit folyamatba kell venni, mert olyan ügy lesz belől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nem, ezt meg kell csinálni gyerekek, ebből a legnagyobb gond az, hogy meg kell terveztetni, ami szintén egy összeg, de utána vagy bejön a pályázatból a pénz, vagy bejön a paprikaföldből, és akkor ezt meg kell csiná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Forgó Vilmosné: azért mondtam én a paprika földet, mert ha annak az árát beforgatjuk és megcsinálunk legalább két szociális lakást illetve két ilyen apartmant, akkor mégiscsak tudunk valamit felhozni. De ha nem tudunk semmit felmutat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mit akartok a paprika földd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orgó Vilmosné: ha eladod és annak az árából felújítod rendes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miért azt is el akarju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hát nem akarunk rá beruházást? Hát az Agroprodukt-tal maguk is azt akartá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orgó Vilmosné: hát nem arra lett félretév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nem. Azért egy kicsit lassabban menjünk. A Mária néni felajánlás a következő vol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orgó Vilmosné: hát én tudom mi volt annak idejé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na akkor mondd 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Forgó Vilmosné: az volt, hogy azokat az ottani ingatlanokat, amiket a Petőfi utcában ránk ruházott, azokat adjunk el, egyet tartsunk meg belőle, és azon az egyen építsük föl a Mária néni féle szociális otthont. Erről volt szó.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meg a szántóföldö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Forgó Vilmosné: és tegyük hozzá azokat a szántó ingatlanokat, amik itt voltak a kupec tanya körü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ehhez képest azt az ingatlant ami az övé volt a Petőfi utcában eladtu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Forgó Vilmosné így van, mindet eladtu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ergo ott már ellehetetlenült, hogy megépüljön az öregek otthon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Forgó Vilmosné: nem is ott, hanem azt gondoltam, hogy egy másik helyen Ant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jó de most ha elhatározzuk, hogy a gomb üzem helyén, és nem elégíti ki az ügyészség igényét, akkor megint nem csináltunk semmit. Szerintem azt kellene csinálni, hogy a Vörösné is írt már egy jelentést az ügyészségnek, tehát nem igaz, hogy az ügyészség nincs képben, esetleg a lefolyt per során olyan adatok jutottak a birtokába, hogy mi az Agropordukt kft-vel kötöttünk egy szerződést, amelynek során vállaltuk,hogy 12 db apartman tulajdonjogát megszerezzük és egyéb intézmények is felépítésre kerülnek ami most úgy néz ki, hogy különböző okok miatt meghiúsult. Tehát ezekről az apartmanokról lehetett szó.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orgó Vilmosné: nem mondott semmi ilyesmi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de most azért gondolom, hogy senki más csak az ügyészség jogosult ebben a kérdésben az örökhagyónak az akaratát érvényesíteni. Csak kéne egyeztetni az ügyészséggel, hogy mi a ….. mit akarna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Itt egyszerre kezdett el beszélni Dr. Riebl Antallal együtt az alpolgármester, és a polgármester is, így többszöri meghallgatás után sem lehetett érteni néhány mondato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valószínűleg onnan jött ez az egész, hogy miután az Agroprodukt beperelt minket, az ügyészség onnan érezhette, hogy valami van, akkor szerintem az ügyészségnek kéne írni egy levelet. Anti ezt most komolyan kérdezem megfogalmazz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azt gondolom,hogy inkább az örökös jelentett fel minket az ügyészségen, mert neki fájt ez az egész dolog, hogy nem kapott mondjuk 40 millió forintot, sőt még ki kellett fizetni neki 1,2 milliót, de azt nem tudom, hogy mir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ig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én inkább azt gondolom, hogy innen fúj a szél, egyébként nincs kizárva, hogy az Agroprodukttal is felvették a kapcsola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de most nem lehetne, hogy az ügyészséget megkérdezni, állásfoglalásban, hogy ha nem tudjuk megcsinálni ott azt, ami nem a mi hibánkból nem valósult meg, akkor megtehetjük e azt, hogy esetleg itt megcsinálju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dnárik László: persze, azt egyeztetni kel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hivatalos levélben kerestek m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Forgó Vilmosné: nem, telefono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lehet, hogy a maris néni a másik faluból, hát honnan tudju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ednárik László: tényleg.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azért az nem valószínű</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óra Aladár : meg van a neve annak aki kerese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orgó Vilmosné: azt nem tudom, az ügyészségről keresett egy n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hát akkor az nem az ügyészség volt, ő írásban keres m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óra Aladár: írni kell nekik egy levelet, hogy kérném tájékoztatni a testület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orgó Vilmosné: hát akkor írásban tájékoztatást kérjetek. Azt gondolom, hogy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szerintem meg ne menjük elébe az eseményeknek, a Mária néni telkek a mai áron 150 millió forintba kerüln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hát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hát a Mária utca féle telkek, ott van vagy 20, vagy 50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dnárik László: ahol már házak van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ig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orgó Vilmosné: na hát azt egy az egyben ha nem adtuk be, de legalább valamennyi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ilyen itt nincs olyan, hogy valamennyit, a közérdekű felajánlást az egészet oda kell, az utolsó vasig.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akkor egy pillanat. Komáromi István kiszámolta hogy a Mária néni örökségéből létező vagyon körülbelül 17 millió forint. Azért a 100 és a 17 millió között gyerekek azért van egy nagyságrend.</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azért 89-ben lehet, hogy 17 millió vo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dnárik László: hát persz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nem, még csak nem is 89-ben számolta ki az Istvá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ért elnézést kérek, de ennyire nem inflálódott a pénz.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ilveszter Lajos: Anti. Azért azokból a telkekből a közös tanács vitt el nagyon soka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dehogy i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nem, mi parcelláztu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Vásárhelyi László: és utána beszámolt a kuratórium, hogy hova költötté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na most a kuratórium számolta ki a 17 milliót akkor amikor Antinak a pere ment. Az mikor volt két éve? Négy év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Itt a képviselők tréfálkozni kezdtek az ügyö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két vagy három telek ára anny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tudom, de ebből egy csomót levontak, hogy ilyen fejlesztés, olyan fejlesztés, ezt a Komáromi meg a Purthál Vera kiszámolta ott olvastam el, hogy ez most 17 millió forin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a Mária néni féle örökségről úgy rendelkezett a Mária néni ,hogy nem lehet levonni a fejlesztés költségeit. Tehát azt az önkormányzat ki kellett volna …. És abból kellett volna az egészet felújítani. És az a helyes számítás, hogy ez 100 millió forint. Ezt nem kell írni egyébként, ez követelé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ismika-Molnár Ágnes: nem is tudom már, hogy mit írjak egy idej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ja, jó.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én hajlandó vagyok hogy ha nyerünk egy pályázatot felépíteni 100 millióért ezt a szociális akármit a tetején apartmanokkal, én ezt nem tartom rossz dolognak, és az Mária ház, nekem az egyetlen gondom, hogy nem vagyok meggyőződve, erről azt hiszem pont Matild győzött meg, hogy az öregeket ki kéne rakni varsány határába, ahonnan ki se tudnak lépni mert egyszerűen nem tudnak sétálni. Itt a faluban viszont igen. Az, az ő szempontjukból nem egy jó hely, Anti. Én csak a helyet akarom kicseré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a gomb üzem sem olyan jó hely.</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de az, az ő szempontjukból tökéletes hely. Az nagyon jó. Ott lehet egy u betűs szárnyat csinálni, ahol alul egy foglalkoztatót fürdetőt dolgozgatót dumálgatót, és miután az pont déli fekvésű, ki lehet tenni asztalt, ezt azt amazt, hogy hosszú távon egy nagyon kellemes, szélvédett udvar. A tetejére meg végig lehet egy olyan házsort csinálni, akár tetőtér szerűen, amiből azt hiszem nekünk most két szociális lakásunk van, felépíteni újra két kis helyet, szociális lakást, és a többit felépíteni, amit szintén lehet értékesíte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erre ráépí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orgó Vilmosné: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dehogy erre, dózer. És azt a többit, hogy aztán öregek vásárolják meg és aztán beköltöznek, vagy hogyan, erről lehet beszélni lehet majd.</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orgó Vilmosné: én az előbb amit mondtam, hogy valamit lássanak, hogy megmozdultunk. Ha meg sem mozdulunk, akkor mi les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szerintem ez jó terv.</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omán Zsuzsanna: ha az úgy van, most nem vonom kétségbe az Anti szavait, hogy 150 millió forint érték, azt leverik egyszerre az önkormányzato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Itt Forgó Vilmosné Dr. gr. Bethlen Istvánné és Domán Zsuzsanna egyszerre beszélt, így nem lehetett érteni néhány mondato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de azt ki döntötte el, hogy 150 millió fori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most Anti ebben a pillanatb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Hosszas hangzava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az örökhagyónak a közérdekű felajánlását nem ismered, de elmondom nagyon szíves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orgó Vilmosné: komolyan nem kérdeztem vissza hogy ki hívott. Én úgy el voltam ámulva, ijedtemben azt sem tudtam mit mondjak. Elmondtam neki azt, hogy folyamatban van természetesen foglalkozik vele az önkormányz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dnárik László: nagyon bölcsen beszé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de hát igaz is, mert mi azt mondtuk, hogy megcsinálju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omán Zsuzsanna: de bármit csinálsz 40 vagy 50 millióért nem fogja elfogadni az ügyészség, mert 150 millióval tartozun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óra Aladár István: ne vicceljünk már ezzel az egéssz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omán Zsuzsanna: hát hallod</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óra Aladár István: nem érdemes ez az egész. 16 évet kibírt, ezt a hármat még kibírj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de Ali most hallgass meg egy pillanatra. Nem 16 éve volt, a Vörösné idejében is megkereste az ügyészség az önkormányzatot, abban az időszakban is tett nyilatkozatot az önkormányzat. Elfekszik az iratok között. Azt kell lejelenteni az én meggyőződésem szerint amit az ügyészség tud azon kívül, hogy volt egy per, ez meg ez a döntés született az önkormányzat rajta van, hogy megvalósítsa ez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de ezt mondjuk állandóan. Most akkor hozzunk egy határozatot, hogy igen a Mária néni dolgokat nem mondtuk azt, hogy nem csináljuk meg, egyfolytában mondjuk, hogy igen, vállaljuk. Aki egyet ért azzal, hogy Mária nénit előbb-utóbb csak megvalósítjuk, az kérem szépen, hogy most deklarálju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de milyen formáb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Lajos ez már megbeszélés kérdése. Itt az a lényeg, hogy a Mária néni féle dolgokat meg kell csinálni. Egyébként a per sem 100 millió forintról szólt, mert nem annyira pereltek mink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40 millió forintr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azért mondom, hogy az nem 150 millió vol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4 évvel ez előtt vol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dnárik Ilona: de ne haragudjatok miért nem hallgatjátok meg amit az Anti elmond? Mond valamit, most is félbeszakítjátok. Most is elkezdett valami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mindegy, én már nem mondo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de mit mond még az Ant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omán Zsuzsanna: elkezdte mondani az előbb, hogy, hogy működik ez a vagyon vagy valam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azt sem tudja a képviselők nagy része, hogy milyen jogi konstrukció volt ez. Senki nem tudja, hogy ez a közérdekű felajánlás, azt sem tudják, hogy hol helyezkedik el a polgári törvénykönyvben. Azt sem tudják, hogy ez a szocializmus egyik csökevény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hát ezt senki nem tud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hát azért, most már elmondanám végre. És akkor lehetne érteni teljesen jogilag i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hát akkor hallgatju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a közérdekű felajánlás az azért volt, mert az alapítványokat utálta a szocialista társadalmi berendezkedés. Mert az egy polgári csökevény volt és kitalálták a közérdekű felajánlást, aminél a szocialista szervek is, mint a nagyközségi közös tanács elfogadhatta a Mária néni féle felajánlást. A 80-as évek végén. Így kezdődött ez az egész. Akkor a telkek ára még nem volt ilyen magas, mint most. És a nagyközségi közös tanács után megalakult délegyházi önkormányzat bizony nagyon sokat elvett ebből az összegből, azért, hogy egész egyszerűen meg tudjon indulni az önállósulás útján és ide oda , ezeket nem kell írni egyébként, elhelyezgette ezeket a pénzeket. És úgy sikerült a Vörösnének beállítani az ügyészség előtt, hogy a telkek kialakítása, tehát önálló építési telkek kialakítása került ennyibe, tehát villanyvezeték, ivóvíz csatorna és ők ezeket mind levonták a telkek értékéből. De a felajánlás nem ezt mondta, hanem azt mondta, hogy ő adja a telkeket, a nagyközségi közös tanács meg adja hozzá az infrastruktúrát, és amikor majd közösen értékesítik, ezt a kettőt fordítsák az öregek otthonára. Tehát amikor én azt mondom, hogy ezekből a nem lehetett volna levonni az infrastruktúrák értékét, akkor én nagyon a bíróság döntésével egyformát mondok, mert az indokolásában kiemelte, hogy nem lehetett volna levonni, de nem ez volt a per tárgya. Tehát én azért mondom ezt, hogy 150 millió forint ezeknek a telkeknek az értéke, mert az legalább 20 összközműves telket meg a Petőfi utcai három telket kellene az öregek napközijére fordíta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a jelenlegi értéké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hát valahogy valódizálni kell, mert nem adhatunk szántóföldet, mert a Mária néni féle telket úgy fogadtuk el, hogy azt majd mi összközművesítjük. Az is igaz, hogy akkor le volt ez beszélve az akkori tiszti főorvossal, csak megváltozott az rendszer, és kihátráltak ez mögül az egész projekt mögül. De ott van a levelezés. Tehát a ráckevei akkor még járási központ tapsolt az egész ötletnek, és úgy volt, hogy ők finanszírozzák meg, de nem történt meg. Na tehát összességében azt mondom, hogy ne hozzunk semmilyen olyan döntést, hogy meg akarjuk valósítani, mert az az utolsó döntésünk, hogy meg akarjuk valósítani, semmi nem történt azót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így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nem kell ezt állandóan erősítgetni, hogy meg akarjuk csinálni. Meg akarjuk csinálni. Ha a társadalmi körülmények olyanok lesznek, majd megcsinálju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omán Zsuzsanna: határidő nem vo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nem ez volt az egyetlen egy szerencse a Mária néni féle felajánlásban, hogy nem volt benne határidő kijelölés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dnárik Ilona: és amikor az örökösök felléptek akkor sem szabtak határidőt hogy egyáltalán mennyi időn belül ezt meg kell csiná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ha válaszolhatok erre a kérdésre, a pert nem azért nyertük meg, mert első fokon elbuktuk, hanem azért nyertük meg, mert az örökösöknek ilyen esetben nincs perlési jogosultságu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milyen eset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közérdekű felajánlásnál az örökösök nem léphetnek fe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azt nem mondhatták akkor, hogy mi nem valósítottuk meg, akkor ilyen alapo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az örökösök nem.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akkor nem is támadhatnak újr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ők nem, de az ügyészség ig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na most az ügyészség mivel támadh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ánfalvi Sándorné: hogy nem valósítottuk m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igen. Az ügyészség kvázi a felajánló helyébe lép ha elha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de most mi meg akarjuk ezt csinálni. Lehet, hogy nem csináljuk meg sem most sem jövőre, de elméletileg, ha mi ezt meg akarjuk csinálni akkor az ügyészség mit mondh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örülni fog nek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semmit. Azt megállapíthatja, hogy azon a területen már nem valósítható meg a beruházás mert ez így van, mert eladtuk. Sajnos ez ellehetetlenüléshez vezethet és ezért lehet, hogy az önkormányzatot rossz fényben tüntetik föl. Kártérítést nem hiszem hogy kell fizetni, elmarasztalni elmarasztalhatjá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dnárik Ilona: gyakorlatilag akkor lehet húzni a világ végéi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ez a felajánlás ez ellehetetlenül majd az önkormányzatnak az aktív közreműködésével, ezt azért hozzá kell tenni sajno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de mi ezt meg akarjuk csinálni. Mondjuk azt, hogy,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de ott már nem leh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jó akkor nem csináljuk meg ott, megcsináljuk mondjuk a gomb üzemnél, elnevezzük Mária házna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orgó Vilmosné: az ő emléké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de ez nem a Mária felajánlása lesz, akkor hagyjuk, hogy itt délegyháza felé megtesszük azt ami tisztességes és az ügyészség meg tegyen amit akar. Ez így jó Ant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szerintem, tehát anyagi szankciókkal szerintem nem kell számolni. Mondom, ilyen döntéseket meg ne hozogassunk. Ezt képviseljük 100 éve, hogy meg akarjuk csinálni, majd ha les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jó rend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lozsánszky Péter: tehát akkor ezt nem is kell megerősí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ezt most nem kell. Akkor lépjünk tovább.</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dnárik László: akkor Matild nagyon bölcsen beszélt, folyamatban van az ügy</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testület a következő témára tért át, melyet már nem kértek szó szeri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104" w:hanging="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hogy bérleti igénnyel fordult az önkormányzathoz a szociális bérlakásra Apatóczkiné Hartl Andrea.</w:t>
      </w:r>
    </w:p>
    <w:p>
      <w:pPr>
        <w:pStyle w:val="Normal"/>
        <w:spacing w:lineRule="auto" w:line="240" w:before="0" w:after="0"/>
        <w:ind w:left="10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ürgősen megoldandó gondjai vannak, lakáshelyzetét rendezni kívánja vásárlással, vállalja, hogy egy éven belül rendezi a lakhatás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elnézést még egy pillanatra, annyiban kellene módosítani a határozatot, hogy annak ellenére meg akarjuk valósítani hogy az Agroprodukttal kapcsolatos üzlet nem jött létr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akkor mégis kell határoz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akként határoz, hogy ismeretében annak a körülménynek, hogy az Agroprodukt Kft-vel kapcsolatos megállapodás várhatóan nem megy teljesedésbe, kijelenti, hogy továbbra is eleget kíván tenni Szilágyi Istvánné által feltett közérdekű felajánlásával vállalt kötelezettséget. Az Agroprodukt Kft-vel kapcsolatos megállapodás az önkormányzat önhibáján kívül hiúsult meg.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8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345/2007.(IX. 17.)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kként határoz, hogy ismeretében annak a körülménynek,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hogy az Agroprodukt Kft-vel kapcsolatos megállapodás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várhatóan nem megy teljesedésbe, kijelenti, hogy továbbra </w:t>
      </w:r>
    </w:p>
    <w:p>
      <w:pPr>
        <w:pStyle w:val="Normal"/>
        <w:spacing w:lineRule="auto" w:line="240" w:before="0" w:after="0"/>
        <w:ind w:left="220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is eleget kíván tenni Szilágyi Istvánné által feltett közérdekű felajánlásával vállalt kötelezettségének. Az Agroprodukt Kft-vel </w:t>
      </w:r>
    </w:p>
    <w:p>
      <w:pPr>
        <w:pStyle w:val="Normal"/>
        <w:spacing w:lineRule="auto" w:line="240" w:before="0" w:after="0"/>
        <w:ind w:left="220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kapcsolatos megállapodás az önkormányzat önhibáján </w:t>
      </w:r>
    </w:p>
    <w:p>
      <w:pPr>
        <w:pStyle w:val="Normal"/>
        <w:spacing w:lineRule="auto" w:line="240" w:before="0" w:after="0"/>
        <w:ind w:left="220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kívül hiúsult meg. </w:t>
      </w:r>
    </w:p>
    <w:p>
      <w:pPr>
        <w:pStyle w:val="Normal"/>
        <w:spacing w:lineRule="auto" w:line="240" w:before="0" w:after="0"/>
        <w:ind w:left="220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220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megköszönte Dr. Riebl Antal segítségé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testület visszatért a szociális bérlakás ügyér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javaslata, hogy nem kellene bérbe adni a lakást, mert jelentkezett rá a baba-mama klub még az utazás előt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felolvassa a határozati javaslato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8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346/2007.(IX. 17.)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önkormányzati szociális bérlakást nem adja bérbe az önkormányzat, előzetesen áttekinti kötelező feladatai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következő testületi ülésen visszatér a témár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Pénzes Róbert és Pénzesné Brigitta bérleti ügy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elmondja, hogy ki kellene mondani, hogy bérbe adja a testület a területet vagy nem.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Felolvassa a határozati javaslatot. Hozzáteszi még, hogy másfél évet vállaltak, hogy felépítik az étterm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kérdése, hogy akarjuk-e ezt? Az Áfa miatt meg kellene kötni idé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óra Aladár István kérdése, hogy mennyi évre, mennyiér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kérdése, hogy és ha nem építi m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válasza, hogy másfél év alatt köteles üzemképes állapotba hoz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megjegyzi, hogy arra azért figyelni kell, hogy a bérlő megszerzi a felépítmény alatt lévő föld használati jogá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kérdése, hogy ebben mi a negatív</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válasza, hogy nem láttuk a beadványt, meg sem volt hirdetve, valamit kezdjünk már vel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Van óvadék? Láttuk a terv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válasza erre, hogy kértünk egy megvalósíthatósági tanulmányt, még nem kaptuk meg.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megjegyzi, hogy ha lejár a bérleti szerződés, el kell dönteni, hogy odaadjuk neki a területet, vagy megvesszük a konyhá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kérdése, hogy és ha nem építi m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abból is baj leh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ilveszter Lajos javasolja, hogy építse meg a Kft a konyhá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Vásárhelyi László elmondja, hogy a művelődési házban volt egy döntés, hogy támogatják. Ezt akkor vissza kell von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javaslata, hogy a döntést tegyék át a jövő évr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képviselők egyet értett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megjegyzi még, hogy ő nem vendéglátós, ezért kérdezte, hogy mennyi időre, mennyiért adná bérbe a testület mert semmilyen konkrétumot nem ismer a bérleti konstrukcióbó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Vásárhelyi László válasza erre, hogy a bizottsági ülésen ezt tárgyaltá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Itt hatalmas vita kerekedett, ám határozat az ügyben nem születet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Forgó Vilmosné javaslata, hogy meg kell pályáztat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Roman Krenn bérleti szerződése nemrégiben lejárt. (396/2 hrsz-ú területből bérelt 320 m</w:t>
      </w:r>
      <w:r>
        <w:rPr>
          <w:rFonts w:eastAsia="Times New Roman" w:cs="Times New Roman" w:ascii="Times New Roman" w:hAnsi="Times New Roman"/>
          <w:color w:val="000000"/>
          <w:sz w:val="24"/>
          <w:szCs w:val="24"/>
          <w:vertAlign w:val="superscript"/>
          <w:lang w:eastAsia="hu-HU"/>
        </w:rPr>
        <w:t>2</w:t>
      </w:r>
      <w:r>
        <w:rPr>
          <w:rFonts w:eastAsia="Times New Roman" w:cs="Times New Roman" w:ascii="Times New Roman" w:hAnsi="Times New Roman"/>
          <w:color w:val="000000"/>
          <w:sz w:val="24"/>
          <w:szCs w:val="24"/>
          <w:lang w:eastAsia="hu-HU"/>
        </w:rPr>
        <w:t>-t, mely a Kéktó Sétányon helyezkedik el.) az ügyfél szeretné, ha a szerződése meg lenne hosszabbítva, ám az eddigi 320 m</w:t>
      </w:r>
      <w:r>
        <w:rPr>
          <w:rFonts w:eastAsia="Times New Roman" w:cs="Times New Roman" w:ascii="Times New Roman" w:hAnsi="Times New Roman"/>
          <w:color w:val="000000"/>
          <w:sz w:val="24"/>
          <w:szCs w:val="24"/>
          <w:vertAlign w:val="superscript"/>
          <w:lang w:eastAsia="hu-HU"/>
        </w:rPr>
        <w:t>2</w:t>
      </w:r>
      <w:r>
        <w:rPr>
          <w:rFonts w:eastAsia="Times New Roman" w:cs="Times New Roman" w:ascii="Times New Roman" w:hAnsi="Times New Roman"/>
          <w:color w:val="000000"/>
          <w:sz w:val="24"/>
          <w:szCs w:val="24"/>
          <w:lang w:eastAsia="hu-HU"/>
        </w:rPr>
        <w:t xml:space="preserve">-nek a jövőben csupán az ¼-ed részét kívánja bérelni, ugyanis nem használja a területet. A bérleti díja eddig 100 000 Ft volt évent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lmondása szerint a szomszédok is használják a partot, de nem fizetn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kérdése, hogy a többieket nem lehet kötelezni, hogy béreljék a terület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válasza, hogy a partot mindenki használhatj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Vásárhelyi László</w:t>
      </w:r>
      <w:r>
        <w:rPr>
          <w:rFonts w:eastAsia="Times New Roman" w:cs="Times New Roman" w:ascii="Times New Roman" w:hAnsi="Times New Roman"/>
          <w:color w:val="000000"/>
          <w:sz w:val="24"/>
          <w:szCs w:val="24"/>
          <w:lang w:eastAsia="hu-HU"/>
        </w:rPr>
        <w:t xml:space="preserve"> elmondja, hogy végigjárták a területet és ez sorompóval van lezárv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8 fő) 8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347/2007.(IX. 17.)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jövőben nem kívánja bérbe adni az önkormányza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ulajdonát Képező 396/2 hrsz-ú területet Roman Krenn</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Délegyháza Kéktó Sétány 52-54. szám alatti lakosnak.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tájékoztatásként elmondja, hogy az orvosi ügyeleti helyiség bérleti ügye folyamatban van, ám a szerződés még nem került aláírásra a pontosítások miat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ellerné Ványi Julianna a 471/1-es 400 m2 nagyságú ingatlanra kérte a vevőkénti kijelölésé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Javasolom a vételi szándék elfogadását azzal, hogy az ingatlan rendezése után lesz a végleges vevőkijelölé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művelési ág-változás most van átvezetés alatt, a villanyvezeték áthelyezése indokolt, amit elkezdtün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Építeni akar oda egy házat, a villamos vezeték ezt nagy mértékben akadályozná. A telek melletti lejárót majd szeretnék áthelyeztet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Határozat nem született az ügyben, a képviselők megegyeztek, hogy elhalasztják a döntést az ELMÜ álláspontjának megküldéséig, a lejáró áthelyezésének nem látják akadályá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ánfalvi Sándorné elmondja, hogy Szabó Mihály és neje Bp. Hamu u.47. Szám alatti lakosok a 858/20-as hrsz-ú ingatlanra kéri a vevőkijelölé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vételárat ÁFA-val együtt 3.630.000.-Ft-ban állapította meg a testület az előző ülésen is, ilyen áron megvásárolnák az ingatla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8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348/2007.(IX. 17.)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tulajdonát képező 858/20-as hrsz-ú ingatlanra vevőkén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jelöli ki Szabó Mihály és neje Bp. Hamu u. 47.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szám alatti lakosokat.</w:t>
      </w:r>
    </w:p>
    <w:p>
      <w:pPr>
        <w:pStyle w:val="Normal"/>
        <w:spacing w:lineRule="auto" w:line="240" w:before="0" w:after="0"/>
        <w:ind w:left="1598" w:firstLine="623"/>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ingatlan vételára 3.630.000 Ft ÁFA-val együt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vételárban a víz csatorna, gáz és villany közmű is benne van.</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határozatban foglalt feltételekkel a polgármester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szerződést aláírhatja. Ezen határozat alapján 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vevő költéségre az ingatlan adás-vételi szerződés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l kell készíttetni, és a földhivatali nyilvántartásban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át kell vezettetn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 illetve 2007. október 15.</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ánfalvi Sándorné elmondja, hogy Baliné Gattyán Ildikó Szigethalom, Kinizsi u.4. 1558/6-os hrsz-ú ingatlant szeretné megvásárolni, erre eddig 3.500.-Ft/m2 árat alkalmazott a 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ingatlan 658 m2 X 3.500.000.-Ft = 2.303.000+ÁFA = 2.763.600.-F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zzel szemben a vevőknek a várható árat 3,5 millió forintban jelöltem meg, mint várható vételár, de természetesen a testület döntése állapítja azt m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zt az összeget a maguk részéről elfogadtá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8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349/2007.(IX. 17.)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tulajdonát képező 1558/6-os hrsz-ú 658 m2 térmértékű</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ingatlanra Vevőként jelöli ki Baliné Gattyán Ildikó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Szigethalom, Kinizsi u.4 szám alatti lakos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ingatlan vételára: 3,500 000 Ft mely összeg az ÁFA-t is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tartalmazz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vételárban a víz, villany, csatorna és gáz közmű is benne van.</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határozatban foglalt feltételekkel a polgármester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szerződést aláírhatja. Ezen határozat alapján 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vevő költéségre az ingatlan adás-vételi szerződésé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l kell készíttetni, és a földhivatali nyilvántartásban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át kell vezettetn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 illetve 2007. október 15.</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Kis-bak Éva ingatlan ügy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ánfalvi Sándorné elmondja, hogy pontos kimérés alapján az építkezésével túlhaladt saját határán. Minimum 30 m2 eladása szükséges a részére, illetve felmerül a telekhatár rendezés költsége is, ami 80.000.-Ft +ÁF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mellette lévő telket előző ülésen értékesítette az önkormányzat Rákóczi Ferenc részére, ebből, valamint a Tamás vegyesbolt melletti területből tevődne össze a 30 m2.</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Rákóczi Ferenc az 535 m2-t vette 2.850.000.-Ft-ért. Visszaszámolva 5.327.- Ft/m2 ÁFA-va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Telek kiegészítés esetén nincs ÁFA - fizetési kötelezettség, e nélkül 4.261.-Ft/m2 ár jön k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nem szavaz az ügyben, de kéri, hogy vegye figyelembe a testület, hogy ő itt lakik,tehát olyan térmértékű ingatlant kell biztosítani neki, ami méltó arra, hogy valaki lakj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önkormányzat kötelezte, hogy a melléképületet felhúzz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óra Aladár István javaslata, hogy fel kell ajánlani neki, hogy vegye meg.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támogatja ezt a javaslato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Hosszas vita kerekedet az ügyb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összegzésként elmondja, hogy be kell hívni őket egyeztetésre. Nem célszerű olyan területet átadni az önkormányzati saját telekből, ami hátrányos helyzetbe hozza az önkormányzatot, az értékesítésnél. Legyünk méltányosak, de ne az önkormányzat hátrányár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7 fő) 7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350/2007.(IX. 17.)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is-Bak Éva telekhatár rendezésének ügyében egyeztető</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árgyalást biztosít Kis-Bak Éva és Rákóczi Ferenc telektulajdonosok részére. Az ügyben döntő határozato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egyeztető tárgyalást követően fog hozn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Tájékoztatás az önkormányzat érintésvédelmi, tűzvédelmi, villámvédelmi felmérésér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ánfalvi Sándorné elmondja, hogy a dokumentációk elkészültek, az iskola kivételével, mivel nekik ez rendelkezésükre ál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Kft. rendelte meg. Kérdésemre Vásárhelyi László elmondta, hogy nem állapítottak meg hiányosságokat, így döntés nem szükséges a feladatok elvégzésé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Vásárhelyi László</w:t>
      </w:r>
      <w:r>
        <w:rPr>
          <w:rFonts w:eastAsia="Times New Roman" w:cs="Times New Roman" w:ascii="Times New Roman" w:hAnsi="Times New Roman"/>
          <w:color w:val="000000"/>
          <w:sz w:val="24"/>
          <w:szCs w:val="24"/>
          <w:lang w:eastAsia="hu-HU"/>
        </w:rPr>
        <w:t xml:space="preserve"> elmondja, hogy folyamatban van a sport öltöző használatbavételi engedélye is. Valószínűleg már a héten megvalósu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Önkormányzati épületek használatának felülvizsgála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ánfalvi Sándorné elmondja, hogy a képviselő-testület támogatásként hozzájárul több helyi társadalmi szerveződés ingyen épület használatához. Ennek egyértelmű tisztázása érdekében javasolom, hogy a következő ülésen szerepeljen napirendként a használ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nnek előkészítésére várom a T. képviselők javaslat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ilyen szempontok szerint vizsgáljuk és készítsük elő a napirend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Ha az önkormányzat ingyenesen adja oda használatra, a rezsi óradíjat akkor is meg kell állapítani. Ezek például fűtési áram, takarítási költségek, stb.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z egy közérdekű adat, így forintra ki kell számolni ezeket a költségek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ednárik László megjegyzi, hogy akkor kellene számolgatni, ha az önkormányzat meg akarná szüntetni ezt a támogatá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elmondja, hogy amikor átadásra került a sportcsarnok, megemelte az önkormányzat a rezsiköltség a keretét, és kaptak egy délutáni takarítót is pont ezért. Ez az iskola a költségvetésébe beépítésre kerül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megjegyzi, hogy az üvegzseb törvény szerint forintra ki kell mutatni a támogatá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testület áttért a következő napirendi pontr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elmondja, hogy Aczél János és társai ismételten azzal a kérdéssel fordultak az önkormányzathoz, hogy a Kamion tavak területének övezeti besorolását módosítsa. Ez mai napig hatályos rendelet szerint elkészült. Lakótelkeket akartak kialakítani, a településszerkezeti terv ezt lehetővé teszi, ám szabályozási tervet kell rá készíteni. Füredi Éva az agglomerációs tervet jelenleg is egyezteti a főépítésszel. Többször sürgettük már ezt az egyeztetést, ugyanis amit eddig megküldtek, használhatatlan. Amíg nem tudjuk, hogy az agglomeráció lehetővé teszi-e az eltérést, addig véleménye szerint ne kötelezze el a képviselő-testület olyasmire, ami felsőbb jogszabályba ütközh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Füredi Éva javaslata az volt, ha szeptember közepéig nem történik semmi, akkor a testületi határozatok végrehajtását kezdje el az önkormányza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óra Aladár István kérdése, hogy mekkora területre sz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nem javasolja, hogy a tisztázatlan körülmények között döntsön a testül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egyet ért a jegyzőv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Itt ismét rövid vita kerekede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ednárik László elmondja, hogy ez külterületi rész volt, erdőként szerepelt. Ezt mi kérelemre belterületbe vontuk, a rendezési tervbe úgy került bele, hogy néhány telek kiosztható, de a többi rekreációs szabadidőközpontnak stb. ezzel a határozattal az erdőművelést meg lehetett szüntetni, szántó lett, és most már kérik a parcellázást. Most már egy fillért nem fog kapni ebből az önkormányzat, és az erdőt is kivágtá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a paprika föld ott van mellette, lehet, hogy akkor meg azzal csapdába esik az önkormányzat. Elmondja még, hogy Nagy Imrének is itt van földje, ő is többször kérte, hogy parcellázzon. Mindenkinek megengedte a testület, ehhez is hozzájárulhatna az önkormányza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véleménye, hogy ezt át kell gondo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elmondja, hogy nem tisztázottak a tulajdoni viszonyok i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8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351/2007.(IX. 17.)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czél János és társai a Kamion Tavak területének övezeti besorolásáról szóló kérelmével kapcsolatosan az alább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döntést hozz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Pontosítani kell az agglomerációs tervben délegyházár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vonatkozó szabályoka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csak ennek ismeretében és felhatalmazása alapján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lehet az átminősítéssel kapcsolatban testületi döntést hozn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pontosítás után a Pénzügyi - Fejlesztési bizottság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vizsgálja át az ügyet, és éljen előterjesztéssel a testület felé.</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rről az érintetteket tájékoztatni kel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 illetve a következő testületi ülés időpontj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elmondja, hogy Jakubik István a Gallai úton szeszfőzdét, és szeszmúzeumot alakítson ki. Erre folyamatban van a szabályozási terv készítése. Ez a terület erdőterület, akkor kap hozzájárulást, ha máshol a településen ezt a kieső erdőtelepítési kötelezettséget teljesít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környezeti egyenérték csökkenésével nem jár.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képviselő testület hosszas vita után megegyezett, hogy hozzájárulnak a szeszfőzde kialakításához, ha a kérelmező máshová telepít erdőt az említett területen jelenleg lévő helyér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8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352/2007.(IX. 17.)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hozzájárul Jakubik István szeszfőzde, és szeszmúzeum</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ialakítása iránti kérelméhez abban az esetben, ha a kérelmező</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gy másik, saját tulajdonát képező területen erdő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telepít a jelenlegi helyér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fenti feltételek megvalósulása után a szabályozás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ervben a kérelem, módosításra kerü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ánfalvi Sándorné elmondja, hogy Vágó István a bányája területét érintő a szabályozási tervet szeretné módosíttatni, mivel jelenleg nincs lehetősége kitermelni a területen lévő kavicsot. Ez a terület a 015/108 hrsz-ú terület. Nem végeztek elég mennyiségű fúrást, ezért a bányakapitányság a fenti teljes területre nem engedélyezte a bánya bővítését. Egy sáv, kb 1,2 ha kimarad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dnárik László megjegyzi, hogy az erdőterület kivágásához hozzájárult régebben a testület úgy, hogy máshová telepítenek helyette. Egyúttal ezt is rendezzék, ne maradjon el. Megvan a földjük is, ahol telepíte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ánfalvi Sándorné válasza erre, hogy vettek is ezért terület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testület együttes véleménye, hogy ezzel együtt járul hozzá, hogy biztosítva legyen a fásítás, ezt bele kell venni a döntésb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8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353/2007.(IX. 17.)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Hozzájárul ahhoz, hogy Vágó István és vállalkozása a Term-Véd Kft. részére engedélyezett bányaterületének teljes területe be legyen vonva a bányaművelésb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Ugyanakkor hozzájárul ahhoz, hogy a vállalkozás bányaterületét érintő 015/98  1.3123 ha-m</w:t>
      </w:r>
      <w:r>
        <w:rPr>
          <w:rFonts w:eastAsia="Times New Roman" w:cs="Times New Roman" w:ascii="Times New Roman" w:hAnsi="Times New Roman"/>
          <w:b/>
          <w:bCs/>
          <w:color w:val="000000"/>
          <w:sz w:val="24"/>
          <w:szCs w:val="24"/>
          <w:vertAlign w:val="superscript"/>
          <w:lang w:eastAsia="hu-HU"/>
        </w:rPr>
        <w:t>2</w:t>
      </w:r>
      <w:r>
        <w:rPr>
          <w:rFonts w:eastAsia="Times New Roman" w:cs="Times New Roman" w:ascii="Times New Roman" w:hAnsi="Times New Roman"/>
          <w:b/>
          <w:bCs/>
          <w:color w:val="000000"/>
          <w:sz w:val="24"/>
          <w:szCs w:val="24"/>
          <w:lang w:eastAsia="hu-HU"/>
        </w:rPr>
        <w:t> ,    015/99  2.2302 ha-m2 területű erdő művelési ágú területek az erdőművelésből kivonásra kerüljenek.</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ötelezi egyidejűleg az erdőtulajdonosokat, hogy a megszűnő erdő helyett ugyanakkora nagyságú erdő kerüljön telepítésre saját földterületen.</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Ennek megvalósítására elfogadja a 032/65    1.6710 ha-m</w:t>
      </w:r>
      <w:r>
        <w:rPr>
          <w:rFonts w:eastAsia="Times New Roman" w:cs="Times New Roman" w:ascii="Times New Roman" w:hAnsi="Times New Roman"/>
          <w:b/>
          <w:bCs/>
          <w:color w:val="000000"/>
          <w:sz w:val="24"/>
          <w:szCs w:val="24"/>
          <w:vertAlign w:val="superscript"/>
          <w:lang w:eastAsia="hu-HU"/>
        </w:rPr>
        <w:t xml:space="preserve">2,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032/67    1.0637 ha-m</w:t>
      </w:r>
      <w:r>
        <w:rPr>
          <w:rFonts w:eastAsia="Times New Roman" w:cs="Times New Roman" w:ascii="Times New Roman" w:hAnsi="Times New Roman"/>
          <w:b/>
          <w:bCs/>
          <w:color w:val="000000"/>
          <w:sz w:val="24"/>
          <w:szCs w:val="24"/>
          <w:vertAlign w:val="superscript"/>
          <w:lang w:eastAsia="hu-HU"/>
        </w:rPr>
        <w:t xml:space="preserve">2, </w:t>
      </w:r>
      <w:r>
        <w:rPr>
          <w:rFonts w:eastAsia="Times New Roman" w:cs="Times New Roman" w:ascii="Times New Roman" w:hAnsi="Times New Roman"/>
          <w:b/>
          <w:bCs/>
          <w:color w:val="000000"/>
          <w:sz w:val="24"/>
          <w:szCs w:val="24"/>
          <w:lang w:eastAsia="hu-HU"/>
        </w:rPr>
        <w:t>032/68    1.1379 ha-m</w:t>
      </w:r>
      <w:r>
        <w:rPr>
          <w:rFonts w:eastAsia="Times New Roman" w:cs="Times New Roman" w:ascii="Times New Roman" w:hAnsi="Times New Roman"/>
          <w:b/>
          <w:bCs/>
          <w:color w:val="000000"/>
          <w:sz w:val="24"/>
          <w:szCs w:val="24"/>
          <w:vertAlign w:val="superscript"/>
          <w:lang w:eastAsia="hu-HU"/>
        </w:rPr>
        <w:t>2</w:t>
      </w:r>
      <w:r>
        <w:rPr>
          <w:rFonts w:eastAsia="Times New Roman" w:cs="Times New Roman" w:ascii="Times New Roman" w:hAnsi="Times New Roman"/>
          <w:b/>
          <w:bCs/>
          <w:color w:val="000000"/>
          <w:sz w:val="24"/>
          <w:szCs w:val="24"/>
          <w:lang w:eastAsia="hu-HU"/>
        </w:rPr>
        <w:t xml:space="preserve">  nagyságú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erületeket az erdősítésr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elmondja, hogy megcsinálták a strand focipályát az Együtt Délegyházáért Egyesülettel és szeretnék, ha ezt továbbra is működne. Kéri az önkormányzatot, hogy bocsássa használatra az egyesület rendelkezésére. Ők cserébe vállalják, hogy folyamatosan karbantartják, és beültetik sövénnyel a meghatározott helyen, hogy a szomszédokat ne zavarja az esetlegesen szálló por, homo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megjegyzi, hogy ha a vízi színpad megvalósul, lehet, hogy akadályozni fog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elmondja, hogy a postához muszáj lenne sövényt csiná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dnárik László megjegyzi, hogy az egy nagy terület, nem akadályozná.</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elozsánszky Péter elmondja, hogy a lelátón folyamatosan ugrálnak a gyerekek, ez veszélyes. Ezt meg kell olda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ezért elmondja, hogy a lelátót hamarosan beviszik a pályár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Rövid megbeszélés és vita következett, melyet polgármester asszony lezár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elmondja, hogy megnézik a helyszín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elmondja, hogy a Bursa Hungarica ösztöndíj-pályázathoz történő csatlakozáshoz a Képviselő-testület csatlakozási nyilatkozata szükséges – amennyiben támogatni kívánja a nappali tagozatos, felsőfokú tanulmányokat folytató fiatalokat. A csatlakozási nyilatkozat leadási határideje: 2007. október 1.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8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354/2007.(IX. 17.)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Bursa Hungarica ösztöndíj pályázathoz történő csatlakozási szándékáról nyilatkozik. A szükséges dokumentációt az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lapkezelő részére eljuttatj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pályázati lehetőség kihirdetéséről rendelkezik.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 illetve 2007. október 1.</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ivel több napirendi pont nem volt, a polgármester az ülést bezár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m.f.</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br/>
        <w: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r. gr. Bethlen Istvánné Bánfalvi Sándorné</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polgármester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       </w:t>
      </w:r>
      <w:r>
        <w:rPr>
          <w:rFonts w:eastAsia="Times New Roman" w:cs="Times New Roman" w:ascii="Times New Roman" w:hAnsi="Times New Roman"/>
          <w:b/>
          <w:bCs/>
          <w:color w:val="000000"/>
          <w:sz w:val="24"/>
          <w:szCs w:val="24"/>
          <w:lang w:eastAsia="hu-HU"/>
        </w:rPr>
        <w:t>..........................................................                       ................................................</w:t>
        <w:br/>
        <w:t>Domán Zsuzsanna Belozsánszky Pé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hitelesítő képviselő  hitelesítő képviselő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9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br/>
        <w:br/>
      </w:r>
      <w:r>
        <w:rPr>
          <w:rFonts w:eastAsia="Times New Roman" w:cs="Times New Roman" w:ascii="Times New Roman" w:hAnsi="Times New Roman"/>
          <w:color w:val="000000"/>
          <w:sz w:val="24"/>
          <w:szCs w:val="24"/>
          <w:lang w:eastAsia="hu-HU"/>
        </w:rPr>
        <w:br w:type="textWrapping" w:clear="all"/>
      </w:r>
    </w:p>
    <w:p>
      <w:pPr>
        <w:pStyle w:val="Normal"/>
        <w:spacing w:before="0" w:after="20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36"/>
      <w:szCs w:val="36"/>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4"/>
      <w:szCs w:val="24"/>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0"/>
      <w:szCs w:val="20"/>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16"/>
      <w:szCs w:val="16"/>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6"/>
      <w:szCs w:val="16"/>
    </w:rPr>
  </w:style>
  <w:style w:type="character" w:styleId="Bekezdsalapbettpusa">
    <w:name w:val="Bekezdés alapbetűtípusa"/>
    <w:qFormat/>
    <w:rPr/>
  </w:style>
  <w:style w:type="character" w:styleId="Cmsor4Char">
    <w:name w:val="Címsor 4 Char"/>
    <w:basedOn w:val="Bekezdsalapbettpusa"/>
    <w:qFormat/>
    <w:rPr>
      <w:rFonts w:ascii="Times New Roman" w:hAnsi="Times New Roman" w:eastAsia="Times New Roman" w:cs="Times New Roman"/>
      <w:b/>
      <w:bCs/>
      <w:sz w:val="20"/>
      <w:szCs w:val="20"/>
    </w:rPr>
  </w:style>
  <w:style w:type="character" w:styleId="Cmsor1Char">
    <w:name w:val="Címsor 1 Char"/>
    <w:basedOn w:val="Bekezdsalapbettpusa"/>
    <w:qFormat/>
    <w:rPr>
      <w:rFonts w:ascii="Times New Roman" w:hAnsi="Times New Roman" w:eastAsia="Times New Roman" w:cs="Times New Roman"/>
      <w:b/>
      <w:bCs/>
      <w:kern w:val="2"/>
      <w:sz w:val="36"/>
      <w:szCs w:val="36"/>
    </w:rPr>
  </w:style>
  <w:style w:type="character" w:styleId="Cmsor2Char">
    <w:name w:val="Címsor 2 Char"/>
    <w:basedOn w:val="Bekezdsalapbettpusa"/>
    <w:qFormat/>
    <w:rPr>
      <w:rFonts w:ascii="Times New Roman" w:hAnsi="Times New Roman" w:eastAsia="Times New Roman" w:cs="Times New Roman"/>
      <w:b/>
      <w:bCs/>
      <w:sz w:val="28"/>
      <w:szCs w:val="28"/>
    </w:rPr>
  </w:style>
  <w:style w:type="character" w:styleId="Cmsor3Char">
    <w:name w:val="Címsor 3 Char"/>
    <w:basedOn w:val="Bekezdsalapbettpusa"/>
    <w:qFormat/>
    <w:rPr>
      <w:rFonts w:ascii="Times New Roman" w:hAnsi="Times New Roman" w:eastAsia="Times New Roman" w:cs="Times New Roman"/>
      <w:b/>
      <w:bCs/>
      <w:sz w:val="24"/>
      <w:szCs w:val="24"/>
    </w:rPr>
  </w:style>
  <w:style w:type="character" w:styleId="Cmsor5Char">
    <w:name w:val="Címsor 5 Char"/>
    <w:basedOn w:val="Bekezdsalapbettpusa"/>
    <w:qFormat/>
    <w:rPr>
      <w:rFonts w:ascii="Times New Roman" w:hAnsi="Times New Roman" w:eastAsia="Times New Roman" w:cs="Times New Roman"/>
      <w:b/>
      <w:bCs/>
      <w:sz w:val="16"/>
      <w:szCs w:val="16"/>
    </w:rPr>
  </w:style>
  <w:style w:type="character" w:styleId="Cmsor6Char">
    <w:name w:val="Címsor 6 Char"/>
    <w:basedOn w:val="Bekezdsalapbettpusa"/>
    <w:qFormat/>
    <w:rPr>
      <w:rFonts w:ascii="Times New Roman" w:hAnsi="Times New Roman" w:eastAsia="Times New Roman" w:cs="Times New Roman"/>
      <w:b/>
      <w:bCs/>
      <w:sz w:val="16"/>
      <w:szCs w:val="16"/>
    </w:rPr>
  </w:style>
  <w:style w:type="character" w:styleId="HTMLcmChar">
    <w:name w:val="HTML-cím Char"/>
    <w:basedOn w:val="Bekezdsalapbettpusa"/>
    <w:qFormat/>
    <w:rPr>
      <w:rFonts w:ascii="Times New Roman" w:hAnsi="Times New Roman" w:eastAsia="Times New Roman" w:cs="Times New Roman"/>
      <w:i/>
      <w:iCs/>
      <w:sz w:val="24"/>
      <w:szCs w:val="24"/>
    </w:rPr>
  </w:style>
  <w:style w:type="character" w:styleId="HTMLkntformzottChar">
    <w:name w:val="HTML-ként formázott Char"/>
    <w:basedOn w:val="Bekezdsalapbettpusa"/>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m">
    <w:name w:val="HTML-cím"/>
    <w:basedOn w:val="Normal"/>
    <w:qFormat/>
    <w:pPr>
      <w:spacing w:lineRule="auto" w:line="240" w:before="0" w:after="0"/>
    </w:pPr>
    <w:rPr>
      <w:rFonts w:ascii="Times New Roman" w:hAnsi="Times New Roman" w:eastAsia="Times New Roman" w:cs="Times New Roman"/>
      <w:i/>
      <w:iCs/>
      <w:sz w:val="24"/>
      <w:szCs w:val="24"/>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lWeb">
    <w:name w:val="Normál (Web)"/>
    <w:basedOn w:val="Normal"/>
    <w:qFormat/>
    <w:pPr>
      <w:spacing w:lineRule="auto" w:line="240" w:before="0" w:after="0"/>
    </w:pPr>
    <w:rPr>
      <w:rFonts w:ascii="Times New Roman" w:hAnsi="Times New Roman" w:eastAsia="Times New Roman" w:cs="Times New Roman"/>
      <w:sz w:val="24"/>
      <w:szCs w:val="24"/>
    </w:rPr>
  </w:style>
  <w:style w:type="paragraph" w:styleId="Western">
    <w:name w:val="western"/>
    <w:basedOn w:val="Normal"/>
    <w:qFormat/>
    <w:pPr>
      <w:spacing w:lineRule="auto" w:line="240" w:before="0" w:after="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4:54:00Z</dcterms:created>
  <dc:creator>Beke Vanda</dc:creator>
  <dc:description/>
  <cp:keywords/>
  <dc:language>en-US</dc:language>
  <cp:lastModifiedBy>Beke Vanda</cp:lastModifiedBy>
  <dcterms:modified xsi:type="dcterms:W3CDTF">2010-07-27T15:06:00Z</dcterms:modified>
  <cp:revision>2</cp:revision>
  <dc:subject/>
  <dc:title/>
</cp:coreProperties>
</file>