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9.17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8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lyáki Antal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9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ei közé felveszi az I-es tónál lévő strand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sznosítás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0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ülés napirendjei közé felveszi a „Mária néni”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gyatékával kapcsolatos ügyet.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1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Beszámoló az önkormányzat által végzett beruházásokról, felújításokról, beszerzések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. tájékoztatás és döntés belső ellenőrzések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2008. évi belső ellenőrzési program előkészí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 Döntés a polgármesteri hivatal nyílászáróinak cseréjéről, valamint tisztasági meszelésé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6. Törvényességi észrevé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 döntés pályázatok készítésé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9. Dunavarsány és Térsége önkormányzati társuláss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apcsolatos döntések és egymás közötti elszámoláso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zése, permegszüntetés egyezségg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. Szabályzatok aktualizál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1. Ingatlan ügyek: - bérleti ügy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szabályozási terv módosítási kérele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településszerkezeti terv módosítási kérele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2. Egyebek - tájékoztatás az önkormányzat és intézményei érintésvédelmi, villámvédelmi felmérésérő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önkormányzati épületek használatának felülvizsgálat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I-es tónál lévő strand haszn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Mária néni hagyaték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2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által végzett beruházásokról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újításokról, beszerzésekről, valamint az elmúlt eg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ónap munkájáról szóló beszámolót, az abban foglaltak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fog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3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olgármesteri hivatal adóbevételének ellenőrzéséve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apcsolatban az alábbiakról dönt: a feltárt hiányossá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oldását a rendelet módosításával megoldottnak tekinti. Az ellenőrzéseket, behajtásokat szorgalmazni kell.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dolgozó leterheltségét, - jelenleg lehetőség szerint belső átcsoportosítással meg kell oldani, a jövő évi költségvetés készítésekor erre vissza kell térni. . határidő: 2007. szeptember 30.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ft megbízása, valamint a bírósági végrehajtó igénybe vétele alapján 2007. decemberében jelentést kér az adóbehajtások és ellenőrzések témájában, illetve javaslatot a feladat hatékonyabb ellátására.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: azonnal, illetve folyamatosan 2007. december 31-ig.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-testület szavazott (szavazott 7 fő) 7 igen egyhangú szavazattal az alábbi rendeletet alkot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a 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2./2007.(IX. 20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i iparűzési adóról szóló,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2/2003. (XII. 23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szeptember 17-én, kihirdetve: 2007. szeptember 20-á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-testület szavazott (szavazott 7 fő) 7 igen egyhangú szavazattal az alábbi rendeletet alkot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a 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3./2007.(IX. 20.) rendelete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elyi építményadóról szóló, 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7/2004. (IV. 29.) és 21/2004. (XII. 15.)rendelettel módosított 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/2003. (XII. 23.) rendelete módosításáról</w:t>
      </w:r>
    </w:p>
    <w:p>
      <w:pPr>
        <w:pStyle w:val="Normal"/>
        <w:spacing w:lineRule="atLeast" w:line="27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szeptember 17-én, kihirdetve: 2007. szeptember 20-á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4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óvoda konyhájának ellenőrzésével kapcsolatban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ábbiakról dön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óvoda és ebben a konyha gazdálkodásának pontosítását, kapcsolatát, az ellenőrzést, a most hatályba lép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abályzatokban egyértelműen ki kell dolgoz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állóan és részben önállóan gazdálkodó intézmény szabályzatainak összhangját jelez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idő: 2007. szept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ezető óvónő valamint valamennyi dolgozó munkakör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eírását a belső ellenőrzés által megállapított formába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ktualizálni kell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idő: 2007. szeptember 30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nyersanyag számítást, annak felhasználását, a konyha gazdaságosságnak számítását a számítógépes program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egítségével el kell végezni.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táridő: 2007. október 31 és azt követően minden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egyedévet követő hó 15-ig.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a határozatban foglaltak szerint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 mint munkáltató, jegyző, pénzügyi – </w:t>
      </w:r>
    </w:p>
    <w:p>
      <w:pPr>
        <w:pStyle w:val="Normal"/>
        <w:spacing w:lineRule="auto" w:line="240" w:before="0" w:after="0"/>
        <w:ind w:left="2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jlesztési bizottsá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5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polgármesteri hivatal munkájának zavartalan ellátása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rdekében egy köztisztviselői álláshelyet létesít.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láshely igazgatási munkakörre hozza létre,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08. január 1-től, lehetőség szerint műszaki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égzettségű dolgozóval legyen betöltve.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2008.évi költségvetés tervezésébe a létesített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láshelyet be kell venni.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2007.dec.31.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6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ot érintő 2008. évi belső ellenőrzési terv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ogszabály szerinti formátumban való kidolgozásáv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bízza Majláth Konrád Konstantin belső ellenőr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idolgozásnál a jegyző által összeállított témák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ehetőség szerint építse be a tervbe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november 15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belső ellenő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5 igen 3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7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állít egy adhoc bizottságot a polgármesteri hivat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yílászáró cseréjére érkezett ajánlatok elbírálásá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izottság tagjai: Belozsánszky Péter képviselő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 képviselő és Vásárhelyi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énzügyi bizottsági tag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izottság az ajánlatokról és az arról készül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avaslatokról a 2007. szeptember 24-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kívüli képviselő-testületi ülésen beszámol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-testület szavazott (szavazott 8 fő) 8 igen egyhangú szavazattal az alábbi rendeletet alkot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4./2007.(IX. 20.) rendelet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ociális igazgatásról és szociális ellátásokról szól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4/2006 (III. 31.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3/2005 (VIII. 26.) és 12/2006 (VII. 17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3/2004.(VIII.23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szeptember 17-én, kihirdetve: 2007. szeptember 20-á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8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ép-magyarországi Operatív Program kereté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elterületi utak fejlesztésére kiírt pályázaton részt ves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ot elő kell készíteni, a kiadások megrendelés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tt a testület elé kell tárni dönt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24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pénzügyi fejlesztési biz., gazdasági vezet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39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ok illetőleg önkormányzati feladatellátá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iztosító egyes közszolgáltatások akadálymentesítés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írt pályázaton részt vesz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ot elő kell készíteni, a kiadások megrendelés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tt a testület elé kell tárni döntésre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24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gazdasági vezető, pénzügyi-fejlesztési biz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0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vóvízminőség-javítás kétfordulós pályázati konstrukci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retében megvalósítandó projektek támogatására kiír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ályázaton részt ves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ot elő kell készíteni, a kiadások megrendelés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tt a testület elé kell tárni dönt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24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gazdasági vezető, pénzügyi-fejlesztési biz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1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Úgy határoz, hogy az energetikai hatékonyság fokozásár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írt pályázaton a költségek ismeretében hoz dönté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részvételrő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24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gazdasági vezető, pénzügyi-fejlesztési bi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6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2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tv Zrt. Koncessziós szerződés módosítási javaslat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csak abban az esetben fogadja el, ha kellő információv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endelkezik arról, hogy a délegyházi önkormányzatn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redetileg járó összeg miért csökkent l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Utasítja a jegyzőt, hogy keresse meg Vella Zoltán társul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ferenst az ügyben, és a következő testületi ülés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ívja meg a referenst, hogy személyesen tájékoztas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estület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3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polgármesteri hivatala, valamint a hozzá tartozó részben önálló költségvetési szervei által alkalmazott szabályzatok körét az alábbiak szerint tudomásul veszi: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lyos szabályzatok jegyzéke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Bizonylat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. Házipénztár és pénzkezelé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Számviteli szabályzat és számviteli politikája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 Az eszközökre és forrásokra vonatkozó értékelé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 Leltározási és leltárkészíté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 Selejtezési és hasznosítá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 Számlarend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 Költségvetési tervezési és beszámolá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 Gazdálkodási ügyrend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. Kötelezettségvállalás, utalványozás,ellenjegyzés,érvényesítés és szakmai teljesítés rendjének szabályzata</w:t>
      </w:r>
    </w:p>
    <w:p>
      <w:pPr>
        <w:pStyle w:val="Normal"/>
        <w:spacing w:lineRule="auto" w:line="240" w:before="115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1.Gépkocsi üzemelteté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2.Beruházási (beszerzési)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3. Közbeszerzé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4. Belső ellenőrzési kézikönyv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5. FEUV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6.Polgármesteri Hivatal Egységes Közszolgálati Szabályzata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7. Tűzvédelm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8.Munkavédelm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9. Informatika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. Adatvédelmi és számítástechnika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1.Iratkezelési szabályza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2.A Polgármesteri Hivatal Szervezeti és működési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abályzata és ügyrendje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4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tulajdonát képező 447/108, 036/8, 036/9 hrsz-ú, összesen 11233 m2 nagyságú, szántó művelési ág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ületet Nagy László (Dömsöd Kunszentmiklósi út 11. 2344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atti lakos részére egy gazdasági év (2008. október 31-ig) időtartamra bérbe 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díjat 15 000 Ft/ha összegben állapítj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a bérleti szerződés megkötésével megbíz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polgármester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5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kként határoz, hogy ismeretében annak a körülménynek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gy az Agroprodukt Kft-vel kapcsolatos megállapod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rhatóan nem megy teljesedésbe, kijelenti, hogy továbbra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s eleget kíván tenni Szilágyi Istvánné által feltett közérdekű felajánlásával vállalt kötelezettségének. Az Agroprodukt Kft-vel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apcsolatos megállapodás az önkormányzat önhibáján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ívül hiúsult meg.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6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i szociális bérlakást nem adja bérbe az önkormányzat, előzetesen áttekinti kötelező feladatai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vetkező testületi ülésen visszatér a témá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7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jövőben nem kívánja bérbe adni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ulajdonát Képező 396/2 hrsz-ú területet Roman Kren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éktó Sétány 52-54. szám alatti lakosnak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8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ulajdonát képező 858/20-as hrsz-ú ingatlanra vevőkén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löli ki Szabó Mihály és neje Bp. Hamu u. 47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ám alatti lakosoka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-testület szavazott (szavazott 8 fő) 8 igen egyhangú szavazattal az alábbi határozatot 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gatlan vételára 3.630.000 Ft ÁFA-val együt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ételárban a víz csatorna, gáz és villany közmű is benne va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atározatban foglalt feltételekkel a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erződést aláírhatja. Ezen határozat alapján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evő költéségre az ingatlan adás-vételi szerződé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 kell készíttetni, és a földhivatali nyilvántartás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t kell vezette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15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49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ulajdonát képező 1558/6-os hrsz-ú 658 m2 térmértékű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ra Vevőként jelöli ki Baliné Gattyán Ildik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igethalom, Kinizsi u.4 szám alatti lakos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gatlan vételára: 3,500 000 Ft mely összeg az ÁFA-t i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rtalmazz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ételárban a víz, villany, csatorna és gáz közmű is benne va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atározatban foglalt feltételekkel a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erződést aláírhatja. Ezen határozat alapján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evő költéségre az ingatlan adás-vételi szerződésé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 kell készíttetni, és a földhivatali nyilvántartás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t kell vezette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15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50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is-Bak Éva telekhatár rendezésének ügyében egyeztet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rgyalást biztosít Kis-Bak Éva és Rákóczi Ferenc telektulajdonosok részére. Az ügyben döntő határo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egyeztető tárgyalást követően fog hoz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51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czél János és társai a Kamion Tavak területének övezeti besorolásáról szóló kérelmével kapcsolatosan az alább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öntést hozz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ontosítani kell az agglomerációs tervben délegyházá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onatkozó szabályoka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k ennek ismeretében és felhatalmazása al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ehet az átminősítéssel kapcsolatban testületi döntést hoz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ontosítás után a Pénzügyi - Fejlesztési bizottsá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izsgálja át az ügyet, és éljen előterjesztéssel a testület felé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rről az érintetteket tájékoztat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a következő testületi ülés időpon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52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Jakubik István szeszfőzde, és szeszmúzeu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ialakítása iránti kérelméhez abban az esetben, ha a kérelme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 másik, saját tulajdonát képező területen erdő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pít a jelenlegi helyére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fenti feltételek megvalósulása után a szabályozás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rvben a kérelem, módosításra kerü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53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hhoz, hogy Vágó István és vállalkozása a Term-Véd Kft. részére engedélyezett bányaterületének teljes területe be legyen vonva a bányaművelésb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gyanakkor hozzájárul ahhoz, hogy a vállalkozás bányaterületét érintő 015/98  1.3123 ha-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,    015/99  2.2302 ha-m2 területű erdő művelési ágú területek az erdőművelésből kivonásra kerüljene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telezi egyidejűleg az erdőtulajdonosokat, hogy a megszűnő erdő helyett ugyanakkora nagyságú erdő kerüljön telepítésre saját földterület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nnek megvalósítására elfogadja a 032/65    1.6710 ha-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 xml:space="preserve">2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032/67    1.0637 ha-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 xml:space="preserve">2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032/68    1.1379 ha-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  nagyságú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rületeket az erdősít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54/2007.(IX. 1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ursa Hungarica ösztöndíj pályázathoz történő csatlakozási szándékáról nyilatkozik. A szükséges dokumentációt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kezelő részére eljuttat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i lehetőség kihirdetéséről rendelkezik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etve 2007. október 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9:00Z</dcterms:created>
  <dc:creator>Beke Vanda</dc:creator>
  <dc:description/>
  <cp:keywords/>
  <dc:language>en-US</dc:language>
  <cp:lastModifiedBy>Beke Vanda</cp:lastModifiedBy>
  <dcterms:modified xsi:type="dcterms:W3CDTF">2010-07-27T15:11:00Z</dcterms:modified>
  <cp:revision>1</cp:revision>
  <dc:subject/>
  <dc:title/>
</cp:coreProperties>
</file>