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 E G Y Z Ő K Ö N Y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Készült: Délegyháza Község Önkormányzata Képviselő-testülete 2007. szeptember 24-én, a Polgármesteri Hivatal tanácstermében megtartott rendkívüli nyílt ülés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Jelen vannak: a jelenléti ív szeri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elen van továbbá     Kismika-Molnár Ágnes jegyzőkönyv ve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köszönti a megjelenteket. Megállapítja, hogy az ülés határozatképes, megnyitja azt. Javaslatot tesz a jegyzőkönyv-hitelesítésére Dr. Riebl Antal és Marosy Attila képviselők személyéb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8 igen 2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55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és Marosy Attila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kérdése, hogy a napirendi pontokkal kapcsolatban van-e valakinek észrevétele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aga részéről két napirendet pluszban szeretne, az egyik az SZMSZ módosítása. Szeretné, ha bekerülne az SZMSZ-be az egyetértési jog gyakorlásával kapcsolatban egy nyilatkoza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56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ülés napirendi pontjai közé felvesz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SZMSZ módosításá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elmondja, hogy a másik a kamion tavakkal kapcsolatos. Tájékoztatja a testületet, hogy felkereste Aczél János és Nagy Imre. Rövidre zárták a témát, ugyanis Aczél Jánosnak csak 3 telke van. Ez belterület, annyiról kellene szavazni, hogy amikor a szabályozási terv módosítására kerül a sor, akkor az ő telkei ne üdülő területként szerepeljenek, hanem lakóövezetként. Elmondta Aczél Jánosnak, hogy az önkormányzatnak szüksége lenne két számítógépre. Ezeket ő felajánlotta, melyet ezúton is megköszö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57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i pontjai közé felveszi Aczél Jáno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bályozási terv módosítási kérelmét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58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91" w:leader="none"/>
        </w:tabs>
        <w:spacing w:lineRule="auto" w:line="240" w:before="0" w:after="0"/>
        <w:ind w:left="2581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ivatal mögötti terület bérleti ügye a megvalósíthatósági tanulmány alapjá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1" w:leader="none"/>
        </w:tabs>
        <w:spacing w:lineRule="auto" w:line="240" w:before="0" w:after="0"/>
        <w:ind w:left="258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i Hivatal nyílászáró cseréjének ügy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1" w:leader="none"/>
        </w:tabs>
        <w:spacing w:lineRule="auto" w:line="240" w:before="0" w:after="0"/>
        <w:ind w:left="258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ltségvetési rendelet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1" w:leader="none"/>
        </w:tabs>
        <w:spacing w:lineRule="auto" w:line="240" w:before="0" w:after="0"/>
        <w:ind w:left="258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ngatlan ü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1" w:leader="none"/>
        </w:tabs>
        <w:spacing w:lineRule="auto" w:line="240" w:before="0" w:after="0"/>
        <w:ind w:left="2581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Önkormányzatok egymás közötti elszámolása, Peres eljárás lezárása, koncessziós szerződés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1" w:leader="none"/>
        </w:tabs>
        <w:spacing w:lineRule="auto" w:line="240" w:before="0" w:after="0"/>
        <w:ind w:left="258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MSZ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1" w:leader="none"/>
        </w:tabs>
        <w:spacing w:lineRule="auto" w:line="240" w:before="0" w:after="0"/>
        <w:ind w:left="258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bályozási terv módosítási kérelem</w:t>
      </w:r>
    </w:p>
    <w:p>
      <w:pPr>
        <w:pStyle w:val="Normal"/>
        <w:spacing w:lineRule="auto" w:line="240" w:before="0" w:after="0"/>
        <w:ind w:left="1598" w:firstLine="6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501" w:firstLine="6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elmondja, hogy Pénzes Róberttől megkapta az önkormányzat a megvalósíthatósági tanulmányt. Kérték, hogy lehetőleg számszaki adatok nélkül adja ki a képviselőknek. Ezt most ebben a formában meg lehet nézni. Véleménye, hogy ez egy szép munka, és valóban megvalósítható a terv. Az önkormányzatnak szüksége van erre az áfa igénylés miatt is. A bérleti időtartam 30 év lett, és 80 000 Ft/áf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kérdése, hogy a pénzügyi bizottság megvizsgálta-e a tanulmányt számszaki és jogi szempontból i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omán Zsuzsanna válasza, hogy ig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 elmondja, hogy igen, megvizsgálták, de szerződés még nincs, arról később kell dönteni, hogy mi kerüljön bel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kérdése, hogy ez a földterület bérleti szerződés mekkora területre szól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válasza, hogy 2000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kérdése, hogy mettől meddig terjed ez a terüle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válasza, hogy a jobb hátsó résztől indul, attól számítva 2000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kérdése, hogy mik a szerződés biztosítékai az önkormányzat védelmébe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válasza, hogy az, hogy felépítenek ide valamit, amit nem tudnak majd elvin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megjegyzi, hogy ő nem erre kíváncsi, hanem például arra, hogy mi lesz akkor, ha a 30 év letelik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válasza, hogy erről a szerződés kötésekor fognak beszélni, melyen Dr. Balás István is részt fog venni, és meghívják Dr. Riebl Antalt i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megjegyzi, hogy ez így felelőtlensé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óra Aladár megjegyzi, hogy azért kérte a polgármester asszony, hogy legyen ott Dr. Riebl Antal a szerződés kötéseko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Riebl Antal elmondja, hogy 5 évre köthető leghosszabb ideig – határozott időtartam esetén - a polgári törvénykönyv szabályai szerin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Itt hatalmas vita alakult k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énzes Brigitta elmondja, hogy fél éve idejárnak, Dr. Riebl Antal nem volt ott egyszer sem a megbeszéléseken. Most a végén teszi fel a kérdéseit, amikor már dönteni kelle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ilveszter Lajos kérdése, hogy az óvodában a gyerekeknek mennyibe kerül az étkezteté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válasza, hogy erről már volt szó régebben. Ezt már láthatta többszö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énzes Róbert válasza, hogy ez egy több hónapos anyag, nem tudja jelenleg megmondani az összege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ilveszter Lajos felháborodva megjegyzi, hogy az ajánlatot ő nem látta, szeretné tudni, hogy a délegyházi gyerekek mennyiért fognak en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elmondja, hogy ugyanannyiért mint eddig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omán Zsuzsanna megjegyzi, hogy olcsóbb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véleménye, hogy annak is örül, ha ugyan annyiért esznek maj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óra Aladár István elmondja, hogy a posta ingatlanát egy forintért adták oda. Arra milyen biztosítékok voltak? Mi lesz például, ha a posta bezár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ulyáki Antal ezért elmondja, hogy ez egy nyolc éves munka volt, hogy a szerződés létrejöjjön. Amikor országosan bezárnak postafiókok, és itt egy épül, amely ráadásul az egyetlen az idén, akkor felesleges ilyen kérdést felten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megjegyzi, hogy a posta mögött a Magyar Állam áll. Nem tudja, hogy Pénzesék mögött ki ál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óra Aladár válasza erre, hogy a posta mögött az Állam áll, mégis bezárnak a posta hivatalo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megjegyzi, hogy arról nem beszélve, hogy a Magyar Államtól elperelni valamit sokkal nehezebb, mint egy fiatal házaspártó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Riebl Antal név szerinti szavazást kér, melyhez kéri a testület tagjait, hogy szintén indítványozzák, azért, hogy az SZMSZ szabályai szerint az elrendelhető legye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ednárik László elmondja, hogy érti az aggályokat a szerződéssel kapcsolatban, de ezt annak megkötésekor kell meghatározni. Ha a tervet jónak gondolja a testület, akkor a területet bérbe kell adni. Megjegyzi, hogy sok helyen az ilyen vállalkozásokat ingyen területtel támogatjá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6 igen 4 nem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59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év szerinti szavazást rendel el a Hivatal mögötti ter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érleti ügye, a megvalósíthatósági tanulmány alapjá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című napirenddel kapcsolatban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kéri, hogy amíg a szavazáshoz szükséges nyomtatvány elkészül, addig a nyílászárókkal kapcsolatos döntésről tájékoztassa a testületet Vásárhelyi Lászl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ásárhelyi László elmondja, hogy a 10 nyílászáró cseréről szóló pályázatot megkapták, tárgyalták az ügye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alla Tiboré és a Pumpilla Bt. maradt, egyrészt mert ők a legolcsóbbak, másrészt délegyháziak. A tisztasági festés elkészítését egyedül Hallai Tibor vállalta. Ez így 3,5 millió forint. Az adhoc bizottság ezt javasolja elfogadásr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elmondja, hogy a költségvetési rendelet módosításáig halasszák el a döntést az ügyb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0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ülés napirendjéről leveszi a polgármesteri hivata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yílászáró cseréjének ügyét, döntést később hoz a testüle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költségvetési rendelet módosítását szintén kéri, hogy halasszák e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Riebl Antal megjegyzi, hogy az iparűzési adó mértékének ismeretében kéri, hogy az ígért, és testületi határozattal megerősített támogatást fizessék ki a sportegyesületne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válasza, hogy ezt meg fogják tenni, benne lesz a költségvetési rendelet módosításáb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tt rövid vita alakult k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1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öltségvetési rendelet módosítása című napirend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ontot leveszi a napirendről, az ügyben a későbbiekb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oz döntés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ngatlan üg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elmondja, hogy Bekéné Kéri Katalin meg akarja venni a 076/29-es ingatlant, melyet Kéri Antal részére már kiadott az önkormányzat. A bérleti díj már be van fizetve egy évre, véleménye szerint nem kellene elad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óra Aladár elmondja, hogy egyszer Kéri Antalnak már felajánlotta a testület. Ha ezt kifizeti, akkor véleménye szerint el kellene adni a területet. Ez az összeg 200 000 Ft vol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2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98" w:firstLine="6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ulajdonát képező 076/29 hrsz-ú, 1 105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nagyságú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ngatlant felajánlja a jelenlegi bérlő, Kéri Antal részére megvásárlás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ingatlan vételára: 200 000 Ft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estület visszatért a név szerinti szavazáshoz, mellyel kapcsolatban Dr. gr. Bethlen Istvánné kéri a jegyzőkönyv vezetőt, hogy bonyolítsa azt l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jegyzőkönyv vezető egyenként felolvassa a képviselők neveit, melyre ők egyértelmű igennel vagy nemmel szavaznak, végül pedig szavazataikat aláírásukkal hitelesítene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rgó Vilmosné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omán Zsuzsanna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dnárik László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ulyáki Antal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óra Aladár 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rossy Attila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: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ilveszter Lajos: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8 igen 2 nem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3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nkormányzat tulajdonát képező 121 hrsz-ú területbő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.000 m2 nagyságú területet bérbe ad Pénzes Róbert 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énzes Brigitta 1071 Budapest Városligeti Fasor 25/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ám alatti lakosok részé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bérlet időtartama: 30 év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bérleti díj: 80 000 Ft + ÁFA/hó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bérleti szerződést elő kell készíteni, és egyeztetés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alamint az esetleges módosítások után a testüle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lhatalmazza a polgármestert annak aláírására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, ill. 2007. október 15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Riebl Antal elmondja, hogy szeretné ezt az anyagot feltenni az internetr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rgó Vilmosné kérdése, hogy ha a az ő vállalkozásának az anyagát feltennék az internetre mit szólna a képviselő úr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énzes Róbert véleménye, hogy a közmeghallgatáson mindenki kérdezhetett, de az ügyvéd úr akkor nem kérdezett semmi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kérése, hogy ne szabja meg a képviselői magatartását. Ez egy nyilvános anya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énzes Róbert elmondja, hogy összegek nélkül feltehet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megjegyzi, hogy ő nem engedné felten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orgó Vilmosné megjegyzi, hogy az előző testület utolsó évében nem került fel semmi az internetr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elmondja, hogy ez a képviselői munkájának része. Felteszi a teljes anyagot az internet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énzes Róbert elmondja, hogy a pályázati anyagban minden szerepel a tervvel kapcsolatban. Azt tegye fel nyugodtan, de a mostanit nem teheti fe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visszaadja az anyagot Pénzes Róbertne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megjegyzi, hogy előterjesztés nélkül nem lehet dönteni az ügyben, és annak a jegyzőkönyv mellett is szerepelnie kel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a nem lesz ebből egy példánya, akkor törvényességi észrevételt fog tenni. Nonszensz, hogy a döntést megalapozó előterjesztés nincs a jegyzőkönyv mellet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énzes Róbert elmondja, hogy ebben nem szerepel, hogy ez Délegyházára vonatkozik, az eredeti pályázatban minden le volt írva. Ez csak egy köríté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kéri, hogy kerüljön a jegyzőkönyvbe, hogy az úr elvitte az előterjesztés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énzes Róbert ezért átadta neki, és Dr. Riebl Antal kéri, hogy az is szerepeljen a jegyzőkönyvben, hogy mégis megkapta az anyago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estület a következő témára tért á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elmondja, hogy itt vannak a Dtv képviselői, akik tájékoztatják a testületet az elszámolásokkal kapcsolatba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ella Zoltán elmondja, hogy azt a táblázatot, amelyet megkapott a testület, a koncessziós szerződés alapján alakították ki. 2006 évben Dunavrsány önkormányzata ipari parkja felfutóban volt. Ennek köszönhető a dunavarsányi negatív összeg, ami Délegyháza felé közel 10 millió forint volt 2006 év elején. Ez ügyben születtek különböző szándéknyilatkozato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elenleg már lezártnak mondható a 2006. év, mely nagyban befolyásolta az egymás közötti elszámolásoka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ilveszter Lajos elmondja, hogy ezek szerint az ipari park felfutása emelte meg Duanvarsány pluszát a dtv-né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ella Zoltán válasza, hogy igen. Megjegyzi még, hogy a szerződésmódosítási ajánlat szerinti számok szerepelnek a táblázatban. Így csökkent az összes településnek járó összeg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óra Aladár István kérdése, hogy meddig lesz próbaüzem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ella Zoltán válasza, hogy több kritériuma van ennek. Van mennyiségi, az önkormányzati kötelezettségek nem teljesítése, és a környezetvédelmi felülvizsgálat is nagyban befolyásolja ezt. Nem a pénzügyi befektető az oka annak, hogy még nincs lezárva a próbaüzem, hanem az önkormányzato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óra Aladár István megjegyzi, hogy a Dtv-nek soha nincs semmilyen felelőssége, csak az önkormányzatokna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ella Zoltán elmondja, hogy a szerződés aláírásakor vállalt kötelezettségek közül nagyjából a felét teljesítették az önkormányzatok. A felelőtlen hozzáállásuk miatt tart ott az ügy, ahol tart, továbbá az állami támogatások lecsökkenése miat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érleg eredményeket is meg kell nézni, mert abból kitűnik, hogy a Dtv is tesz ebbe összege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rgó Vilmosné kérdése, hogy van-e az elszámolásoknak határidej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orgács tamás válasza, hogy ezekről külön megállapodást kell köt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rgó Vilmosné kérdése, hogy mit tudnak a szennyvíz mentesítési pályázatról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ella Zoltán válasza, hogy ez a mai napon megjelent, tervezésre, és megvalósításra lehet pályázni. Minden fent van a KVVM honlapján. Ebben közös az érdeke Dunavarsánynak Délegyházáva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orgó Vilmosné további kérdése, hogy vannak, akik rá szeretnének kötni a csatornára és a Dtv-nél azt mondták, hogy nem kötik b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ella Zoltán válasza, hogy ha megtörtént a műszaki átadás, akkor semmi akadálya a rákötésne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rgó Vilmosné kérdése, hogy ki köti rá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ella Zoltán válasza, hogy az, akivel az önkormányzat szerződéses viszonyban van. Ez egy külsős cég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4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tv Zrt képviselőinek beszámolóját, az abban foglaltak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radéktalanul elfogadja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elmondja, hogy megkérdezte a Közigazgatási Hivatalt, és a miniszterelnöki hivatalt, az egyetértési jogról. Azt mondták, hogy benne lehet az SZMSZ-ben. Az ötv 36 § (2) bek. C potnja alapján élni kíván próbaidő esetén is az egyetértési joggal a kinevezésnél, felmentésnél. Kéri, hogy ezt engedélyezze a testül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9 igen 1 tartózkodás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5./2007. (IX. 24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Szervezeti és Működési Szabályzatról szóló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4./2007. (IV. 19) rendelettel módosítot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8./2007 (III. 22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rendelete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(a rendeletet a testület elfogadta 2007. szeptember 24-én, kihirdetve: 2007. szeptember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7-én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estület a szabályozási terv módosításával kapcsolatos kérelemre tért á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kéri, hogy a testület járuljon hozzá az ülés elején már ismertetett szabályozási terv módosításához Aczél János kérelmével kapcsolatosa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9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5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ozzájárul Aczél János szabályozási terv módosítás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elméhez, melyben a Kamio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avaknál lévő területeinek besorolását lakóingatlanokká változtat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szabályozási terv módosításának költségei a kérelmező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rhelik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ivel több napirendi pont nem volt, a polgármester az ülést bezár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.m.f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.....................................................                             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Bánfalvi Sándorn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       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.........................................................                  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Marosy Atti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itelesítő képviselő  hitelesítő képvisel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9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 w:type="textWrapping" w:clear="all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37:00Z</dcterms:created>
  <dc:creator>Beke Vanda</dc:creator>
  <dc:description/>
  <cp:keywords/>
  <dc:language>en-US</dc:language>
  <cp:lastModifiedBy>Beke Vanda</cp:lastModifiedBy>
  <dcterms:modified xsi:type="dcterms:W3CDTF">2010-07-27T15:13:00Z</dcterms:modified>
  <cp:revision>2</cp:revision>
  <dc:subject/>
  <dc:title/>
</cp:coreProperties>
</file>