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2007.09.24. Képviselő-testületi ülésen hozott határozatok listáj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8 igen 2 tartózkodás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55/2007.(IX. 24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13/ 2003.(V. 21.)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Riebl Antal és Marosy Attila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ket jelöli ki.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56/2007.(IX. 24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ülés napirendi pontjai közé felvesz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SZMSZ módosítását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57/2007.(IX. 24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ülés napirendi pontjai közé felveszi Aczél János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bályozási terv módosítási kérelmét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58/2007.(IX. 24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91" w:leader="none"/>
        </w:tabs>
        <w:spacing w:lineRule="auto" w:line="240" w:before="0" w:after="0"/>
        <w:ind w:left="2581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Hivatal mögötti terület bérleti ügye a megvalósíthatósági tanulmány alapjá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91" w:leader="none"/>
        </w:tabs>
        <w:spacing w:lineRule="auto" w:line="240" w:before="0" w:after="0"/>
        <w:ind w:left="2581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olgármesteri Hivatal nyílászáró cseréjének ügy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91" w:leader="none"/>
        </w:tabs>
        <w:spacing w:lineRule="auto" w:line="240" w:before="0" w:after="0"/>
        <w:ind w:left="2581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öltségvetési rendelet módos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91" w:leader="none"/>
        </w:tabs>
        <w:spacing w:lineRule="auto" w:line="240" w:before="0" w:after="0"/>
        <w:ind w:left="2581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Ingatlan üg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91" w:leader="none"/>
        </w:tabs>
        <w:spacing w:lineRule="auto" w:line="240" w:before="0" w:after="0"/>
        <w:ind w:left="2581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Önkormányzatok egymás közötti elszámolása, Peres eljárás lezárása, koncessziós szerződés módosí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91" w:leader="none"/>
        </w:tabs>
        <w:spacing w:lineRule="auto" w:line="240" w:before="0" w:after="0"/>
        <w:ind w:left="2581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MSZ módosí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91" w:leader="none"/>
        </w:tabs>
        <w:spacing w:lineRule="auto" w:line="240" w:before="0" w:after="0"/>
        <w:ind w:left="2581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bályozási terv módosítási kérelem</w:t>
      </w:r>
    </w:p>
    <w:p>
      <w:pPr>
        <w:pStyle w:val="Normal"/>
        <w:spacing w:lineRule="auto" w:line="240" w:before="0" w:after="0"/>
        <w:ind w:left="1598" w:firstLine="62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6 igen 4 nem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59/2007.(IX. 24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név szerinti szavazást rendel el a Hivatal mögötti terület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bérleti ügye, a megvalósíthatósági tanulmány alapjá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című napirenddel kapcsolatban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60/2007.(IX. 24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ülés napirendjéről leveszi a polgármesteri hivata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nyílászáró cseréjének ügyét, döntést később hoz a testület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61/2007.(IX. 24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költségvetési rendelet módosítása című napirend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pontot leveszi a napirendről, az ügyben a későbbiekbe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hoz döntést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62/2007.(IX. 24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598" w:firstLine="62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tulajdonát képező 076/29 hrsz-ú, 1 105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nagyságú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ingatlant felajánlja a jelenlegi bérlő, Kéri Antal részére megvásárlásr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ingatlan vételára: 200 000 Ft.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gr. Bethlen Istvánné: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orgó Vilmosné: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elozsánszky Péter: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omán Zsuzsanna: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ednárik László: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ulyáki Antal: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óra Aladár :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arossy Attila: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Riebl Antal: ne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ilveszter Lajos: ne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8 igen 2 nem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63/2007.(IX. 24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önkormányzat tulajdonát képező 121 hrsz-ú területbő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2.000 m2 nagyságú területet bérbe ad Pénzes Róbert é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Pénzes Brigitta 1071 Budapest Városligeti Fasor 25/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ám alatti lakosok részére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bérlet időtartama: 30 év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bérleti díj: 80 000 Ft + ÁFA/hó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bérleti szerződést elő kell készíteni, és egyeztetés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valamint az esetleges módosítások után a testüle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elhatalmazza a polgármestert annak aláírására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azonnal, ill. 2007. október 15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64/2007.(IX. 24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tv Zrt képviselőinek beszámolóját, az abban foglaltaka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aradéktalanul elfogadja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9 igen 1 tartózkodás szavazattal az alábbi rendeletet alkot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ÉLEGYHÁZA KÖZSÉG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25./2007. (IX. 24.)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Szervezeti és Működési Szabályzatról szóló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4./2007. (IV. 19) rendelettel módosítot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8./2007 (III. 22.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rendelete módosításáró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(a rendeletet a testület elfogadta 2007. szeptember 24-én, kihirdetve: 2007. szeptember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27-én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9 igen 1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65/2007.(IX. 24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hozzájárul Aczél János szabályozási terv módosítási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relméhez, melyben a Kamion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Tavaknál lévő területeinek besorolását lakóingatlanokká változtatj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szabályozási terv módosításának költségei a kérelmező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terhelik.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5:14:00Z</dcterms:created>
  <dc:creator>Beke Vanda</dc:creator>
  <dc:description/>
  <cp:keywords/>
  <dc:language>en-US</dc:language>
  <cp:lastModifiedBy>Beke Vanda</cp:lastModifiedBy>
  <dcterms:modified xsi:type="dcterms:W3CDTF">2010-07-27T15:15:00Z</dcterms:modified>
  <cp:revision>1</cp:revision>
  <dc:subject/>
  <dc:title/>
</cp:coreProperties>
</file>