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 E G Y Z Ő K Ö N Y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Készült: Délegyháza Község Önkormányzata Képviselő-testülete 2007. október 5-én, a Polgármesteri Hivatal tanácstermében megtartott rendkívüli nyílt ülésé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Jelen vannak: a jelenléti ív szeri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elen van továbbá     Kismika-Molnár Ágnes jegyzőkönyv vez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  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 köszönti a megjelenteket. Megállapítja, hogy az ülés határozatképes, megnyitja azt. Javaslatot tesz a jegyzőkönyv-hitelesítésére Belozsánszky Péter és Domán Zsuzsanna képviselők személyéb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7 igen 2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66/2007.(X. 5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ozsánszky Péter és Domán Zsuzsanna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gr. Bethlen Istvánné javaslatot tesz az ülés napirendjér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67/2007.(X. 5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. iskola vissza nem térítendő támogatás iránti kérelme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gr. Bethlen Istvánné elmondja, hogy megkereste az önkormányzatot az iskola, hogy támogassa őket 20 000 Ft-tal, melyet 20 gyermek, a Pest Megyei Önkormányzat tanulási képességet vizsgáló szakértői és rehabilitációs bizottsága szakértői vizsgálatára történő utazását támogatná. Ezen vizsgálatra 2007. október 8-án kerül sor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ozzáteszi még, hogy a szociális bizottság javasolta a testületnek a támogatás kifizetésé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68/2007.(X. 5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Hunyadi János Általános Istkola kérelmének helyt ad,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és 20 000 Ft egyszeri, vissza nem térítendő támogatást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állapít meg.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támogatást az intézményben tanuló húsz fő diák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Pest Megyei Önkormányzat 2. számú tanulási képességet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vizsgáló szakértői és rehabilitációs bizottságához történő utaztatásának finanszírozásához használható fel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ivel több napirendi pont nem volt, a polgármester az ülést bezárt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.m.f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.....................................................                             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 Bánfalvi Sándorn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olgármester       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..........................................................                  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ozsánszky Péter Domán Zsuzsan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itelesítő képviselő  hitelesítő képviselő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9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 w:type="textWrapping" w:clear="all"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38:00Z</dcterms:created>
  <dc:creator>Beke Vanda</dc:creator>
  <dc:description/>
  <cp:keywords/>
  <dc:language>en-US</dc:language>
  <cp:lastModifiedBy>Beke Vanda</cp:lastModifiedBy>
  <dcterms:modified xsi:type="dcterms:W3CDTF">2010-07-27T15:17:00Z</dcterms:modified>
  <cp:revision>2</cp:revision>
  <dc:subject/>
  <dc:title/>
</cp:coreProperties>
</file>