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7.10.05. rendkívüli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6/2007.(X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és Domán Zsuzsann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7/2007.(X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iskola vissza nem térítendő támogatás iránti kérelme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68/2007.(X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unyadi János Általános Istkola kérelmének helyt ad,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s 20 000 Ft egyszeri, vissza nem térítendő támogatás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állapít meg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ámogatást az intézményben tanuló húsz fő diák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est Megyei Önkormányzat 2. számú tanulási képességet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izsgáló szakértői és rehabilitációs bizottságához történő utaztatásának finanszírozásához használható fel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7:00Z</dcterms:created>
  <dc:creator>Beke Vanda</dc:creator>
  <dc:description/>
  <cp:keywords/>
  <dc:language>en-US</dc:language>
  <cp:lastModifiedBy>Beke Vanda</cp:lastModifiedBy>
  <dcterms:modified xsi:type="dcterms:W3CDTF">2010-07-27T15:19:00Z</dcterms:modified>
  <cp:revision>1</cp:revision>
  <dc:subject/>
  <dc:title/>
</cp:coreProperties>
</file>