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10.1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 szavazott (szavazott 10 fő) 7 igen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69/2007.(X.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óra Aladár és Marosy Attil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70/2007.(X. 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hozzájárul, hogy a jegyző elleni fegyelmi eljárás témakörét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zárt ülésen tárgyalja azzal, hogy azon Dr. Balás István,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ügyvéd, mint meghívott jogi szakértő részt vegyen. 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71/2007.(X. 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1./ Tájékoztató a jegyző felfüggesztéséről és helyettesítésének módjáról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Arial" w:ascii="Palatino Linotype" w:hAnsi="Palatino Linotype"/>
          <w:sz w:val="20"/>
          <w:szCs w:val="20"/>
        </w:rPr>
        <w:t>2./ Művelődési Ház vezetői pályázatok elbírálása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72/2007.(X. 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név szerinti szavazást kér az alábbi ügyben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1./ Tájékoztató a jegyző felfüggesztéséről és helyettesítéséne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módjáról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szavazott (szavazott 10 fő) 7 igen 2 nem 1 tartózkodás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75/2007.(X. 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5" w:firstLine="708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a jegyző helyettesítésére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Ráckeve Város jegyzőjét, </w:t>
      </w:r>
    </w:p>
    <w:p>
      <w:pPr>
        <w:pStyle w:val="Normal"/>
        <w:spacing w:lineRule="auto" w:line="240" w:before="0" w:after="0"/>
        <w:ind w:left="1415" w:firstLine="708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Dr. Kiss László urat kéri fel a testület 2007. december </w:t>
      </w:r>
    </w:p>
    <w:p>
      <w:pPr>
        <w:pStyle w:val="Normal"/>
        <w:spacing w:lineRule="auto" w:line="240" w:before="0" w:after="0"/>
        <w:ind w:left="1415" w:firstLine="708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31-it terjedő időtartamra a jegyző helyettesítésére, </w:t>
      </w:r>
    </w:p>
    <w:p>
      <w:pPr>
        <w:pStyle w:val="Normal"/>
        <w:spacing w:lineRule="auto" w:line="240" w:before="0" w:after="0"/>
        <w:ind w:left="1415" w:firstLine="708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s egyúttal kezdeményezi a ráckevei képviselő-testületnél </w:t>
      </w:r>
    </w:p>
    <w:p>
      <w:pPr>
        <w:pStyle w:val="Normal"/>
        <w:spacing w:lineRule="auto" w:line="240" w:before="0" w:after="0"/>
        <w:ind w:left="2123" w:hanging="0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ennek engedélyezését és a testületek közötti megállapodás megkötését. Feljogosítja a  képviselő-testület a polgármestert,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>hogy a részleteket Ráckeve Város polgármesterével és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jegyzőjével egyeztesse,  a jogszabályi keretek között a megállapodást dolgozza ki, majd jóváhagyás végett tűzze a  képviselő-testület ülésének napirendjére. 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szavazott (szavazott 10 fő) 9 igen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76/2007.(X. 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>a jegyző huzamosabb távolléte esetén a szabálysértéssel, növényvédelemmel kapcsolatos határozatokat, és egyéb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határozatokat az SZMSZ szerint Vásárhlyei Lászlóné </w:t>
      </w:r>
    </w:p>
    <w:p>
      <w:pPr>
        <w:pStyle w:val="Normal"/>
        <w:spacing w:lineRule="auto" w:line="240" w:before="0" w:after="0"/>
        <w:ind w:left="2123" w:hanging="0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kiadmányozza. Nincs azonban hatályos rendelkezés arról,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hogy a jegyző huzamosabb távolléte esetén ki bonts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a jegyző ill. a polgármesteri hivatal címére érkezett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küldeményeket. Indítványozom, hogy e feladat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ellátására a képviselőtestület a jegyző intézkedéséig </w:t>
      </w:r>
    </w:p>
    <w:p>
      <w:pPr>
        <w:pStyle w:val="Normal"/>
        <w:spacing w:lineRule="auto" w:line="240" w:before="0" w:after="0"/>
        <w:ind w:left="2123" w:hanging="0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terjedő időre Kismika-Molnár Ágnest kérje fel azzal,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hogy a határidős küldeményekről tájékoztassa a polgármestert. 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szavazott (szavazott 10 fő) 8 igen 1 tartózkodás 1 nem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77/2007.(X. 1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3" w:hanging="0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a helyi önkormányzatokról szóló 1990. évi LXV.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Törvény 10. §-a B. pontja alapján Szigetfű Olg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művelődésszervező pályázót, bízza meg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2008. január 1-től 2012. dec 31-ig 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Kölcsey Művelődési Ház és Információs Központ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vezetői teendőinek ellátásával. </w:t>
      </w:r>
    </w:p>
    <w:p>
      <w:pPr>
        <w:pStyle w:val="Normal"/>
        <w:spacing w:lineRule="auto" w:line="240" w:before="0" w:after="0"/>
        <w:ind w:left="2123" w:hanging="0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Illetménye a Kjt. Szerinti besorolása,, valamint 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részére megállapított vezetői pótlék szerint kerül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megállapításra, melyet a 2008. évi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költségvetésben tervezni kell. 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415" w:firstLine="709"/>
      <w:outlineLvl w:val="0"/>
    </w:pPr>
    <w:rPr>
      <w:rFonts w:ascii="Times New Roman" w:hAnsi="Times New Roman" w:eastAsia="Lucida Sans Unicode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07:00Z</dcterms:created>
  <dc:creator>Zsu</dc:creator>
  <dc:description/>
  <cp:keywords/>
  <dc:language>en-US</dc:language>
  <cp:lastModifiedBy>Zsu</cp:lastModifiedBy>
  <dcterms:modified xsi:type="dcterms:W3CDTF">2010-08-08T19:47:00Z</dcterms:modified>
  <cp:revision>12</cp:revision>
  <dc:subject/>
  <dc:title>2006</dc:title>
</cp:coreProperties>
</file>