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7.11.05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6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97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 és Bednárik Lász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98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éső Eső gyülekezet belterületbe vonási kérelmé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leveszi a napirendről, azt, a kellő információk ismeretébe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övetkező ülésen fogja tárgyalni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6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99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hívóban szereplő 6. pontot – Pénzes Róber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rületbérleti szerződésének tárgyában hozott határ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ódosítása – zárt ülésen fogja tárgyalni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00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firstLine="6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rvezeti és működési szabályzat módos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Balás István ügyvéd megbízási idejének meghosszabb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területi utak fejlesztésére kiírt pályázat önrészével</w:t>
      </w:r>
    </w:p>
    <w:p>
      <w:pPr>
        <w:pStyle w:val="Normal"/>
        <w:spacing w:lineRule="auto" w:line="240" w:before="0" w:after="0"/>
        <w:ind w:left="425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apcsolatos dön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i Hírek szerkesz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rnyezetvédelmi biztos, esélyegyenlőségi biztos kijelö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egyzői ellenjegyzés nélkül hozott döntések megismét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skola vissza nem térítendő támogatás iránti kérel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rület értékesí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bályozási terv módosítási kér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Önkormányzat autó vásárlási ügye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4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4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6 igen, 1 tartózkodás, 1 nem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6./2007 (XI. 8.) rendelete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rvezeti és Működési Szabályzat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óló, 25/2007 (IX. 27), és a 14./2007.(IV. 19.) rendelettel módosítot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8./2007 (III. 22.) 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2007. november 5-én, kihirdetve: 2007. november 8-án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 1 nem, 1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01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Dr. Balás István ügyvéd megbízási idejét meghosszabbítj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6 hónappal, mely így 2008. Május 5-ig tart.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megbízási díj változatlanul 100 000 Ft + ÁFA/hó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02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, hogy a belterületi utak fejlesztésére kiírt pályázatho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ükséges tervezés megrendelésre kerüljön, melynek összege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 000 000 Ft + Áfa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összeget a költségvetési rendeletben tervezni kell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jlesztési hitel terhére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03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Délegyházi Hírek, azaz az önkormányzati lap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rkesztői feladatival a jövőben megbízz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abóné Kolozsvári Ilonát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szerkesztői feladatok ellátása társadalmi munkában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íjazás nélkül történik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04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, hogy a jövőben Bednárik László képvisel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rnyezetvédelmi biztosként is tevékenykedje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zen tevékenység ellátását ellenszolgáltatás nélkü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gja végezni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05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, hogy a jövőben Dr. Riebl Antal képvisel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sélyegyenlőségi biztosként is tevékenykedje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zen tevékenység ellátását ellenszolgáltatás nélkü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gja végezni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06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unyadi János Általános Iskola kérelmének helyt ad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és 20 000 Ft egyszeri, vissza nem térítendő támogatás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állapít meg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ámogatást az intézményben tanuló húsz fő diá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est Megyei Önkormányzat 2. számú tanulási képesség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izsgáló szakértői és rehabilitációs bizottságához történő utaztatásának finanszírozásához használható fel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07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ulajdonát képező Délegyháza 701 hrsz-ú út és a 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395 hrsz-ú tó megjelölésű ingatlanok területéből </w:t>
      </w:r>
    </w:p>
    <w:p>
      <w:pPr>
        <w:pStyle w:val="Normal"/>
        <w:spacing w:lineRule="auto" w:line="240" w:before="0" w:after="0"/>
        <w:ind w:left="2077" w:right="1933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ntegy 182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(14x13 m) nagyságú területet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gy évre bérbe adja Leéb Ibolya részére. 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bérleti díjat 100 000 Ft/év összegben állapítja 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.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erületet a bérlő köteles rendben tartani, 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ármilyen munkálatok, felépítmény elhelyezése 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csak az önkormányzat hozzájárulásával, a 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ükséges engedélyek megléte mellett lehetséges.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bérleti idő megszűnésével, amennyiben nem 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erül meghosszabbításra, vagy az elhelyezett 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elépítmények az önkormányzat tulajdonába 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erülnek, vagy köteles a területet rendezett </w:t>
      </w:r>
    </w:p>
    <w:p>
      <w:pPr>
        <w:pStyle w:val="Normal"/>
        <w:spacing w:lineRule="auto" w:line="240" w:before="0" w:after="0"/>
        <w:ind w:left="2077" w:right="193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állapotban az önkormányzat részére visszaadni.</w:t>
      </w:r>
    </w:p>
    <w:p>
      <w:pPr>
        <w:pStyle w:val="Normal"/>
        <w:spacing w:lineRule="auto" w:line="240" w:before="0" w:after="0"/>
        <w:ind w:left="207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08/2007.(XI. 5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, hogy az önkormányzat megvásárolja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elenleg a Domán Kft. tulajdonát képező Wolksvage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Caddy típusú személygépkocsit ételkihordás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autó vételára bruttó 1.200.000 F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ezdő részlete 240 000 F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itel 48 hónapig tart, havonta 26 000 Ft-os részletekbe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ell törleszte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lábbi feltételekkel a polgármester a szerződést aláírhatja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 1 tartózkodás szavazattal az alábbi határozatot hozta: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09./2007. (XI. 5.) számú képviselő-testületi határozat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Önkormányzatának képviselő-testülete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 Délegyháza 1637, 1638, 1639, 1642, 1643, 1644, 1645,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646, 1648, 1649, 1651, 1652 hrsz-ú ingatlanok üdülőövezeti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esorolásának átsorolásához lakóövezetté.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szabályozási terv készítésére – jogszabályi előírások figyelembe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ételével - árajánlatot kell kérni, annak elfogadása után a tervet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 kell rendelni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A szabályozási terv készítésével járó összes költség Aczél Jáno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337 Délegyháza, Bányász sor 22. és Bölkény István 8380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évíz, József A. u. 9. szám alatti tulajdonosokat terheli.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24:00Z</dcterms:created>
  <dc:creator>Beke Vanda</dc:creator>
  <dc:description/>
  <cp:keywords/>
  <dc:language>en-US</dc:language>
  <cp:lastModifiedBy>Beke Vanda</cp:lastModifiedBy>
  <dcterms:modified xsi:type="dcterms:W3CDTF">2010-07-27T15:26:00Z</dcterms:modified>
  <cp:revision>1</cp:revision>
  <dc:subject/>
  <dc:title/>
</cp:coreProperties>
</file>