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7.11.05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8 fő) 6 igen 2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410/2007.(XI. 5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orgó Vilmosné és Bednárik László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azonnal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A képviselő-testület </w:t>
      </w:r>
      <w:r>
        <w:rPr>
          <w:rFonts w:cs="Palatino Linotype" w:ascii="Palatino Linotype" w:hAnsi="Palatino Linotype"/>
          <w:b/>
          <w:sz w:val="20"/>
          <w:szCs w:val="20"/>
        </w:rPr>
        <w:t>szavazott, (szavazott 8 fő) 7 igen, 1 tartózkodás szavazattal az alábbi határozatot hozta: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Cs/>
          <w:sz w:val="20"/>
          <w:szCs w:val="20"/>
          <w:u w:val="single"/>
        </w:rPr>
        <w:t>411./2007. (XI. 5.) számú képviselő-testületi határoza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Délegyháza Község Önkormányzatának képviselő-testülete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Cs/>
          <w:sz w:val="20"/>
          <w:szCs w:val="20"/>
        </w:rPr>
        <w:tab/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a helyi önkormányzatokról szóló 1990. évi LXV.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Törvény 10. §-a B. pontja alapján Szigetfű Olga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művelődésszervező pályázót, bízza meg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2008. január 1-től 2012. dec 31-ig a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Kölcsey Művelődési Ház és Információs Központ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vezetői teendőinek ellátásával.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Illetménye a Kjt. Szerinti besorolása,, valamint a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részére megállapított vezetői pótlék szerint kerül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megállapításra, melyet a 2008. évi </w:t>
      </w:r>
    </w:p>
    <w:p>
      <w:pPr>
        <w:pStyle w:val="Normal"/>
        <w:spacing w:lineRule="auto" w:line="240" w:before="0" w:after="0"/>
        <w:ind w:left="2123" w:hanging="0"/>
        <w:rPr>
          <w:rFonts w:ascii="Palatino Linotype" w:hAnsi="Palatino Linotype" w:eastAsia="Lucida Sans Unicode" w:cs="Palatino Linotype"/>
          <w:bCs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 w:bidi="zxx"/>
        </w:rPr>
        <w:t xml:space="preserve">költségvetésben tervezni kell.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Cs/>
          <w:sz w:val="20"/>
          <w:szCs w:val="20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A képviselő-testület </w:t>
      </w:r>
      <w:r>
        <w:rPr>
          <w:rFonts w:cs="Palatino Linotype" w:ascii="Palatino Linotype" w:hAnsi="Palatino Linotype"/>
          <w:b/>
          <w:sz w:val="20"/>
          <w:szCs w:val="20"/>
        </w:rPr>
        <w:t>szavazott, (szavazott 8 fő) 8 igen, egyhangú szavazattal az alábbi határozatot hozta: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Cs/>
          <w:sz w:val="20"/>
          <w:szCs w:val="20"/>
          <w:u w:val="single"/>
        </w:rPr>
        <w:t>413./2007. (XI. 5.) számú képviselő-testületi határoza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ának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a felmerült körülményekre tekintettel nem kíván bérleti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szerződést kötni az önkormányzat tulajdonát képező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119/1 hrsz-ú terület hasznosításával kapcsolatosan,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továbbá a terület hasznosításával kapcsolatban az önkormányzatnak más irányú elképzelései vannak.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Cs/>
          <w:sz w:val="20"/>
          <w:szCs w:val="20"/>
        </w:rPr>
        <w:t>: azonnal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00:00Z</dcterms:created>
  <dc:creator>Zsu</dc:creator>
  <dc:description/>
  <cp:keywords/>
  <dc:language>en-US</dc:language>
  <cp:lastModifiedBy>Zsu</cp:lastModifiedBy>
  <dcterms:modified xsi:type="dcterms:W3CDTF">2010-08-08T19:48:00Z</dcterms:modified>
  <cp:revision>11</cp:revision>
  <dc:subject/>
  <dc:title>2006</dc:title>
</cp:coreProperties>
</file>