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november 5-é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Dr. Kiss László helyettesítő jegyző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öszönti a megjelenteket. Megállapítja, hogy az ülés határozatképes, megnyitja azt. Javaslatot tesz a jegyzőkönyv-hitelesítésére Forgó Vilmosné és Bednárik László képviselők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6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97/2007.(XI. 5.)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és Bednárik László</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képviselőket jelöli ki.</w:t>
        <w:br/>
      </w: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azonnal</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megjegyzi, hogy az előterjesztésben rendkívüli ülés, a meghívóban pedig rendes testületi ülés szerepel. Mindkét ülésnek megvannak a maga szabálya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válasza erre, hogy véletlen hibáról van csak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a napirendi pontokkal kapcsolatban kéri, hogy a késő eső gyülekezet kérését halassza el a testület, a másik pedig, hogy a 6. pontot zárt ülésen tárgyalja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98/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ső Eső gyülekezet belterületbe vonási kérelm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eveszi a napirendről, azt, a kellő információk ismereté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övetkező ülésen fogja tárgyaln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miért kellene zárt ülésen tárgyalni a 6. po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zért, mert személyi ügyeket is érinthet az ügy. Elmondja még, hogy nem az a szerződés tervezet került a testület elé, amit a két ügyvéd úr kidolgo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megjegyzi, hogy mivel az egyik személyben változás állt be, elképzelhető, hogy olyan gazdasági adatok is előkerülhetnek, amelyek indokolják a zárt ülés tartá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8 fő) 6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99/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hívóban szereplő 6. pontot – Pénzes Róbe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rületbérleti szerződésének tárgyában hozott határozat</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módosítása – zárt ülésen fogja tárgyaln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0/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t az alábbiak szerint határozza meg:</w:t>
      </w:r>
    </w:p>
    <w:p>
      <w:pPr>
        <w:pStyle w:val="Normal"/>
        <w:numPr>
          <w:ilvl w:val="0"/>
          <w:numId w:val="2"/>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vezeti és működési szabályzat módosítása</w:t>
      </w:r>
    </w:p>
    <w:p>
      <w:pPr>
        <w:pStyle w:val="Normal"/>
        <w:numPr>
          <w:ilvl w:val="0"/>
          <w:numId w:val="2"/>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Balás István ügyvéd megbízási idejének meghosszabbítása</w:t>
      </w:r>
    </w:p>
    <w:p>
      <w:pPr>
        <w:pStyle w:val="Normal"/>
        <w:numPr>
          <w:ilvl w:val="0"/>
          <w:numId w:val="2"/>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területi utak fejlesztésére kiírt pályázat önrészével</w:t>
      </w:r>
    </w:p>
    <w:p>
      <w:pPr>
        <w:pStyle w:val="Normal"/>
        <w:spacing w:lineRule="auto" w:line="240" w:before="0" w:after="0"/>
        <w:ind w:left="425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apcsolatos döntés</w:t>
      </w:r>
    </w:p>
    <w:p>
      <w:pPr>
        <w:pStyle w:val="Normal"/>
        <w:numPr>
          <w:ilvl w:val="0"/>
          <w:numId w:val="4"/>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i Hírek szerkesztése</w:t>
      </w:r>
    </w:p>
    <w:p>
      <w:pPr>
        <w:pStyle w:val="Normal"/>
        <w:numPr>
          <w:ilvl w:val="0"/>
          <w:numId w:val="4"/>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rnyezetvédelmi biztos, esélyegyenlőségi biztos kijelölése</w:t>
      </w:r>
    </w:p>
    <w:p>
      <w:pPr>
        <w:pStyle w:val="Normal"/>
        <w:numPr>
          <w:ilvl w:val="0"/>
          <w:numId w:val="4"/>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egyzői ellenjegyzés nélkül hozott döntések megismétlése</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skola vissza nem térítendő támogatás iránti kérelme</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rület értékesítés</w:t>
      </w:r>
    </w:p>
    <w:p>
      <w:pPr>
        <w:pStyle w:val="Normal"/>
        <w:numPr>
          <w:ilvl w:val="0"/>
          <w:numId w:val="3"/>
        </w:numPr>
        <w:tabs>
          <w:tab w:val="clear" w:pos="708"/>
          <w:tab w:val="left" w:pos="2394" w:leader="none"/>
        </w:tabs>
        <w:spacing w:lineRule="auto" w:line="240" w:before="0" w:after="0"/>
        <w:ind w:left="2484" w:hanging="360"/>
        <w:rPr/>
      </w:pPr>
      <w:r>
        <w:rPr>
          <w:rFonts w:eastAsia="Times New Roman" w:cs="Times New Roman" w:ascii="Times New Roman" w:hAnsi="Times New Roman"/>
          <w:color w:val="000000"/>
          <w:sz w:val="24"/>
          <w:szCs w:val="24"/>
          <w:lang w:eastAsia="hu-HU"/>
        </w:rPr>
        <w:t>Szabályozási terv módosítási kérelem</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nkormányzat autó vásárlási ügye</w:t>
      </w:r>
    </w:p>
    <w:p>
      <w:pPr>
        <w:pStyle w:val="Normal"/>
        <w:spacing w:lineRule="auto" w:line="240" w:before="0" w:after="0"/>
        <w:ind w:left="2484"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484"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kft. beszámolóját a következő ülésen szeretné, ha tárgyalná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Szervezeti és Működési Szabályza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Dr. Balás István készítette az előterjesztést. Ezek a módosítások a kialakult jelen helyzetre vonatkozóan határozzák meg a működési feltétele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ek csak pontosító jellegű szabályozást tartalmaznak. Az SZMSZ egy hosszabb átdolgozásra rászorul a későbbiekben. Erre jó alkalom lesz a CSÖSZ segítség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Dr. Kiss Lászlóhoz, hogy a jegyző asszonyt jogszerűen függesztették-e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ezt a zárt ülésen kellene megbeszé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kérdése, hogy az SZMSZ 7. szakasz 9./a pontja hatályát veszti. Ez mi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iss László felolvassa az ide vonatkozó szakaszt az eredeti SZMSZ-ből, mely szerint rendkívüli ülést az írásos meghívó, valamint írásos előterjesztés egyidejű megküldésével egynél több témában (legfeljebb három témában) lehet összehívni és tar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dése, hogy ez jó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rendkívüli ülés összehívására teljesen más szabályok vonatkoznak, mint a rendes testületi ülés összehívására. Rugalmasan kezeli a rendkívüli ülésekre vonatkozó szabályokat az önkormányzat SZMSZ-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ha csak hármat lehetne tárgyalni, akkor még több ülés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óra Aladár kérdése Dr. Riebl Antalhoz, hogy mivel egészüljön ki ez a p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erre, hogy azért tart az önkormányzat munkatervet, hogy az előre meghatározza a tárgyalandó ügyeket. Ha havonta háromnál több ilyen ügy felmerül, ott már a tervszerűség megkérdőjelez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elmondja, hogy menet közben derülnek ki dolgok, amik halaszthatatlan döntést igényel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i, hogy a jegyző mondja el a két ülés összehívásának módj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iss László válasza erre, hogy a helyi SZMSZ ezt tartalmazz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ha több napirendet tárgyal a testület, akkor elveszti a rendkívüli ülés azt a funkcióját, hogy csak olyan napirendek kerülnek a témába, amelyekben gyorsan és hirtelen kell dö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Kiss László</w:t>
      </w:r>
      <w:r>
        <w:rPr>
          <w:rFonts w:eastAsia="Times New Roman" w:cs="Times New Roman" w:ascii="Times New Roman" w:hAnsi="Times New Roman"/>
          <w:color w:val="000000"/>
          <w:sz w:val="24"/>
          <w:szCs w:val="24"/>
          <w:lang w:eastAsia="hu-HU"/>
        </w:rPr>
        <w:t xml:space="preserve"> elmondja, hogy a jövő évi munkatervbe bele lehet tenni az SZMSZ átfogó módosítását. A jelenlegi módosítást pedig javasolja elfogadni a jelenlegi helyzet megold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6 igen, 1 tartózkodás, 1 nem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2007 (XI. 8.) rendelete 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vezeti és Működési Szabályzat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óló, 25/2007 (IX. 27), és a 14./2007.(IV. 19.) rendelettel módosítot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2007 (III. 22.)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 rendeletet a testület elfogadta 2007. november 5-én, kihirdetve: 2007. november 8-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 xml:space="preserve">Dr. Balás István ügyvéd megbízási idejének meghosszabb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olja, hogy újabb fél évvel hosszabbítsák meg a megbízási időt, hogy a már folyamatban lévő ügyekben, és az esetlegesen felmerülőkben segítséget tudjon nyúj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1 nem,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1/2007.(XI. 5.)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r>
        <w:rPr>
          <w:rFonts w:eastAsia="Times New Roman" w:cs="Times New Roman" w:ascii="Times New Roman" w:hAnsi="Times New Roman"/>
          <w:bCs/>
          <w:color w:val="000000"/>
          <w:sz w:val="24"/>
          <w:szCs w:val="24"/>
          <w:lang w:eastAsia="hu-HU"/>
        </w:rPr>
        <w:t>Dr. Balás István ügyvéd megbízási idejét meghosszabbítja</w:t>
      </w:r>
      <w:r>
        <w:rPr>
          <w:rFonts w:eastAsia="Times New Roman" w:cs="Times New Roman" w:ascii="Times New Roman" w:hAnsi="Times New Roman"/>
          <w:color w:val="000000"/>
          <w:sz w:val="24"/>
          <w:szCs w:val="24"/>
          <w:lang w:eastAsia="hu-HU"/>
        </w:rPr>
        <w:t xml:space="preserve"> 6 hónappal, mely így 2008. Május 5-ig tart.</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egbízási díj változatlanul 100 000 Ft + ÁFA/hó.</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Belterületi utak fejlesztésével kapcsolatos dön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z utakat fejleszteni kell, négy pályázaton akart az önkormányzat részt venni eredetileg, ám ebből ez az egy maradt, mert a többiről időközben kiderült, hogy kedvezőtlen az önkormányzat szám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nnek a tervezési díja 2 000 000 Ft áfa nélkül. Méterenként van kiírva. Ez az ár nagyon magas. Az ajánlatot a strabag hozta, és 15-én lejár a határidő. Az ott lakók azt mondták, hogy szeretnének részt venni a pályázat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hogy hol lennének ezek az u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z üdülő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mennyibe kerül a tervezés pontosan, és ki tervezi meg?</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gy bizottsági ülésen elhangzott Szabóné Kolozsvári Ilonától, hogy egy olyan konstrukcióban vállalnák az önrészt, mint a csatorna kiépí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még egyszer elmondja, hogy az összeg 2.000.000 forint áfa nélk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0 %-os önrész, melybe az ott lakók beszállná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Gomb köz, Csendes utca, Kavics utca, Paprika kö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elmondja, hogy egy előző ülésen már részletesen megtárgyalták a pályázatok részleteit, és, hogy azokon részt vesz az önkormányzat. Szükség van az utak fejlesztésére nem csak a faluban, hanem az üdülőn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hogy ezt a két milliót az önkormányzat állja a tervezésh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válasz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több képviselő egyszerre kezdett beszélni, ezért a beszélgetés itt érthetetlenné vá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 pályázatíró cégünk nem jelezte, hogy egy hónapra fogják kiírni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 tudták ők sem el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felhívja a testület figyelmét, hogy a pályázatnál minimum 50 millió forint a pályázható összeg. Úgy kell kalkulálni, hogy a költségvetésbe ez beleférjen valamilyen módon. Valószínűleg ez hitel lesz, Ráckevén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2/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a belterületi utak fejlesztésére kiírt pályázatho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ükséges tervezés megrendelésre kerüljön, melynek összeg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 000 000 Ft + Áf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sszeget a költségvetési rendeletben tervezni kell a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Fejlesztési hitel terhére.</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megjegyzi még, hogy ha van olyan dolog ami nem valósult meg, lehet, hogy onnan át lehet csoportos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 xml:space="preserve">Délegyházi Hírek szerkeszt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Kancsár Péter telefonon közölte, hogy lemond a szerkesztői posztról. Kéri, hogy Szabóné Kolozsvári Ilona vállalja el ezt a szerkesz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olvassa a levelét, melyben elfogadja a szerkesztői po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szerint az egy széles kategória, hogy tárgyilagosan fogja szerkeszteni az újságot. Például ő május 1-jét nem tartja ünnepnap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újság nem maradhat ki, ezt pedig, meg kell beszélnie a képviselő úrnak Szabóné Kolozsvári Ilonáv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ő szerkesztette 10 évig az újságot. Úgy gondolja, hogy ezt becsületesen kell csinálni, tárgyilagosnak kell, hogy legyen. Ez az önkormányzat lapja, ha megjelenik az első példány, akkor lehet véleményt mon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még, hogy a mostani újságban nem lesz önkormányzati hírek, mert nem készült el idő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elmondja, hogy ez egy önkormányzati lap, ezért az önkormányzat választhatja meg, hogy kivel kívánja szerkeszttetni. Ha pénzügyi vonatkozása nincs, akkor ez csupán tájékoztatásként kellene, hogy elhango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3/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Délegyházi Hírek, azaz az önkormányzati lap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kesztői feladatival a jövőben megbízz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abóné Kolozsvári Ilonát.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erkesztői feladatok ellátása társadalmi munkáb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íjazás nélkül történik.</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a következő témára tért 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sok pályázatnál plusz pontot jelent, ha van az önkormányzatnak egy környezetvédelmi és egy esélyegyenlőségi biztosa, ezért ezeket most szeretné kijelölni. Előzetesen már beszélt az általa jelölni kívánt személyekkel, akik ha megválasztja őket a testület, szívesen elfogadják a posztot. Javaslata Bednárik László a környezetvédelmi, Dr. Riebl Antal az esélyegyenlőségi biztosi posz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a testület kérdéseket nem tett fel, hozzászólásokat nem fűzött az ügyhöz, a polgármester szavazásra tette fel a kérd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4/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a jövőben Bednárik László képvise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rnyezetvédelmi biztosként is tevékenykedj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en tevékenység ellátását ellenszolgáltatás nélk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gja végezn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5/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a jövőben Dr. Riebl Antal képvisel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sélyegyenlőségi biztosként is tevékenykedj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en tevékenység ellátását ellenszolgáltatás nélk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gja végezni</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Jegyzői ellenjegyzés nélkül hozott döntések megismétl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gy esetleges törvényességi észrevétel elkerülése érdekében szükséges megismételni azokat a döntéseket, amelyeket jegyzői jelenlét nélkül hozott a testület. Az első ilyen az iskola vissza nem térítendő támogatás iránti kér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6/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unyadi János Általános Iskola kérelmének helyt ad,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s 20 000 Ft egyszeri, vissza nem térítendő támogatá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állapít me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ámogatást az intézményben tanuló húsz fő diá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est Megyei Önkormányzat 2. számú tanulási képesség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zsgáló szakértői és rehabilitációs bizottságához történő utaztatásának finanszírozásához használható fe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Leéb Ibolya Gesztenye sor 12. (698 hrsz., volt Kéktó sétány 237.) számú ingatlan tulajdonosa kéri, hogy az ingatlana előtti kb. 14x13 m-es partszakaszt az önkormányzat értékesítse, vagy adja tartós bérletbe részére. Az ingatlan előző tulajdonosainak az önkormányzat a területet tartós bérletbe ad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arti területet, mióta az ingatlan tulajdonosa rendszeresen karban tartja, a szükséges parterősítést elkészítette, terméskőből grillsütőt, asztalt épített a ter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t padot is szeretne a tóra nézően az úton elhelyezni, valamint négy darab szeméttar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gy éve, a szomszédos ingatlanok előtt is, rendben tartja a partot, minden évben vágja a nádat, és rendszeresen nyírja a füvet a területen, saját költség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A terület, mely Délegyháza 701 hrsz. út és 395 tó megjelölésű ingatlanok része, az önkormányzat forgalomképtelen vagyonát képezik, így nem értékesí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A Leéb és Fia Kft. nevében felajánlja, az önkormányzat munkáját segítve, hogy a felmerülő ingatlan-értékbecslői feladatokat ingyenesen elvégzik az önkormányzat rész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énzügyi bizottság javaslata, hogy 100 000 Ft/évre adja neki bérbe az önkormányzat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véleménye, hogy csak egy évre adja neki bérbe az önkormányzat, mivel ez az önkormányzat törzsvagyonába tartozik és ennek hasznosítását évente felül kell vizsg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7/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ulajdonát képező Délegyháza 701 hrsz-ú út és a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395 hrsz-ú tó megjelölésű ingatlanok területéből </w:t>
      </w:r>
    </w:p>
    <w:p>
      <w:pPr>
        <w:pStyle w:val="Normal"/>
        <w:spacing w:lineRule="auto" w:line="240" w:before="0" w:after="0"/>
        <w:ind w:left="2077" w:right="1933" w:hanging="0"/>
        <w:rPr/>
      </w:pPr>
      <w:r>
        <w:rPr>
          <w:rFonts w:eastAsia="Times New Roman" w:cs="Times New Roman" w:ascii="Times New Roman" w:hAnsi="Times New Roman"/>
          <w:color w:val="000000"/>
          <w:sz w:val="24"/>
          <w:szCs w:val="24"/>
          <w:lang w:eastAsia="hu-HU"/>
        </w:rPr>
        <w:t>mintegy 182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14x13 m) nagyságú területet</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évre bérbe adja Leéb Ibolya részére.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érleti díjat 100 000 Ft/év összegben állapítja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rületet a bérlő köteles rendben tartani,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rmilyen munkálatok, felépítmény elhelyezése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sak az önkormányzat hozzájárulásával, a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ükséges engedélyek megléte mellett lehetséges.</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A bérleti idő megszűnésével, amennyiben nem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rül meghosszabbításra, vagy az elhelyezett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építmények az önkormányzat tulajdonába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rülnek, vagy köteles a területet rendezett </w:t>
      </w:r>
    </w:p>
    <w:p>
      <w:pPr>
        <w:pStyle w:val="Normal"/>
        <w:spacing w:lineRule="auto" w:line="240" w:before="0" w:after="0"/>
        <w:ind w:left="2077" w:right="1933"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llapotban az önkormányzat részére visszaadni.</w:t>
      </w:r>
    </w:p>
    <w:p>
      <w:pPr>
        <w:pStyle w:val="Normal"/>
        <w:spacing w:lineRule="auto" w:line="240" w:before="0" w:after="0"/>
        <w:ind w:left="2077"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077"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szükséges újra dönteni az önkormányzat autóvásárlási ügyében is. Az autó már üzemel, Márton Sándorné nagyon örül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omán Zsuzsanna megjegyzi, hogy a már meghozott határozatot módosítani is kell, mert az eladó nem ő, hanem a Domán Kf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08/2007.(XI. 5.) számú képviselő-testületi határozat</w:t>
      </w:r>
      <w:r>
        <w:rPr>
          <w:rFonts w:eastAsia="Times New Roman" w:cs="Times New Roman" w:ascii="Times New Roman" w:hAnsi="Times New Roman"/>
          <w:color w:val="000000"/>
          <w:sz w:val="24"/>
          <w:szCs w:val="24"/>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az önkormányzat megvásárolja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elenleg a Domán Kft. tulajdonát képező Wolksvag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addy típusú személygépkocsit ételkihordás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utó vételára bruttó 1.200.000 F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ezdő részlete 240 000 F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tel 48 hónapig tart, havonta 26 000 Ft-os részletek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ell törleszte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lábbi feltételekkel a polgármester a szerződést aláírhatj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2124"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z a Kamion Tavak ügye. Hozzáteszi még, hogy az előterjesztés kiment, jegyző úrnak volt egy javaslata, hogy milyen döntés lenne igazán szabályszerű.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bármiféle módosítás a szabályozási tervről szóló rendelet módosítását is eredményezi. Az volt a javaslata, hogy az önkormányzat vegye tudomásul azt az igényt, hogy egy ilyen kérés érkezett, vizsgálja meg annak a lehetőségét, hogy ezt hogy lehet megvalósítani, kérjen árajánlatot. A költségeket viseljék a kérelmezők, és amikor a szabályozás megvan, akkor dönt a testület, hogy hozzájárul-e a módosításhoz. Elindult egy folyamat, amelynek véleménye szerint az önkormányzat nem kíván gátat vetni, de majd a rendeletmódosítás tesz pontot az ügy vég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409./2007. (XI. 5.) számú képviselő-testületi határoza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ának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Délegyháza 1637, 1638, 1639, 1642, 1643, 1644, 1645,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646, 1648, 1649, 1651, 1652 hrsz-ú ingatlanok üdülőövezeti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sorolásának átsorolásához lakóövezetté.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abályozási terv készítésére – jogszabályi előírások figyelemb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ételével - árajánlatot kell kérni, annak elfogadása után a tervet </w:t>
      </w:r>
    </w:p>
    <w:p>
      <w:pPr>
        <w:pStyle w:val="Normal"/>
        <w:spacing w:lineRule="auto" w:line="240" w:before="0" w:after="0"/>
        <w:ind w:left="1501" w:hanging="0"/>
        <w:rPr/>
      </w:pPr>
      <w:r>
        <w:rPr>
          <w:rFonts w:eastAsia="Times New Roman" w:cs="Times New Roman" w:ascii="Times New Roman" w:hAnsi="Times New Roman"/>
          <w:color w:val="000000"/>
          <w:sz w:val="24"/>
          <w:szCs w:val="24"/>
          <w:lang w:eastAsia="hu-HU"/>
        </w:rPr>
        <w:t xml:space="preserve">meg kell rendelni. </w:t>
      </w:r>
      <w:r>
        <w:rPr>
          <w:rFonts w:eastAsia="Times New Roman" w:cs="Times New Roman" w:ascii="Times New Roman" w:hAnsi="Times New Roman"/>
          <w:bCs/>
          <w:color w:val="000000"/>
          <w:sz w:val="24"/>
          <w:szCs w:val="24"/>
          <w:lang w:eastAsia="hu-HU"/>
        </w:rPr>
        <w:t xml:space="preserve">A szabályozási terv készítésével járó összes költség Aczél János </w:t>
      </w:r>
      <w:r>
        <w:rPr>
          <w:rFonts w:eastAsia="Times New Roman" w:cs="Times New Roman" w:ascii="Times New Roman" w:hAnsi="Times New Roman"/>
          <w:color w:val="000000"/>
          <w:sz w:val="24"/>
          <w:szCs w:val="24"/>
          <w:lang w:eastAsia="hu-HU"/>
        </w:rPr>
        <w:t xml:space="preserve"> 2337 Délegyháza, Bányász sor 22. és Bölkény István 8380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évíz, József A. u. 9. szám alatti tulajdonosokat terheli.</w:t>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azonnal</w:t>
      </w:r>
    </w:p>
    <w:p>
      <w:pPr>
        <w:pStyle w:val="Normal"/>
        <w:spacing w:lineRule="auto" w:line="240" w:before="0" w:after="0"/>
        <w:ind w:left="150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dése Dr. gr. Bethlen Istvánnéhoz, hogy a bank automatával kapcsolatban sikerült-e valamilyen eredményt elé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 postának nem érdeke a bankautomata. Többször fordult már az OTP-het, a CIB bankhoz, akik azt mondták, hogy nem éri meg nekik. Felkereste a Dunaharaszti-i OTP-t ahol azt a megoldást ajánlották, hogy próbáljon meg Délegyháza egy mozgó, mobil automatát. Ha az úgy látszik, hogy megéri, akkor telepítenek egy véglege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z mit tak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ezt le lehet tenni bárhová, és, ha kb. 3-4 hónapig megéri, akkor véglegeset kap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zt miért nem lehet id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zért mert fél attól, hogy a tél miatt kevesen fogják hasz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kamerát kellene felszer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tájékoztatja a testületet, hogy az Ombudsman vizsgálódik ez ügyben Ráckevén, mivel nagyon komoly előírások vannak a köztéri kamera használatára. Kizárólag a rendőrség, vagy a közterület felügyelő jogosult kamerát használni, és kizárólag a hatáskörébe tartozó ügyekben. Egyébként a rendőrség üzemeltethet csak ily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és a rendőrséggel nem lehet kötni erre egy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válasza erre, hogy csak rendőrök nézhetik, polgárőrök például már nem, azt is meg kell határozni, hogy csak figyelésre vagy rögzítésre is használnák, és természetesen azt is át kell gondolni, hogy megéri – e a befekt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elmondja, hogy a Sörkuckó melletti pályán tényleg viszi a homokot a szél. Azzal mi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úgy néz ki, hogy lesz oda egy befektető, amíg ez biztos nem lesz, addig hagyjuk a dol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okrok ott útban lenné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egy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kubik István kéri a testületet, hogy kapjon lehetőséget arra, hogy problémáját eléjük tár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hogy tavaly májusban hozott egy határozatot a testület, hogy a 036/5 külterületi ingatlan átminősítéséhez hozzájárul ipari területté. Azt megrendelték, a tervező cég és három vállalkozó a finanszírozó. Ez a módosítás mégsem jött létre, mert környezetvédelmi hatásvizsgálat hiányzott a bányavállalkozóknál. Tavaly novemberben készült el a szerződés és karácsonyra készült el az előzetes egyeztetési anyag. Ezt az önkormányzat, mint megrendelő elfogadta, és az összes szakhatóság is. A tervezés áll a mai napig, mert ezen a területen erdősítés van betervezve. Ezért megkeresték a jegyzőt És Vásárhelyi Lászlónét, de az ügy továbbra is áll. Megkereste a pest megyei főépítészt és az erdészeti hivatal vezetőjét is, akik azt mondták, hogy a testületnek kell dönteni az ügyben. Nem lehetett volna kötelezni arra, hogy másik helyen erdősítsenek. Ennek a jogszabályi háttérnek az ismerete nélkül döntött a korábbi képviselő-testület, mivel az erdészeti hivatal szerint nincs erdősítési előírás arra a területre. Ezért kéri, hogy ezen döntését változtassa meg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lőveszik az ügyet, átnézik, és értesíteni fogják az ur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a polgármester az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r. Kiss Lász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helyettesítő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Bednárik Lász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Listwestern">
    <w:name w:val="list-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39:00Z</dcterms:created>
  <dc:creator>Beke Vanda</dc:creator>
  <dc:description/>
  <cp:keywords/>
  <dc:language>en-US</dc:language>
  <cp:lastModifiedBy>Beke Vanda</cp:lastModifiedBy>
  <dcterms:modified xsi:type="dcterms:W3CDTF">2010-07-27T15:21:00Z</dcterms:modified>
  <cp:revision>2</cp:revision>
  <dc:subject/>
  <dc:title/>
</cp:coreProperties>
</file>