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J E G Y Z Ő K Ö N Y 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Készült: Délegyháza Község Önkormányzata Képviselő-testülete 2007. november 26-án, a Polgármesteri Hivatal tanácstermében megtartott nyílt ülésé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Jelen vannak: a jelenléti ív szerin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Jelen van továbbá     Dr. Kiss László helyettesítő jegyző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ismika-Molnár Ágnes jegyzőkönyv vez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             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Javaslatot tesz a jegyzőkönyv-hitelesítőkre Marosy Attila és Belozsánszky Péter képviselők személyébe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7 igen 2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28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13/ 2003.(V. 21.)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lozsánszky Péter és Marosy Attila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ket jelöli ki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Javaslatot tett az ülés napirendjér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29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ülés napirendjét az alábbiak szerint határozza meg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. Az önkormányzat III. negyedévi gazdálkodásáról beszámoló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2.Az önkormányzat 2008.évi költségvetési koncepciója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3. Távvezeték telepítési kérelem elbírálás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4. OLLÉ programmal kapcsolatos tájékoztató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5. Településfejlesztési koncepcióról szóló tájékoztató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6. Pályázat kiírása köztisztviselői álláshelyr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7. Vízjogi üzemeltetési engedély megkérés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8. TSZT módosítási ügy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9. Ingatlan ügyek – villamosítási kérelem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80" w:leader="none"/>
        </w:tabs>
        <w:spacing w:lineRule="auto" w:line="240" w:before="0" w:after="0"/>
        <w:ind w:left="297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telekhatár rendezé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80" w:leader="none"/>
        </w:tabs>
        <w:spacing w:lineRule="auto" w:line="240" w:before="0" w:after="0"/>
        <w:ind w:left="297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telek kiegészítési ügyek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80" w:leader="none"/>
        </w:tabs>
        <w:spacing w:lineRule="auto" w:line="240" w:before="0" w:after="0"/>
        <w:ind w:left="297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telekvásárlási kérelem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80" w:leader="none"/>
        </w:tabs>
        <w:spacing w:lineRule="auto" w:line="240" w:before="0" w:after="0"/>
        <w:ind w:left="297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lterületbe vonási ügy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0. Egyebek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11. állásfoglalás játékkaszinóban folyó szerencsejáték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ervezésével kapcsolatos állásfoglalás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2. Döntés Pest megye önálló régióvá válásával kapcsolatosan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13. Az önkormányzat kintlévőségeinek behajtására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behajtó cég megbízása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4. Családi napközi ideiglenes elhelyezése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önkormányzat III. negyedévi gazdálkodásáról beszámol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Riebl Antal kérdése, hogy mit jelent az, hogy várhatóan finanszírozási problémák lesznek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akácsné Válóczi Tünde válasza, hogy amennyiben visszaszorítások lesznek a költségekben, úgy nem lesznek finanszírozási problémák. A jelenlegi számok szerint kalkulálva azonban várhatóan problémák lesznek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Riebl Antal kérdése, hogy ez működési hiány vagy fejlesztésből származik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akácsné Válóczi Tünde válasza, hogy mivel beruházást már nem terveztünk idénre, ezért mindenképpen a működésben jelentkezhet ez a hiány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ilveszter Lajos kérdése, hogy van-e rá esély, hogy ez az összeg befolyik az önkormányzathoz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akácsné Válóczi Tünde válasza, hogy ha a tartozók befizetnék a tartozásukat, rendbe jönne az önkormányza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Riebl Antal kérdése, hogy a 2006. évi eszközhasználati díjnak mekkora realitása van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akácsné Válóczi Tünde válasza, hogy itt pénzmozgás nincs. Ennek ellenére Dunavarsánytól kaptunk némi pénzt, melyet a Dtv engedményezett. Ez 2.000.000 Ft vol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elozsánszky Pét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megjegyzi, hogy úgy kell dolgozni az évből hátralévő időben, hogy ne kelljen hitelfelvételhez folyamodn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Riebl Antal kérdése, hogy a csatornadíj átvállalás ebben benne van-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óra Aladár válasza, hogy az tervezve volt a költségvetésben. Egyébként pedig a szociális bizottságnak van valamennyi tartalék tőkéje, onnan lehet átcsoportosítani ha kell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8 igen 1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30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Önkormányzat III. negyedéves beszámolóját, az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bban foglaltakat maradéktalanul elfogadja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részletes beszámoló a határozat mellékletét képezi.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26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gr. Bethlen Istvánné elmondja, hogy az egész testülettől kérte, hogy adjanak le anyagot a költségvetési koncepcióhoz, ennek ellenére ez nem történt meg. Ezért a koncepció úgy lett összeállítva, hogy abban minden, a kormány által előírt dolog szerepel. A koncepciót azonban együtt kellene elkészíteni, javasolja, hogy még a héten tárgyaljon erről a testület, ugyanis november 30-ig el kell fogadni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ilveszter Lajos véleménye, hogy régebben a koncepció úgy készült, hogy az összes képviselő jelen volt, elmondták a javaslataika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Családi Napközi például csupán választási ígéret alapján van benne a koncepcióban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Riebl Antal hozzáteszi, hogy megkereste őt Belozsánszky Péter a koncepcióval kapcsolatban, neki is elmondta, hogy az önkormányzat tervezzen be 3 millió forintot a polgárőrség helyének biztosításár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Kiss László megköszöni a gazdasági vezető munkáját. Elmondja még, hogy a központi költségvetésből egyre kevesebb támogatás érkezik. Vannak fejlesztési hitelek, melyek a község előbbre jutását szolgálják, a működési hiteleket kell elkerüln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Itt rövid vita kerekedet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0 igen 9 nem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31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Önkormányzat 2008. évi költségvetési koncepciójá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nem fogadta el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koncepció újbóli tárgyalása után hoz határozatot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30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ilveszter Lajos továbbra is nehezményezi, hogy a családi napközi magas összeggel szerepel a koncepcióban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Távvezeték telepítési kérelem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Kiss László elmondja, hogy az ETV- Erőterv Zrt. megkereste önkormányzatunkat az Albertirsa - Martonvásár 400 kV-os távvezeték, II. rendszer előzetes hozzájárulás megkérésébe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995-ben már készült egy tanulmányterv, amit minden érintett önkormányzatnak megküldtek, az önkormányzatok hozzájáruló véleményüket közölték. Akkor a II. rendszer nem került kiépítésr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nyomvonaltervből megállapítható, hogy a legtöbb települést csak érinti, míg Délegyházát kettészeli a meglévő vezeték, és az újonnan tervezett is. Bugyi felöl a Naturista partot érintve éri el Délegyháza közigazgatási területét, keresztül megy a volt V.-ös bánya területén, ahová sport, rekreációs központ kiépítéséhez a testület hozzájárult, majd érinti a 030 és 032-es külterületi szántókat, a temető előtti erdő részt, a 212-es belterületi építési területeket, a Galla tanyára vezető út elejét (tervezett lakóövezet), 016 hrsz-ú szántót, Csóka tanya szántó területét, engedélyezett bányaterületeket, kb. 80 ingatlant érintv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Felolvassa a határozati javaslato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32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lviekben nem járul hozzá az Albertirsa - Martonvásár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400 kV-os távvezeték, II. rendszer tervezett nyomvonalához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ivel a jelenleg hatályos településszerkezeti tervünk alapján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ervezett sport, rekreációs központot, lakóövezetet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óder-kavics bányát érint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30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Riebl Antal elmondja, hogy több cég megkereste azzal, hogy olcsóbban fel tudják építeni a pályát, mint az OLLÉ keretein belül közbeszerzési eljárást nyert cégek. Javaslata, hogy az önkormányzat mégis a nyertes cégek valamelyikét bízza meg, mivel ezek a cégek kiváló referenciával rendelkeznek, míg az előbbi olcsó cégek ilyet nem tudnak felmutatni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ájékoztatja a polgármester, hogy a meghatalmazást még egyszer alá kell írni, és a mellékelt határozati javaslatot el kell fogadn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Hozzáteszi még, hogy ha minden renden megy, valószínűleg 2008 első negyedévére megépül a műfüves pály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8 igen 1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33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mint ajánlatkérő jelen határozatával a nevében az OLLÉ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Programiroda által lebonyolított „Műfüves pályá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megvalósításához szükséges alépítményi munkák” tárgyú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É-9644/2007 számú és „műfüves pályák megvalósításához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ükséges kerítés és palánképítési munkák” tárgyú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É-9646/2007 számú közbeszerzési eljárások eredményét,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csatolt írásbeli összegzésekben foglalt tartalommal elfogadja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1. A képviselő-estület jelen határozatával felhatalmazza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polgármester az eljárások eredménye alapján a közbeszerzés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ljárások nyertes ajánlattevőivel a keret megállapodások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egkötésére: műfű beszerzés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trabag AG., A 1220 Wien Donau-City Str. 9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Granuflex Kft. 1037 Budapest Bécsi út 269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Németh és Társa Kft., 2092 Budakeszi, Pátyi út 57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lépítményi munkálatok elvégzése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emol 97. Kft. 8086 Felcsút, Fő út 221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lpokút és Mélyépítő Kft., 9700 szombathely Maros u. 22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agyar Aszfalt Kft., 1135 Budapest, Szegedi út 35-37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erítés és palánképítési munkák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wietelsky Építő Kft., 1117 Budapest Irinyi József u. 4-20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 épület, 5. emele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Colas Sportpályaépítő Közös vállalkozás Konzorcium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agyar Aszfalt Kft. 1135 Budapest Szegedi út 35-37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Világítás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Lisys Fényrendszer Zrt. 1134 Budapest Kassák Lajos út 81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ebők és Sebők Kft. 5500 Gyomaendrőd, Bajcsy u. 82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trom-Kovill Kft., 1191 Budapest Corvin krt. 15-17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képviselő-testület az OLLÉ Programiroda döntés-előkészít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nyagát megtárgyalva az eljárás lefolytatása tárgyába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alábbi döntéseket hozz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2. A képviselő-testület felhatalmazza az OLLÉ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Programiroda Kht-t (székhelye 1112 Budapes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ánai út 314/24, cégjegyzékszáma: 01-09-87751 Cg.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épviseletében eljár: Jakab Zoltán ügyvezető), hogy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nevében a keret-megállapodás alapján a műfüves pály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ivitelezéséhez szükséges hirdetmény közzététele nélkül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árgyalásos eljárást lefolytassa, az önkormányzat álta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választott bíráló bizottság bevonásával az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redményt kihirdesse. A képviselő-testület nevében a hirdetmény közzététel nélküli eljárás során a polgármester jogosult nyilatkozattételre, kötelezettségvállalásra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igényelt pálya/pályák típusa: futs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megvalósítás helyszíne: Délegyháza Sporttelep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megvalósítás igényelt időpontja: 2007. 3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Negyedév - 2008. 1. negyedév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3. a képviselő-testület a Magyar Fejlesztési Bank Rt. előzetes finanszírozási feltételeit elfogadja és felhatalmazza a polgármester a hitelszerződés aláírására.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4. A képviselő-testület az OLLÉ – Programiroda Kht-va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ötendő együttműködési megállapodást elfogadja, é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felhatalmazza a polgármestert a megállapodás aláírására.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30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 xml:space="preserve">Felelős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olgármester,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Kiss László elmondja, hogy a testület idén tavasszal megszavazott egy köztisztviselői státuszt a hivatal részére. E pályázat kiírásáról most dönteni kellene. Kérdése, hogy mikortól tölthető majd be az álláshely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Rövid megbeszélés után a testület február 1-i dátumban állapodott meg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34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egbízza Dr. Kiss László helyettesítő jegyzőt, hogy írjo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i pályázatot egy köztisztviselői álláshelyre a köztisztviselők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jogállásáról szóló törvényben foglaltak alapján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álláshely 2008. február 1-től tölthető be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30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jegyző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Kiss László elmondja, hogy Délegyháza Naturista Oázis területére folyamatban van a TSZT módosítása, és helyi építési szabályzatának tervezése. Az előző tervezéseknél – Üdülő sétány szabályozási terve – a szakhatóságok kifogásolták, hogy az I-VI. un. öreg tavakra nincs vízjogi üzemeltetési engedély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tervhez, szakhatóságok részéről elengedhetetlen, hogy az önkormányzat megkérje a vízjogi engedélyt. Ehhez az szükséges, hogy felmérésre kerüljön, hogy az egyes tavak mely területét miként kívánja hasznosítani az önkormányzat (pl.: partrendezés, strand, horgászhely, vízisport, természetes élőhely, stb.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elolvassa a határozati javaslato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35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megbízza a Pénzügyi - Fejlesztési Bizottságot, hogy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érje fel az I-VI. tavak hasznosítási lehetőségeit, ennek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ismeretében tegye meg javaslatát a Képviselő-testület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elé a vízjogi üzemeltetési engedély megkéréséhez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. január 31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Pénzügy- Fejlesztési Bizottsá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Kiss László elmondja, hogy Délegyháza 036/5 hrsz-ú, 1,36 ha térmértékű, szántó megjelölésű ingatlan területére vonatkozó településszerkezeti terv módosítása folyamatban van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terület jelenlegi használatát és földhivatali művelési ágát tekintve mezőgazdasági szántóterület. Az érvényben lévő településszerkezeti terv az érintett területet erdő terület felhasználási egységbe sorolta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tulajdonosi szándék szerint ez a terület gazdasági területi besorolásra módosulna, ennek kapcsán a település közigazgatási területére vetített biológiai aktivitásérték csökkenn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nnek visszapótlása a település 044/80-81 hrsz-ú területén történne, mely jelenlegi besorolása különleges bánya terület, tervezett felhasználása a rekultviáció után nagy kiterjedésű sportolási és rekreációs célú különleges terület. A testület a 313/2006.(XII.22.) számú határozatával hozzájárult a terület vonatkozásában a településszerkezeti terv és helyi építési szabályzat módosításához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épített környezet alakításáról és védelméről szóló 1997. évi LXXVIII. törvény 8. § (1) pont b) bekezdése alapján „újonnan beépítésre szánt területek kijelölésével egyidejűleg a település közigazgatási területének – a külön jogszabály alapján számított – biológiai aktivitás értéke az átminősítés előtti aktivitás értékhez képest nem csökkenhet,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elolvassa a határozati javaslato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36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épített környezet alakításáról és védelméről szóló 1997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évi LXXVIII. törvény 8. § (1) pont b) bekezdése alapján,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nnak érdekében, hogy a település közigazgatási terület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vetített aktivitás érték ne csökkenjen, a Délegyház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036/5 hrsz-ú, 1,36 ha térmértékű ingatlan helyett - mely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hatályos településszerkezeti terv szerint erd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erület-felhasználási egységbe sorolt terület - visszapótlásra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ijelöli Délegyháza 044/80 és 044/81 hrsz-ú ingatlano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erületét, mely jelenlegi besorolása különleges bánya terület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A testület a 313/2006.(XII.22.) számú határozatába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foglaltaknak megfelelően, a rekultiváció után nagy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iterjedésű sport, rekreációs terület alakítható ki.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30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Kiss László tájékoztatja a testületet, hogy Hajmási Lászlóné és fia, Hajmási Béla (Galla tanya 61. 086/5 hrsz.) kérelemmel fordult az önkormányzathoz, melyben kérik az elektromos áram kiépítését. Hajmási Lászlóné szeretne kiköltözni az általa megvásárolt ingatlanba fiával együtt, ehhez viszont szükséges lenne a minimális komfort kialakítása (világítás, melegvíz). A munkálatokat 10 db beton villanyoszloppal tudják segíte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tanya közvetlenül határos Kiskunlacháza felé az Android bányáva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hatályos településszerkezeti tervünk a 086/5 hrsz-ú ingatlant mezőgazdasági övezetnek jelöl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Ismerteti a határozati javaslato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37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jelenleg nem támogatja Hajmási Lászlóné és fia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Hajmási Béla kérelmét, mivel nem tervezi a lakóterüle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bbe az irányba történő fejlesztését, valamint a 2007.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évben erre a célra elkülönített keret felhasználásra került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30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r. Kiss Lászl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felolvassa a következő kérelemmel kapcsolatos előterjesztést, és határozati javaslatot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Halász Csaba és társai tulajdonát képezi a Délegyháza, Gizella telep 1683 hrsz-ú 500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térmértékű, 1682 hrsz-ú 499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térmértékű és 1681 hrsz-ú 500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térmértékű beépítetlen megjelölésű ingatlano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ingatlanok kitűzése alkalmával szembesültek azzal a ténnyel, hogy az önkormányzat tulajdonát képező 1675 hrsz-ú út ezen szakasza kb. 5 m-re leszűkül, ezzel a gépjármű forgalmat tovább nehezíti, valamint a területeken halad az út a valóságba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egoldás lehet egy telekhatár-rendezés oly módon, hogy a telkek másik oldalán, szintén önkormányzati út (1670/1 hrsz., ami zsákutca) területét a telkekhez csatoljuk, és ugyanakkora területtel, pedig bővíteni lehet az 1675 hrsz-ú út területét, így kb. 4 méterrel szélesedik az ú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38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hozzájárul a Halász Csaba és társai tulajdonát képez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1683, 1682, 1681 hrsz-ú, valamint az Önkormányza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tulajdonát képező 1675, 1670/4 hrsz-ú ingatlanok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elekhatár-rendezéséhez oly módon, hogy az 1683, 1682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1681 hrsz-ú ingatlanok területe az 1670/4 hrsz-ú ingatlan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területével, 192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-tel növekszik. Az 1675 hrsz-ú ú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erülete pedig az az 1683, 1682, 1681 hrsz-ú ingatlano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területéből ugyanekkora területtel növekszik, ennek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övetkeztében az 1670/4 hrsz-ú út megszűnik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telekhatár-rendezéssel járó összes költség Halász Csaba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és társait terheli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30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onojlovics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hu-HU"/>
        </w:rPr>
        <w:t xml:space="preserve"> Imre és tsa (Aköv sziget 18., 902 hrsz.) szeretnének az önkormányzat tulajdonát képező, 909 hrsz-ú, 1405 m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hu-HU"/>
        </w:rPr>
        <w:t xml:space="preserve"> térmértékű, kivett töltés megjelölésű ingatlan területéből mintegy 240 m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hu-HU"/>
        </w:rPr>
        <w:t xml:space="preserve"> nagyságú területet megvásárolni, telek-kiegészítés céljából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szomszédos ingatlan tulajdonosa, Aköv sziget 20. szám, leírása szerint kibérelte és lekerítette a területe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terület a településszerkezeti tervünk és az övezeti tervlap alapján „z” zöldterületbe sorolt, a kataszteri nyilvántartásunk alapján, az önkormányzat forgalomképtelen vagyona, tehát a leírtak alapján nem értékesíthető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39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tulajdonát képező, Délegyháza 909 hrsz-ú, 1405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térmértékű, kivett töltés megjelölésű ingatlan területének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gy részét bérbe adja Monojlovics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hu-HU"/>
        </w:rPr>
        <w:t xml:space="preserve"> Imre és tsa (Aköv sziget 18., 902 hrsz.) részére. A bérleti díj a terület pontos méretének ismeretében kerül meghatározásra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30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Hortobágyi Gábor (Fagyöngy u. 2., 641 hrsz.) szeretnének az önkormányzat tulajdonát képező, 639/11 hrsz-ú, 752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térmértékű, kivett út megjelölésű ingatlan (Erdei vendéglő mögötti közút) területéből területet vásárolni, vagy béreln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kataszteri nyilvántartásunk alapján, az önkormányzat forgalomképtelen vagyona, tehát a leírtak alapján nem értékesíthető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40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tulajdonát képező, Délegyháza 639/11 hrsz-ú, 752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érmértékű, kivett út megjelölésű ingatlan területébő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nem kíván értékesíteni, mivel az önkormányza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forgalomképtelen vagyonát képezi.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30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ulsenko Violetta magyar állampolgár, 2337 Délegyháza, Üdülő sétány 20. szám alatti lakos kérelemmel fordult az önkormányzathoz, melyben kéri, hogy az önkormányzati tulajdonú mezőgazdasági területből 5 hektárt értékesítsen részére. A területen az állatai részére terményt szeretne előállítani. Tervei szerint 20 db lovat szeretne tartani az engedéllyel épülő lovardában, ahol kb. öt személyt tud majd alkalmazn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önkormányzat tulajdonában lévő szántó megjelölésű ingatlanok: 036/8 hrsz.-5048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, 036/9 hrsz.-4917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, 447/108 hrsz. (paprika föld)- 3.1268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önkormányzat a 447/108 hrsz-ú ingatlant más célra szeretné hasznosítani, a 036/8 és 036/9 hrsz-ú ingatlanok területe, amennyiben a temető előtti területet az önkormányzat parkoló céljára meg tudja vásárolni, úgy csereerdősítés céljára kel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41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ulsenko Violetta 2337 Délegyháza, Üdülő sétány 20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ám alatti lakos kérelmét nem tudja teljesíteni, mive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nem rendelkezik olyan mezőgazdasági területtel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mit értékesíteni tudna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30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Németh Aliz és Gyóni Zsolt bejelentették vételi szándékukat, az önkormányzat tulajdonát képező délegyházi 1558/6 hrsz-ú, 658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térmértékű, beépítetlen megjelölésű összközműves ingatlanr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udapesti ingatlanukat eladták, ennek bevételéből akarják a vételárat kifizetni. A vevő a hitelt intézi, így nem kapták még kézhez a pénzt. Várhatóan január hónapban jutnak a pénzükhöz, de legkésőbb februárban, ekkor tudnák a vételár teljes összegét megfizetni. A vételi szándékuk komoly, második gyermeküket várják decemberre. Jelenleg egy jelképes összeget, 100.000,- Ft-ot tudnának letenni, előlegkén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42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általa hozott 134/2005.(VI.22.) sz. határozatba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foglaltak alapján, vevőként jelöli a tulajdonát képező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élegyházi 1558/6 hrsz-ú 658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térmértékű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beépítetlen terület megjelölésű összközműve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ingatlanra Németh Alíz és Gyóni Zsolt 1191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Budapest, Széchenyi u. 16. szám alatti lakosokat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ingatlan vételára 3.553.200,- Ft, mely összeg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ÁFA-t tartalmazza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szerződéskötést a vételár megfizetésével egy időben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e legkésőbb 2008. február 29. napjáig kell megkötni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mennyiben a megadott határnapig a vételár nem kerül megfizetésre, úgy az önkormányzat fenntartja jogát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hogy az ingatlant másnak értékesíti.</w:t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határozatban foglalt feltételekkel a polgármester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szerződést aláírhatja.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30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2003. június 16-án az önkormányzat pénztárába befizetett 130.000,- Ft közműfejlesztési hozzájárulást, az elektromos vezeték kiépítésére. A kiépítést az önkormányzat nem rendelte meg, így saját költségén vett oszlopot, és építette ki az ingatlanához, ez kb. 60 e Ft-jába került. Az oszlopot később át kellett helyeztetni, mivel a szomszéd telkére esett. A végleges mérő áthelyezés 2006. december 18-án történt meg, az építkezés befejezéséve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összeg az önkormányzat részére befizetésre került, csak ideiglenes oszlop volt, helyette kellett végleges oszlopot elhelyezni, ő sem szorgalmazta, az önkormányzat, pedig nem rendelte meg. A tényleges munkálatok elvégzését közüzemi számlával tudja igazolni, ha csak a tényleges fogyasztás szerepel (nem pedig alapdíj), akkor elvégezték a végleges mérő áthelyezés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43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Orbán Róbert 2336 Dunavarsány, Halász Lajosné u. 31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ám alatti lakos részére, általa az önkormányza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pénztárába 2003. június 16-án, mérő áthelyez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befizetett 130.000,- Ft-ot visszafizeti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30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Magyarországi Késői Eső Gyülekezet (2030 Érd, Kálmán u. 18.) és Boros Attila Károly (2337 Délegyháza, Határ u. 3.) kéri az önkormányzat hozzájárását, a tulajdonukat képező Délegyháza 011/21 hrsz-ú, 1440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térmértékű, tanya megjelölésű ingatlan belterületbe vonásához. A közvetlen határos ingatlanok belterületbe vonása már megtörtént. A terület a helyi építési szabályzatunk alapján Lk-1 (lakóövezet) építési övezetbe sorolt, tehát lakóházzal beépíthető.</w:t>
      </w:r>
    </w:p>
    <w:p>
      <w:pPr>
        <w:pStyle w:val="Normal"/>
        <w:spacing w:lineRule="auto" w:line="240" w:before="0" w:after="0"/>
        <w:ind w:right="16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Ingatlant belterületbe vonni akkor lehetséges, ha közvetlenül csatlakozik belterületi részhez, vagy tömbösen.</w:t>
      </w:r>
    </w:p>
    <w:p>
      <w:pPr>
        <w:pStyle w:val="Normal"/>
        <w:spacing w:lineRule="auto" w:line="240" w:before="0" w:after="0"/>
        <w:ind w:right="16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Rövid megbeszélés után a testület megegyezett, hogy meg kell hívni őket a következő testületi ülésre, hogy részletesen beszámolhassanak a terveikről. Dönteni csak az után fogna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gr. Bethlen Istvánné tájékoztatja a testületet, hogy levelet kapott Pest Megye Közgyűlésének elnökétől, melyben kéri, hogy hozzon határozatot a testület arról, hogy Pest megye új, önálló régióvá váljon 2013 után. Kezdeményezni szeretnék az országgyűlés ezzel kapcsolatos döntésének megváltoztatásá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44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ámogatja a kezdeményezést, miszerint Pest megye új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önálló régióvá váljon 2013 után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ámogatja továbbá ennek érdekében, hogy Pest Megy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Önkormányzatának közgyűlése kezdeményezze az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országgyűlés ezzel kapcsolatos döntéséne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egváltoztatását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30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gr. Bethlen Istvánné elmondja, hogy az Önkormányzat kintlévőségeit be kell hajtani. Több céget megkerestek, a Credit Controll ajánlata tűnik a legjobbnak. Sikerdíjért dolgoznak, a behajtás költségeit nem az önkormányzat, hanem az adósok viselik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7 igen, 1 nem, 1 tartózkodás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45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önkormányzat kintlévőségeinek behajtására megbízza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Credit Controll Kft-t. (Budapest Angol u. 38. 1149., cg.: 01-09-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562111, adószám: 12177705-2-42, képviseli: Dr. Antolik Gyula)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megbízottat a megrendelés teljesítése esetén a befoly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összeg után sikerdíj illeti meg.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30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gr. Bethlen Istvánné elmondja, hogy a Pénzügyminisztérium pályázati irodája kéri a testület döntését arról, hogy egyet ért-e azzal, hogy a pénzügyminiszter a játékkaszinók üzemeltetésére vonatkozó olyan tartalmú koncessziós pályázatot írjon ki, amelynek értelmében az önkormányzat területén játékkaszinó működhe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Javaslata, hogy a testület ne járuljon hozzá ehhez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46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nem járul hozzá, hogy a pénzügyminiszter a játékkaszinók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üzemeltetésére vonatkozó olyan tartalmú koncesszió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ályázatot írjon ki, amelynek értelmében az önkormányza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területén játékkaszinó működhet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30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dnárik László elmondja, hogy van néhány út és közterület, amelyek teljesen járhatatlanok. Ezeket teljesen rendbe kellene tenni. (például a Csóka tanya felé vezető út, Határ útra vezető bekötő út) A térképre nézve ezek az utak 10 m szélesek. A valóságban azonban kb 3 m szélesek, melyeket ki kellene méretni és rendbe tenni. A legolcsóbb ajánlat a kimérésre 40 000 Ft + ÁFA. Ha ez megtörténne, be lehetne ültetni a szélén fákkal. Ennek teljes költsége kb 70 000 Ft lenne. Kérdése, hogy megoldható-e a dolog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47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hozzájárul, hogy a Csóka tanya felé vezető út, valamin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Határ útra vezető bekötő út kimérésre kerüljön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kimérés után az utak melletti terület fásításáró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gondoskodni kell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nnek teljes költsége a kiméréssel együtt 70 000 Ft.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ely a 2007. évi költségvetést terheli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30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gr. Bethlen Istvánné elmondja, hogy a Képviselő-testület a 279/2007.(VIII.13.) számú határozatával döntött a Családi Napközi kialakításáról a volt Danubiusbeton irodájában. A tervdokumentáció elkészült, engedélyeztetésre beadásra került, építési engedélyt megkaptuk, várhatóan december első felében jogerőre emelkedik, az épület átalakítása 2008. január első felében megkezdhető. A munkálatok befejezését követően max. 60 napon belül, amennyiben az összes, jogszabályban előírt dokumentumok a rendelkezésre állnak, a használatba vételi engedélyt megkapjuk, ez azt jelenti, hogy kb. 2008. április elején a napközi beindulhat állandó helyé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napközi beindítását 2008. január 2. napjával tervezték, a lakosság felé a tájékoztatás így lett megadva. Az orvosi lakás minimális átalakításával a beindítás időpontját tartani lehetne, ez átmeneti megoldást jelenten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Hozzáteszi még, hogy a részletes előterjesztést mindenki megkapt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ilveszter Lajo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véleménye, hogy ezt nem az önkormányzatnak kellene üzemeltetnie, hanem ki kellene adni egy vállalkozónak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gr. Bethlen Istvánné válasza erre, hogy ha vállalkozó üzemelteti, akkor nem fogják tudni kifizetni a szülők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Itt hatalmas vita kerekedet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Kiss László elmondja, hogy született már határozat arról, hogy létrehozzák ezt az intézményt. Most csak arról kell dönteni, hogy az orvos lakás átalakításához hozzájárul-e a testüle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Felolvassa a határozati javaslato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right="108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48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right="10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volt orvosi szolgálati lakásban, Délegyháza, Árpád u. 2. </w:t>
      </w:r>
    </w:p>
    <w:p>
      <w:pPr>
        <w:pStyle w:val="Normal"/>
        <w:spacing w:lineRule="auto" w:line="240" w:before="0" w:after="0"/>
        <w:ind w:left="2221" w:right="10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ám alatt Családi Napközit kíván működtetni 2007. </w:t>
      </w:r>
    </w:p>
    <w:p>
      <w:pPr>
        <w:pStyle w:val="Normal"/>
        <w:spacing w:lineRule="auto" w:line="240" w:before="0" w:after="0"/>
        <w:ind w:left="2221" w:right="10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január 2. napjától ideiglenes jelleggel, az írásbeli előterjesztés szerint egy hét fős csoporttal , Zsebi-baba Családi Napközi elnevezéssel, amíg a végleges épület használatba vételi engedélye, a jogszabályban előírt dokumentumok beszerzése nem történik meg. </w:t>
      </w:r>
    </w:p>
    <w:p>
      <w:pPr>
        <w:pStyle w:val="Normal"/>
        <w:spacing w:lineRule="auto" w:line="240" w:before="0" w:after="0"/>
        <w:ind w:left="2221" w:right="10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ideiglenes napközi kialakításával járó költségeket </w:t>
      </w:r>
    </w:p>
    <w:p>
      <w:pPr>
        <w:pStyle w:val="Normal"/>
        <w:spacing w:lineRule="auto" w:line="240" w:before="0" w:after="0"/>
        <w:ind w:left="2221" w:right="10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önkormányzat a 2007. évi költségvetés terhére elvégzi.</w:t>
      </w:r>
    </w:p>
    <w:p>
      <w:pPr>
        <w:pStyle w:val="Normal"/>
        <w:keepNext w:val="true"/>
        <w:spacing w:lineRule="auto" w:line="240" w:before="0" w:after="0"/>
        <w:ind w:left="2221" w:right="10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testület felkéri hivatalát, hogy a működéshez </w:t>
      </w:r>
    </w:p>
    <w:p>
      <w:pPr>
        <w:pStyle w:val="Normal"/>
        <w:spacing w:lineRule="auto" w:line="240" w:before="0" w:after="0"/>
        <w:ind w:left="2221" w:right="10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ükséges hatósági engedélyeket kérje meg.</w:t>
      </w:r>
    </w:p>
    <w:p>
      <w:pPr>
        <w:pStyle w:val="Normal"/>
        <w:spacing w:lineRule="auto" w:line="240" w:before="0" w:after="0"/>
        <w:ind w:left="2221" w:right="10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helyi gyámügyi rendeletet, az alapellátás keretében </w:t>
      </w:r>
    </w:p>
    <w:p>
      <w:pPr>
        <w:pStyle w:val="Normal"/>
        <w:spacing w:lineRule="auto" w:line="240" w:before="0" w:after="0"/>
        <w:ind w:left="2221" w:right="10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örténő szolgáltatások vonatkozásában módosítani kell, </w:t>
      </w:r>
    </w:p>
    <w:p>
      <w:pPr>
        <w:pStyle w:val="Normal"/>
        <w:spacing w:lineRule="auto" w:line="240" w:before="0" w:after="0"/>
        <w:ind w:left="2221" w:right="10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szolgáltatások köre bővül a családi napközi intézményével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30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polgármester, jegyző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Riebl Antal tájékoztatja a képviselő-testületet, hogy a sportegyesület december 18-án tartja az évzáró rendezvényét, melyre mindenkit szeretettel várnak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Mivel több napirendi pont nem volt, a polgármester az ülést bezárt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.m.f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.....................................................                             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gr. Bethlen Istvánné Dr. Kiss Lászl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olgármester        helyettesítő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..........................................................                  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Marosy Attila Belozsánszky Péter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hitelesítő képviselő  hitelesítő képviselő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9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Cmsor6Char">
    <w:name w:val="Címsor 6 Char"/>
    <w:basedOn w:val="Bekezdsalapbettpusa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40:00Z</dcterms:created>
  <dc:creator>Beke Vanda</dc:creator>
  <dc:description/>
  <cp:keywords/>
  <dc:language>en-US</dc:language>
  <cp:lastModifiedBy>Beke Vanda</cp:lastModifiedBy>
  <dcterms:modified xsi:type="dcterms:W3CDTF">2010-07-28T05:59:00Z</dcterms:modified>
  <cp:revision>2</cp:revision>
  <dc:subject/>
  <dc:title/>
</cp:coreProperties>
</file>