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11.26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8 igen 2 tartózkodás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2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lozsánszky Péter és Marosy Attil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3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trike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z ülés napirendi pontjai közé egyebek napirendi pontot is tárgyal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4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z ülés napirendi pontjai közé felveszi az alábbi ügy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árgyalását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állásfoglalás játékkaszinóban folyó szerencsejáték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</w:t>
      </w:r>
      <w:r>
        <w:rPr>
          <w:rFonts w:cs="Palatino Linotype" w:ascii="Palatino Linotype" w:hAnsi="Palatino Linotype"/>
          <w:sz w:val="20"/>
          <w:szCs w:val="20"/>
        </w:rPr>
        <w:t>szervezésével kapcsolatos állásfoglalá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Palatino Linotype" w:hAnsi="Palatino Linotype" w:cs="Palatino Linotype"/>
          <w:b/>
          <w:b/>
          <w:sz w:val="20"/>
          <w:szCs w:val="20"/>
          <w:u w:val="none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5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z ülés napirendi pontjai közé felveszi az alábbi ügy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árgyalását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</w:rPr>
        <w:t>1. Döntés Pest megye önálló régióvá válásával kapcsolatosa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6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z ülés napirendi pontjai közé felveszi az alábbi ügy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árgyalását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Az önkormányzat kintlévőségeinek behajtásár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</w:rPr>
        <w:t xml:space="preserve">behajtó cég megbízás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7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z ülés napirendi pontjai közé felveszi az alábbi ügy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árgyalását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Családi napközi ideiglenes elhelyezés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8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 Az önkormányzat  III. negyedévi gazdálkodásáról beszámoló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2.Az önkormányzat 2008.évi költségvetési koncepciója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3. SZMSZ módosítás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4. Távvezeték telepítési kérelem elbírálás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5. OLLÉ programmal kapcsolatos tájékoztató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6. Településfejlesztési koncepcióról szóló tájékoztató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7. Pályázat kiírása köztisztviselői álláshelyr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8. Vízjogi üzemeltetési engedély megkérés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9. TSZT módosítási üg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0. Ingatlan ügyek –    villamosítási kérelem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khatár rendezés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k kiegészítési ügyek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kvásárlási kérelem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lterületbe vonási ügy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1. Egyebe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2. állásfoglalás játékkaszinóban folyó szerencsejáték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</w:t>
      </w:r>
      <w:r>
        <w:rPr>
          <w:rFonts w:cs="Palatino Linotype" w:ascii="Palatino Linotype" w:hAnsi="Palatino Linotype"/>
          <w:sz w:val="20"/>
          <w:szCs w:val="20"/>
        </w:rPr>
        <w:t>szervezésével kapcsolatos állásfoglalás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3. Döntés Pest megye önálló régióvá válásával kapcsolatosa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4. Az önkormányzat kintlévőségeinek behajtásár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</w:rPr>
        <w:t xml:space="preserve">behajtó cég megbízása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5. Családi napközi ideiglenes elhelyezés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 xml:space="preserve">Zárt napirendje: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 Bánfalvi Sándorné jegyző elleni fegyelmi eljárás lefolytatás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2. Pályázat kiírása jegyzői állásra az első napirendi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</w:rPr>
        <w:t>pontban hozott döntés függvényében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3. szociális ügye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  <w:br/>
        <w:t xml:space="preserve"> </w:t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9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ozzájárul, hogy Dr. Balás István, az önkormányzat jog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képviselője részt vehessen a zárt ülésen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9 fő) 9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23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ódosítva az elfogadott napirendet a zárt ülés keretében módosítja a Szervezeti és Működési Szabályzato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november 26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9 fő) 9 igen egyhangú szavazattal az alábbi című rendeletet alkotta: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ÉLEGYHÁZA  KÖZSÉG ÖNKORMÁNYZATA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27./2007. (XI. 29.) rendelete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Szervezeti és Működési Szabályzatáról szóló,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6/2007. (IX. 29.), 25/2007. (IX. 27.), és a 14./2007. (IV. 19.) rendelettel módosítot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8./2007 (III. 22.) rendelete módosításáról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24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a hivatali ügyek gördülékeny intézése érdekében jegyzői pályázat kiírása helyett aljegyzői státuszt létesít, melyre ezúton pályázatot ír ki.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A pályázati kiírást a köztisztviselők jogállásáról szóló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törvény szerint kell elkészíteni.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Az állás 2008. Január 15-től tölthető be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: 2007. november 26.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25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a Bursa Hungarica támogatásra pályázókat a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2007/2008-as tanév második felében, továbbá a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2008/2009-es tanév első félévében azaz 10 hónapon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eresztül 4.000 Ft/hó/fő összeggel támogatja.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26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5" w:firstLine="709"/>
        <w:rPr/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…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.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(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…..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) Bursa Hungarica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Ösztöndíjpályázat ügyében benyújtott kérelmét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a jogosultsági feltételek hiányában elutasítja.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Képviselő-testület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27/2007.(XI. 26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a Szociális-Egészségügyi Bizottság javaslata alapján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…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.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…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szám alatti lakost 8.000 Ft egyszeri, vissza nem térítendő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átmeneti segélyben részesíti.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/>
        </w:rPr>
        <w:t>Határidő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sz w:val="20"/>
          <w:szCs w:val="20"/>
          <w:u w:val="single"/>
          <w:lang w:eastAsia="zxx"/>
        </w:rPr>
        <w:t>Felelős: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670"/>
        </w:tabs>
        <w:ind w:left="26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90"/>
        </w:tabs>
        <w:ind w:left="33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10"/>
        </w:tabs>
        <w:ind w:left="41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30"/>
        </w:tabs>
        <w:ind w:left="48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50"/>
        </w:tabs>
        <w:ind w:left="55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90"/>
        </w:tabs>
        <w:ind w:left="69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10"/>
        </w:tabs>
        <w:ind w:left="7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8:00Z</dcterms:created>
  <dc:creator>Zsu</dc:creator>
  <dc:description/>
  <cp:keywords/>
  <dc:language>en-US</dc:language>
  <cp:lastModifiedBy>Zsu</cp:lastModifiedBy>
  <dcterms:modified xsi:type="dcterms:W3CDTF">2010-08-08T19:49:00Z</dcterms:modified>
  <cp:revision>16</cp:revision>
  <dc:subject/>
  <dc:title>2006</dc:title>
</cp:coreProperties>
</file>