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11.26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2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Marosy Attil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29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Az önkormányzat III. negyedévi gazdálkodásáról beszámo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Az önkormányzat 2008.évi költségvetési koncepció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 Távvezeték telepítési kérelem elbírál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4. OLLÉ programmal kapcsolatos tájékozt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. Településfejlesztési koncepcióról szóló tájékozt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6. Pályázat kiírása köztisztviselői álláshely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7. Vízjogi üzemeltetési engedély megkér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 TSZT módosítási ü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9. Ingatlan ügyek – villamosítási kérele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határ rendezé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 kiegészítési ügy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kvásárlási kérele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ind w:left="29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területbe vonási ügy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0. Egyebek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1. állásfoglalás játékkaszinóban folyó szerencsejáté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ésével kapcsolatos állásfoglalás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2. Döntés Pest megye önálló régióvá válásával kapcsolatosa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3. Az önkormányzat kintlévőségeinek behajtásár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hajtó cég megbízás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4. Családi napközi ideiglenes elhelyezés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0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III. negyedéves beszámolóját,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bban foglaltakat maradéktalanu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részletes beszámoló a határozat mellékletét képez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26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0 igen 9 nem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1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2008. évi költségvetési koncepciój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fogadta el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oncepció újbóli tárgyalása után hoz határozato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2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viekben nem járul hozzá az Albertirsa - Martonvásá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00 kV-os távvezeték, II. rendszer tervezett nyomvonalához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a jelenleg hatályos településszerkezeti tervünk alapján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vezett sport, rekreációs központot, lakóövezete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óder-kavics bányát érin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3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nt ajánlatkérő jelen határozatával a nevében az OLL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rogramiroda által lebonyolított „Műfüves pályá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valósításához szükséges alépítményi munkák” tárgyú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-9644/2007 számú és „műfüves pályák megvalósításáho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ükséges kerítés és palánképítési munkák” tárgyú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-9646/2007 számú közbeszerzési eljárások eredményé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csatolt írásbeli összegzésekben foglalt tartalomma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A képviselő-estület jelen határozatával felhatalmazza a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lgármester az eljárások eredménye alapján a közbeszerzé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járások nyertes ajánlattevőivel a keret megállapodások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kötésére: műfű beszerzés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trabag AG., A 1220 Wien Donau-City Str. 9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Granuflex Kft. 1037 Budapest Bécsi út 269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émeth és Társa Kft., 2092 Budakeszi, Pátyi út 5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építményi munkálatok elvégzése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mol 97. Kft. 8086 Felcsút, Fő út 22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pokút és Mélyépítő Kft., 9700 szombathely Maros u. 2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gyar Aszfalt Kft., 1135 Budapest, Szegedi út 35-3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rítés és palánképítési munkák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wietelsky Építő Kft., 1117 Budapest Irinyi József u. 4-20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 épület, 5. emel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olas Sportpályaépítő Közös vállalkozás Konzorciu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gyar Aszfalt Kft. 1135 Budapest Szegedi út 35-3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ilágítás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Lisys Fényrendszer Zrt. 1134 Budapest Kassák Lajos út 8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ebők és Sebők Kft. 5500 Gyomaendrőd, Bajcsy u. 8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trom-Kovill Kft., 1191 Budapest Corvin krt. 15-17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az OLLÉ Programiroda döntés-előkészít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nyagát megtárgyalva az eljárás lefolytatása tárgyá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alábbi döntéseket hozz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 A képviselő-testület felhatalmazza az OLL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rogramiroda Kht-t (székhelye 1112 Budape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ánai út 314/24, cégjegyzékszáma: 01-09-87751 Cg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etében eljár: Jakab Zoltán ügyvezető)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vében a keret-megállapodás alapján a műfüves pálya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vitelezéséhez szükséges hirdetmény közzététele nélkü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rgyalásos eljárást lefolytassa, az önkormányzat ált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lasztott bíráló bizottság bevonásával az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redményt kihirdesse. A képviselő-testület nevében a hirdetmény közzététel nélküli eljárás során a polgármester jogosult nyilatkozattételre, kötelezettségvállalás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gényelt pálya/pályák típusa: futs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egvalósítás helyszíne: Délegyháza Sporttelep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valósítás igényelt időpontja: 2007. 3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gyedév - 2008. 1. negyedév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 a képviselő-testület a Magyar Fejlesztési Bank Rt. előzetes finanszírozási feltételeit elfogadja és felhatalmazza a polgármester a hitelszerződés aláírására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. A képviselő-testület az OLLÉ – Programiroda Kht-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tendő együttműködési megállapodást elfogadja, és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hatalmazza a polgármestert a megállapodás aláírására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,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4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bízza Dr. Kiss László helyettesítő jegyzőt, hogy írj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 pályázatot egy köztisztviselői álláshelyre a köztisztviselő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ogállásáról szóló törvényben foglaltak alapjá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álláshely 2008. február 1-től tölthető be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5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bízza a Pénzügyi - Fejlesztési Bizottságot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érje fel az I-VI. tavak hasznosítási lehetőségeit, en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smeretében tegye meg javaslatát a Képviselő-test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é a vízjogi üzemeltetési engedély megkéréséhez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január 3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énzügy- Fejlesztési Bizottsá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6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épített környezet alakításáról és védelméről szóló 199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vi LXXVIII. törvény 8. § (1) pont b) bekezdése alapján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nnak érdekében, hogy a település közigazgatási terület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tített aktivitás érték ne csökkenjen, a Délegyhá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036/5 hrsz-ú, 1,36 ha térmértékű ingatlan helyett - me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lyos településszerkezeti terv szerint erd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-felhasználási egységbe sorolt terület - visszapótlás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jelöli Délegyháza 044/80 és 044/81 hrsz-ú ingatlan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ét, mely jelenlegi besorolása különleges bánya terület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A testület a 313/2006.(XII.22.) számú határozatá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taknak megfelelően, a rekultiváció után na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terjedésű sport, rekreációs terület alakítható k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7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leg nem támogatja Hajmási Lászlóné és fia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ajmási Béla kérelmét, mivel nem tervezi a lakóter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bbe az irányba történő fejlesztését, valamint a 2007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vben erre a célra elkülönített keret felhasználásra kerül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 a Halász Csaba és társai tulajdonát kép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83, 1682, 1681 hrsz-ú, valamint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ulajdonát képező 1675, 1670/4 hrsz-ú ingatlano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lekhatár-rendezéséhez oly módon, hogy az 1683, 1682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81 hrsz-ú ingatlanok területe az 1670/4 hrsz-ú ingatlan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vel, 19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-tel növekszik. Az 1675 hrsz-ú ú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ülete pedig az az 1683, 1682, 1681 hrsz-ú ingatlano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ből ugyanekkora területtel növekszik, en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keztében az 1670/4 hrsz-ú út megszűnik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lekhatár-rendezéssel járó összes költség Halász Csab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s társait terheli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9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, Délegyháza 909 hrsz-ú, 140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érmértékű, kivett töltés megjelölésű ingatlan területé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 részét bérbe adja Monojlovics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hu-HU"/>
        </w:rPr>
        <w:t xml:space="preserve"> Imre és tsa (Aköv sziget 18., 902 hrsz.) részére. A bérleti díj a terület pontos méretének ismeretében kerül meghatározásr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0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, Délegyháza 639/11 hrsz-ú, 75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érmértékű, kivett út megjelölésű ingatlan területébő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kíván értékesíteni, mivel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alomképtelen vagyonát képez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1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ulsenko Violetta 2337 Délegyháza, Üdülő sétány 20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 alatti lakos kérelmét nem tudja teljesíteni, miv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nem rendelkezik olyan mezőgazdasági területtel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it értékesíteni tudn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2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ltala hozott 134/2005.(VI.22.) sz. határozat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tak alapján, vevőként jelöli a tulajdonát képező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i 1558/6 hrsz-ú 65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építetlen terület megjelölésű összközműv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ngatlanra Németh Alíz és Gyóni Zsolt 1191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udapest, Széchenyi u. 16. szám alatti lakosoka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gatlan vételára 3.553.200,- Ft, mely össze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FA-t tartalmazz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kötést a vételár megfizetésével egy időben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e legkésőbb 2008. február 29. napjáig kell megkö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nnyiben a megadott határnapig a vételár nem kerül megfizetésre, úgy az önkormányzat fenntartja jogá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gy az ingatlant másnak értékesíti.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t aláírhatja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3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rbán Róbert 2336 Dunavarsány, Halász Lajosné u. 31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ám alatti lakos részére, általa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tárába 2003. június 16-án, mérő áthelyez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befizetett 130.000,- Ft-ot visszafizeti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4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mogatja a kezdeményezést, miszerint Pest megye új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álló régióvá váljon 2013 utá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mogatja továbbá ennek érdekében, hogy Pest Megy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kormányzatának közgyűlése kezdeményezze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rszággyűlés ezzel kapcsolatos döntésé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változtatásá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, 1 nem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5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kintlévőségeinek behajtására megbízz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redit Controll Kft-t. (Budapest Angol u. 38. 1149., cg.: 01-09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62111, adószám: 12177705-2-42, képviseli: Dr. Antolik Gyula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bízottat a megrendelés teljesítése esetén a befoly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sszeg után sikerdíj illeti meg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6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m járul hozzá, hogy a pénzügyminiszter a játékkaszinó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üzemeltetésére vonatkozó olyan tartalmú koncesszió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lyázatot írjon ki, amelynek értelmében az önkormány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én játékkaszinó működhe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7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 Csóka tanya felé vezető út, valamin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atár útra vezető bekötő út kimérésre kerüljö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imérés után az utak melletti terület fásításá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gondoskod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nnek teljes költsége a kiméréssel együtt 70 000 Ft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ly a 2007. évi költségvetést terheli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right="10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8/2007.(XI. 26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volt orvosi szolgálati lakásban, Délegyháza, Árpád u. 2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ám alatt Családi Napközit kíván működtetni 2007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nuár 2. napjától ideiglenes jelleggel, az írásbeli előterjesztés szerint egy hét fős csoporttal , Zsebi-baba Családi Napközi elnevezéssel, amíg a végleges épület használatba vételi engedélye, a jogszabályban előírt dokumentumok beszerzése nem történik meg.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deiglenes napközi kialakításával járó költségeket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a 2007. évi költségvetés terhére elvégzi.</w:t>
      </w:r>
    </w:p>
    <w:p>
      <w:pPr>
        <w:pStyle w:val="Normal"/>
        <w:keepNext w:val="true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felkéri hivatalát, hogy a működéshez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kséges hatósági engedélyeket kérje meg.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elyi gyámügyi rendeletet, az alapellátás keretében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örténő szolgáltatások vonatkozásában módosítani kell, </w:t>
      </w:r>
    </w:p>
    <w:p>
      <w:pPr>
        <w:pStyle w:val="Normal"/>
        <w:spacing w:lineRule="auto" w:line="240" w:before="0" w:after="0"/>
        <w:ind w:left="2221" w:right="10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olgáltatások köre bővül a családi napközi intézményéve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2007. november 30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57:00Z</dcterms:created>
  <dc:creator>Beke Vanda</dc:creator>
  <dc:description/>
  <cp:keywords/>
  <dc:language>en-US</dc:language>
  <cp:lastModifiedBy>Beke Vanda</cp:lastModifiedBy>
  <dcterms:modified xsi:type="dcterms:W3CDTF">2010-07-28T05:59:00Z</dcterms:modified>
  <cp:revision>1</cp:revision>
  <dc:subject/>
  <dc:title/>
</cp:coreProperties>
</file>