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2008.01.21. Képviselő-testületi ülésen hozott határozatok listáj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9 fő) 7 igen 2 tartózkodás szavazattal az alábbi határozatot hozta: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1/2008.(I. 21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13/ 2003.(V. 21.)sz. Ör. 57. §. 8./ pontja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lapján a jegyzőkönyv-hitelesítésér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Belozsánszky Péter és Marosy Attila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ket jelöli ki.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2007. december 17.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9 fő) 9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2/2008.(I. 21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hozzájárul, hogy Majláth Konrád Konstantin belső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ellenőrzési tervvel kapcsolatos tájékoztatásá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első napirendként tárgyalják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2008 január 21. 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képviselő-testül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9 fő) 9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3/2008.(I. 21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ülés napirendjéhez felveszi az alábbi napirendi pontot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2007. évre vonatkozó támogatás kifizetése a sportegyesület</w:t>
      </w:r>
    </w:p>
    <w:p>
      <w:pPr>
        <w:pStyle w:val="Normal"/>
        <w:spacing w:lineRule="auto" w:line="240" w:before="0" w:after="0"/>
        <w:ind w:left="1513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részére 2008 évben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2008 január 21. 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9 fő) 9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4/2008.(I. 21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1958" w:firstLine="263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2007. évre vonatkozó támogatás kifizetését a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portegyesület részére a költségvetés előkészítés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című napirendnél kerül megtárgyalásra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2008 január 21. 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9 fő) 9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5/2008.(I. 21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ülés napirendjéhez felveszi az alábbi napirendi pontot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552" w:hanging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Piróth Emléktábla avatása a március 15-i ünnepség keretében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2008 január 21. 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9 fő) 8 igen 1 tartózkodás szavazattal az alábbi határozatot hozta: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6/2008.(I. 21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ülés napirendjéhez felveszi az alábbi napirendi pontot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1. Dr. Balás István megbízási szerződésének módosítása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2008 január 21. 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9 fő) 9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7/2008.(I. 21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ülés napirendjéhez felveszi az alábbi napirendi pontot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1. SZMSZ módosítása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2008 január 21. 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9 fő) 9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8/2008.(I. 21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ülés napirendjéhez felveszi az alábbi napirendi pontot: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1. Majláth Konrád Konstantin megbízásának meghosszabbítása.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2008 január 21. 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9 fő) 9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9/2008.(I. 21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ülés napirendjéhez felveszi az alábbi napirendi pontot: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1. helyben vett vér szállítása a körzeti szakorvosi rendelőb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2008 január 21. 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9 fő) 9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10/2008.(I. 21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z ülés napirendjét az alábbiak szerint határozza meg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1./ Dr. Kiss László helyettesítő jegyző megbízásának meghosszabbítása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2./ A 2008. évi költségvetés előkészítése (első olvasat)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3./ A község éves rendezvénytervének elfogadása </w:t>
      </w:r>
    </w:p>
    <w:p>
      <w:pPr>
        <w:pStyle w:val="Normal"/>
        <w:spacing w:lineRule="auto" w:line="240" w:before="0" w:after="0"/>
        <w:ind w:left="1428" w:firstLine="696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4./ Szennyvízelvezetésről szóló rendelet módosítása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5./ A vízfogyasztás díjáról szóló rendelet módosítása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6./ Közművelődési rendelet elfogadása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7./ Az önkormányzat bizottságainak beszámolói a 2007. Évben végzett munkájukról, 2008.évi terveikről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8./ 2008. évi belső ellenőrzési terv elfogadása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9./ SZMSZ módosítása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10./Csepel-Sziget és Környéke Többcélú Önkormányzati Társulás módosított társulási megállapodásának elfogadása</w:t>
      </w:r>
    </w:p>
    <w:p>
      <w:pPr>
        <w:pStyle w:val="Normal"/>
        <w:spacing w:lineRule="auto" w:line="240" w:before="0" w:after="0"/>
        <w:ind w:left="1525" w:firstLine="696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11./ Ingatlan ügyek: - temető melletti ingatlan ügy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hu-HU"/>
        </w:rPr>
        <w:t>12./ Pest megyei rendőr-főkapitányság kapitányságvezetői beosztásával kapcsolatos döntés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13./ Döntés áramszolgáltató váltással kapcsolatosan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14./ Kft megbízása a konyhai alapanyagok bevásárlással kapcsolatosan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15./ Szociális gondozó áthelyezése a családsegítő szolgálathoz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16./ Egyebek </w:t>
      </w:r>
    </w:p>
    <w:p>
      <w:pPr>
        <w:pStyle w:val="Normal"/>
        <w:spacing w:lineRule="auto" w:line="240" w:before="0" w:after="0"/>
        <w:ind w:left="1598" w:firstLine="623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Budapest főváros főpolgármester-helyettesének </w:t>
      </w:r>
    </w:p>
    <w:p>
      <w:pPr>
        <w:pStyle w:val="Normal"/>
        <w:spacing w:lineRule="auto" w:line="240" w:before="0" w:after="0"/>
        <w:ind w:left="258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iáltványáról szóló döntés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17./ 2007. évre vonatkozó támogatás kifizetése a sportegyesület</w:t>
      </w:r>
    </w:p>
    <w:p>
      <w:pPr>
        <w:pStyle w:val="Normal"/>
        <w:spacing w:lineRule="auto" w:line="240" w:before="0" w:after="0"/>
        <w:ind w:left="258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részére 2008 évben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18./ Piróth Emléktábla avatása a március 15-i ünnepség</w:t>
      </w:r>
    </w:p>
    <w:p>
      <w:pPr>
        <w:pStyle w:val="Normal"/>
        <w:spacing w:lineRule="auto" w:line="240" w:before="0" w:after="0"/>
        <w:ind w:left="258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eretében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19./ Dr. Balás István megbízási szerződésének módosítása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20./ SZMSZ módosítása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21./ Majláth Konrád Konstantin megbízásának meghosszabbítása.</w:t>
      </w:r>
    </w:p>
    <w:p>
      <w:pPr>
        <w:pStyle w:val="Normal"/>
        <w:spacing w:lineRule="auto" w:line="240" w:before="0" w:after="0"/>
        <w:ind w:left="1501" w:firstLine="623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22./ helyben vett vér szállítása a körzeti szakorvosi rendelőb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2008 január 21. </w:t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9 fő) 7 igen 2 tartózkodás szavazattal az alábbi határozatot hozta: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11/2008.(I. 21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1501" w:firstLine="623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jegyző helyettesítésére 2008. január 15-ig megbízot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Dr. Kiss László helyettesítő jegyző megbízását az új aljegyző kinevezéséig.</w:t>
      </w:r>
    </w:p>
    <w:p>
      <w:pPr>
        <w:pStyle w:val="Normal"/>
        <w:spacing w:lineRule="auto" w:line="240" w:before="0" w:after="0"/>
        <w:ind w:left="1598" w:firstLine="623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Illetménye az eddigi megállapodás alapján kerül </w:t>
      </w:r>
    </w:p>
    <w:p>
      <w:pPr>
        <w:pStyle w:val="Normal"/>
        <w:spacing w:lineRule="auto" w:line="240" w:before="0" w:after="0"/>
        <w:ind w:left="1598" w:firstLine="623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meghatározásra.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2008 január 21. 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8 fő) 8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12/2008.(I. 21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hu-HU"/>
        </w:rPr>
        <w:t xml:space="preserve">a belső ellenőri feladatok ellátására megbízza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hu-HU"/>
        </w:rPr>
        <w:t>Majláth Konrád Konstantint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Arial Unicode MS" w:cs="Times New Roman" w:ascii="Times New Roman" w:hAnsi="Times New Roman"/>
          <w:bCs/>
          <w:color w:val="000000"/>
          <w:sz w:val="24"/>
          <w:szCs w:val="24"/>
          <w:lang w:eastAsia="hu-HU"/>
        </w:rPr>
        <w:t>Ennek díja 70.000 Ft + áfa/hó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hu-HU"/>
        </w:rPr>
        <w:t xml:space="preserve">A szerződést 2008. január 1-től kell megkötni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hu-HU"/>
        </w:rPr>
        <w:t>2008. december 31-ig tartó időszakra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2008 január 21. 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9 fő) 9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13/2008.(I. 21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2008. évre szóló belső ellenőrzési tervet, az abban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foglaltakat maradéktalanul elfogadja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terv a jegyzőkönyv mellékletét képezi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2008 január 21. 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8 fő)7 igen 1 tartózkodás szavazattal az alábbi határozatot hozta: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14/2008.(I. 21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hozzájárul, hogy a Délegyházi Sport egyesület részér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2007. évben meg nem fizetett 1.638.000 Ft támogatást, 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2008. évi költségvetés terhére megfizeti. 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2008 február 15.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9 fő) 9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15/2008.(I. 21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Délegyháza Község 2008. évre vonatkozó rendezvénytervét,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z abban foglaltakat maradéktalanul elfogadja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2008 január 30. 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9 fő) 9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16/2008.(I. 21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hu-HU"/>
        </w:rPr>
        <w:t>a fenntartásában lévő Napköziotthonos Óvoda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hu-HU"/>
        </w:rPr>
        <w:t>közoktatási intézménye bővítésére a KMOP – 4.6.1 számú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Arial Unicode MS" w:cs="Times New Roman" w:ascii="Times New Roman" w:hAnsi="Times New Roman"/>
          <w:bCs/>
          <w:color w:val="000000"/>
          <w:sz w:val="24"/>
          <w:szCs w:val="24"/>
          <w:lang w:eastAsia="hu-HU"/>
        </w:rPr>
        <w:t>pályázati kiírásra ismételten pályázatot kíván benyújtani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hu-HU"/>
        </w:rPr>
        <w:t xml:space="preserve">Délegyháza Község Önkormányzata a pályázat megvalósításához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hu-HU"/>
        </w:rPr>
        <w:t xml:space="preserve">szükséges önerőt a község 2008. évi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hu-HU"/>
        </w:rPr>
        <w:t>költségvetésében pályázati önerő cím alatt biztosítja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2008 január 25. 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9 fő) 8 igen 1 tartózkodás szavazattal az alábbi rendeletet alkot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5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Délegyháza Község Önkormányzata</w:t>
      </w:r>
    </w:p>
    <w:p>
      <w:pPr>
        <w:pStyle w:val="Normal"/>
        <w:spacing w:lineRule="atLeast" w:line="245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ének</w:t>
      </w:r>
    </w:p>
    <w:p>
      <w:pPr>
        <w:pStyle w:val="Normal"/>
        <w:spacing w:lineRule="atLeast" w:line="245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1./2008. (I. 24.) rendelete </w:t>
      </w:r>
    </w:p>
    <w:p>
      <w:pPr>
        <w:pStyle w:val="Normal"/>
        <w:spacing w:lineRule="atLeast" w:line="245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szennyvízelvezetésről szóló</w:t>
      </w:r>
    </w:p>
    <w:p>
      <w:pPr>
        <w:pStyle w:val="Normal"/>
        <w:spacing w:lineRule="atLeast" w:line="245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16/2007. (V. 25.), 24/2006.(XII.21.) és a 25/2003. (XII. 22.) </w:t>
      </w:r>
    </w:p>
    <w:p>
      <w:pPr>
        <w:pStyle w:val="Normal"/>
        <w:spacing w:lineRule="atLeast" w:line="245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rendelettel módosított </w:t>
      </w:r>
    </w:p>
    <w:p>
      <w:pPr>
        <w:pStyle w:val="Normal"/>
        <w:spacing w:lineRule="atLeast" w:line="245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21/2002.(XII. 18.)rendelete </w:t>
      </w:r>
    </w:p>
    <w:p>
      <w:pPr>
        <w:pStyle w:val="Normal"/>
        <w:spacing w:lineRule="atLeast" w:line="245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módosításáról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9 fő) 9 igen egyhangú szavazattal az alábbi rendeletet alkot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5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Délegyháza Község Önkormányzat</w:t>
      </w:r>
    </w:p>
    <w:p>
      <w:pPr>
        <w:pStyle w:val="Normal"/>
        <w:spacing w:lineRule="atLeast" w:line="245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Képviselő-testületének </w:t>
      </w:r>
    </w:p>
    <w:p>
      <w:pPr>
        <w:pStyle w:val="Normal"/>
        <w:spacing w:lineRule="atLeast" w:line="245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2./2008. (II. 1.) rendelete</w:t>
      </w:r>
    </w:p>
    <w:p>
      <w:pPr>
        <w:pStyle w:val="Normal"/>
        <w:spacing w:lineRule="atLeast" w:line="245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vízfogyasztás díjáról szóló,</w:t>
      </w:r>
    </w:p>
    <w:p>
      <w:pPr>
        <w:pStyle w:val="Normal"/>
        <w:spacing w:lineRule="atLeast" w:line="245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23/2006.(XII. 21.) 26/2004. (XII. 23.) rendelettel módosított </w:t>
      </w:r>
    </w:p>
    <w:p>
      <w:pPr>
        <w:pStyle w:val="Normal"/>
        <w:spacing w:lineRule="atLeast" w:line="245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24/2003 (XII. 22.) </w:t>
      </w:r>
    </w:p>
    <w:p>
      <w:pPr>
        <w:pStyle w:val="Normal"/>
        <w:spacing w:lineRule="atLeast" w:line="245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rendelete módosításáró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9 fő) 9 igen egyhangú szavazattal az alábbi rendeletet alkot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Délegyháza Község Önkormányzata Képviselő-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3./2008. ( I. 24.) rendele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 közművelődésrő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9 fő) 9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17/2008.(I. 21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Szociális – Egészségügyi bizottság elnökének beszámolóját,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z abban foglaltakat maradéktalanul elfogadja.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2008 január 30. 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8 fő) 8 igen egyhangú szavazattal az alábbi rendeletet alkotta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DÉLEGYHÁZA KÖZSÉG ÖNKORMÁNYZA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4./2008. (I. 24.) rendelete 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ervezeti és Működési Szabályzatról szól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27./2007. (XI. 29.), a 26./2007 (XI. 8.), 25/2007 (IX. 27)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és a 14./2007.(IV. 19.) rendelettel módosított 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8./2007 (III. 22.) rendelete módosításáról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Forgó Vilmosné: ige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Dr. Riebl Antal ne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Belozsánszky Péter: ige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Dr. gr. Bethlen Istvánné: ige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Bednárik László: ige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ilveszter Lajos: ige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Marossy Attila: tartózkodá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Dóra Aladár: ige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8 fő) 6 igen 1 nem 1 tartózkodás szavazattal az alábbi rendeletet alkot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DÉLEGYHÁZA KÖZSÉG ÖNKORMÁNYZA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5./2008. (I. 24.) rendelete 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ervezeti és Működési Szabályzatról szól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4/2008. (I. 24.), 27./2007. (XI. 29.), a 26./2007 (XI. 8.), 25/2007 (IX. 27)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és a 14./2007.(IV. 19.) rendelettel módosított 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8./2007 (III. 22.) rendelete módosításáról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8 fő) 8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18/2008.(I. 21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jegyzőkönyv mellékletét képező Csepel-sziget és Környék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Többcélú Önkormányzati Társulás módosított Társulási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Megállapodását elfogadja.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Dr. gr. Bethlen Istvánné polgármester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Dr. Kiss László helyettesítő jegyző</w:t>
      </w:r>
    </w:p>
    <w:p>
      <w:pPr>
        <w:pStyle w:val="Normal"/>
        <w:spacing w:lineRule="auto" w:line="240" w:before="0" w:after="0"/>
        <w:ind w:left="2209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2008. január 25.</w:t>
      </w:r>
    </w:p>
    <w:p>
      <w:pPr>
        <w:pStyle w:val="Normal"/>
        <w:spacing w:lineRule="auto" w:line="240" w:before="0" w:after="0"/>
        <w:ind w:left="2209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09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8 fő) 8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19/2008.(I. 21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rendeletben kívánja meghatározni a közterületeken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elhelyezhető fák, cserjék fajtáját, számát, helyét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rendelet hatályba lépéséig közterületen fák, cserjék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telepítéséhez nem járul hozzá..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2008 február 12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jegyző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8 fő) 8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20/2008.(I. 21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nem járul hozzá Zatureczki Lászlóné Dunavarsány, Határ út 14. szám alatti lakos tulajdonát képező 013/4 hrsz-ú 4324 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térmértékű, szántó megjelölésű és 013/5 hrsz-ú 4324 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térmértékű, szántó megjelölésű ingatlanok belterületbe csatolásához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2008 január 21. 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jegyző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8 fő) 8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21/2008.(I. 21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hozzájárul Boross Adrienen és társai tulajdonát képező 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673 hrsz-ú 207 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, hétvégi ház és udvar megjelölésű 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és 674 hrsz-ú 217 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térmértékű hétvégi ház és udvar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megjelölésű ingatlanok összevonásához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z összevonással járó összes költség a kérelmezőt terhelik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Ráckeve Földhivatalnál történő átvezetés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hu-H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jegyző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8 fő) 8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22/2008.(I. 21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hozzájárul az önkormányzat által Zseni Gáborné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Délegyháza, Táncsics u. 1. szám alatti lakossal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2003. december 18. napján, az önkormányzat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tulajdonát képező 1554/9 hrsz-ú, 642 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térmértékű,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beépítetlen terület megjelölésű ingatlanadás-vétel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tárgyában kötött szerződés felbontásához, ezt követően a földhivatali átvezetést megtörténte után a vevő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által megfizetett 1.284.000,- Ft visszafizetéséhez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szerződés felbontásával járó összes költség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kérelmezőt terhelik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testület megbízza Dr. gr. Bethlen Istvánné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polgármestert, hogy az ügyben, az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önkormányzat nevében eljárjon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z összeget a 2008. évi költségvetésben szerepeltetni kell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Ráckeve Földhivatalnál történő átvezeté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hu-HU"/>
        </w:rPr>
        <w:t>s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polgármester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8 fő) 8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23/2008.(I. 21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z 1994. évi XXXIV. törvény 8. § (2) bekezdésében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meghatározott véleményezési jogával élv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Katanics Sándor rendőr ezredes Ráckeve Város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Rendőrkapitányává történő kinevezését támogatja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2008 január 30. 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polgármester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8 fő) 8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24/2008.(I. 21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jelenlegi áramszolgáltató helyett 2008. január 1. naptól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z EON (1051 Budapest Roosevelt tér 7-8.,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cégjegyzékszám: 01-09-709333) által biztosított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áramszolgáltatást veszi igénybe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szerződés 2008. december 31-ig tart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szerződésben foglalt villamos energia ár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35,15 Ft/kWh + energiaadó + ÁFA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fent leírt feltételekkel a polgármester által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láírt szerződést jóváhagyja. 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2008 január 30. 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polgármes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8 fő) 7 igen 1 tartózkodás szavazattal az alábbi határozatot hozta: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25/2008.(I. 21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Hozzájárul, hogy Márton Sándorné szociális gondozó a jövőben a Dunavarsány és Környéki Családsegítő Szolgálaton belül lássa el feladatait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munkaszervezési feladatokat a délegyházi szociális gondozó tekintetében ettől függetlenül ezentúl is Délegyháza Község Önkormányzata látja el 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2008 február 1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polgármester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8 fő) 8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26/2008.(I. 21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1598" w:firstLine="623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nem ért egye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Hagyó Miklós kiáltványával, mely a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demokrácia védelméért emel szót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képviselő-testület ezen határozatával egy időben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Kijelenti, hogy nem csatlakozik a fenti kiáltványhoz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kiáltvány a határozat mellékletét képezi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2008 január 30. 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polgármester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8 fő) 7 igen 1 tartózkodás szavazattal az alábbi határozatot hozta: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27/2008.(I. 21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hozzájárul, hogy Dr. Balás István ügyvéd a jövőben a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Kreczinger és Társai Ügyvédi Irodán belül lássa el az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Önkormányzat által meghatározott jogi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képviselői teendőket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Megbízási díja az eredeti megállapodásban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foglaltaknak megfelelő összeg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2008 január 21. 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képviselő-testület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8 fő) 8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28/2008.(I. 21.) számú képviselő-testületi határoz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2008. évi március 15-i ünnepségek keretében a Kölcsey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Művelődési Ház falán emléktáblát helyez el Piróth István tiszteletére, születésének 160. évfordulója alkalmából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2008 március 15. 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képviselő-testü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68"/>
        </w:tabs>
        <w:ind w:left="2268" w:hanging="360"/>
      </w:pPr>
    </w:lvl>
    <w:lvl w:ilvl="1">
      <w:start w:val="1"/>
      <w:numFmt w:val="decimal"/>
      <w:lvlText w:val="%2."/>
      <w:lvlJc w:val="left"/>
      <w:pPr>
        <w:tabs>
          <w:tab w:val="num" w:pos="2988"/>
        </w:tabs>
        <w:ind w:left="2988" w:hanging="360"/>
      </w:pPr>
    </w:lvl>
    <w:lvl w:ilvl="2">
      <w:start w:val="1"/>
      <w:numFmt w:val="decimal"/>
      <w:lvlText w:val="%3."/>
      <w:lvlJc w:val="left"/>
      <w:pPr>
        <w:tabs>
          <w:tab w:val="num" w:pos="3708"/>
        </w:tabs>
        <w:ind w:left="3708" w:hanging="360"/>
      </w:pPr>
    </w:lvl>
    <w:lvl w:ilvl="3">
      <w:start w:val="1"/>
      <w:numFmt w:val="decimal"/>
      <w:lvlText w:val="%4."/>
      <w:lvlJc w:val="left"/>
      <w:pPr>
        <w:tabs>
          <w:tab w:val="num" w:pos="4428"/>
        </w:tabs>
        <w:ind w:left="4428" w:hanging="360"/>
      </w:pPr>
    </w:lvl>
    <w:lvl w:ilvl="4">
      <w:start w:val="1"/>
      <w:numFmt w:val="decimal"/>
      <w:lvlText w:val="%5."/>
      <w:lvlJc w:val="left"/>
      <w:pPr>
        <w:tabs>
          <w:tab w:val="num" w:pos="5148"/>
        </w:tabs>
        <w:ind w:left="5148" w:hanging="360"/>
      </w:pPr>
    </w:lvl>
    <w:lvl w:ilvl="5">
      <w:start w:val="1"/>
      <w:numFmt w:val="decimal"/>
      <w:lvlText w:val="%6."/>
      <w:lvlJc w:val="left"/>
      <w:pPr>
        <w:tabs>
          <w:tab w:val="num" w:pos="5868"/>
        </w:tabs>
        <w:ind w:left="5868" w:hanging="360"/>
      </w:pPr>
    </w:lvl>
    <w:lvl w:ilvl="6">
      <w:start w:val="1"/>
      <w:numFmt w:val="decimal"/>
      <w:lvlText w:val="%7."/>
      <w:lvlJc w:val="left"/>
      <w:pPr>
        <w:tabs>
          <w:tab w:val="num" w:pos="6588"/>
        </w:tabs>
        <w:ind w:left="6588" w:hanging="360"/>
      </w:pPr>
    </w:lvl>
    <w:lvl w:ilvl="7">
      <w:start w:val="1"/>
      <w:numFmt w:val="decimal"/>
      <w:lvlText w:val="%8."/>
      <w:lvlJc w:val="left"/>
      <w:pPr>
        <w:tabs>
          <w:tab w:val="num" w:pos="7308"/>
        </w:tabs>
        <w:ind w:left="7308" w:hanging="360"/>
      </w:pPr>
    </w:lvl>
    <w:lvl w:ilvl="8">
      <w:start w:val="1"/>
      <w:numFmt w:val="decimal"/>
      <w:lvlText w:val="%9."/>
      <w:lvlJc w:val="left"/>
      <w:pPr>
        <w:tabs>
          <w:tab w:val="num" w:pos="8028"/>
        </w:tabs>
        <w:ind w:left="802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26"/>
        </w:tabs>
        <w:ind w:left="2526" w:hanging="360"/>
      </w:pPr>
    </w:lvl>
    <w:lvl w:ilvl="1">
      <w:start w:val="1"/>
      <w:numFmt w:val="decimal"/>
      <w:lvlText w:val="%2."/>
      <w:lvlJc w:val="left"/>
      <w:pPr>
        <w:tabs>
          <w:tab w:val="num" w:pos="3246"/>
        </w:tabs>
        <w:ind w:left="3246" w:hanging="360"/>
      </w:pPr>
    </w:lvl>
    <w:lvl w:ilvl="2">
      <w:start w:val="1"/>
      <w:numFmt w:val="decimal"/>
      <w:lvlText w:val="%3."/>
      <w:lvlJc w:val="left"/>
      <w:pPr>
        <w:tabs>
          <w:tab w:val="num" w:pos="3966"/>
        </w:tabs>
        <w:ind w:left="3966" w:hanging="360"/>
      </w:pPr>
    </w:lvl>
    <w:lvl w:ilvl="3">
      <w:start w:val="1"/>
      <w:numFmt w:val="decimal"/>
      <w:lvlText w:val="%4."/>
      <w:lvlJc w:val="left"/>
      <w:pPr>
        <w:tabs>
          <w:tab w:val="num" w:pos="4686"/>
        </w:tabs>
        <w:ind w:left="4686" w:hanging="360"/>
      </w:pPr>
    </w:lvl>
    <w:lvl w:ilvl="4">
      <w:start w:val="1"/>
      <w:numFmt w:val="decimal"/>
      <w:lvlText w:val="%5."/>
      <w:lvlJc w:val="left"/>
      <w:pPr>
        <w:tabs>
          <w:tab w:val="num" w:pos="5406"/>
        </w:tabs>
        <w:ind w:left="5406" w:hanging="360"/>
      </w:pPr>
    </w:lvl>
    <w:lvl w:ilvl="5">
      <w:start w:val="1"/>
      <w:numFmt w:val="decimal"/>
      <w:lvlText w:val="%6."/>
      <w:lvlJc w:val="left"/>
      <w:pPr>
        <w:tabs>
          <w:tab w:val="num" w:pos="6126"/>
        </w:tabs>
        <w:ind w:left="6126" w:hanging="360"/>
      </w:pPr>
    </w:lvl>
    <w:lvl w:ilvl="6">
      <w:start w:val="1"/>
      <w:numFmt w:val="decimal"/>
      <w:lvlText w:val="%7."/>
      <w:lvlJc w:val="left"/>
      <w:pPr>
        <w:tabs>
          <w:tab w:val="num" w:pos="6846"/>
        </w:tabs>
        <w:ind w:left="6846" w:hanging="360"/>
      </w:pPr>
    </w:lvl>
    <w:lvl w:ilvl="7">
      <w:start w:val="1"/>
      <w:numFmt w:val="decimal"/>
      <w:lvlText w:val="%8."/>
      <w:lvlJc w:val="left"/>
      <w:pPr>
        <w:tabs>
          <w:tab w:val="num" w:pos="7566"/>
        </w:tabs>
        <w:ind w:left="7566" w:hanging="360"/>
      </w:pPr>
    </w:lvl>
    <w:lvl w:ilvl="8">
      <w:start w:val="1"/>
      <w:numFmt w:val="decimal"/>
      <w:lvlText w:val="%9."/>
      <w:lvlJc w:val="left"/>
      <w:pPr>
        <w:tabs>
          <w:tab w:val="num" w:pos="8286"/>
        </w:tabs>
        <w:ind w:left="8286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6:26:00Z</dcterms:created>
  <dc:creator>Beke Vanda</dc:creator>
  <dc:description/>
  <cp:keywords/>
  <dc:language>en-US</dc:language>
  <cp:lastModifiedBy>Beke Vanda</cp:lastModifiedBy>
  <dcterms:modified xsi:type="dcterms:W3CDTF">2010-07-28T06:28:00Z</dcterms:modified>
  <cp:revision>1</cp:revision>
  <dc:subject/>
  <dc:title/>
</cp:coreProperties>
</file>