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8.02.11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2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Domán Zsuzsann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7. december 17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3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Dr. Riebl Antal képviselői indítvány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4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Családsegítő Szolgálat tájékozta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5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Önkormányzat tulajdonába kerülő lakások ügy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lakossági kérés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7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Csatorna költségek csökken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írt pályázaton való részvéte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8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jegyzői pályázatok elbír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8. évi költségvetési rendelet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i napok szervező biztottságának meg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ségi fásítási közterület gondozási feladatok meghatáro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bizottságainak beszámolói a 2007. évben végzett munkájukról és a 2008. évi tervei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atszámláló bizottságok tagjainak megvála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ító okirato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 szabadságával kapcsolatos dö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0/2007 (II. 12.) a hunyadi János Általános Iskolában engedélyezett státuszról szóló határozat pont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képviselői indítvány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saládsegítő Szolgálat tájékozta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6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 tulajdonába kerülő lakások ügye.</w:t>
      </w:r>
    </w:p>
    <w:p>
      <w:pPr>
        <w:pStyle w:val="Normal"/>
        <w:spacing w:lineRule="auto" w:line="240" w:before="0" w:after="0"/>
        <w:ind w:left="389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lakossági kér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satorna költségek csökkentésére kiírt pályázaton való </w:t>
      </w:r>
    </w:p>
    <w:p>
      <w:pPr>
        <w:pStyle w:val="Normal"/>
        <w:spacing w:lineRule="auto" w:line="240" w:before="0" w:after="0"/>
        <w:ind w:left="395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észvét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eb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7 igen, 3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9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jegyzői státuszra beérkezett érvényes pályázatok közü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Wéber László pályázatát fogadja el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határozatlan időre megbízza Wéber László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élegyháza Község Önkormányzatánál az aljegyző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ladatok ellátásával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aljegyző az eskütételt követően lép hivatalba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ztisztviselő tekintetében a képviselő-testüle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6 hónap próbaidőt köt ki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lletménye az 1992. Évi XXIII., a Köztisztviselők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ogállásáról szóló törvény szerint kerül meghatározásra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1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, jegyző, képviselő-testüle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Délegyházi Vagyonkezelő Kft általi, a község fásítási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zterület gondozási feladatokról szóló beszámolóját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bban foglaltakat maradéktalanul elfogadja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1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1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ulturális – Oktatási – Ügyrendi bizottság 2007. év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ájáról, valamint a 2008. évi terveikről szóló beszámolót,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bban foglaltakat maradéktalanul elfogadja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1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2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énzügyi - Fejlesztési bizottság 2007. év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ájáról, valamint a 2008. évi terveikről szóló beszámolót,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bban foglaltakat maradéktalanul elfogadja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1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3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Délegyházi napokkal kapcsolatos szervezési feladatokró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óló beszámolót, az abban foglaltakat elfogadja.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1.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4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Választási Eljárásról szóló 1997. évi C törvény alapján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2008. március 9-én tartandó népszavazás idejére az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ább felsorolt személyeket választja meg a szavazatszámláló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izottságok póttagjainak: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eli Judit (Majosi út 45.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lkai Tiborné (Petőfi u. 26/2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ásárhelyi Zsoltné (József A. u. 15.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uzsár Károlyné (Berzsenyi u. 9.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arkas Jenőné (Galla tanya 19.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ebreceniné Molnár Ilona (Galla tanya 074/40.)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oterkó Ernőné (Galla tanya 35.)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ldizsár Sándorné (Fecske u. 25.)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5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ltala alapított Napköziotthonos óvoda alapító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kiratában az alábbiakra módosítja az intézmény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kágazati besorolását: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ntézmény szakágazati besorolása: 851020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ezen határozattal nem módosítot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észei változatlanul érvényben maradnak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a határozat mellékletét képezi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6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ltala alapított Hunyadi János Általános Iskola alapító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kiratában az alábbiakra módosítja az intézmény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kágazati besorolását: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ntézmény szakágazati besorolása: 852010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ezen határozattal nem módosítot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észei változatlanul érvényben maradnak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a határozat mellékletét képezi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7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általa alapított Polgármesteri Hivatal alapító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okiratában az alábbiakra módosítja az intézmény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kágazati besorolását: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ntézmény szakágazati besorolása: 841105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ezen határozattal nem módosítot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észei változatlanul érvényben maradnak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apító okirat a határozat mellékletét képezi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8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nt munkáltató, a polgármester részére évi rendes szabadság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rhére 2007. december 18-31-ig, valamint 2008. január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-18-ig tartó időszakra a szabadság igénybevételét utólag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ngedélyezi. Ezen időszak alatt az őt helyettesítő személy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rgó Vilmosné alpolgármester volt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elyettesítésről az önkormányzatokró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óló 1990. LXV tv. 34. §-a (1) , , valamint az önkormányza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ervezeti és Működési Szabályzatáról szóló 8/2007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III. 22. ) rendelet 30§-a rendelkezik, mely maradéktalanul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tartásra került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9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0/2007. (II. 12.) határozatát az alábbiakra módosítja: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élegyháza Község Önkormányzat képviselő-testülete 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unyadi János általános iskola részére 1 fő státusz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ngedélyez a gyógypedagógiai ellátás biztosítására, az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t igénylő és normatív állami támogatásban részesülő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létszám és óraszükséglet alapján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erződést határozatlan időre lehet kötni az álláshelyre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0/2008.(II. 1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állapítja, hogy Taksony Nagyközség Önkormányzata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nt gesztor közreműködésével pályázatot nyújtott be 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rnyezetvédelmi és Vízügyi Minisztériumhoz a lakossági csatornaszolgáltatás ráfordításainak csökkentését szolgáló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2/2005 (II. 4.) KvVM rendeletben meghatározott támogatás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génybevételére. </w:t>
      </w:r>
    </w:p>
    <w:p>
      <w:pPr>
        <w:pStyle w:val="Normal"/>
        <w:spacing w:lineRule="auto" w:line="240" w:before="0" w:after="0"/>
        <w:ind w:left="881" w:firstLine="6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akként rendelkezik, hogy a jelen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atározat 1. számú mellékletét képező „megállapodással”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nyert költségvetési támogatási összeget a 2/2005. (II. 4.)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vVM rendelet 6. § (2) bekezdése alapján a szolgáltatónak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tadja akként, hogy az a Megállapodásban meghatározott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élra, módon és feltételekkel használható fel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a jelen határozat mellékletét képező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állapodást elfogadja, és felkéri Taksony Nagyközség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kormányzat mint gesztor polgármesterét, hogy a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állapodást kösse meg a Dunavarsány és Térség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íziközműveit Üzemeltető Koncessziós Rt szolgáltatóval.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február 15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  <w:lvl w:ilvl="1">
      <w:start w:val="1"/>
      <w:numFmt w:val="decimal"/>
      <w:lvlText w:val="%2."/>
      <w:lvlJc w:val="left"/>
      <w:pPr>
        <w:tabs>
          <w:tab w:val="num" w:pos="2782"/>
        </w:tabs>
        <w:ind w:left="2782" w:hanging="360"/>
      </w:pPr>
    </w:lvl>
    <w:lvl w:ilvl="2">
      <w:start w:val="1"/>
      <w:numFmt w:val="decimal"/>
      <w:lvlText w:val="%3."/>
      <w:lvlJc w:val="left"/>
      <w:pPr>
        <w:tabs>
          <w:tab w:val="num" w:pos="3502"/>
        </w:tabs>
        <w:ind w:left="3502" w:hanging="360"/>
      </w:pPr>
    </w:lvl>
    <w:lvl w:ilvl="3">
      <w:start w:val="1"/>
      <w:numFmt w:val="decimal"/>
      <w:lvlText w:val="%4."/>
      <w:lvlJc w:val="left"/>
      <w:pPr>
        <w:tabs>
          <w:tab w:val="num" w:pos="4222"/>
        </w:tabs>
        <w:ind w:left="4222" w:hanging="360"/>
      </w:pPr>
    </w:lvl>
    <w:lvl w:ilvl="4">
      <w:start w:val="1"/>
      <w:numFmt w:val="decimal"/>
      <w:lvlText w:val="%5."/>
      <w:lvlJc w:val="left"/>
      <w:pPr>
        <w:tabs>
          <w:tab w:val="num" w:pos="4942"/>
        </w:tabs>
        <w:ind w:left="4942" w:hanging="360"/>
      </w:pPr>
    </w:lvl>
    <w:lvl w:ilvl="5">
      <w:start w:val="1"/>
      <w:numFmt w:val="decimal"/>
      <w:lvlText w:val="%6."/>
      <w:lvlJc w:val="left"/>
      <w:pPr>
        <w:tabs>
          <w:tab w:val="num" w:pos="5662"/>
        </w:tabs>
        <w:ind w:left="5662" w:hanging="360"/>
      </w:pPr>
    </w:lvl>
    <w:lvl w:ilvl="6">
      <w:start w:val="1"/>
      <w:numFmt w:val="decimal"/>
      <w:lvlText w:val="%7."/>
      <w:lvlJc w:val="left"/>
      <w:pPr>
        <w:tabs>
          <w:tab w:val="num" w:pos="6382"/>
        </w:tabs>
        <w:ind w:left="6382" w:hanging="360"/>
      </w:pPr>
    </w:lvl>
    <w:lvl w:ilvl="7">
      <w:start w:val="1"/>
      <w:numFmt w:val="decimal"/>
      <w:lvlText w:val="%8."/>
      <w:lvlJc w:val="left"/>
      <w:pPr>
        <w:tabs>
          <w:tab w:val="num" w:pos="7102"/>
        </w:tabs>
        <w:ind w:left="7102" w:hanging="360"/>
      </w:pPr>
    </w:lvl>
    <w:lvl w:ilvl="8">
      <w:start w:val="1"/>
      <w:numFmt w:val="decimal"/>
      <w:lvlText w:val="%9."/>
      <w:lvlJc w:val="left"/>
      <w:pPr>
        <w:tabs>
          <w:tab w:val="num" w:pos="7822"/>
        </w:tabs>
        <w:ind w:left="782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50:00Z</dcterms:created>
  <dc:creator>Beke Vanda</dc:creator>
  <dc:description/>
  <cp:keywords/>
  <dc:language>en-US</dc:language>
  <cp:lastModifiedBy>Beke Vanda</cp:lastModifiedBy>
  <dcterms:modified xsi:type="dcterms:W3CDTF">2010-07-28T07:58:00Z</dcterms:modified>
  <cp:revision>1</cp:revision>
  <dc:subject/>
  <dc:title/>
</cp:coreProperties>
</file>