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Készült: Délegyháza Község Önkormányzata Képviselő-testülete 2008. február 11-én, a Polgármesteri Hivatal tanácstermébe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Jelen vannak: 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elen van továbbá     Dr. Kiss László helyettesítő jegyző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ándor Blanka jegyzőkönyv 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megállapítja, hogy az ülés határozat képes, megnyitja azt. Javaslatot tesz a jegyzőkönyv-hitelesítőkre Belozsánszky Péter és Domán Zsuzsanna képviselők személ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6 igen 2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32/2008.(II. 1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1501" w:hanging="0"/>
        <w:rPr/>
      </w:pPr>
      <w:r>
        <w:rPr>
          <w:rFonts w:eastAsia="Times New Roman" w:cs="Times New Roman" w:ascii="Times New Roman" w:hAnsi="Times New Roman"/>
          <w:color w:val="000000"/>
          <w:sz w:val="24"/>
          <w:szCs w:val="24"/>
          <w:lang w:eastAsia="hu-HU"/>
        </w:rPr>
        <w:t>a 13/ 2003.(V. 21.)sz. Ör. 57. §. 8./ pontja</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és Domán Zsuzsanna</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képviselőket jelöli ki.</w:t>
        <w:br/>
      </w: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7. december 17.</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ése, hogy plusz napirendként tárgyaljon a testület az őt Dr. Balás István által ért dehonesztáló kifejezés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kérése, hogy a napirendre vegyék még fel a családsegítő szolgálat ügyét, a 2 lakás ügyét, ami átkerül Délegyháza tulajdonába, a Robinson parkból származó kérést, valamint a csatorna költségek csökkentésére kiírt pályázaton való részvéte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ovábbi kérése, hogy mivel az aljegyzői pályázat nyíltan tárgyalható, először arról tárgyaljon a test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ése, hogy az egyebekben lenne néhány pénzügyet érintő kérd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33/2008.(II. 1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lés napirendjéhez felveszi az alábbi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 Dr. Riebl Antal képviselői indítvány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34/2008.(II. 1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lés napirendjéhez felveszi az alábbi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 Családsegítő Szolgálat tájékoztatása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35/2008.(II. 1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lés napirendjéhez felveszi az alábbi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 Önkormányzat tulajdonába kerülő lakások ügye.</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36/2008.(II. 1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lés napirendjéhez felveszi az alábbi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 lakossági kérés</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37/2008.(II. 1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lés napirendjéhez felveszi az alábbi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 Csatorna költségek csökken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iírt pályázaton való részvétel.</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38/2008.(II. 1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lés napirendjét az alábbiak szerint fogadja el:</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ljegyzői pályázatok elbírálása</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8. évi költségvetési rendelet elfogadása</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i napok szervező biztottságának megalakítása</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zségi fásítási közterület gondozási feladatok meghatározása</w:t>
      </w:r>
    </w:p>
    <w:p>
      <w:pPr>
        <w:pStyle w:val="Normal"/>
        <w:numPr>
          <w:ilvl w:val="0"/>
          <w:numId w:val="3"/>
        </w:numPr>
        <w:spacing w:lineRule="auto" w:line="240" w:before="0" w:after="0"/>
        <w:ind w:left="810" w:hanging="360"/>
        <w:rPr/>
      </w:pPr>
      <w:r>
        <w:rPr>
          <w:rFonts w:eastAsia="Times New Roman" w:cs="Times New Roman" w:ascii="Times New Roman" w:hAnsi="Times New Roman"/>
          <w:color w:val="000000"/>
          <w:sz w:val="24"/>
          <w:szCs w:val="24"/>
          <w:lang w:eastAsia="hu-HU"/>
        </w:rPr>
        <w:t>az önkormányzat bizottságainak beszámolói a 2007. évben végzett munkájukról és a 2008. évi terveikről</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avazatszámláló bizottságok tagjainak megválasztása</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lapító okiratok módosítása</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 szabadságával kapcsolatos döntés</w:t>
      </w:r>
    </w:p>
    <w:p>
      <w:pPr>
        <w:pStyle w:val="Normal"/>
        <w:numPr>
          <w:ilvl w:val="0"/>
          <w:numId w:val="3"/>
        </w:numPr>
        <w:spacing w:lineRule="auto" w:line="240" w:before="0" w:after="0"/>
        <w:ind w:left="810" w:hanging="360"/>
        <w:rPr/>
      </w:pPr>
      <w:r>
        <w:rPr>
          <w:rFonts w:eastAsia="Times New Roman" w:cs="Times New Roman" w:ascii="Times New Roman" w:hAnsi="Times New Roman"/>
          <w:color w:val="000000"/>
          <w:sz w:val="24"/>
          <w:szCs w:val="24"/>
          <w:lang w:eastAsia="hu-HU"/>
        </w:rPr>
        <w:t>30/2007 (II. 12.) a hunyadi János Általános Iskolában engedélyezett státuszról szóló határozat pontosítása</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pviselői indítványa</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Családsegítő Szolgálat tájékoztatása </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Önkormányzat tulajdonába kerülő lakások ügy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lakossági kérés </w:t>
      </w:r>
    </w:p>
    <w:p>
      <w:pPr>
        <w:pStyle w:val="Normal"/>
        <w:numPr>
          <w:ilvl w:val="0"/>
          <w:numId w:val="1"/>
        </w:numPr>
        <w:spacing w:lineRule="auto" w:line="240" w:before="0" w:after="0"/>
        <w:ind w:left="810" w:hanging="360"/>
        <w:rPr/>
      </w:pPr>
      <w:r>
        <w:rPr>
          <w:rFonts w:eastAsia="Times New Roman" w:cs="Times New Roman" w:ascii="Times New Roman" w:hAnsi="Times New Roman"/>
          <w:color w:val="000000"/>
          <w:sz w:val="24"/>
          <w:szCs w:val="24"/>
          <w:lang w:eastAsia="hu-HU"/>
        </w:rPr>
        <w:t xml:space="preserve">Csatorna költségek csökkentésére kiírt pályázaton való </w:t>
      </w:r>
    </w:p>
    <w:p>
      <w:pPr>
        <w:pStyle w:val="Normal"/>
        <w:spacing w:lineRule="auto" w:line="240" w:before="0" w:after="0"/>
        <w:ind w:left="227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észvétel.</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gyebek</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z aljegyzői állás tekintetében 8 ajánlat jött be, 4-et kiválasztott a testület. Minden képviselőt meghívtak. Mindenki elolvashatta és elmondhatta a véleményét. 4 pályázó mellett tette le a voksát meghallgatás szempontjából a testület, végzett jogászt szerettek voln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Buncsák Jenő, dr. Flamich Györgyi, dr. Wéber László és dr. Kriston István. Az összes dolgozó részt vett a meghallgatáson. Először elmondták gondolataikat, kérdéseket lehetett feltenni. Ennek alapján, egyértelműen dr Wéber Lászlót javasolta, hogy ő legyen az al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7 igen, 3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39/2008.(II. 11.)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ljegyzői státuszra beérkezett érvényes pályázatok közül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Wéber László pályázatát fogadja el.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épviselő-testület határozatlan időre megbízza Wéber Lászlót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élegyháza Község Önkormányzatánál az aljegyzői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adatok ellátásával.</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ljegyző az eskütételt követően lép hivatalba.</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öztisztviselő tekintetében a képviselő-testület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6 hónap próbaidőt köt ki.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lletménye az 1992. Évi XXIII., a Köztisztviselők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ogállásáról szóló törvény szerint kerül meghatározásra. </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1.</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polgármester, jegyző,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8. évi költségvetési rende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elmondja, hogy a múlt hónapban megtárgyalt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akácsné Válóczi Tünde elmondja, hogy 42 millióval több a kiadás. Ez egyrészt az illetményalap növekedés ami kb 5 %. Ez így nem nagy, 76 fő foglalkoztatott van az önkormányzatnál. Ez az illetményalap bizonyos szorzókkal van megemelve. Jubileumi jutalmak kerültek beállításra, aminek kötelező kifizetésre. Egy fő a hivatalnál, egy fő az iskolánál és egy fő az óvodánál. A hivatalnál a közhasznú dolgozókat áttették a kft-hez. Benne van még a plusz egy fő köztisztviselő alkalmazás. Az egy fő aljegyző is betervezésre került. A jegyző és aljegyző státusz is megmarad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kérdése, hogy a kft törvényesen írja le a közhasznú dolgozó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ulyáki Antal megjegyzi, hogy a bérüket az önkormányzat finanszírozta. A kft-nél kerültek alkalmazásra közhasznú dolgozók. Az önkormányzat szabályszerűen jár 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megkérdezték Ráckevét, és szerintük jogszerű.</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ásárhelyi László elmondja, hogy megkeresték a munkaügyi hivatalt és a kft kapja meg a 45 ezer forint/főt. Így lett szerződés kötve a munkaügyi hivatallal 4 főre. Az önkormányzat költségvetésében csak kiegészítésképpen szereplő összeg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 költségvetés tárgyalására minden képviselő meg volt hív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akácsné Válóczi Tünde elmondja, hogy pénzmaradványról van szó. A 2007-ről nem 7 millió hanem 25,3 millió maradt 2008. évre. 2006- ról 2007-re 96 millió marad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Légtechnika: az áfával még nem történt meg az önellenőrzés sem, mivel ez egy számlamentesen tisztázott beruházá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lozsánszky Péter elmondja, hogy az APEH-től állásfoglalást kértek ezzel kapcsolatban, de még nem kapták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z önkormányzat nem tett semmi negatívot, a jelölt kiesett október 15-é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Szilveszter Lajos kérdése, hogy mikor mutatja be a kft az üzleti tervé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be fogják hozni a testület el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kérdése, hogy Internet kávézóra miért van betervezve pénz? A Zsebi baba vezetői állása miért nem lett pályáztat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válasza, hogy ha elkészül a két csoportos része, akkor lesz vezetőj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Mártonné Szekeres Ágnes milyen funkciót tölt 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válasza, hogy 4 órás munkaidőben dolgozik. </w:t>
      </w:r>
    </w:p>
    <w:p>
      <w:pPr>
        <w:pStyle w:val="Normal"/>
        <w:spacing w:lineRule="auto" w:line="240" w:before="0" w:after="0"/>
        <w:rPr/>
      </w:pPr>
      <w:r>
        <w:rPr>
          <w:rFonts w:eastAsia="Times New Roman" w:cs="Times New Roman" w:ascii="Times New Roman" w:hAnsi="Times New Roman"/>
          <w:color w:val="000000"/>
          <w:sz w:val="24"/>
          <w:szCs w:val="24"/>
          <w:lang w:eastAsia="hu-HU"/>
        </w:rPr>
        <w:t>Szervezést, és egyéb munkákat lát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elmondja, hogy felmerült benne egy-két kérdés a költségvetéssel kapcsolat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2008. 638 millió kiadást terveztünk, a működési célú hitelek meghaladják, amit egy felelős gazdálkodás indokolna. A működési kiadások a tavalyi évihez képest 20 %-kal, több.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iadások emelkedését 2 alapvető dolog indokolja. A személyi juttatások és a járulékok emelkedése. 42, 74 ezer forinttal növekedtek meg a költségek. A személyi jellegű költségek nem tartalmazzák az augusztus utáni költségeit. A két fő egész évre került tervezésre. Ha bővítés lesz, várható személyi jellegű kiadás. Valamint nem tartalmazza a jegyzővel szembeni eljárás során felmerülő kiadásokat. A jegyző bére egész évre bent van a költségvetésbe. Ez magában foglalja azt, amit ki kell fizetni. A mi költségvetésünk tartalmazza a jegyző és az aljegyző tiszteletdíját. A kft részére adott kölcsönt sem tartalmazza a költségvet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lozsánszki Péter elmondja, hogy a kft kap 38 millió forint körüli összeget, mivel ő fog fizetni egyes dolgokat az önkormányzat részére. Fizetést a kft-nek az önkormányzat nem fizet. A kft saját maga termeli ki a maga pénzét. Fölvesz pénzt, de saját kitermelt pénz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elmondja, hogy működési célú hitel felvételével nem ért egy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válasza erre, hogy beállították a hitelt, a régi testület sem vette fel, a mostani sem fog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jegyzi, hogy a kft-ben a dologi kiadás mert az 148 millió Ft maradt. Így nincs megtakarítá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akácsné Válóczi Tünde válasza, hogy ez 2006-2007 évi eszközhasználati díj befizetése az APEH felé. A részletfizetés kb. 9 millió forint, az idei évet érinti. Ez egy nagyobb tét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Riebl Antal kérdése, hogy 20-25 millió hol van még? A kft-nél olyan nagyobb karbantartások, mint pl. az iskolánál. A falu működtetésével kiszerveztük a karbantartási munkákat. Hol jelentkezik a megtakarítás az áfa befizetés miatt? A kft-nek sem 30 millió forint került átadásra, hanem 38 millió forint. Az óvodánál ablakcsere, információs központ kialakítása. Ezek dologi kiadások. A 38 millióba nem azok kerültek átadásra, amik a folyamatos működöséhez szükségesek. Nemcsak dologi, hanem más felújítási kiadásokat is áttettük a kft-hez. 96 milliós pénzmaradványról indultunk. 70 millió negatívunk van, nem beszélve az üdülő sétányi utakról. Tönkre fog menni a falu 2-3 év alatt. Miért voltam szkeptikus a pénzügyi bizottság ülésén? Takarékossági megfontolást eleve elutasította többség. Teljesen értelmetlen és felesleges a továbbiakban közreműködni abban, hogy a falu így menjen tönkre. Ami kölcsönt kapott a kft, az nincs benne a tervben, mert akkor nem kell elvenni az iskolától a pénzt. Amilyen javaslatok jönnek, össze kell dolgo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Belozsánszky Péter hozzáteszi, hogy tavaly a sport nem vett fel 1,6 Ft-ot, mert nem nyújtotta be a papírokat. Ezt az összeget csak idén tudja kifizetni az önkormányz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Forgó Vilmosné elmondja, hogy az önkormányzat gazdasági helyzete miatt, a tavalyi évhez képest kevesebb támogatást kapnak a szervezetek. Az elhullott állatok eltüntetésén spórolni nem lehet. Így is sok a kóbor állat az utcákon. A Végelgyengülés Egyesület az előző évi 150 ezer helyett 100 ezret kap. Csokréta, a Margaréta 250 helyett 150-et kap, Baba Mama klub 80 helyett 100-at, és nem kaptuk meg a délegyházi napköziotthonos óvoda beszámolóját, viszont kaptunk az iskolai és óvodai szk-tól kérést, amit teljesíteni szeretnénk. Kapnak 80 ezer forint támogatást. A délegyházi Se. 3,250 helyett 4,680 ezret kap. A polgárőrség 600 ezret kap 200 ezer helyett. A tisztújító ülés után katolikus egyház 30 ezer forintja megmarad. Testépítők nem részesültek támogatásban. Az EDE pedig 30 ezret kap.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támogatások nem kötelezőek, adhatók. Az EDE és a testépítők az utolsó időszakban kérték a támogatást, tehát úgy lett belerakva. Ehhez a támogatáshoz hozzájárul még az is, hogy ezek a szervezetek ingyen kapják a terembérleti díjat. Nem fizetnek sem a művelődési házban, sem a tornateremben. Délegyháza 17 szervezetet támogat.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Mi azzal a szándékkal adjuk ezt az összeget, hogy Délegyháza civil szervezetei együtt tudjanak dolgozni Délegyházáért a széthúzásnak semmi értelme sincs. A szervezetek közül nemcsak kérést kell tolmácsolni, hanem elszámolással is tartoznak. Akik eddig nem tették meg elszámolási kötelezettségüket, tegyék meg haladéktalanul, mert addig nem kaphatnak a támogatásb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lozsánszky Péter elmondja, hogy a tavalyi évben sem és a mostani költségvetésben sem tervezték be a polgármester és alpolgármester tiszteletdíjának emelését, az marad a régi össz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Czanik Lászlóné kérdése, hogy az alapítvány miért nem kapott pénzt? Udvari játékot szeretnének és inkább gyűjtenék a pén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pályázni fognak és úgy néz ki 10-15 pályázatra van pén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Kiss László</w:t>
      </w:r>
      <w:r>
        <w:rPr>
          <w:rFonts w:eastAsia="Times New Roman" w:cs="Times New Roman" w:ascii="Times New Roman" w:hAnsi="Times New Roman"/>
          <w:color w:val="000000"/>
          <w:sz w:val="24"/>
          <w:szCs w:val="24"/>
          <w:lang w:eastAsia="hu-HU"/>
        </w:rPr>
        <w:t xml:space="preserve"> javaslata, hogy az önkormányzati támogatás mellett sok lakosnak van olyan felajánlható 1 %-a amit oda lehet adni az ovinak, iskolának. Ezt propagálni kelle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elmondja, hogy az előző érában az alapítványok támogatását a mi ügyrendi bizottságunk javasolta. Azt mondta Domán Zsuzsanna, hogy az idén is így fog történni. Nyomatékosan felhívja a figyelmet, hogy a társadalmi szervezetek milyen céllal pályázhat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aki úgy érzi, hogy adni akar és van pénze, ajánlja fel az 1 %-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óra Aladár véleménye, hogy határozatba kell foglalni, hogy a délegyházi napok hasznát ez a két szervezet kapja meg. Lehet szerezni pénzt, de szerinte nem muszáj az idén befejezni a családi napközi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arossy Attila kérdése, hogy honnan jött a költségvetésbe 140 milli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akácsné Válóczi Tünde</w:t>
      </w:r>
      <w:r>
        <w:rPr>
          <w:rFonts w:eastAsia="Times New Roman" w:cs="Times New Roman" w:ascii="Times New Roman" w:hAnsi="Times New Roman"/>
          <w:color w:val="000000"/>
          <w:sz w:val="24"/>
          <w:szCs w:val="24"/>
          <w:lang w:eastAsia="hu-HU"/>
        </w:rPr>
        <w:t xml:space="preserve"> válasza, hogy a bizottsági ülésen felmerültek olyan dolgok amik nem szerepeltek. Ilyen például a környezetvédelmi pályázat. 32 millió forintra van beállítva. A családi napközinél a megbízási díj kimaradt belőle. Személy jellegű költségeknél a polgármesteri hivatalnál felmerültek más pótlékok. A házi segítségnyújtásnál a gépkocsi üzemeltetés nem szerepel, ez a kft-nél van, mert ők üzemeltetik az autót. Az iskolánál van némi személyi költségnöveked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arosy Attila</w:t>
      </w:r>
      <w:r>
        <w:rPr>
          <w:rFonts w:eastAsia="Times New Roman" w:cs="Times New Roman" w:ascii="Times New Roman" w:hAnsi="Times New Roman"/>
          <w:color w:val="000000"/>
          <w:sz w:val="24"/>
          <w:szCs w:val="24"/>
          <w:lang w:eastAsia="hu-HU"/>
        </w:rPr>
        <w:t xml:space="preserve"> véleménye, hogy a támogatások elosztása mindenkinek más és más. Az ezt megelőző ciklushoz képest a duplájára emelkedett. Több pénz is lehetne, de most ennyi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jegyzi, hogy Takácsné Válóczi Tünde elmondta, hogy 1,3 M Ft kölcsönt nem számolta a költségvetés. Ilyen hiányt nem lehet felhalmozni. Különösen akkor, amikor az óvoda nem tudta, hogy pályázni kel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véleménye, hogy soha nem támogatta senki az SZK-et, mi beraktuk. Természetes, hogy a következő években, ha alapítványt akarunk támogatni, legalább 6 alapítvány van, aki az 1 %-ot kérheti. Az önkormányzatnak kötelessége az óvodáját és iskoláját fenntartani. Figyelembe vettük a kérést, valamit próbáltunk seg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jegyzi, hogy a polgárőrség azért van, hogy biztonságot nyújtson, erre kevesebb pénzt adunk nek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 költségvetés elfogadásához 6 fő kell. Ha nem fogadják el, kéri, hogy gondolják át, mert akkor újra össze kell ü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épviselő-testület szavazott, (szavazott 10 fő) 5 igen, 2 tartózkodás 3 nem hangzott el, így a 2008. évi költségvetés nem került elfogadás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kérdése, hogy miből fogják üzemeltetni a családi napközit? 6,5 millióval szerepel benne, abból nem lehet felépíteni, és annak üzemeltetése plusz 10 millió forint. Erre jelenleg nincs lehetőség. Módosításra kerülhet, ha lesz „talált” pénz, meg lehet csinálni belőle. Ő ezért tartózkodod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 xml:space="preserve">Községi fásítási feladato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sárhelyi László elmondja, hogy a fásítások március-április hónapokban történnek meg a kijelölt helyeken. A közterület karbantartási munkák elkezdődtek. 02. 01-től 4 fő a létszám. A Dunavarsány felé vezető utat rendbe rakták, a művelődési és egészségház rendbetétele megtörtént. A héten a temetőnél folytatnák a rendbetételt. Égetik a temetőnél az összes gallyat. Ismerteti a terveiket. A volt Danubiusbeton épületét el kell bontani. Áprilisban szeretnék elvégezni a füvesítést és kerítést a művelődési ház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megjegyzi, hogy felnyesték szépen a fákat, látszik, hogy működik a kft. továbbra is ilyen munkát végezz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Riebl Antal elmondja, hogy az egyes tónál kialakult a focipálya. A szomszédoknak ez nem igazán tetszik, mivel szenvednek a portól. Felajánlja együttműködésüket e probléma megoldásá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sárhelyi László elmondja, hogy többször beszéltek már alpolgármester asszonnyal is és polgármester asszonnyal is, hogy hogyan tegyék rendbe. Kerítést szeretnének elhelyezni a gázmérő mögött, aminek az emésztője 225 mm amit szintén fel kell számolni. Ez az ingatlan még nincs beköt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lozsánszky Péter elmondja, hogy Purthál Györgyi azt javasolta, hogy az egyes tónál az EDE-vel karöltve szabadidőpark létrehozását próbáljuk meg kivitelezni. Európa Bajnokság is les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szerint ez jó ötle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40/2008.(II. 11.)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Délegyházi Vagyonkezelő Kft általi, a község fásítási,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özterület gondozási feladatokról szóló beszámolóját,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bban foglaltakat maradéktalanul elfogadja. </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1.</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omán Zsuzsanna</w:t>
      </w:r>
      <w:r>
        <w:rPr>
          <w:rFonts w:eastAsia="Times New Roman" w:cs="Times New Roman" w:ascii="Times New Roman" w:hAnsi="Times New Roman"/>
          <w:color w:val="000000"/>
          <w:sz w:val="24"/>
          <w:szCs w:val="24"/>
          <w:lang w:eastAsia="hu-HU"/>
        </w:rPr>
        <w:t xml:space="preserve"> beszámol a Kulturális – Oktatási – Ügyrendi bizottság eddigi munkájár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lmondja, hogy nagy öröm érte, az OLLÉ programirodából felhívták, hogy május 1-re készen lesz a pálya. Programon dolgoznak, hogy méltó legyen. Polgármester Asszonyé az első dobás a pály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41/2008.(II. 11.)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ulturális – Oktatási – Ügyrendi bizottság 2007. évi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unkájáról, valamint a 2008. évi terveikről szóló beszámolót,</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bban foglaltakat maradéktalanul elfogadja. </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1.</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kszki Péter beszámol a pénzügyi és fejlesztési bizottság munkáj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egjegyzi, hogy a bizottságnak 2 tagja, Tóthné Purthál Györgyi és Vásárhelyi László összeférhetetlen. Szabóné Kolozsvári Ilona is összeférhetetlen, mivel az önkormányzati lap szerkesztője. Fél év alatt rá kellett volna jönni, hogy összeférhetetl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42/2008.(II. 11.)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Pénzügyi - Fejlesztési bizottság 2007. évi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unkájáról, valamint a 2008. évi terveikről szóló beszámolót,</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bban foglaltakat maradéktalanul elfogadja. </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1.</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Délegyházi Napok szervező bizottságának megalak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getfű Olga elmondja, hogy 5 összejövetel lesz, minden hónapban egy, ahol megbeszélésre kerül, hogy kinek milyen programja lesz. A héten már Weinmann Antal úrral összeülnek és megbeszélik a teendőket. Ki fogják osztani a részfeladatokat és reméli mindenki segíteni fog a délegyházi napok megszervezésé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43/2008.(II. 11.)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Délegyházi napokkal kapcsolatos szervezési feladatokról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óló beszámolót, az abban foglaltakat elfogadja. </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1.</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Szavazatszámláló bizottságok póttagjainak megválasz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elmondja, hogy március 9-én népszavazás lesz mellyel kapcsolatosan megnőttek a hivatal feladatai, hiszen a teljes előkészítés, lebonyolítás a polgármesteri hivatal dolgozóit terheli. Külön köszönetet mond Renátának, hiszen félelmetes mennyit dolgozott ezzel kapcsolat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elyi Választási iroda felkereste a lehetséges szavazatszámláló bizottsági póttago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felkérést elvállalta Deli Judit, Valkai Tiborné, Vásárhelyi Zsoltné, Puzsár Károlyné, Farkas jenőné, Debreceniné Molnár Ilona, Koterkó Ernő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44/2008.(II. 11.)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Választási Eljárásról szóló 1997. évi C törvény alapján,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2008. március 9-én tartandó népszavazás idejére az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lább felsorolt személyeket választja meg a szavazatszámláló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izottságok póttagjainak:</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eli Judit (Majosi út 45.)</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alkai Tiborné (Petőfi u. 26/2)</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ásárhelyi Zsoltné (József A. u. 15.)</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uzsár Károlyné (Berzsenyi u. 9.)</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arkas Jenőné (Galla tanya 19.)</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ebreceniné Molnár Ilona (Galla tanya 074/40.)</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oterkó Ernőné (Galla tanya 35.)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oldizsár Sándorné (Fecske u. 25.)</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5.</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keepNext w:val="tru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 xml:space="preserve">Alapító okiratok módosít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iss László elmondja, hogy a 2008. évi TEÁOR változással összfüggeésben szükséges a közhiteles törzskönyvi nyilvántartásba bejegyzett törzskönyvi alanyok alapvető szakágazatának átsorolása is. A pénzügyminisztérium elkészítette a 2008. január 1-től érvényes államháztartási szakágazat rendet, melynek alapján szükséges az intézmények alapító okiratának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45/2008.(II. 11.)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általa alapított Napköziotthonos óvoda alapítói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okiratában az alábbiakra módosítja az intézmény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akágazati besorolását: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intézmény szakágazati besorolása: 851020</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lapító okirat ezen határozattal nem módosított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részei változatlanul érvényben maradnak.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lapító okirat a határozat mellékletét képezi. </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5.</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46/2008.(II. 11.)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általa alapított Hunyadi János Általános Iskola alapítói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okiratában az alábbiakra módosítja az intézmény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akágazati besorolását: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intézmény szakágazati besorolása: 852010</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lapító okirat ezen határozattal nem módosított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részei változatlanul érvényben maradnak.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lapító okirat a határozat mellékletét képezi. </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5.</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47/2008.(II. 11.)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általa alapított Polgármesteri Hivatal alapítói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okiratában az alábbiakra módosítja az intézmény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akágazati besorolását: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intézmény szakágazati besorolása: 841105</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lapító okirat ezen határozattal nem módosított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részei változatlanul érvényben maradnak.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lapító okirat a határozat mellékletét képezi. </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5.</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az SZMSZ-ben meghatározottak szerint a polgármester felett a munkáltatói jogokat a képviselő-testület gyakorolja, így annak kell engedélyeznie a szabadság kiadását is. Ez a döntés legutóbb elmaradt, így ezt most pótolni kell. A szabadság ideje alatt a polgármester helyettesítését az alpolgármester látta el. Elmondja még, hogy 5 napot vett ki valójában. A tavalyi, ha jól tudja 1/3 részével a munkavállaló rendelkez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48/2008.(II. 11.)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int munkáltató, a polgármester részére évi rendes szabadsága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erhére 2007. december 18-31-ig, valamint 2008. január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4-18-ig tartó időszakra a szabadság igénybevételét utólag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ngedélyezi. Ezen időszak alatt az őt helyettesítő személy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alpolgármester volt.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helyettesítésről az önkormányzatokról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óló 1990. LXV tv. 34. §-a (1) , , valamint az önkormányzat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ervezeti és Működési Szabályzatáról szóló 8/2007.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II. 22. ) rendelet 30§-a rendelkezik, mely maradéktalanul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tartásra került. </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5.</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 Hunyadi János Általános Iskola határozatát a volt jegyző, Bánfalvi Sándorné lehetetlenné tette ezért újra be kell hozni és kéri felolvasni a valóban jó határozati javas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avaldáné Meyer Emília elmondja, hogy azt kérték, hogy határozatlan időről szóljo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49/2008.(II. 11.)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30/2007. (II. 12.) határozatát az alábbiakra módosítja:</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élegyháza Község Önkormányzat képviselő-testülete a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unyadi János általános iskola részére 1 fő státuszt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ngedélyez a gyógypedagógiai ellátás biztosítására, az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t igénylő és normatív állami támogatásban részesülő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létszám és óraszükséglet alapján.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erződést határozatlan időre lehet kötni az álláshelyre. </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5.</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 DTV ismét pályázik a csatorna ráfordítások csökkentésére kiírt pályázaton. Annyit kellene megszavazni, hogy indulunk a pályázato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50/2008.(II. 11.)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állapítja, hogy Taksony Nagyközség Önkormányzata,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int gesztor közreműködésével pályázatot nyújtott be a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örnyezetvédelmi és Vízügyi Minisztériumhoz a lakossági csatornaszolgáltatás ráfordításainak csökkentését szolgáló,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2/2005 (II. 4.) KvVM rendeletben meghatározott támogatás</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génybevételére.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épviselő-testület akként rendelkezik, hogy a jelen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atározat 1. számú mellékletét képező „megállapodással”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elnyert költségvetési támogatási összeget a 2/2005. (II. 4.)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vVM rendelet 6. § (2) bekezdése alapján a szolgáltatónak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átadja akként, hogy az a Megállapodásban meghatározott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célra, módon és feltételekkel használható fel.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épviselő-testület a jelen határozat mellékletét képező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állapodást elfogadja, és felkéri Taksony Nagyközség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Önkormányzat mint gesztor polgármesterét, hogy a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állapodást kösse meg a Dunavarsány és Térsége </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íziközműveit Üzemeltető Koncessziós Rt szolgáltatóval. </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5.</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i/>
          <w:iCs/>
          <w:color w:val="FF0000"/>
          <w:sz w:val="24"/>
          <w:szCs w:val="24"/>
          <w:lang w:eastAsia="hu-HU"/>
        </w:rPr>
        <w:t>Családsegítővel kapcsolatosan némi kiegészítéssel módosításra szoru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elmondja, hogy a szociális bizottság ülésén beszélt a témáról, ami olyan tevékenység, amit idős emberek igényelhet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érdése, hogy a házi-jelzős dologra gondo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51/2008.(II. 11.)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79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5.</w:t>
      </w:r>
    </w:p>
    <w:p>
      <w:pPr>
        <w:pStyle w:val="Normal"/>
        <w:spacing w:lineRule="auto" w:line="240" w:before="0" w:after="0"/>
        <w:ind w:left="796"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apitány Péter felszól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 következő napirendi pont 2 lakás értékesít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lmondja, hogy kezébe adott Szilveszter Lajos egy levelezést ami Pénzes Úr és dr. Balás István ügyvéd úr között folyt. Dr. Balás ügyvéd úr volt az önkormányzat megbízottja, hogy a lehető legelőnyösebb szerződést kösse meg a légtechnika ügyében. Hozzáteszi még, hogy őt sértette az ellenérdekű fél érdekeinek képviselete. Ezért a bizalma dr. Balás ügyvéd úrban megcsappant és kéri a képviselő-társakat, ebben értsenek egyet vele, mert a szakma és etika szabályait megsértve járt el, amikor ezt az ügyet intéz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Balás István elmondja, hogy ez egy 4 hónappal ezelőtti levelezés egyik része. Riebl kolléga ügyvédként pontosan tudja, hogy volt egy szerződés-tervezet, ami szerint a tulajdonjog megmarad, tehát az önkormányzat nem kockáztatott, hiszen a tulajdonjog érintetlenül maradt. Riebl kolléga viszont azt akarta, hogy a szerződés tartalmazza 33 évre előre, hogy mennyi lesz az étkezés térítési díja. Ez lehetetlen lett volna, ezért javasolta, hogy az árképzés elveit tartalmazza a szerződés. Szerinte ez nem ellentétes az önkormányzat érdekév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szerint, nem képviseli az önkormányzat érdekeit. Nem kell az ellenérdekű felet kioktatni.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Balás István megjegyzi, hogy az ügyvédekre vonatkozik egy jogszabály, ami azt mondja, hogy ha az ügyvéd szerződést írt, akkor mindkét felet képviselni kell. Itt Pénzesék saját pénzéről van szó, és nem az önkormányzat vagyonáról. Aki csinált felszámolást, az tudja. Itt nagyon jól látszik, hogy egy politikai meccs van. Neki Pénzesék azt mondták, hogy Riebl úr nekik keresztbe akart tenni és erre reagált, hogy nem ők Riebl úr célpontja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elmondja, hogy javasolta, hogy a vezető tisztségviselők feleljenek mindazokért, amit ügyvezetőkért mondanak. Ezt kellett volna beemelni a szerződésb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Balás István válasza erre, hogy ezt aláírták. Ennek a szerződésnek a szövege változott és úgymond ő megunta, hogy mindig más szerződés kerül a testületi ülés elé. Külön záradékkal megírta, hogy kell a képviselő-testület határozata. Véglegesítették, és emlékezzenek vissza, hogy senki nem olvasta el és több alkalommal került a testület elé.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egjegyzi, hogy ezt nem írhatták alá. 2007. december 11-e óta fel van függesztve az ügyvédi hivatása al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Balás István válasza erre, hogy 32 éve ügyvéd. Van egy ügye, mely több mint 10 éve tart, s melyben időnként feljelentik. 6 évvel ezelőtt egyszer már felfüggesztették egy panasz nyomán az Ügyvédi Kamaránál, mely 4 hónapig tartott s utána a panasz alaptalannak bizonyult. Most ismét feljelentették egy ügyben és ilyenkor az Ügyvédi Kamara köteles felfüggeszteni az ügyvéd tevékenységét. Ezt ő bejelentette a Polgármester Asszonynak, s mivel nincs jogásza, jogi képviselője az önkormányzatnak, javasolta, hogy a Krecinger és Társa Ügyvédi Iroda – melynek ő is a tagja – lássa el a jogi képviselői teendőket. A múlt ülésen már Dr. Kreczinger István ügyvéd volt itt, és ő képviselte az önkormányzatot a 25 millió forintos kártérítési perben is. A Kreczinger és Társa Ügyvédi Iroda kapja a díjazást az önkormányzatt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ozzáteszi még, hogy ő jelenleg is ügyvéd, de ügyvédi tevékenységet nem végez. Most azért van itt, mert megkérték, hogy egy 4 hónappal ezelőtti ügyben nyilatkozzon. 2008. január 14 a felfüggesztés jogerőre emelkedésének nap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jegyzi, hogy a polgármester bejelentette, hogy a Krecinger és Társa Ügyvédi Iroda látja el a jogi képviseletet. Kérdése, hogy eddig miért nem mondta el a Polgármester Asszony? Némi feledékenységről tett tanúbizonyságot e tárgy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ivel több napirendi pont nem volt, a polgármester az ülést bezár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Dr. Kiss Lászl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        helyettesítő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lozsánszky Péter Domán Zsuzsann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itelesítő képviselő  hitelesítő képvisel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paragraph" w:styleId="Listwestern">
    <w:name w:val="list-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4:43:00Z</dcterms:created>
  <dc:creator>Beke Vanda</dc:creator>
  <dc:description/>
  <cp:keywords/>
  <dc:language>en-US</dc:language>
  <cp:lastModifiedBy>Beke Vanda</cp:lastModifiedBy>
  <dcterms:modified xsi:type="dcterms:W3CDTF">2010-03-01T14:43:00Z</dcterms:modified>
  <cp:revision>1</cp:revision>
  <dc:subject/>
  <dc:title/>
</cp:coreProperties>
</file>