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2.22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10 fő) 8 igen 2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52/2008.(II. 22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orgó Vilmosné és Bednárik László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8. február 22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53/2008.(II. 22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 </w:t>
      </w:r>
      <w:r>
        <w:rPr>
          <w:rFonts w:cs="Palatino Linotype" w:ascii="Palatino Linotype" w:hAnsi="Palatino Linotype"/>
          <w:bCs/>
          <w:sz w:val="20"/>
          <w:szCs w:val="20"/>
        </w:rPr>
        <w:t>Döntés helyettesítő jegyző megbízásával kapcsolatosa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8 február 22. 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10 fő) 7 igen 3 nem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54/2008.(I. 21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Győrság község jegyzőjét, Dr. Kriston Istvánt kéri fel a testület az aljegyző kinevezéséig szóló időtartamra a jegyző helyettesítésére, </w:t>
      </w:r>
    </w:p>
    <w:p>
      <w:pPr>
        <w:pStyle w:val="Normal"/>
        <w:spacing w:lineRule="auto" w:line="240" w:before="0" w:after="0"/>
        <w:ind w:left="1415" w:firstLine="708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s egyúttal kezdeményezi a győrsági képviselő-testületnél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ennek engedélyezését és a testületek közötti megállapodás megkötését. Feljogosítja a képviselő-testület a polgármestert,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>hogy a részleteket Győrság község polgármesterével és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jegyzőjével egyeztesse,  a jogszabályi keretek között a megállapodást dolgozza ki, majd jóváhagyás végett tűzze a  képviselő-testület ülésének napirendjére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8 február 29. 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polgármester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20:00Z</dcterms:created>
  <dc:creator>Zsu</dc:creator>
  <dc:description/>
  <cp:keywords/>
  <dc:language>en-US</dc:language>
  <cp:lastModifiedBy>Zsu</cp:lastModifiedBy>
  <dcterms:modified xsi:type="dcterms:W3CDTF">2010-08-08T15:21:00Z</dcterms:modified>
  <cp:revision>5</cp:revision>
  <dc:subject/>
  <dc:title>2006</dc:title>
</cp:coreProperties>
</file>