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8. március 3-á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Dr. Kriston István helyettesítő jegyző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állapítja, hogy az ülés határozat képes, megnyitja azt. Javaslatot tesz a jegyzőkönyv-hitelesítőkre Domán Zsuzsanna és Marosy Attila képviselők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5/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és Marosy Attila</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képviselőket jelöli ki.</w:t>
        <w:br/>
      </w: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7. december 17.</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latot tesz az ülés napirendj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6/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numPr>
          <w:ilvl w:val="0"/>
          <w:numId w:val="1"/>
        </w:numPr>
        <w:spacing w:lineRule="auto" w:line="240" w:before="0" w:after="0"/>
        <w:ind w:left="2268"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képviselői esküje</w:t>
      </w:r>
    </w:p>
    <w:p>
      <w:pPr>
        <w:pStyle w:val="Normal"/>
        <w:numPr>
          <w:ilvl w:val="0"/>
          <w:numId w:val="1"/>
        </w:numPr>
        <w:spacing w:lineRule="auto" w:line="240" w:before="0" w:after="0"/>
        <w:ind w:left="2268"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8. évi költségvetés tárgyalása</w:t>
      </w:r>
    </w:p>
    <w:p>
      <w:pPr>
        <w:pStyle w:val="Normal"/>
        <w:numPr>
          <w:ilvl w:val="0"/>
          <w:numId w:val="1"/>
        </w:numPr>
        <w:spacing w:lineRule="auto" w:line="240" w:before="0" w:after="0"/>
        <w:ind w:left="2268" w:hanging="360"/>
        <w:rPr/>
      </w:pPr>
      <w:r>
        <w:rPr>
          <w:rFonts w:eastAsia="Times New Roman" w:cs="Times New Roman" w:ascii="Times New Roman" w:hAnsi="Times New Roman"/>
          <w:color w:val="000000"/>
          <w:sz w:val="24"/>
          <w:szCs w:val="24"/>
          <w:lang w:eastAsia="hu-HU"/>
        </w:rPr>
        <w:t>Bizottságok személyi összetételének változása</w:t>
      </w:r>
    </w:p>
    <w:p>
      <w:pPr>
        <w:pStyle w:val="Normal"/>
        <w:numPr>
          <w:ilvl w:val="0"/>
          <w:numId w:val="1"/>
        </w:numPr>
        <w:spacing w:lineRule="auto" w:line="240" w:before="0" w:after="0"/>
        <w:ind w:left="2268"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ügye</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tájékoztatja a jelenlévőket, hogy Vásárhelyi László az előző héten átvette a képviselői megbízólevelét Léhmann Antaltól, aki a 2006. évi önkormányzati választások során a helyi választási bizottság elnöki feladatait látta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Kéri Vásárhelyi Lászlót, hogy tegye le az esküt. Az eskü szövegét olvassa, Vásárhelyi László utána ismétli. Ezt követően a képviselők száma 10-re emel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köszöni a jelenlévő Dóra Aladár eddigi képviselői munkáját, melyet a község érdekében idáig végz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riston István tájékoztatja a jelenlévőket arról, hogy Győrság község képviselő-testülete február 27-én hozzájárult ahhoz, hogy Délegyházán helyettes jegyzőként tevékenykedjen. Erre vonatkozóan a két polgármester aláírta a megállapodást, melyet jóvá kell hagynia a testül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9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7/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óváhagyja a polgármester által aláírt, a jegy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elyettesítése tárgyában íródott megállapodást, mely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megállapodás Győrság és Délegyhá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e között jött létre.</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2008. évi költségve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a pénzügyi bizottság elnöke tájékoztatja a képviselő-testületet, hogy a költségvetés tervezet kiadási és bevételi főösszege 634372 ezer forintra módosult. Ez abból tevődött össze, hogy a működési célú hitelfelvétel 83569 ezre volt, 77985 forintra a hosszú lejáratú hitel maradt az eredeti. Kb 4 millióval csökkent a költségv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elmondja, hogy nehéz egy olyan intézményt üzemeltetni, amely hasznot nem hoz, ám erre a szolgáltatásra mégis szükség van. Javaslata, hogy ha az ideiglenes működés véglegessé válik, vállalkozásban kell működtetni, mert így költségkímélőbb. Az, hogy Dunavarsányhoz csatlakkozzunk, az nem jó. Vannak vállalkozók, akik felajánlották a segítségüket mind munkában, mind anyagiakban is az épület kialakítás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an egy pályázat, amit önkormányzati épület átalakítására lehet elnyerni, 10 %-os önrész kell hozzá, ezt is meg lehetne prób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ndezek átgondolásával lehetne ezt az intézményét működt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véleménye, hogy az óvodánál ha hozzáépítünk valamit, akkor fel tudnánk fejleszteni ezt a létszámot az óvoda keretein bel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z egyik a szociális, a másik az oktatási minisztériumhoz tartozik. Ez a szociálishoz, és a gyerekek napközbeni ellátását célozza meg. Ha nem tudjuk működtetni, és vállalkozásba adjuk, akkor az önkormányzatnak nincs költség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hozzáteszi, hogy az épülethez el kell vinni a gázt, vizet csatornát mindenképpen, ezt nem a családi napközi miatt kell, hanem amúgy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28 800 ezerrel emelkedett a személyi juttatások összege. Ez nagyon s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elmondja még, hogy ami beruházásra került, az átkerül a végleges helyre is, erre jelentős plusz beruházás már nem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4 millió forint a megtakarítás. Miben testesül ez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akácsné Válóczi Tünde válasza, hogy személyi jellegű költségekben jelenik meg. A tervezés során az aljegyző is felmerült. Februártól nem töltötték be ezt az állást, ez korrigálásra ker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kft tartozik az önkormányzatnak. Ezzel mi a helyz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Takácsné Válóczi Tünde válasza, hogy belekerült ez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a tisztelet díja nem érkezett meg oda, ahova kérte. Ezt most kéri, hogy a tavalyi és az idei tiszteletdíját is haladéktalanul utalják át az EDE-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7 igen 3 nem szavazattal az alábbi rendeletet alkotta:</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ének</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6./2008. (III. 7.) rendelete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nkormányzat 2008. évi költségvetésr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8. március 3-án, kihirdetve: 2008. március 7-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omán Zsuzsanna elmondja, hogy a bizottságok felépítésével kapcsolatban két változatot állítottak össz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nzügyi bizottság: Belozsánszky Péter, Vásárhelyi László, Bulyáki Antal, Berkes Mária, Dávid Mihá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ásik változat: Belozsánszky Péter, Vásárhelyi László, Marosy Attila, Berkes Mária, Dávid Mihá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Bulyáki Antalhoz, hogy elfogadja-e a po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válasza, ho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8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8/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a Pénzügyi – Fejlesztési bizottság tagjai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elnö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bizottsági ta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arosy Attila bizottsági ta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rkes Mária kül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ávid Mihály kültag</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Ügyrendi bizottság: Domán Zsuzsanna, Bednárik László, Szilveszter Lajos, Dóra Aladár, szabó József.</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sik változat: Domán Zsuzsanna, Bednárik László, Marosy Attila, Dóra Aladár, Szabó József</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Szilveszter Lajoshoz, hogy elfogadja-e a po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álasza, hogy jogilag képzetlen, ezér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Dóra Aladárhoz hogy elfogadja-e a po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válasza, hogy igen elfogad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8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9/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a Kulturális – Oktatási - Ügyrendi bizottság tagjai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elnö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ül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bó József kültag</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omán Zsuzsanna elmondja, hogy Szociális bizottságba az alábbi személyeket javasol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sárhelyi László, Bednárik László, P. Kiss Sándorné, Mártonné Szekeres Ágn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sik változat: Belozsánszky Péter, Vásárhelyi László, Bednárik László, P Kiss Sándorné, Mártonné Szekeres Ágn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Dr. Riebl Antalhoz hogy elfogadja-e a po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öszöni a felkérést, de nem tudja el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8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0/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a Szociális – Egészségügyi bizottság tagjai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bizottsági 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 Kiss Sándorné, külta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rtonné Szekeres Ágnes, kültag.</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Kriston István</w:t>
      </w:r>
      <w:r>
        <w:rPr>
          <w:rFonts w:eastAsia="Times New Roman" w:cs="Times New Roman" w:ascii="Times New Roman" w:hAnsi="Times New Roman"/>
          <w:color w:val="000000"/>
          <w:sz w:val="24"/>
          <w:szCs w:val="24"/>
          <w:lang w:eastAsia="hu-HU"/>
        </w:rPr>
        <w:t xml:space="preserve"> elmondja, hogy 2005-ben szavazott a testület arról, hogy támogatja a lakossági csatornadíj kéthavi összegének 50 %-át az állandó lakosoknál. Ugyanígy rendelkezett arról, hogy ahol nincs kiépítve a csatorna a tárgyévben a házi kommunális szennyvíz elszállítására kifizetett éves összeg 1/12-ed részét kifizeti, ha azt Dunavarsányra viszik. A javaslata, hogy a tárgyévben történjen a támogatás. Amíg az állandó lakosoktól kifizetésre kerül, addig ez is kifizetésre kerüljön. 272/2005. (XII. 07.) számú határozatot kellene módos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1/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1501" w:firstLine="623"/>
        <w:rPr/>
      </w:pPr>
      <w:r>
        <w:rPr>
          <w:rFonts w:eastAsia="Times New Roman" w:cs="Times New Roman" w:ascii="Times New Roman" w:hAnsi="Times New Roman"/>
          <w:color w:val="000000"/>
          <w:sz w:val="24"/>
          <w:szCs w:val="24"/>
          <w:lang w:eastAsia="hu-HU"/>
        </w:rPr>
        <w:t>272/2005. (XII. 07.) számú határozatát az alábbiakra módosí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nkormányzat a lakossági csatornadíj szeptember-október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havi összegének 50 %-át a magánszemély állandó lakosoktól támogatásként átvállalja. Azon a területen, (Galla tanya sűrűn lakott részén), ahol a csatorna még nincs kiépítve,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letkezett házi kommunális szennyvíz elszállíttat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ifizetett éves összeg 1/12-ed részét fizeti ki. Amennyi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gyfelek a szennyvíz – elszállítást számlákkal igazoljá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 az elszállítás a helyi rendeletben megállapított dunavarsányi tisztítóüzembe történt.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1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Szadai József iskolai ételszállító és konyhai dolgozó ügyéről már volt szó, de nem döntöttek róla. 8 órás munkaidőben kellene alkalmazni a jelenlegi 6 órás helyett. A költségvetési rendeletben is benne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szavazhat-e a testület most erről az ügy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2/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dai József a Hunyadi János Általános Iskol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telszállító és konyhai dolgozó ügyében a jel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i ülésen dönt.</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3/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dai József a Hunyadi János Általános Iskola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ételszállító és konyhai dolgozó munkakör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glalkoztatott dolgozó munkaidejét az eddigi 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óráról 8 órára módosítj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Bánfalvi Sándorné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4/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eleget téve a Közép-magyarországi Regionális Közigazgatási Hivatal törvényességi észrevételében foglaltakn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isszavonja a 2007. november 26-án eljárási hibáv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hozott 421/2007. (XI. 26.), valamint a 422/2007.(XI. 2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ámú képviselő-testületi határozatait.</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most arról kellene szavazni, hogy a büntetőeljárás lezárásáig a fegyelmi eljárást is felfüggesztj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árgyalás folyik az ügyvédek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mit javasol a jogi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oleszár Nikolett dr. bárdos Rita helyettese elmondja, hogy a jogi képviselők bevonásával tényleg zajlik a felek között tárgyalás, de ez nem volt eredmény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bízó levelet kér tő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Koleszár Nikolett elmondja, hogy az ügyvédi meghatalmazáson rajta van, az ügyvédi igazolványát pedig megmutatja, ha gondol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eljárással kapcsolatban az eddigi nyilatkozataikat fenntartják, és a febr. 28-i beadványunkban rögzítettekhez ragaszkodnak, úgy mint Dóra Aladár meghallgatásához, aki úgy nyilatkozott hogy látta a hirdetményt kifüggesz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tározati javaslatokkal kapcsolatban az, az álláspontjuk, hogy a vizsgálat ideje alatt lehet felfüggeszteni a büntetőeljárás befejezéséig az eljárást, fegyelmi tárgyaláson ilyen határozat nem hozhat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egy újabb jogszabály sértő határozat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áadásul Vásárhelyi László nem szavazhat, mert hozzátartozóját meghallgatták tanúként és tőle elfogulatlan szavazat nem várható, ezen kívül tudomásuk szerint a polgármester feljelentést tett Bánfalvi Sándorné ellen, ezért ő sem szavazhat, továbbá Domán Zsuzsanna sem szavazhat, mivel ő a vizsgáló bizto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mi a véleménye Dr. Kreczinger István jogi képviselőne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recinger István elmondja, hogy a törvény lehetőséget ad a vizsgálat felfüggesztésre. A testület mint a munkáltatói jogkör gyakorlója szavaz. Mivel nem, mint fegyelmi tanács jár el, a mindenki szavazh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üntetőeljárás folyamatban van, és ennek alapján tud csak a testület felelősségteljes döntést h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omán Zsuzsanna 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rról van szó, hogy a szabálytalan határozatot megerősít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reczinger István elmondja, hogy nem a fegyelmi eljárás szűnik meg, hanem a fegyelmi vizsgálatot felfüggeszt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özigazgatási hivatal szerint szabálytalan volt az előző határozat, ezt most visszavonták. Ehelyett van egy indítvány, amely szerint a vizsgálatot felfüggesztik a büntető eljárás befejezésé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kkor holnap elfoglalhatja a helyét a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reczinger István válasza, hogy az állásából fel van függesz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jegyzőkönyvbe mondja hogy mindenki szavaz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eczinger István válasza, hogy természet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ez az ő felelősség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eczinger István megerősíti,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akkor ez az ő anyagi felelőss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nem anyagit mond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szerint néhány dolgot elértek a faluban, ahhoz, hogy ezt elherdálják, a vizsgáló biztos nem szavazhat ebben a kérdésben. Nem nézett utána alaposan a jogi képviselő, ezért kéri tőle, hogy óvatosan fogalmazza a tanácsait, mert súlyos anyagi következményei lehetnek. Véleménye szerint Vásárhelyi László Dr. gr. Bethlen Istvánné és Domán Zsuzsanna nem szavazhat ebben a kérdésben egyéb okon történt elfogultság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reczinger István ezért felolvassa a törvény ide vonatkozó szakasz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rövid vita alakult ki Dr. Riebl Antal és Kreczinger István között arról, hogy ki szavazhat az ügyben és ki nem, a jogszabály kétféle képpen való értelmezése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lmondja hogy a munkáltató a testület, és a polgármester azt mondta a múltkor, hogy ő jelentette fel a jegyző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riston István elmondja, hogy a fegyelmi eljárásnak különböző idősíkjai vannak. Az első pontja a fegyelmi eljárás elrendelése. Ez a vizsgáló biztos kijelöléséig tart a munkáltatói jogkör gyakorlója által. Ez a második pont az idősíkon. A harmadik, hogy mikor válik a munkáltatói jogkör gyakorlója fegyelmi tanáccs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eljárás során végig munkáltatói jogkör gyakorlójaként működik, így a képviselők gyakorolják a jogaikat, és amikor a vizsgálóbiztos előterjeszti az ügy érdemében a javaslatát a vizsgálat eredményéről, akkor válik a testület fegyelmi tanáccs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akkor szavazhatnak-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reczinger István szerin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kis létszámú testületekkel is foglalkozik a törvény. Elmondja, hogy akkor lehet fegyelmi tanácsot létrehozni, ha az összeférhetetlenség okán oly mértékben csökken a testület hatásköre, hogy az nem érné el a határozat képesség minimum létszámát. Tehát van összeférhetetlenség a testület és a fegyelmi eljárás lefolytatói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iston István válasza, hogy ez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érdése, hogy ha egyéb okból összeférhetetlen, akkor vajon nem egyéb ok-e, hogy Domán Zsuzsanna folytatta le a vizsgálatot, vagy, hogy Vásárhelyi László felesége tanú volt, vagy, hogy Dr. gr. Bethlen Istvánné jelentette fel? Elvárható-e ilyenkor elfogulatlan döntés? Véleménye, ho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egy hatályon kívül helyezett fegyelmi eljárásra gondolunk, az sokba fog kerü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nekem fel kellett jelente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eczinger István szerint igen, mérlegelési lehetőség nem volt. A fegyelmi eljárást meg kellett indítani. Amit Dr. Riebl Antal mondott egyet ért vele, csak két dologról beszélnek. Ha az összefoglalt vizsgálati anyag a véleménnyel megérkezik, akkor a képviselőnek igaza van. De amíg a testület mint munkáltató jár el, addig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oleszár Nikolett elmondja, hogy csak a vizsgálat függeszthető fel. Az előterjesztés is erről szólt. A fegyelmi biztos a vizsgálatot befejezte, a vizsgálati jelentést elkészítette, ez már egy fegyelmi tárgyalás ahol a büntetésről kell dönteni. Felfüggesztésről nem lehet 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ez tévedés, ez nem fegyelmi tárgyal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szeretné látni a feljelentést. Mivel ha decemberben megtették a feljelentést, és még nem történt semmi, akkor ott valami történt a nyomozó hatóságná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jelenlévők nem tudják, hogy mit állit a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ragaszkodik a feljelentés felolvasásá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megjegyzi, hogy ő is kér belőle egy példányt. Ha feljelentették, akkor már érdemben kellene hogy legyen valamilyen információja erről. Mai napig sehonnan semmilyen papírt nem kapott. Most kér belőle egy példány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felolvassa az ügyészségnek írt leve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olvasás alatt folyamatosan testületi üléshez méltatlan megjegyzések, humorizálások hangzottak el mind a képviselők, mind a hallgatóság sorai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csendet k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lytatja a felolvas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özbeszól, hogy ismeretlen tettes ellen tettek feljelen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folytatja a felolvas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a végén megjegyzi, hogy büntető eljárás nincs Bánfalvi Sándorné ellen, ismeretlen tettes elle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reczinger István szerint, ha ismeretlen tettes ellen van, akkor igaza van Dr. Riebl Anta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e az ügyészségtől jött egy irat, ahol nevesítve van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kkor miért titkolják ezt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Domán Zsuzsannától, hogy vizsgálat hogy folyt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válasza, hogy meghallgatták a tanú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özbeszól, hogy melyi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válasza, hogy Cseh Károlynét, más tanúról nem tu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és Szilveszter Lajos közbekiabál, hogy ezt kérik jegyzőkönyv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ez okirat hamisí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elmondja, hogy nem tudta végigmondani a mondandóját, mert nem hagy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i, hogy az ügyvéd úr válaszoljon a megjegyzések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és Szilveszter Lajos ragaszkodik hozzá, hogy Domán Zsuzsanna válaszolj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ha egy ügyvéd ki akarja forgatni a szavát annak, akinek nincs jogi végzettsége, az a legkevesebb, hogy megkérdezik az ügyvéd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ő nem ügyvé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agával nem is foglalkozik Lajos. (Ezt Szilveszter Lajos szó szerint a jegyzőkönyvbe kér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érthetetlenné vált az ülés egy része, mivel hatalmas vita alakult ki, mely után Dr. gr. Bethlen Istvánné szünetet kért, hogy behozhassa a papírt melyet az önkormányzat kapott az ügyészségt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 szünet után felolvassa a leve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reczinger István szerint nincs jelentősége, hogy ismeretlen tettes, vagy nem, az a lényege a felfüggesztésnek, hogy magát a tényállást tisztázza. Ne folyjék egymással párhuzamosan két vizsgál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kéri, hogy ő is elmondhassa az álláspontj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vizsgáló biztosnak volt a feladata, hogy megvizsgálja az ügyet, és olyan anyagot tárjon a testület elé, amely alkalmas arra, hogy döntsön a testület. A jogi képviselője kérte, hogy a meghallgatásokkal kapcsolatban értesítsék, jelen lehessenek. Kértek tanú meghallgatást is. Nem hívták őket, tanút ők nem hallgathattak meg, az ülés előtt kapták meg a vizsgálati jelentést. A polgármester által személyesen kezdeményezett és képviselő-testületi útra terelt fegyelmi ügyet teljes egészében meg kell isme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tételezésük szerint az NFA hirdetménye az előírt 30 napnál rövidebb ideig volt kifüggesztve és ennek köszönhetően tudta ő megvásárolni árverésen az terüle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a feltételezés a valóságnak nem megfelelő. Ő is beszerezte ezt az iratot az NFA-tól mert el volt zárva mindentől amikor az ügy elkezdődött. Ezt az iratot Kismika-Molnár Ágnes személyesen vette át 2006 nov. 14-én. Szabályosan átadta iktatásra, mely beiktatásra került. Ha az iktatás megvolt, a dolgozónak be kell vezetni az ügyintéző munkanaplójába. 2006 november 15-től a hirdetmény kifüggesztésre került. Másolatot készített a hirdetményről. Egyéb módon is propagálta ezt. Magához kérte és ő kezdte el annak intézését. Számtalan ügyet intézett maga az ügyintéző helyett.. Több dologban vállalta még, hogy elintéz ügyeket az intézők helyett, ha az, nekik kellemetlen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ldául több ügyintézőt érintő ügyben is intéz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szaki területen helyettesítője volt a Vásárhelyi Lászlóné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öldhivatalnál és az építés hatóságnál is ő járt el mindig. Szociális ügyeknél is segített a kolléganő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érleti szerződések intézését is nagyban ő végezte, mert a kolléganő a megnövekedett testületi munka miatt nem tudta ezt el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vétel szorgalmazása: csatorna behajtást is kezdeményezett mert Cseh Károlyné nem tudta elintézni évekig, ugyanilyen segítséget igényelt Ácsné mert nemrég vette át a felad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iratok nála voltak addig, amíg vissza nem adta az ügyintézőnek. Volt rá példa, hogy visszakerült hozzá ennek ellenére is egy ügyir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egy ügyintézőnél sok ügyfél volt besegített, hogy ne várakozza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022/2-es ingatlan megszerzésének lehetőségeiről is ő tudakozódott. A határozat megszületett, de jelentős munka volt mögöt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em a kifüggesztés elmulasztására, sem annak végrehajtására nem adott utasítást, csupán átadta ügyintézésre az anyag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ceruzás és időközben kiradírozott írás nem bizonyíték, ráadásul Kismika-Molnár Ágnesnek ebben nem volt szerep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NFA ezt a hirdetményét 25 településre küldte meg és az Interneten is hozzáférhető volt. Sokan megismerhették. Erről beszélt Dóra Aladárral. Régebben volt elővásárlási joga az Önkormányzatnak árverezésnél. Dóra Aladár megkérdezte ezt, de ez akkor már nem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Utolsó pillanatban dőlt el, hogy elmegy, még egy meghatalmazást sem írtak, így az ingatlan az ő nevemre került, melynek eredménye az, hogy illetéket kell fizetni majd utá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rdéseket tett fel a vizsgáló biztos amiben volt egy kérdés amit nem értett. Kérdezte, hogy miért maradt el a jegyzőkönyv 15 napos leadási határideje? Ez valami számon kérő bizottságként működött véleménye szerint. Ez egy koncepciózus ügy. Volt egy ügy, amikor egy ügykezelőt felvettünk, akit amikor ő elküldött, a polgármester nem nézte jó szemm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ifogás volt a munkájával kapcsolatban, és jelentéseket is írt ról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ajnálja hogy ez elharapózott kettejük között. Oly mértékben ragaszkodott a polgármester Oláh Zoltánhoz, hogy minden eszközzel próbált rávenni, hogy maradjon az ügykezelő. Olyan idegállapotba került, hogy az orvoshoz kellett mennie. Azt is mondta, hogy ha Oláh Zoltánnak mennie kell, akkor neki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olgármester azt mondta hogy fényezte magát. Ez nem így van, ám sokat dolgozott az biztos. Nyugodt körülmények között ezt lehet, de í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ki a községért akar dolgozni és aki azt elvárja hogy sokat dolgozzon lelkiismeretesen, az rá mindig számíth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polgármesteri kinevezés óta a 4. titkára van. Eddig Makkainé Vad Nikoletta, Marosy Emőke, és Oláh Zoltán volt. Oláh Zoltán szólt, amikor a jegyző kinyitotta a levele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megjegyzi, hogy soha nem csinált ilyet. Az ügykezelő gépébe belépet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022/2 valóban megtalálta, de egy héttel a pályázat beadása előtt rájöttek, hogy nem történt semmi. Elment szabadság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ktatott ügyeket a polgármester a szignójával lát el. Egyet sem lát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lső ellenőr leveléből idéz, mely szerint nem a belső ellenőr által készített ellenőrzési terv került végrehajtásra. Így az iskolát kellett ellenőrizni többször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chmit Géza leveléből is idéz, mely szerint a beruházásokat, fejlesztéseket ellen kell jegyeznie a jegyzőnek. Többször kérte ennek betartását, de ezt nem sikerült kivitel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ÁSZ-ól kaptunk egy 8 milliós büntetést, aminek megoldásában Schmidt Géza segí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olt egy figyelmeztetés, amikor kihívta a Közép Duna Völgyi Vízügyi Felügyelőséget, amiről senki nem tudott. Ha ezt nem tudták volna elintézni, több milliós büntetést kapott volna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ft alapításánál az iratokat átnézés nélkül továbbküldte nekem. Felolvassa Balás István ezzel kapcsolatban írt e-mail-j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nem összeférhetetlen a Víziközmű elnöksége a jegyzőségg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találta azt a bizonyos iratot, amiért azt lehet mondani, hogy Délegyházának elege van a Bánfalvi Sándornéból. Felolvas egy levelet, miszerint feljelentést kíván tenni Bánfalvi Sándorné ellen valaki, mert tulajdonként kapott ingatlanát valamilyen módon a nevére íratta és eladta. Sérelmet az illető több ismerősének is elmondta, és tanácsot kért tőlük. Amikor ez Bánfalvi Sándorné tudomására jutott megfenyeg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 levelet: Feljelentést kívánok tenni Bánfalvi Sándorné (név cím) alatti lakos ellen, mert a tulajdonomat képező hrsz. Részarány tulajdonként kapott ingatlanomat valamilyen módon a nevére íratta és eladta alatti lakos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nt leírtakkal kiforgatták 1.6188 ha, 37,07 AK értékű földtulajdonomb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érelmemet több ismerősömnek is elmondtam és tanácsot kértem tőlük. Amikor ez Bánfalvi Sándorné tudomására jutott megfenyegetett, hogy ha nem fogom be a szám elintéz. Kérem, hassanak oda, hogy fenyegetését ne tudja megvalósítani. Kérem továbbá, hogy ügyemben hallgassák meg a földkiadó bizottság tagjait, valamint, hogy koromra való tekintettel meghallgatásomat lakóhelyemen tartsák. Áporka 2000-09-1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z délegyhá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ő nem szólt bele, elvárja, hogy őt is végighallgass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fegyelmi eljárás foly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folytatja egy másik üggyel: Áporka Község Önkormányzatának képviselő-testülete az ügyrendi bizottsága által feltárt és a Pest Megyei Közigazgatási Hivatal Törvényességi és Ellenőrzési Főosztálya által valósnak talált törvénysértésekkel kapcsolatban a képviselő-testület a törvényesség helyreállítása érdekében a szükséges intézkedéseket megtette. A tudomásunkra jutott 1995-2002 között folyamatosan, több mint 100 esetben elkövetett jogszabálysértés tanulságait a testület levonta és erkölcsi ítéletét meg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a fenti időszakban a jegyzői feladatokat ellátó B.S-né munkaviszonya 2003 februárjában egszűnt, a munkajogi illetve büntetőjogi felelősségre vonás kezdeményezését a képviselő-testület jelen pillanatban nem látja célszerű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hatalmas vita alakult ki Bánfalvi Sándorné és Dr. gr. Bethlen Istvánné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folytatja a felolvasást: Bánfalvi Sándorné elmondta: szenvedő alanya vagyok magam is és a Mili néni is az áporkai földkiadó bizottság intézkedéseinek illetve azok elmaradásának. Úgy érzem, hogy már üldöztetésben részesül a családom és magam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 képviselő mondta: a Bánfalvi Sándorné mondta, hogy hivatali hatalmánál fogva intézte el ezt a földügyet. Akkor hogy is van ez? Bánfalvi Sándorné: a földügy magánügy, nem hitatlai személyként szerepelek benne. Annyi ebben a hivatali, klhogy az önkormányzat földügye is úgy bonyolódott, mint az enyém, vagy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z délegyhá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először végig olvas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ismét hatalmas vita kerekedett Bánfalvi Sándorné és Dr. gr. Bethlen Istvánné között, melyben Bánfalvi Sándorné megfenyegette Dr. gr. Bethlen Istvánnét, hogy feljelenti mert anyagot gyűjtött elle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utána néztek-e hogy kit kértek fel jegyző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ismét megkérdezi, hogy ez mind délegyházi ü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álasza, hogy ez nem délegyházi, és most bizonyította be a polgármester, hogy ez egy koncepciózus ügy. Fel fogja jelenteni e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olgármester a KDV-ről azt mondja, hogy nem tudott. Tudott róla. Dóra Aladár kérte, hogy nézzek utána. Elhangzott, hogy a tavakra nincs meg a vízjogi engedély. A szerződést nem látta a Keresztespókkal, meg sem lett kérdezve a véleménye, az elkészült CD azóta is használatlanul be van dobva a páncél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m írta alá a számlát, nem történt kifiz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egyszerre többen kiabáltak, így érthetetlenné vált a hanganya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folytatja: a testület elé beérkezett Verrasztó Zoltán ortofotója 5 millióért. Dr. Riebl Antal felhívta a figyelmet hogy ez közbeszerzés hatálya alá esik, így változtattak az összegen. Nem látta az anyagot 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DV-vel kapcsolatban: a vízjogi üzemeltetési engedélyt meg kellett kérni, és ennek menetét kérdezte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kihasználta a polgármester, hogy figyelmeztetést adhass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lső ellenőrrel kapcsolatban: Össze lett állítva egy anyag, amelynél az volt a kérés, hogy a CSÖSZ bevonásával minél több ellenőrzést el lehessen 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t az anyagot megküldte a belső ellenőr, amit ő továbbított a CSÖSZ-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erződések: persze hogy nem írta őket alá, ha nem is tudott róla. A kolléganő az ügyvédet úgy hívta, hogy nem is tudott ról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ft: a hosszú hónapos huzavona nem hiszi, hogy abból adódik, hogy ő továbbküldött egy levelet. Dr. Balás István a rosszindulatú hozzáállásával hozzájárult, hogy hosszas legyen a kft megalaku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Összeférhetetlenség: ő ezért pénzt nem kapott, sokat dolgozott vele. Dr. Balás István ragaszkodott hogy adják át a vagyont ha megszűnik a társulat. Ez meg is történt. Utána feljelentették a műszaki ellenőrt Bulyáki Antalt, és mindenkit aki ebben az egészben részt v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Dr. Riebl Antaltól, hogy joga van-e feljelenteni ezért az adatgyűjtésért a polgármste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erre, hogy ő képviselő, az önkormányzat ellen nem járhat el a saját és a polgármester ellen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megismétli, hogy adatokat szerzett és a magánéletében vájkált ezért fel fogja jele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nem mindegy, hogy milyen jegyzővel dolgozik délegyhá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ülönb jegyzőt érdem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a jelenlévők megzavarták az ülést hangoskodáss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ha ezt behozta volna, lehet, hogy ők is elgondolkod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 képviselőkkel arra tették le az esküt hogy dolgoznak, ezt nyugalomban kellene csinálni. Kéri az ügyvédeket, hogy próbáljanak meg egy rövid időn belüli egyességre jutni, ami után a testület is nyugodtan tud dolgozni. Szerinte ez elvárhat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ezi a fegyelmi biztostól, hogy mikor és kitől tudta meg ezt az eseményt amire hivatkozik a fegyelmi eljárás során, és ami a fegyelmi eljárás megindulását ok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ezt majd a bíróságon elmondja ő nem a bűnö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jegyzőkönyvbe kéri, hogy a polgármester a erre a kérdésére nem válaszolt, pedig az objektív és szubjektív határidők eldöntéséhez mint képviselőnek jog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smét megkérdezi, hogy mikor és kitől tudta meg ezt a dol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nem válaszol r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Domán Zsuzsannától, hogy hol vannak a tanú meghallgatásokról készült jegyzőkönyv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úgy tudja, hogy az ügyvédn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eczinger István megjegyzi, hogy nincs ná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kkor hol van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átadta a rendőrségnek Fábián Tibor rendőr őrnagynál van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Domán Zsuzsannától, hogy kiket hallgatott meg tanúként ebben az eljárás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válasza, hogy Cseh Károlyn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még kiket? Vásárhelyinét meghallga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Nagy Imrét meghallga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Csehnét ki oktatta be az igazmondási kötelezettség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válasza, hogy a jogi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további kérdése, hogy Dóra Aladár és Tujner Ferencné miért nem került a jelentésbe mint tan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válasza, hogy Dóra Aladár felszólalt az ülésen, előtte nem tudott ról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ikérték a jogi képviselő véleményét, aki azt mondta, hogy nem kell meghallg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m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válasza, hogy azt nem tud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és Dr. Riebl Antal között hatalmas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volt olyan, hogy Bánfalvi Sándorné munkájával nem voltak megelégedve. Volt egy olyan feltevés, hogy egy szerződésből eltitkolt tény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ültek és nem volt sem bizonyíték és nem volt súlya sem, így nem indítottak fegyelmit elle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ostani ügy sokkal kisebb súlyú nincs bizonyíték és teli van jogi és eljárási szabálytalanságokk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nnek semmi jelentősége az önök szemében. Egynek van, hogy aki fegyelmi biztosnak ki lett jelölve, annak nekies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ha ez az ügy nem áll meg akkor hány millióba fog kerü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megá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ha nem áll meg vállalja a felelőssé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kérdése, hogy kell e valamilyen határozatot hozni. Ha van még valami dolguk, akkor tegyék meg, szerinte feleslegesen vitatkoz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év szerinti szavazást k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szint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rozati javaslatot felolvassa a helyettesítő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alternatív határozati javaslata, hogy a fegyelmi eljárást szüntessé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a vizsgáló biztos azt mondta, hogy félő volt hogy a jegyző iratokat tüntet el. Miután úgy tudom hogy ez a veszély már nem áll fenn, ennek az oka is megszű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v szerinti szava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ta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nem szav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5 igen 2 tartózkodás 2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5/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nt a munkáltatói jogkör gyakorlója, tekintettel a 1992. évi XXIII. törvény 51. A § (5) bekezdés B pontjára, a kötelesség szegés miatt indult büntetőeljárás jogerős befejezéséig a Bánfalvi Sándorné ellen folyamatban lévő fegyelmi vizsgálatot </w:t>
      </w:r>
      <w:r>
        <w:rPr>
          <w:rFonts w:eastAsia="Times New Roman" w:cs="Times New Roman" w:ascii="Times New Roman" w:hAnsi="Times New Roman"/>
          <w:color w:val="000000"/>
          <w:sz w:val="24"/>
          <w:szCs w:val="24"/>
          <w:u w:val="single"/>
          <w:lang w:eastAsia="hu-HU"/>
        </w:rPr>
        <w:t>nem szünteti meg.</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422/2007. (XI. 26.) számú határozat helyébe lép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lemond a fegyelmi biztosi poszt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elme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elmondja hogy nem érti, hogy mi a szerepe az ügyben, mert miután megkérdezte Bánfalvi Sándornét, hogy van-e az Önkormányzatnak elővásárlási joga és azt mondta hogy nincs, nem is foglalkozott vele tovább. Ő itt most megjelent, de nem kérdezte meg senki az ügyről. Ezt kéri jegyzőkönyv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ton István elmondja, hogy nem született pozitív döntés a kérdésben. Az a jogi állapot állt be, hogy nincs fegyelmi biztos, ezt ki kell jelölni, és ennek a nemleges döntésnek az a következménye, hogy folynia kell tovább a vizsgál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 helyettesítő jegyző posztja meddig ta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iston István elmondja, hogy amíg a jegyző távo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ha holnap jelentkeiz munkák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 jelentkezhet munkára. A közigazgatási hivatal jóváhagyta az októberi határo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fel voltak háborodva hogy olyat nyilatkozott az ülésen, hogy azt mondták, hogy ő fel van függesztve. Kérdése, hogy felolvassa-e a lev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 Megkérik újra az álláspontju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volt egy képviselői indítvány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iston István elmondja, hogy a képviselő úr indítványáról is dönte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atározati javaslatát a fegyelmi eljárás megszüntetés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ita kerekedett arról, hogy szavazzanak vagy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lediktálja a határozati javaslatot, mely közben testületi üléshez méltatlan, folyamatos viccelődés, vita és kiabálás volt a hallgatóság sorai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tározati javas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v szerinti szava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tartózko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2 igen 8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6/2008.(III. 3.)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keepNext w:val="true"/>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ánfalvi Sándorné ellen indított fegyelmi eljárá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m szünteti meg.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3.</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riston István összegezte a határozatokból levonható következtetéseket és tennival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nemleges határozat született, a fegyelmi eljárást nem szüntette meg a testület, így a fegyelmi eljárást elrendelő határozat továbbra is hatályban van. A Bánfalvi Sándorné elleni fegyelmi eljárás továbbra is folyamatban van, ki kell jelölni fegyelmi biztost, hogy a fegyelmi vizsgálat tovább folytatódhass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a polgármester az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helyettesítő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Marossy Atti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2"/>
        </w:tabs>
        <w:ind w:left="2232" w:hanging="360"/>
      </w:pPr>
    </w:lvl>
    <w:lvl w:ilvl="1">
      <w:start w:val="1"/>
      <w:numFmt w:val="decimal"/>
      <w:lvlText w:val="%2."/>
      <w:lvlJc w:val="left"/>
      <w:pPr>
        <w:tabs>
          <w:tab w:val="num" w:pos="2952"/>
        </w:tabs>
        <w:ind w:left="2952" w:hanging="360"/>
      </w:pPr>
    </w:lvl>
    <w:lvl w:ilvl="2">
      <w:start w:val="1"/>
      <w:numFmt w:val="decimal"/>
      <w:lvlText w:val="%3."/>
      <w:lvlJc w:val="left"/>
      <w:pPr>
        <w:tabs>
          <w:tab w:val="num" w:pos="3672"/>
        </w:tabs>
        <w:ind w:left="3672" w:hanging="360"/>
      </w:pPr>
    </w:lvl>
    <w:lvl w:ilvl="3">
      <w:start w:val="1"/>
      <w:numFmt w:val="decimal"/>
      <w:lvlText w:val="%4."/>
      <w:lvlJc w:val="left"/>
      <w:pPr>
        <w:tabs>
          <w:tab w:val="num" w:pos="4392"/>
        </w:tabs>
        <w:ind w:left="4392" w:hanging="360"/>
      </w:pPr>
    </w:lvl>
    <w:lvl w:ilvl="4">
      <w:start w:val="1"/>
      <w:numFmt w:val="decimal"/>
      <w:lvlText w:val="%5."/>
      <w:lvlJc w:val="left"/>
      <w:pPr>
        <w:tabs>
          <w:tab w:val="num" w:pos="5112"/>
        </w:tabs>
        <w:ind w:left="5112" w:hanging="360"/>
      </w:pPr>
    </w:lvl>
    <w:lvl w:ilvl="5">
      <w:start w:val="1"/>
      <w:numFmt w:val="decimal"/>
      <w:lvlText w:val="%6."/>
      <w:lvlJc w:val="left"/>
      <w:pPr>
        <w:tabs>
          <w:tab w:val="num" w:pos="5832"/>
        </w:tabs>
        <w:ind w:left="5832" w:hanging="360"/>
      </w:pPr>
    </w:lvl>
    <w:lvl w:ilvl="6">
      <w:start w:val="1"/>
      <w:numFmt w:val="decimal"/>
      <w:lvlText w:val="%7."/>
      <w:lvlJc w:val="left"/>
      <w:pPr>
        <w:tabs>
          <w:tab w:val="num" w:pos="6552"/>
        </w:tabs>
        <w:ind w:left="6552" w:hanging="360"/>
      </w:pPr>
    </w:lvl>
    <w:lvl w:ilvl="7">
      <w:start w:val="1"/>
      <w:numFmt w:val="decimal"/>
      <w:lvlText w:val="%8."/>
      <w:lvlJc w:val="left"/>
      <w:pPr>
        <w:tabs>
          <w:tab w:val="num" w:pos="7272"/>
        </w:tabs>
        <w:ind w:left="7272" w:hanging="360"/>
      </w:pPr>
    </w:lvl>
    <w:lvl w:ilvl="8">
      <w:start w:val="1"/>
      <w:numFmt w:val="decimal"/>
      <w:lvlText w:val="%9."/>
      <w:lvlJc w:val="left"/>
      <w:pPr>
        <w:tabs>
          <w:tab w:val="num" w:pos="7992"/>
        </w:tabs>
        <w:ind w:left="799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3:00Z</dcterms:created>
  <dc:creator>Beke Vanda</dc:creator>
  <dc:description/>
  <cp:keywords/>
  <dc:language>en-US</dc:language>
  <cp:lastModifiedBy>Beke Vanda</cp:lastModifiedBy>
  <dcterms:modified xsi:type="dcterms:W3CDTF">2010-07-28T06:31:00Z</dcterms:modified>
  <cp:revision>2</cp:revision>
  <dc:subject/>
  <dc:title/>
</cp:coreProperties>
</file>