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2007.03.03. Képviselő-testületi ülésen hozott  határozatok listáj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7 igen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55/2008.(III. 3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omán Zsuzsanna és Marosy Attila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ket jelöli ki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7. december 17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56/2008.(III. 3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268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Vásárhelyi László képviselői esküj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268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2008. évi költségvetés tárgyalás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268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izottságok személyi összetételének változás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268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ánfalvi Sándorné ügy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március 3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9 igen 1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57/2008.(III. 3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jóváhagyja a polgármester által aláírt, a jegyz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helyettesítése tárgyában íródott megállapodást, mely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megállapodás Győrság és Délegyház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e között jött létre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március 3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7 igen 3 nem szavazattal az alábbi rendeletet alkotta:</w:t>
      </w:r>
    </w:p>
    <w:p>
      <w:pPr>
        <w:pStyle w:val="Normal"/>
        <w:spacing w:lineRule="atLeast" w:line="245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élegyháza Község Önkormányzata</w:t>
      </w:r>
    </w:p>
    <w:p>
      <w:pPr>
        <w:pStyle w:val="Normal"/>
        <w:spacing w:lineRule="atLeast" w:line="245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ének</w:t>
      </w:r>
    </w:p>
    <w:p>
      <w:pPr>
        <w:pStyle w:val="Normal"/>
        <w:spacing w:lineRule="atLeast" w:line="245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6./2008. (III. 7.) rendelete </w:t>
      </w:r>
    </w:p>
    <w:p>
      <w:pPr>
        <w:pStyle w:val="Normal"/>
        <w:spacing w:lineRule="atLeast" w:line="245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önkormányzat 2008. évi költségvetésről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a rendeletet elfogadták 2008. március 3-án, kihirdetve: 2008. március 7-én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8 igen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58/2008.(III. 3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Pénzügyi – Fejlesztési bizottság tagjait az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lábbiak szerint határozza meg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lozsánszky Péter elnök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Vásárhelyi László bizottsági tag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Marosy Attila bizottsági tag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rkes Mária kültag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ávid Mihály kültag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március 3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8 igen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59/2008.(III. 3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Kulturális – Oktatási - Ügyrendi bizottság tagjait az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lábbiak szerint határozza meg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omán Zsuzsanna elnö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dnárik László bizottsági tag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arosy Attila bizottsági tag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óra Aladár kültag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bó József kültag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március 3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8 igen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60/2008.(III. 3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Szociális – Egészségügyi bizottság tagjait az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lábbiak szerint határozza meg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lozsánszky Péter, bizottsági tag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Vásárhelyi László, bizottsági tag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dnárik László, bizottsági tag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. Kiss Sándorné, kültag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ártonné Szekeres Ágnes, kültag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március 3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61/2008.(III. 3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272/2005. (XII. 07.) számú határozatát az alábbiakra módosítj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önkormányzat a lakossági csatornadíj szeptember-október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havi összegének 50 %-át a magánszemély állandó lakosoktól támogatásként átvállalja. Azon a területen, (Galla tanya sűrűn lakott részén), ahol a csatorna még nincs kiépítve,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eletkezett házi kommunális szennyvíz elszállíttatásár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ifizetett éves összeg 1/12-ed részét fizeti ki. Amennyibe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ügyfelek a szennyvíz – elszállítást számlákkal igazolják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 az elszállítás a helyi rendeletben megállapított dunavarsányi tisztítóüzembe történ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március 10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62/2008.(III. 3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adai József a Hunyadi János Általános Iskol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ételszállító és konyhai dolgozó ügyében a jele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i ülésen dönt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március 3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63/2008.(III. 3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adai József a Hunyadi János Általános Iskol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ételszállító és konyhai dolgozó munkakörbe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foglalkoztatott dolgozó munkaidejét az eddigi 6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óráról 8 órára módosítja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március 3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64/2008.(III. 3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leget téve a Közép-magyarországi Regionális Közigazgatási Hivatal törvényességi észrevételében foglaltaknak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visszavonja a 2007. november 26-án eljárási hibáva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meghozott 421/2007. (XI. 26.), valamint a 422/2007.(XI. 26.)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ámú képviselő-testületi határozatait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március 3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Név szerinti szavazá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Vásárhelyi László: igen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arosy Attila tartózkodi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ilveszter Lajos tar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dnárik László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gr. Bethlen Istvánné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omán Zsuzsanna nem szava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lozsánszky Péter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Riebl Antal n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orgó Vilmosné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ulyáki Antal n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5 igen 2 tartózkodás 2 nem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65/2008.(III. 3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mint a munkáltatói jogkör gyakorlója, tekintettel a 1992. évi XXIII. törvény 51. A § (5) bekezdés B pontjára, a kötelesség szegés miatt indult büntetőeljárás jogerős befejezéséig a Bánfalvi Sándorné ellen folyamatban lévő fegyelmi vizsgálato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nem szünteti meg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422/2007. (XI. 26.) számú határozat helyébe lép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Név szerinti szavazá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Vásárhelyi László tartózkodi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arosy Attila tartózkodi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ilveszter Lajos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dnárik László tartózkodi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gr. Bethlen Istvánné n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omán Zsuzsanna tartózkodi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lozsánszky Péter tartózkodi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Riebl Antal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orgó Vilmosné tartózkodi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2 igen 8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66/2008.(III. 3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keepNext w:val="true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Bánfalvi Sándorné ellen indított fegyelmi eljárás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nem szünteti meg.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. március 3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jegyző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32"/>
        </w:tabs>
        <w:ind w:left="2232" w:hanging="360"/>
      </w:pPr>
    </w:lvl>
    <w:lvl w:ilvl="1">
      <w:start w:val="1"/>
      <w:numFmt w:val="decimal"/>
      <w:lvlText w:val="%2."/>
      <w:lvlJc w:val="left"/>
      <w:pPr>
        <w:tabs>
          <w:tab w:val="num" w:pos="2952"/>
        </w:tabs>
        <w:ind w:left="2952" w:hanging="360"/>
      </w:pPr>
    </w:lvl>
    <w:lvl w:ilvl="2">
      <w:start w:val="1"/>
      <w:numFmt w:val="decimal"/>
      <w:lvlText w:val="%3."/>
      <w:lvlJc w:val="left"/>
      <w:pPr>
        <w:tabs>
          <w:tab w:val="num" w:pos="3672"/>
        </w:tabs>
        <w:ind w:left="3672" w:hanging="360"/>
      </w:pPr>
    </w:lvl>
    <w:lvl w:ilvl="3">
      <w:start w:val="1"/>
      <w:numFmt w:val="decimal"/>
      <w:lvlText w:val="%4."/>
      <w:lvlJc w:val="left"/>
      <w:pPr>
        <w:tabs>
          <w:tab w:val="num" w:pos="4392"/>
        </w:tabs>
        <w:ind w:left="4392" w:hanging="360"/>
      </w:pPr>
    </w:lvl>
    <w:lvl w:ilvl="4">
      <w:start w:val="1"/>
      <w:numFmt w:val="decimal"/>
      <w:lvlText w:val="%5."/>
      <w:lvlJc w:val="left"/>
      <w:pPr>
        <w:tabs>
          <w:tab w:val="num" w:pos="5112"/>
        </w:tabs>
        <w:ind w:left="5112" w:hanging="360"/>
      </w:pPr>
    </w:lvl>
    <w:lvl w:ilvl="5">
      <w:start w:val="1"/>
      <w:numFmt w:val="decimal"/>
      <w:lvlText w:val="%6."/>
      <w:lvlJc w:val="left"/>
      <w:pPr>
        <w:tabs>
          <w:tab w:val="num" w:pos="5832"/>
        </w:tabs>
        <w:ind w:left="5832" w:hanging="360"/>
      </w:pPr>
    </w:lvl>
    <w:lvl w:ilvl="6">
      <w:start w:val="1"/>
      <w:numFmt w:val="decimal"/>
      <w:lvlText w:val="%7."/>
      <w:lvlJc w:val="left"/>
      <w:pPr>
        <w:tabs>
          <w:tab w:val="num" w:pos="6552"/>
        </w:tabs>
        <w:ind w:left="6552" w:hanging="360"/>
      </w:pPr>
    </w:lvl>
    <w:lvl w:ilvl="7">
      <w:start w:val="1"/>
      <w:numFmt w:val="decimal"/>
      <w:lvlText w:val="%8."/>
      <w:lvlJc w:val="left"/>
      <w:pPr>
        <w:tabs>
          <w:tab w:val="num" w:pos="7272"/>
        </w:tabs>
        <w:ind w:left="7272" w:hanging="360"/>
      </w:pPr>
    </w:lvl>
    <w:lvl w:ilvl="8">
      <w:start w:val="1"/>
      <w:numFmt w:val="decimal"/>
      <w:lvlText w:val="%9."/>
      <w:lvlJc w:val="left"/>
      <w:pPr>
        <w:tabs>
          <w:tab w:val="num" w:pos="7992"/>
        </w:tabs>
        <w:ind w:left="79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6:32:00Z</dcterms:created>
  <dc:creator>Beke Vanda</dc:creator>
  <dc:description/>
  <cp:keywords/>
  <dc:language>en-US</dc:language>
  <cp:lastModifiedBy>Beke Vanda</cp:lastModifiedBy>
  <dcterms:modified xsi:type="dcterms:W3CDTF">2010-07-28T06:35:00Z</dcterms:modified>
  <cp:revision>1</cp:revision>
  <dc:subject/>
  <dc:title/>
</cp:coreProperties>
</file>