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8.03.18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7 fő) 5 igen 2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72/2008.(III. 18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sz w:val="20"/>
          <w:szCs w:val="20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arosy Attila és Bednárik László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</w:rPr>
        <w:t>képviselőket jelöli ki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8. március 18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7 fő) 7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73/2008.(III. 18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</w:rPr>
        <w:t>1. Aljegyzői pályázatok elbírálása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8. március 18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8 fő) 8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74/2008.(III. 18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ljegyzőnek megválasztja (kinevezi) Dr. Kriston István pályázót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8. március 18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5:17:00Z</dcterms:created>
  <dc:creator>Zsu</dc:creator>
  <dc:description/>
  <cp:keywords/>
  <dc:language>en-US</dc:language>
  <cp:lastModifiedBy>Zsu</cp:lastModifiedBy>
  <dcterms:modified xsi:type="dcterms:W3CDTF">2010-08-08T20:09:00Z</dcterms:modified>
  <cp:revision>11</cp:revision>
  <dc:subject/>
  <dc:title>2006</dc:title>
</cp:coreProperties>
</file>