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J E G Y Z Ő K Ö N Y V</w:t>
      </w:r>
    </w:p>
    <w:p>
      <w:pPr>
        <w:pStyle w:val="Normal"/>
        <w:spacing w:lineRule="auto" w:line="360"/>
        <w:jc w:val="both"/>
        <w:rPr>
          <w:b/>
          <w:b/>
          <w:sz w:val="22"/>
          <w:szCs w:val="32"/>
        </w:rPr>
      </w:pPr>
      <w:r>
        <w:rPr>
          <w:b/>
          <w:sz w:val="22"/>
          <w:szCs w:val="32"/>
        </w:rPr>
      </w:r>
    </w:p>
    <w:p>
      <w:pPr>
        <w:pStyle w:val="Normal"/>
        <w:spacing w:lineRule="auto" w:line="360"/>
        <w:jc w:val="both"/>
        <w:rPr>
          <w:b/>
          <w:b/>
          <w:sz w:val="22"/>
          <w:szCs w:val="32"/>
        </w:rPr>
      </w:pPr>
      <w:r>
        <w:rPr>
          <w:b/>
          <w:sz w:val="22"/>
          <w:szCs w:val="32"/>
        </w:rPr>
      </w:r>
    </w:p>
    <w:p>
      <w:pPr>
        <w:pStyle w:val="TextBody"/>
        <w:rPr/>
      </w:pPr>
      <w:r>
        <w:rPr>
          <w:sz w:val="22"/>
        </w:rPr>
        <w:t xml:space="preserve">Készült: </w:t>
      </w:r>
      <w:r>
        <w:rPr>
          <w:b w:val="false"/>
          <w:bCs/>
          <w:sz w:val="22"/>
        </w:rPr>
        <w:t>Délegyháza Község Képviselő Testülete 2008. április 04-én, a Polgármesteri Hivatalban megtartott nyílt ülésén</w:t>
      </w:r>
      <w:r>
        <w:rPr>
          <w:sz w:val="22"/>
        </w:rPr>
        <w:t xml:space="preserve"> </w:t>
      </w:r>
    </w:p>
    <w:p>
      <w:pPr>
        <w:pStyle w:val="Normal"/>
        <w:spacing w:lineRule="auto" w:line="360"/>
        <w:jc w:val="both"/>
        <w:rPr>
          <w:b/>
          <w:b/>
          <w:sz w:val="22"/>
          <w:szCs w:val="32"/>
        </w:rPr>
      </w:pPr>
      <w:r>
        <w:rPr>
          <w:b/>
          <w:sz w:val="22"/>
          <w:szCs w:val="32"/>
        </w:rPr>
      </w:r>
    </w:p>
    <w:p>
      <w:pPr>
        <w:pStyle w:val="Normal"/>
        <w:spacing w:lineRule="auto" w:line="360"/>
        <w:jc w:val="both"/>
        <w:rPr/>
      </w:pPr>
      <w:r>
        <w:rPr>
          <w:b/>
          <w:sz w:val="22"/>
          <w:szCs w:val="32"/>
        </w:rPr>
        <w:t xml:space="preserve">Jelen vannak: </w:t>
      </w:r>
      <w:r>
        <w:rPr>
          <w:bCs/>
          <w:sz w:val="22"/>
          <w:szCs w:val="32"/>
        </w:rPr>
        <w:t>a jelenléti ív szerint</w:t>
      </w:r>
    </w:p>
    <w:p>
      <w:pPr>
        <w:pStyle w:val="Normal"/>
        <w:spacing w:lineRule="auto" w:line="360"/>
        <w:jc w:val="both"/>
        <w:rPr/>
      </w:pPr>
      <w:r>
        <w:rPr>
          <w:b/>
          <w:bCs/>
          <w:sz w:val="22"/>
        </w:rPr>
        <w:t>Jelen van továbbá:</w:t>
      </w:r>
      <w:r>
        <w:rPr>
          <w:sz w:val="22"/>
        </w:rPr>
        <w:t xml:space="preserve"> Berkes Mária</w:t>
      </w:r>
    </w:p>
    <w:p>
      <w:pPr>
        <w:pStyle w:val="Normal"/>
        <w:spacing w:lineRule="auto" w:line="360"/>
        <w:jc w:val="both"/>
        <w:rPr/>
      </w:pPr>
      <w:r>
        <w:rPr>
          <w:sz w:val="22"/>
        </w:rPr>
        <w:t xml:space="preserve">                                </w:t>
      </w:r>
      <w:r>
        <w:rPr>
          <w:sz w:val="22"/>
        </w:rPr>
        <w:t>Dóra Aladár</w:t>
      </w:r>
    </w:p>
    <w:p>
      <w:pPr>
        <w:pStyle w:val="Normal"/>
        <w:spacing w:lineRule="auto" w:line="360"/>
        <w:jc w:val="both"/>
        <w:rPr>
          <w:sz w:val="22"/>
        </w:rPr>
      </w:pPr>
      <w:r>
        <w:rPr>
          <w:sz w:val="22"/>
        </w:rPr>
        <w:t xml:space="preserve">                                </w:t>
      </w:r>
      <w:r>
        <w:rPr>
          <w:sz w:val="22"/>
        </w:rPr>
        <w:t>Dávid Mihály</w:t>
      </w:r>
    </w:p>
    <w:p>
      <w:pPr>
        <w:pStyle w:val="Normal"/>
        <w:spacing w:lineRule="auto" w:line="360"/>
        <w:jc w:val="both"/>
        <w:rPr>
          <w:b/>
          <w:b/>
          <w:sz w:val="22"/>
          <w:szCs w:val="32"/>
        </w:rPr>
      </w:pPr>
      <w:r>
        <w:rPr>
          <w:sz w:val="22"/>
        </w:rPr>
        <w:t xml:space="preserve">                                </w:t>
      </w:r>
      <w:r>
        <w:rPr>
          <w:sz w:val="22"/>
        </w:rPr>
        <w:t xml:space="preserve">Szabó József </w:t>
      </w:r>
      <w:r>
        <w:rPr>
          <w:b/>
          <w:sz w:val="22"/>
        </w:rPr>
        <w:t>   </w:t>
      </w:r>
    </w:p>
    <w:p>
      <w:pPr>
        <w:pStyle w:val="Normal"/>
        <w:spacing w:lineRule="auto" w:line="360"/>
        <w:jc w:val="both"/>
        <w:rPr>
          <w:b/>
          <w:b/>
          <w:sz w:val="22"/>
          <w:szCs w:val="32"/>
        </w:rPr>
      </w:pPr>
      <w:r>
        <w:rPr>
          <w:b/>
          <w:sz w:val="22"/>
          <w:szCs w:val="32"/>
        </w:rPr>
      </w:r>
    </w:p>
    <w:p>
      <w:pPr>
        <w:pStyle w:val="Normal"/>
        <w:spacing w:lineRule="auto" w:line="360"/>
        <w:jc w:val="both"/>
        <w:rPr/>
      </w:pPr>
      <w:r>
        <w:rPr>
          <w:b/>
          <w:sz w:val="22"/>
        </w:rPr>
        <w:t>Dr. Gr. Bethlen Istvánné:</w:t>
      </w:r>
      <w:r>
        <w:rPr>
          <w:sz w:val="22"/>
        </w:rPr>
        <w:t xml:space="preserve"> Szabó József itt van, Dóra Aladár itt van. Akkor megérek szépen mindenkit, hogy felállva az eskü szövegét elmondjuk. Megkérem aljegyző urat is, hogy ebben a minőségében még nem tette le az esküt.</w:t>
      </w:r>
    </w:p>
    <w:p>
      <w:pPr>
        <w:pStyle w:val="Normal"/>
        <w:spacing w:lineRule="auto" w:line="360"/>
        <w:jc w:val="both"/>
        <w:rPr>
          <w:sz w:val="22"/>
        </w:rPr>
      </w:pPr>
      <w:r>
        <w:rPr>
          <w:sz w:val="22"/>
        </w:rPr>
        <w:t xml:space="preserve">Csak ennek az 5 személynek, de kérem a többieket, hogy tiszteljük meg az esküt, hogy felállunk. Nagyon szépen köszönöm! Az én után mind az 5 személy mondja a saját nevét. </w:t>
      </w:r>
    </w:p>
    <w:p>
      <w:pPr>
        <w:pStyle w:val="Normal"/>
        <w:spacing w:lineRule="auto" w:line="360"/>
        <w:jc w:val="both"/>
        <w:rPr>
          <w:sz w:val="22"/>
        </w:rPr>
      </w:pPr>
      <w:r>
        <w:rPr>
          <w:sz w:val="22"/>
        </w:rPr>
      </w:r>
    </w:p>
    <w:p>
      <w:pPr>
        <w:pStyle w:val="Normal"/>
        <w:spacing w:lineRule="auto" w:line="360"/>
        <w:jc w:val="both"/>
        <w:rPr>
          <w:sz w:val="22"/>
        </w:rPr>
      </w:pPr>
      <w:r>
        <w:rPr>
          <w:sz w:val="22"/>
        </w:rPr>
        <w:t>Az eskü elmondása.</w:t>
      </w:r>
    </w:p>
    <w:p>
      <w:pPr>
        <w:pStyle w:val="Normal"/>
        <w:spacing w:lineRule="auto" w:line="360"/>
        <w:jc w:val="both"/>
        <w:rPr>
          <w:sz w:val="22"/>
        </w:rPr>
      </w:pPr>
      <w:r>
        <w:rPr>
          <w:sz w:val="22"/>
        </w:rPr>
      </w:r>
    </w:p>
    <w:p>
      <w:pPr>
        <w:pStyle w:val="Normal"/>
        <w:spacing w:lineRule="auto" w:line="360"/>
        <w:jc w:val="both"/>
        <w:rPr/>
      </w:pPr>
      <w:r>
        <w:rPr>
          <w:b/>
          <w:sz w:val="22"/>
        </w:rPr>
        <w:t xml:space="preserve">Dr. Gr. Bethlen Istvánné: </w:t>
      </w:r>
      <w:r>
        <w:rPr>
          <w:sz w:val="22"/>
        </w:rPr>
        <w:t xml:space="preserve">Köszönöm szépen. Foglaljanak helyet. A mai testületi ülést megnyitom, megállapítom, hogy határozatképesek vagyunk. Felkérem a jegyzőkönyv hitelesítésére Belozsánszky Pétert és Bednárik Lászlót, aki ezzel egyetért, kérem szépen szavazzon. Köszönöm szépen. </w:t>
      </w:r>
    </w:p>
    <w:p>
      <w:pPr>
        <w:pStyle w:val="Normal"/>
        <w:spacing w:lineRule="auto" w:line="360"/>
        <w:jc w:val="both"/>
        <w:rPr>
          <w:sz w:val="22"/>
        </w:rPr>
      </w:pPr>
      <w:r>
        <w:rPr>
          <w:sz w:val="22"/>
        </w:rPr>
      </w:r>
    </w:p>
    <w:p>
      <w:pPr>
        <w:pStyle w:val="Normal"/>
        <w:rPr/>
      </w:pPr>
      <w:r>
        <w:rPr>
          <w:rFonts w:eastAsia="Lucida Sans Unicode"/>
          <w:b/>
          <w:bCs/>
          <w:sz w:val="22"/>
          <w:lang w:eastAsia="zxx"/>
        </w:rPr>
        <w:t>Képviselő-testület</w:t>
      </w:r>
      <w:r>
        <w:rPr>
          <w:rFonts w:eastAsia="Lucida Sans Unicode"/>
          <w:b/>
          <w:sz w:val="22"/>
          <w:lang w:eastAsia="zxx"/>
        </w:rPr>
        <w:t xml:space="preserve"> </w:t>
      </w:r>
      <w:r>
        <w:rPr>
          <w:rFonts w:eastAsia="Lucida Sans Unicode"/>
          <w:bCs/>
          <w:sz w:val="22"/>
          <w:lang w:eastAsia="zxx"/>
        </w:rPr>
        <w:t>szavazott (szavazott 10 fő) 10 igen 0 nem 0 tartózkodás szavazattal az alábbi határozatot hozta:</w:t>
      </w:r>
    </w:p>
    <w:p>
      <w:pPr>
        <w:pStyle w:val="Normal"/>
        <w:rPr>
          <w:rFonts w:eastAsia="Lucida Sans Unicode"/>
          <w:bCs/>
          <w:sz w:val="22"/>
          <w:lang w:eastAsia="zxx"/>
        </w:rPr>
      </w:pPr>
      <w:r>
        <w:rPr>
          <w:rFonts w:eastAsia="Lucida Sans Unicode"/>
          <w:bCs/>
          <w:sz w:val="22"/>
          <w:lang w:eastAsia="zxx"/>
        </w:rPr>
      </w:r>
    </w:p>
    <w:p>
      <w:pPr>
        <w:pStyle w:val="Normal"/>
        <w:ind w:left="2124" w:hanging="0"/>
        <w:rPr/>
      </w:pPr>
      <w:r>
        <w:rPr>
          <w:b/>
          <w:bCs/>
          <w:sz w:val="22"/>
          <w:u w:val="single"/>
        </w:rPr>
        <w:t>75/2008.(IV. 04.) számú képviselő-testületi határozat</w:t>
      </w:r>
      <w:r>
        <w:rPr>
          <w:b/>
          <w:bCs/>
          <w:sz w:val="22"/>
        </w:rPr>
        <w:br/>
        <w:t xml:space="preserve">Délegyháza Község Önkormányzat Képviselő-testülete </w:t>
      </w:r>
    </w:p>
    <w:p>
      <w:pPr>
        <w:pStyle w:val="Normal"/>
        <w:ind w:left="1416" w:firstLine="708"/>
        <w:rPr/>
      </w:pPr>
      <w:r>
        <w:rPr>
          <w:b/>
          <w:bCs/>
          <w:sz w:val="22"/>
        </w:rPr>
        <w:t>a 13/ 2003.(V. 21.) sz. Ör. 57. §. 8./ pontja</w:t>
      </w:r>
    </w:p>
    <w:p>
      <w:pPr>
        <w:pStyle w:val="Normal"/>
        <w:ind w:left="1416" w:firstLine="708"/>
        <w:rPr>
          <w:b/>
          <w:b/>
          <w:bCs/>
          <w:sz w:val="22"/>
        </w:rPr>
      </w:pPr>
      <w:r>
        <w:rPr>
          <w:b/>
          <w:bCs/>
          <w:sz w:val="22"/>
        </w:rPr>
        <w:t xml:space="preserve">alapján a jegyzőkönyv-hitelesítésére </w:t>
      </w:r>
    </w:p>
    <w:p>
      <w:pPr>
        <w:pStyle w:val="Heading1"/>
        <w:ind w:left="2124" w:hanging="0"/>
        <w:rPr>
          <w:sz w:val="22"/>
        </w:rPr>
      </w:pPr>
      <w:r>
        <w:rPr>
          <w:sz w:val="22"/>
        </w:rPr>
        <w:t>Belozsánszky Pétert és Bednárik László</w:t>
      </w:r>
    </w:p>
    <w:p>
      <w:pPr>
        <w:pStyle w:val="Normal"/>
        <w:ind w:left="2124" w:hanging="0"/>
        <w:rPr/>
      </w:pPr>
      <w:r>
        <w:rPr>
          <w:b/>
          <w:bCs/>
          <w:sz w:val="22"/>
        </w:rPr>
        <w:t>képviselőket jelöli ki.</w:t>
        <w:br/>
      </w:r>
      <w:r>
        <w:rPr>
          <w:b/>
          <w:bCs/>
          <w:sz w:val="22"/>
          <w:u w:val="single"/>
        </w:rPr>
        <w:t>Határidő:</w:t>
      </w:r>
      <w:r>
        <w:rPr>
          <w:b/>
          <w:bCs/>
          <w:sz w:val="22"/>
        </w:rPr>
        <w:t xml:space="preserve"> 2008. április 04.</w:t>
      </w:r>
    </w:p>
    <w:p>
      <w:pPr>
        <w:pStyle w:val="Normal"/>
        <w:ind w:left="2124" w:hanging="0"/>
        <w:rPr/>
      </w:pPr>
      <w:r>
        <w:rPr>
          <w:b/>
          <w:bCs/>
          <w:sz w:val="22"/>
          <w:u w:val="single"/>
        </w:rPr>
        <w:t>Felelős:</w:t>
      </w:r>
      <w:r>
        <w:rPr>
          <w:b/>
          <w:bCs/>
          <w:sz w:val="22"/>
        </w:rPr>
        <w:t xml:space="preserve"> képviselő-testület</w:t>
      </w:r>
    </w:p>
    <w:p>
      <w:pPr>
        <w:pStyle w:val="Normal"/>
        <w:ind w:left="2124" w:hanging="0"/>
        <w:rPr>
          <w:b/>
          <w:b/>
          <w:bCs/>
          <w:sz w:val="22"/>
        </w:rPr>
      </w:pPr>
      <w:r>
        <w:rPr>
          <w:b/>
          <w:bCs/>
          <w:sz w:val="22"/>
        </w:rPr>
      </w:r>
    </w:p>
    <w:p>
      <w:pPr>
        <w:pStyle w:val="Normal"/>
        <w:spacing w:lineRule="auto" w:line="360"/>
        <w:jc w:val="both"/>
        <w:rPr>
          <w:sz w:val="22"/>
        </w:rPr>
      </w:pPr>
      <w:r>
        <w:rPr>
          <w:sz w:val="22"/>
        </w:rPr>
        <w:t>Van-e valamilyen előterjesztett napirendi pont is az általam ismerten kívül. Miután ez az egyetlen írásban előterjesztett napirendi pont.</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Van egy sürgősségi indítvány.</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ez a sürgősségi indítvány, igen. Kérem szépen akkor vegyük elő a sürgősségi indítványt és szavazzunk róla, hogy felvesszük-e napirendi pontba, aki ennek napirendbe való felvételével egyetért, kérem szépen szavazzon most. Köszönöm. Ellenszavazat? Tartózkodás? Nincs. Köszönöm szépen.</w:t>
      </w:r>
    </w:p>
    <w:p>
      <w:pPr>
        <w:pStyle w:val="Normal"/>
        <w:rPr/>
      </w:pPr>
      <w:r>
        <w:rPr>
          <w:rFonts w:eastAsia="Lucida Sans Unicode"/>
          <w:b/>
          <w:bCs/>
          <w:sz w:val="22"/>
          <w:lang w:eastAsia="zxx"/>
        </w:rPr>
        <w:t>Képviselő-testület</w:t>
      </w:r>
      <w:r>
        <w:rPr>
          <w:rFonts w:eastAsia="Lucida Sans Unicode"/>
          <w:b/>
          <w:sz w:val="22"/>
          <w:lang w:eastAsia="zxx"/>
        </w:rPr>
        <w:t xml:space="preserve"> </w:t>
      </w:r>
      <w:r>
        <w:rPr>
          <w:rFonts w:eastAsia="Lucida Sans Unicode"/>
          <w:bCs/>
          <w:sz w:val="22"/>
          <w:lang w:eastAsia="zxx"/>
        </w:rPr>
        <w:t>szavazott (szavazott 10 fő) 10 igen 0 nem 0 tartózkodás szavazattal az alábbi határozatot hozta:</w:t>
      </w:r>
    </w:p>
    <w:p>
      <w:pPr>
        <w:pStyle w:val="Normal"/>
        <w:rPr>
          <w:rFonts w:eastAsia="Lucida Sans Unicode"/>
          <w:bCs/>
          <w:sz w:val="22"/>
          <w:lang w:eastAsia="zxx"/>
        </w:rPr>
      </w:pPr>
      <w:r>
        <w:rPr>
          <w:rFonts w:eastAsia="Lucida Sans Unicode"/>
          <w:bCs/>
          <w:sz w:val="22"/>
          <w:lang w:eastAsia="zxx"/>
        </w:rPr>
      </w:r>
    </w:p>
    <w:p>
      <w:pPr>
        <w:pStyle w:val="Normal"/>
        <w:ind w:left="2124" w:hanging="0"/>
        <w:rPr>
          <w:b/>
          <w:b/>
          <w:bCs/>
          <w:sz w:val="22"/>
          <w:u w:val="single"/>
        </w:rPr>
      </w:pPr>
      <w:r>
        <w:rPr>
          <w:b/>
          <w:bCs/>
          <w:sz w:val="22"/>
          <w:u w:val="single"/>
        </w:rPr>
        <w:t>76/2008.(IV.04.) számú képviselő-testületi határozat</w:t>
      </w:r>
    </w:p>
    <w:p>
      <w:pPr>
        <w:pStyle w:val="Heading2"/>
        <w:ind w:left="2124" w:hanging="0"/>
        <w:rPr>
          <w:sz w:val="22"/>
        </w:rPr>
      </w:pPr>
      <w:r>
        <w:rPr>
          <w:sz w:val="22"/>
        </w:rPr>
        <w:t xml:space="preserve">Délegyháza Község Önkormányzat Képviselő-testülete </w:t>
      </w:r>
    </w:p>
    <w:p>
      <w:pPr>
        <w:pStyle w:val="Normal"/>
        <w:ind w:left="2124" w:hanging="0"/>
        <w:jc w:val="both"/>
        <w:rPr>
          <w:b/>
          <w:b/>
          <w:bCs/>
          <w:sz w:val="22"/>
        </w:rPr>
      </w:pPr>
      <w:r>
        <w:rPr>
          <w:b/>
          <w:bCs/>
          <w:sz w:val="22"/>
        </w:rPr>
        <w:t>az ülés napirendjét az alábbiak szerint határozza meg:</w:t>
      </w:r>
    </w:p>
    <w:p>
      <w:pPr>
        <w:pStyle w:val="Normal"/>
        <w:ind w:left="2124" w:hanging="0"/>
        <w:jc w:val="both"/>
        <w:rPr/>
      </w:pPr>
      <w:r>
        <w:rPr>
          <w:b/>
          <w:bCs/>
          <w:sz w:val="22"/>
        </w:rPr>
        <w:t>1. Aljegyző feletti munkáltatói jogkör szabályozása</w:t>
      </w:r>
    </w:p>
    <w:p>
      <w:pPr>
        <w:pStyle w:val="Normal"/>
        <w:ind w:left="2124" w:hanging="0"/>
        <w:rPr/>
      </w:pPr>
      <w:r>
        <w:rPr>
          <w:b/>
          <w:bCs/>
          <w:sz w:val="22"/>
          <w:u w:val="single"/>
        </w:rPr>
        <w:t>Határidő:</w:t>
      </w:r>
      <w:r>
        <w:rPr>
          <w:b/>
          <w:bCs/>
          <w:sz w:val="22"/>
        </w:rPr>
        <w:t xml:space="preserve"> 2008. április 04.</w:t>
      </w:r>
    </w:p>
    <w:p>
      <w:pPr>
        <w:pStyle w:val="Normal"/>
        <w:ind w:left="2124" w:hanging="0"/>
        <w:rPr/>
      </w:pPr>
      <w:r>
        <w:rPr>
          <w:b/>
          <w:bCs/>
          <w:sz w:val="22"/>
          <w:u w:val="single"/>
        </w:rPr>
        <w:t>Felelős:</w:t>
      </w:r>
      <w:r>
        <w:rPr>
          <w:b/>
          <w:bCs/>
          <w:sz w:val="22"/>
        </w:rPr>
        <w:t xml:space="preserve"> képviselő-testület</w:t>
      </w:r>
    </w:p>
    <w:p>
      <w:pPr>
        <w:pStyle w:val="Normal"/>
        <w:spacing w:lineRule="auto" w:line="360"/>
        <w:jc w:val="both"/>
        <w:rPr>
          <w:b/>
          <w:b/>
          <w:bCs/>
          <w:sz w:val="22"/>
        </w:rPr>
      </w:pPr>
      <w:r>
        <w:rPr>
          <w:b/>
          <w:bCs/>
          <w:sz w:val="22"/>
        </w:rPr>
      </w:r>
    </w:p>
    <w:p>
      <w:pPr>
        <w:pStyle w:val="Szvegtrzs2"/>
        <w:rPr/>
      </w:pPr>
      <w:r>
        <w:rPr>
          <w:sz w:val="22"/>
        </w:rPr>
        <w:t xml:space="preserve">Akkor ennek fényében a napirendi pontokat úgy szeretnénk megszavazni, hogy ez legyen az első napirendi pont és az eredetileg is tervezett napirend a második napirendi pont, aki ezzel egyetért szavazzon most. </w:t>
      </w:r>
    </w:p>
    <w:p>
      <w:pPr>
        <w:pStyle w:val="Normal"/>
        <w:rPr>
          <w:bCs/>
          <w:sz w:val="22"/>
        </w:rPr>
      </w:pPr>
      <w:r>
        <w:rPr>
          <w:rFonts w:eastAsia="Lucida Sans Unicode"/>
          <w:b/>
          <w:bCs/>
          <w:sz w:val="22"/>
          <w:lang w:eastAsia="zxx"/>
        </w:rPr>
        <w:t>Képviselő-testület</w:t>
      </w:r>
      <w:r>
        <w:rPr>
          <w:rFonts w:eastAsia="Lucida Sans Unicode"/>
          <w:b/>
          <w:sz w:val="22"/>
          <w:lang w:eastAsia="zxx"/>
        </w:rPr>
        <w:t xml:space="preserve"> </w:t>
      </w:r>
      <w:r>
        <w:rPr>
          <w:rFonts w:eastAsia="Lucida Sans Unicode"/>
          <w:bCs/>
          <w:sz w:val="22"/>
          <w:lang w:eastAsia="zxx"/>
        </w:rPr>
        <w:t>szavazott (szavazott 10 fő) 10 igen 0 nem 0 tartózkodás szavazattal az alábbi határozatot hozta:</w:t>
      </w:r>
    </w:p>
    <w:p>
      <w:pPr>
        <w:pStyle w:val="Szvegtrzs2"/>
        <w:rPr>
          <w:bCs/>
          <w:sz w:val="22"/>
        </w:rPr>
      </w:pPr>
      <w:r>
        <w:rPr>
          <w:bCs/>
          <w:sz w:val="22"/>
        </w:rPr>
      </w:r>
    </w:p>
    <w:p>
      <w:pPr>
        <w:pStyle w:val="Normal"/>
        <w:ind w:left="2124" w:hanging="0"/>
        <w:rPr/>
      </w:pPr>
      <w:r>
        <w:rPr>
          <w:b/>
          <w:bCs/>
          <w:sz w:val="22"/>
          <w:u w:val="single"/>
        </w:rPr>
        <w:t>77/2008.(IV.04.) számú képviselő-testületi határozat</w:t>
      </w:r>
      <w:r>
        <w:rPr>
          <w:b/>
          <w:bCs/>
          <w:sz w:val="22"/>
        </w:rPr>
        <w:br/>
        <w:t>Délegyháza Község Önkormányzat Képviselő-testülete</w:t>
      </w:r>
    </w:p>
    <w:p>
      <w:pPr>
        <w:pStyle w:val="Normal"/>
        <w:ind w:left="2124" w:hanging="0"/>
        <w:jc w:val="both"/>
        <w:rPr/>
      </w:pPr>
      <w:r>
        <w:rPr>
          <w:b/>
          <w:bCs/>
          <w:sz w:val="22"/>
        </w:rPr>
        <w:t>az ülés napirendjét az alábbiak szerint határozza meg:</w:t>
      </w:r>
    </w:p>
    <w:p>
      <w:pPr>
        <w:pStyle w:val="Normal"/>
        <w:ind w:left="2124" w:hanging="0"/>
        <w:jc w:val="both"/>
        <w:rPr>
          <w:b/>
          <w:b/>
          <w:bCs/>
          <w:sz w:val="22"/>
        </w:rPr>
      </w:pPr>
      <w:r>
        <w:rPr>
          <w:b/>
          <w:bCs/>
          <w:sz w:val="22"/>
        </w:rPr>
        <w:t>2. Fegyelmi vizsgálóbiztos kijelölése (Bánfalvi Sándorné elleni fegyelmi eljárásban)</w:t>
      </w:r>
    </w:p>
    <w:p>
      <w:pPr>
        <w:pStyle w:val="Normal"/>
        <w:ind w:left="2124" w:hanging="0"/>
        <w:rPr/>
      </w:pPr>
      <w:r>
        <w:rPr>
          <w:b/>
          <w:bCs/>
          <w:sz w:val="22"/>
          <w:u w:val="single"/>
        </w:rPr>
        <w:t>Határidő:</w:t>
      </w:r>
      <w:r>
        <w:rPr>
          <w:b/>
          <w:bCs/>
          <w:sz w:val="22"/>
        </w:rPr>
        <w:t xml:space="preserve"> 2008. április 04.</w:t>
      </w:r>
    </w:p>
    <w:p>
      <w:pPr>
        <w:pStyle w:val="Normal"/>
        <w:ind w:left="2124" w:hanging="0"/>
        <w:rPr/>
      </w:pPr>
      <w:r>
        <w:rPr>
          <w:b/>
          <w:bCs/>
          <w:sz w:val="22"/>
          <w:u w:val="single"/>
        </w:rPr>
        <w:t>Felelős:</w:t>
      </w:r>
      <w:r>
        <w:rPr>
          <w:b/>
          <w:bCs/>
          <w:sz w:val="22"/>
        </w:rPr>
        <w:t xml:space="preserve"> képviselő-testület</w:t>
      </w:r>
    </w:p>
    <w:p>
      <w:pPr>
        <w:pStyle w:val="Normal"/>
        <w:spacing w:lineRule="auto" w:line="360"/>
        <w:jc w:val="both"/>
        <w:rPr>
          <w:b/>
          <w:b/>
          <w:bCs/>
          <w:sz w:val="22"/>
        </w:rPr>
      </w:pPr>
      <w:r>
        <w:rPr>
          <w:b/>
          <w:bCs/>
          <w:sz w:val="22"/>
        </w:rPr>
      </w:r>
    </w:p>
    <w:p>
      <w:pPr>
        <w:pStyle w:val="Normal"/>
        <w:spacing w:lineRule="auto" w:line="360"/>
        <w:jc w:val="both"/>
        <w:rPr>
          <w:sz w:val="22"/>
        </w:rPr>
      </w:pPr>
      <w:r>
        <w:rPr>
          <w:sz w:val="22"/>
        </w:rPr>
        <w:t>Köszönöm szépen. Tehát az első napirendi pont az aljegyzőt érintő napirendi pont. Kérem szépen, hogy ezt gondolom volt idejük most átolvasni, amennyiben nem elrendelhetek 10 perc szünetet, de nem hiszem, hogy ez probléma volt. Határozati javaslatként az aljegyzővel kapcsolatban igen egyszerű Délegyháza Önkormányzat aljegyzője felett munkáltatói jogok közül a testület hatáskörébe tartozik a kinevezés, a felmentés, összeférhetetlenség megállapítás, a fegyelmi eljárás megindítása és a fegyelmi büntetés kiszabása, munkáltatói jogkörök gyakorlása,. Az aljegyző felett a képviselő testület fent meghatározott munkáltatói jogkörén kívül eső egyéb munkáltatói jogok körébe tartozó ügyekben hozandó munkáltatói döntésekhez a polgármester előzetes írásbeli alakszerű egyetértése szükséges. A jegyző távollétében az aljegyző feletti munkáltatói jogkört a polgármester gyakorolja. Felelős dr. gr. Bethlen Istvánné polgármester. Határidő azonnal. Van-e ehhez a napirendi ponthoz, illetve a határozati javaslathoz bármilyen hozzászólás?</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Igen van.</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Parancsoljon</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Azt szeretném megtudni, hogy a jegyző és aljegyző közötti jogviszony hol kerül tisztázásra.</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Ehhez sajnos én nem tudok hozzászólni, aljegyzőúr tud esetleg ebben valamit számunkra mondani.</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hát akkor be kellene egy mondatot szúrni. Igen igaza van a képviselő úrnak. Tehát a második úgy hangozna, hogy az aljegyző feletti, képviselő testület fenn meghatározott jogkörén kívül eső és a jegyző hatáskörébe tartozó munkáltatói jogok. Ugye a jegyző gyakorolja az egyéb munkáltatói jogot az aljegyző felé. Ezzel egyet érthetünk?</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Igen</w:t>
      </w:r>
    </w:p>
    <w:p>
      <w:pPr>
        <w:pStyle w:val="Normal"/>
        <w:spacing w:lineRule="auto" w:line="360"/>
        <w:jc w:val="both"/>
        <w:rPr>
          <w:b/>
          <w:b/>
          <w:sz w:val="22"/>
        </w:rPr>
      </w:pPr>
      <w:r>
        <w:rPr>
          <w:b/>
          <w:sz w:val="22"/>
        </w:rPr>
      </w:r>
    </w:p>
    <w:p>
      <w:pPr>
        <w:pStyle w:val="Normal"/>
        <w:spacing w:lineRule="auto" w:line="360"/>
        <w:jc w:val="both"/>
        <w:rPr/>
      </w:pPr>
      <w:r>
        <w:rPr>
          <w:b/>
          <w:sz w:val="22"/>
        </w:rPr>
        <w:t>Dr. Kriston István:</w:t>
      </w:r>
      <w:r>
        <w:rPr>
          <w:sz w:val="22"/>
        </w:rPr>
        <w:t xml:space="preserve"> Tehát oda kellene egy olyan kiegészítés, ha egyetért?</w:t>
      </w:r>
    </w:p>
    <w:p>
      <w:pPr>
        <w:pStyle w:val="Normal"/>
        <w:spacing w:lineRule="auto" w:line="360"/>
        <w:jc w:val="both"/>
        <w:rPr>
          <w:sz w:val="22"/>
        </w:rPr>
      </w:pPr>
      <w:r>
        <w:rPr>
          <w:sz w:val="22"/>
        </w:rPr>
      </w:r>
    </w:p>
    <w:p>
      <w:pPr>
        <w:pStyle w:val="Normal"/>
        <w:spacing w:lineRule="auto" w:line="360"/>
        <w:jc w:val="both"/>
        <w:rPr/>
      </w:pPr>
      <w:r>
        <w:rPr>
          <w:b/>
          <w:sz w:val="22"/>
        </w:rPr>
        <w:t>Dr.Riebl Antal:</w:t>
      </w:r>
      <w:r>
        <w:rPr>
          <w:sz w:val="22"/>
        </w:rPr>
        <w:t xml:space="preserve"> Hát nem úgy gondolom, hogy egyedül a jegyző gyakorolja, hanem a képviselő testület hatáskörébe nem tartozó munkáltatói jogok a jegyző gyakorolja. Mert az-az általános, hogy a jegyző gyakorolja a munkáltatói jogokat </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Így van </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Nem az egyebeket gyakorolja, hanem általánosságban ő gyakorolja kivételesen ezeket a inkriminált tételeket gyakorolja a testület. Tehát az általánosból induljunk ki az egyebek felé.</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Tehát akkor ide az első mondat végére, akkor ugye egy mondatot betennénk. Egy önálló mondatot, ami úgy hangozna, akkor kérném a javaslatát.</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Az első mondat úgy szól, hogy az aljegyző felett a jegyző gyakorolja a munkáltatói jogot kivéve a testület hatáskörébe tartozó kérdésekben. És utána következő bekezdés lehetne a kinevezés stb. tehát az-az általános, hogy a jegyző gyakorolja kivéve ebben a súlyponti kérdésekben.</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Hát most, elnézést, hogy ha már lehetne akkor ebbe diskurálni. Tehát ugye tudjuk, hogy osztott hatáskör van, a munkáltatói jogok eleve osztottak, a testület gyakorolja meg a jegyző. Na most az-az igazság, hogy a törvény definiálja a köztisztviselői törvény az értelmező rendelkezések között az úgynevezett egyéb munkáltatói jogok definícióját tartalmazza. Tehát kifejezetten egyéb munkáltatói jogoknak tekinti azt, ami nem tartozik a testület hatáskörébe. Tehát itt a kinevezés, a felmentés, összeférhetetlenség, fegyelmi eljárás.  Tehát azt meghatározza egyrészt ezt a testület gyakorolja. Én szerintem nem akarok ebbe belemenni, hogy főszabály meg mellék szabály, egyszerűen osztott hatáskör van. Testületi hatáskör ez, jegyzői hatáskör ez, előre vehetjük az egyéb munkáltató jogokat, tehát nincsen ennek, hogy mondjam akadálya. Akkor első mondat az lenne, az aljegyző felett a jegyző gyakorolja  akkor az egyéb munkáltatói jogokat, így definiálja a KT.</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Egyéb munkáltatói jogokat, amelyek nem tartoznak a képviselő testület hatáskörébe</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Jó akkor az aljegyző felett a jegyző gyakorolja az egyéb munkáltatói jogokat, amelyek nem tartoznak a képviselő testület hatáskörébe</w:t>
      </w:r>
    </w:p>
    <w:p>
      <w:pPr>
        <w:pStyle w:val="Normal"/>
        <w:spacing w:lineRule="auto" w:line="360"/>
        <w:jc w:val="both"/>
        <w:rPr>
          <w:sz w:val="22"/>
        </w:rPr>
      </w:pPr>
      <w:r>
        <w:rPr>
          <w:sz w:val="22"/>
        </w:rPr>
      </w:r>
    </w:p>
    <w:p>
      <w:pPr>
        <w:pStyle w:val="Normal"/>
        <w:spacing w:lineRule="auto" w:line="360"/>
        <w:jc w:val="both"/>
        <w:rPr/>
      </w:pPr>
      <w:r>
        <w:rPr>
          <w:b/>
          <w:sz w:val="22"/>
        </w:rPr>
        <w:t>Dr.gr. Bethlen Istvánné:</w:t>
      </w:r>
      <w:r>
        <w:rPr>
          <w:sz w:val="22"/>
        </w:rPr>
        <w:t xml:space="preserve"> Vásárhelyi László képviselő is szeretne hozzászólni.</w:t>
      </w:r>
    </w:p>
    <w:p>
      <w:pPr>
        <w:pStyle w:val="Normal"/>
        <w:spacing w:lineRule="auto" w:line="360"/>
        <w:jc w:val="both"/>
        <w:rPr>
          <w:sz w:val="22"/>
        </w:rPr>
      </w:pPr>
      <w:r>
        <w:rPr>
          <w:sz w:val="22"/>
        </w:rPr>
      </w:r>
    </w:p>
    <w:p>
      <w:pPr>
        <w:pStyle w:val="Normal"/>
        <w:spacing w:lineRule="auto" w:line="360"/>
        <w:jc w:val="both"/>
        <w:rPr/>
      </w:pPr>
      <w:r>
        <w:rPr>
          <w:b/>
          <w:sz w:val="22"/>
        </w:rPr>
        <w:t>Vásárhelyi László:</w:t>
      </w:r>
      <w:r>
        <w:rPr>
          <w:sz w:val="22"/>
        </w:rPr>
        <w:t xml:space="preserve"> Az a probléma ezzel, hogy amennyiben a jegyző asszony továbbra is felfüggesztés alatt áll, akkor tulajdonképpen az ő hatáskörébe tartozik az összes önkormányzati dolgozó felvétele, elbocsátása egyebek. Tulajdonképpen ezeket a jegyző úr nem szervezheti át, alakíthatja át, nem küldhet el senkit, nem vehet fel senkit, mivel a képviselő testület hatáskörébe közvetlenül nem tartozik.</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Ez igaz</w:t>
      </w:r>
    </w:p>
    <w:p>
      <w:pPr>
        <w:pStyle w:val="Normal"/>
        <w:spacing w:lineRule="auto" w:line="360"/>
        <w:jc w:val="both"/>
        <w:rPr>
          <w:sz w:val="22"/>
        </w:rPr>
      </w:pPr>
      <w:r>
        <w:rPr>
          <w:sz w:val="22"/>
        </w:rPr>
      </w:r>
    </w:p>
    <w:p>
      <w:pPr>
        <w:pStyle w:val="Normal"/>
        <w:spacing w:lineRule="auto" w:line="360"/>
        <w:jc w:val="both"/>
        <w:rPr/>
      </w:pPr>
      <w:r>
        <w:rPr>
          <w:b/>
          <w:sz w:val="22"/>
        </w:rPr>
        <w:t>Vásárhelyi László:</w:t>
      </w:r>
      <w:r>
        <w:rPr>
          <w:sz w:val="22"/>
        </w:rPr>
        <w:t xml:space="preserve"> Ezért kérdezem, hogy jól értelmezem-e.</w:t>
      </w:r>
    </w:p>
    <w:p>
      <w:pPr>
        <w:pStyle w:val="Normal"/>
        <w:spacing w:lineRule="auto" w:line="360"/>
        <w:jc w:val="both"/>
        <w:rPr>
          <w:sz w:val="22"/>
        </w:rPr>
      </w:pPr>
      <w:r>
        <w:rPr>
          <w:sz w:val="22"/>
        </w:rPr>
      </w:r>
    </w:p>
    <w:p>
      <w:pPr>
        <w:pStyle w:val="Normal"/>
        <w:spacing w:lineRule="auto" w:line="360"/>
        <w:jc w:val="both"/>
        <w:rPr/>
      </w:pPr>
      <w:r>
        <w:rPr>
          <w:b/>
          <w:sz w:val="22"/>
        </w:rPr>
        <w:t>Forgó Vilmosné:</w:t>
      </w:r>
      <w:r>
        <w:rPr>
          <w:sz w:val="22"/>
        </w:rPr>
        <w:t xml:space="preserve"> És a távollétében ki helyettesíti?</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Tehát az első mondatot úgy állapítanánk meg ahogy a képviselő indítványozta, az rendben van, hogy az aljegyző felett ugye az egyéb munkáltatói jogokat, melyek nem tartoznak a testület hatáskörébe a jegyző gyakorolja. Második mondat lenne akkor a mostani, hogy ha néznék, ami a testületnek a hatáskörét szabályozza, ezek a kinevezés, felmentés, stb., összeférhetetlenség, fegyelmi és utána a harmadik mondat lenne az, ami az eredeti írásos szövegben második, hogy nevezetesen az egyéb munkáltatói jogok körében hozandó döntésekhez a polgármester írásbeli egyetértése szükséges. Tudni a következő van, a polgármesteri hivatal dolgozói felett ugye így van szabályozva, tehát a hivatal dolgozói felett a jegyző úgy gyakorolja a jogait, hogy a polgármesternek az egyetértése szükséges. Szerintem én is ugyan úgy a hivatal dolgozója vagyok, tehát esetemben se kellene másképp szabályozni. Tehát ez lenne a harmadik mondat. És a negyedikbe jobb híján azt írtuk, hogy a jegyző távollétében az aljegyző feletti egyéb munkáltatói jogokat a polgármester gyakorolja. Most pl., ha ezt nem vesszük be, akkor most ki gyakorolja az aljegyző felett a munkáltatói jogokat. Tehát mindenképpen kellene egy ilyen kisegítő szabályt fölállítani, mert munkáltatói jogkör gyakorló személy nélkül köztisztviselő nem maradhat, felett valakinek gyakorolni kell, de mást javasolni nem nagyon tudok., jobb kisegítő szabályt. Ez lenne a negyedik mondat akkor benn maradna így.</w:t>
      </w:r>
    </w:p>
    <w:p>
      <w:pPr>
        <w:pStyle w:val="Normal"/>
        <w:spacing w:lineRule="auto" w:line="360"/>
        <w:jc w:val="both"/>
        <w:rPr>
          <w:sz w:val="22"/>
        </w:rPr>
      </w:pPr>
      <w:r>
        <w:rPr>
          <w:sz w:val="22"/>
        </w:rPr>
      </w:r>
    </w:p>
    <w:p>
      <w:pPr>
        <w:pStyle w:val="Normal"/>
        <w:spacing w:lineRule="auto" w:line="360"/>
        <w:jc w:val="both"/>
        <w:rPr/>
      </w:pPr>
      <w:r>
        <w:rPr>
          <w:b/>
          <w:sz w:val="22"/>
        </w:rPr>
        <w:t>Domán Zsuzsanna:</w:t>
      </w:r>
      <w:r>
        <w:rPr>
          <w:sz w:val="22"/>
        </w:rPr>
        <w:t xml:space="preserve"> Akkor nem ártana, amit a Laci mondott.</w:t>
      </w:r>
    </w:p>
    <w:p>
      <w:pPr>
        <w:pStyle w:val="Normal"/>
        <w:spacing w:lineRule="auto" w:line="360"/>
        <w:jc w:val="both"/>
        <w:rPr>
          <w:sz w:val="22"/>
        </w:rPr>
      </w:pPr>
      <w:r>
        <w:rPr>
          <w:sz w:val="22"/>
        </w:rPr>
      </w:r>
    </w:p>
    <w:p>
      <w:pPr>
        <w:pStyle w:val="Normal"/>
        <w:spacing w:lineRule="auto" w:line="360"/>
        <w:jc w:val="both"/>
        <w:rPr/>
      </w:pPr>
      <w:r>
        <w:rPr>
          <w:b/>
          <w:sz w:val="22"/>
        </w:rPr>
        <w:t>Dr.Kriston István:</w:t>
      </w:r>
      <w:r>
        <w:rPr>
          <w:sz w:val="22"/>
        </w:rPr>
        <w:t xml:space="preserve"> Melyik?</w:t>
      </w:r>
    </w:p>
    <w:p>
      <w:pPr>
        <w:pStyle w:val="Normal"/>
        <w:spacing w:lineRule="auto" w:line="360"/>
        <w:jc w:val="both"/>
        <w:rPr>
          <w:sz w:val="22"/>
        </w:rPr>
      </w:pPr>
      <w:r>
        <w:rPr>
          <w:sz w:val="22"/>
        </w:rPr>
      </w:r>
    </w:p>
    <w:p>
      <w:pPr>
        <w:pStyle w:val="Normal"/>
        <w:spacing w:lineRule="auto" w:line="360"/>
        <w:jc w:val="both"/>
        <w:rPr/>
      </w:pPr>
      <w:r>
        <w:rPr>
          <w:b/>
          <w:sz w:val="22"/>
        </w:rPr>
        <w:t>Domán Zsuzsanna:</w:t>
      </w:r>
      <w:r>
        <w:rPr>
          <w:sz w:val="22"/>
        </w:rPr>
        <w:t xml:space="preserve"> Hát a Laci, amit mondott.  </w:t>
      </w:r>
    </w:p>
    <w:p>
      <w:pPr>
        <w:pStyle w:val="Normal"/>
        <w:spacing w:lineRule="auto" w:line="360"/>
        <w:jc w:val="both"/>
        <w:rPr>
          <w:sz w:val="22"/>
        </w:rPr>
      </w:pPr>
      <w:r>
        <w:rPr>
          <w:sz w:val="22"/>
        </w:rPr>
      </w:r>
    </w:p>
    <w:p>
      <w:pPr>
        <w:pStyle w:val="Normal"/>
        <w:spacing w:lineRule="auto" w:line="360"/>
        <w:jc w:val="both"/>
        <w:rPr/>
      </w:pPr>
      <w:r>
        <w:rPr>
          <w:b/>
          <w:sz w:val="22"/>
        </w:rPr>
        <w:t>Dr. Kriton István:</w:t>
      </w:r>
      <w:r>
        <w:rPr>
          <w:sz w:val="22"/>
        </w:rPr>
        <w:t xml:space="preserve"> Hát az nem ebbe a körbe. Azt a törvény rendezi a jegyző helyettesítését.</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Jó, aki így egyetért ezzel a határozati javaslattal, kérem szépen, hogy szavazzon. (egyöntetű igen) Ellenszavazat, tartózkodás nincs? Köszönöm szépen.</w:t>
      </w:r>
    </w:p>
    <w:p>
      <w:pPr>
        <w:pStyle w:val="Normal"/>
        <w:rPr>
          <w:bCs/>
          <w:sz w:val="22"/>
        </w:rPr>
      </w:pPr>
      <w:r>
        <w:rPr>
          <w:rFonts w:eastAsia="Lucida Sans Unicode"/>
          <w:b/>
          <w:bCs/>
          <w:sz w:val="22"/>
          <w:lang w:eastAsia="zxx"/>
        </w:rPr>
        <w:t>Képviselő-testület</w:t>
      </w:r>
      <w:r>
        <w:rPr>
          <w:rFonts w:eastAsia="Lucida Sans Unicode"/>
          <w:b/>
          <w:sz w:val="22"/>
          <w:lang w:eastAsia="zxx"/>
        </w:rPr>
        <w:t xml:space="preserve"> </w:t>
      </w:r>
      <w:r>
        <w:rPr>
          <w:rFonts w:eastAsia="Lucida Sans Unicode"/>
          <w:bCs/>
          <w:sz w:val="22"/>
          <w:lang w:eastAsia="zxx"/>
        </w:rPr>
        <w:t>szavazott (szavazott 10 fő) 10 igen 0 nem 0 tartózkodás szavazattal az alábbi határozatot hozta:</w:t>
      </w:r>
    </w:p>
    <w:p>
      <w:pPr>
        <w:pStyle w:val="Normal"/>
        <w:spacing w:lineRule="auto" w:line="360"/>
        <w:jc w:val="both"/>
        <w:rPr>
          <w:bCs/>
          <w:sz w:val="22"/>
        </w:rPr>
      </w:pPr>
      <w:r>
        <w:rPr>
          <w:bCs/>
          <w:sz w:val="22"/>
        </w:rPr>
      </w:r>
    </w:p>
    <w:p>
      <w:pPr>
        <w:pStyle w:val="Normal"/>
        <w:ind w:left="2124" w:hanging="0"/>
        <w:rPr/>
      </w:pPr>
      <w:r>
        <w:rPr>
          <w:b/>
          <w:bCs/>
          <w:sz w:val="22"/>
          <w:u w:val="single"/>
        </w:rPr>
        <w:t>78/2008.(IV.04.) számú képviselő-testületi határozat</w:t>
      </w:r>
      <w:r>
        <w:rPr>
          <w:b/>
          <w:bCs/>
          <w:sz w:val="22"/>
        </w:rPr>
        <w:br/>
        <w:t>Délegyháza Község Önkormányzat Képviselő-testülete</w:t>
      </w:r>
    </w:p>
    <w:p>
      <w:pPr>
        <w:pStyle w:val="Normal"/>
        <w:ind w:left="2124" w:hanging="0"/>
        <w:jc w:val="both"/>
        <w:rPr>
          <w:b/>
          <w:b/>
          <w:bCs/>
          <w:sz w:val="22"/>
        </w:rPr>
      </w:pPr>
      <w:r>
        <w:rPr>
          <w:b/>
          <w:bCs/>
          <w:sz w:val="22"/>
        </w:rPr>
        <w:t>az ülés napirendjét az alábbiak szerint határozza meg:</w:t>
      </w:r>
    </w:p>
    <w:p>
      <w:pPr>
        <w:pStyle w:val="Heading3"/>
        <w:ind w:left="2124" w:hanging="0"/>
        <w:rPr/>
      </w:pPr>
      <w:r>
        <w:rPr>
          <w:sz w:val="22"/>
        </w:rPr>
        <w:t>Az Aljegyző feletti munkáltatói jogkör szabályozása, mely kimondja:</w:t>
      </w:r>
    </w:p>
    <w:p>
      <w:pPr>
        <w:pStyle w:val="TextBodyIndent"/>
        <w:rPr>
          <w:sz w:val="22"/>
        </w:rPr>
      </w:pPr>
      <w:r>
        <w:rPr>
          <w:sz w:val="22"/>
        </w:rPr>
        <w:t xml:space="preserve">Délegyháza Község Aljegyzője felett a jegyző gyakorolja az egyéb munkáltatói jogokat, amelyek nem tartoznak a Képviselő-testület </w:t>
      </w:r>
    </w:p>
    <w:p>
      <w:pPr>
        <w:pStyle w:val="Normal"/>
        <w:ind w:left="2124" w:hanging="0"/>
        <w:jc w:val="both"/>
        <w:rPr/>
      </w:pPr>
      <w:r>
        <w:rPr>
          <w:b/>
          <w:bCs/>
          <w:sz w:val="22"/>
        </w:rPr>
        <w:t>Hatáskörébe. Az aljegyző feletti egyéb munkáltatói jogok körébe tartozó ügyekben hozandó munkáltatói döntésekhez a polgármester előzetes írásbeli (alakszerű) egyetértése szükséges. A jegyző távollétében az aljegyző feletti egyéb munkáltatói jogkört a polgármester gyakorolja. Az aljegyző feletti munkáltatói jogok közül a Képviselő-testület hatáskörébe tartozik a kinevezés, a felmentés, az összeférhetetlenség megállapítása, a fegyelmi eljárás megindítása és a fegyelmi büntetés kiszabása munkáltatói jogkörök gyakorlása.</w:t>
      </w:r>
    </w:p>
    <w:p>
      <w:pPr>
        <w:pStyle w:val="Normal"/>
        <w:ind w:left="2124" w:hanging="0"/>
        <w:rPr/>
      </w:pPr>
      <w:r>
        <w:rPr>
          <w:b/>
          <w:bCs/>
          <w:sz w:val="22"/>
          <w:u w:val="single"/>
        </w:rPr>
        <w:t>Határidő:</w:t>
      </w:r>
      <w:r>
        <w:rPr>
          <w:b/>
          <w:bCs/>
          <w:sz w:val="22"/>
        </w:rPr>
        <w:t xml:space="preserve"> azonnal</w:t>
      </w:r>
    </w:p>
    <w:p>
      <w:pPr>
        <w:pStyle w:val="Normal"/>
        <w:ind w:left="2124" w:hanging="0"/>
        <w:rPr/>
      </w:pPr>
      <w:r>
        <w:rPr>
          <w:b/>
          <w:bCs/>
          <w:sz w:val="22"/>
          <w:u w:val="single"/>
        </w:rPr>
        <w:t>Felelős:</w:t>
      </w:r>
      <w:r>
        <w:rPr>
          <w:b/>
          <w:bCs/>
          <w:sz w:val="22"/>
        </w:rPr>
        <w:t xml:space="preserve"> Polgármester</w:t>
      </w:r>
    </w:p>
    <w:p>
      <w:pPr>
        <w:pStyle w:val="Normal"/>
        <w:spacing w:lineRule="auto" w:line="360"/>
        <w:jc w:val="both"/>
        <w:rPr>
          <w:b/>
          <w:b/>
          <w:bCs/>
          <w:sz w:val="22"/>
        </w:rPr>
      </w:pPr>
      <w:r>
        <w:rPr>
          <w:b/>
          <w:bCs/>
          <w:sz w:val="22"/>
        </w:rPr>
      </w:r>
    </w:p>
    <w:p>
      <w:pPr>
        <w:pStyle w:val="Normal"/>
        <w:spacing w:lineRule="auto" w:line="360"/>
        <w:jc w:val="both"/>
        <w:rPr/>
      </w:pPr>
      <w:r>
        <w:rPr>
          <w:sz w:val="22"/>
        </w:rPr>
        <w:t xml:space="preserve"> </w:t>
      </w:r>
      <w:r>
        <w:rPr>
          <w:sz w:val="22"/>
        </w:rPr>
        <w:t xml:space="preserve">Ugyan-e témakörben a második határozati javaslat. Az aljegyző feletti munkáltatói jogkör képviselő testületi határozattal elfogadott szabályai, bele kell foglalni a képviselő testület rendelet alkotás szabályai szerint előkészítés alatt álló és a többszöri módosításokkal egységes szerkezetbe foglalásra kerülő szervezeti és működési szabályzatába, valamint a Polgármesteri Hivatal ügyrendjében. Ehhez van- e valakinek hozzászólása? Amennyiben nincs kérem szépen, aki ezzel a határozattal egyetért, szavazzon most. Köszönömszépen. Ellenszavazat? Tartózkodás nincs. Köszönöm szépen. </w:t>
      </w:r>
    </w:p>
    <w:p>
      <w:pPr>
        <w:pStyle w:val="Normal"/>
        <w:rPr>
          <w:bCs/>
          <w:sz w:val="22"/>
        </w:rPr>
      </w:pPr>
      <w:r>
        <w:rPr>
          <w:rFonts w:eastAsia="Lucida Sans Unicode"/>
          <w:b/>
          <w:bCs/>
          <w:sz w:val="22"/>
          <w:lang w:eastAsia="zxx"/>
        </w:rPr>
        <w:t>Képviselő-testület</w:t>
      </w:r>
      <w:r>
        <w:rPr>
          <w:rFonts w:eastAsia="Lucida Sans Unicode"/>
          <w:b/>
          <w:sz w:val="22"/>
          <w:lang w:eastAsia="zxx"/>
        </w:rPr>
        <w:t xml:space="preserve"> </w:t>
      </w:r>
      <w:r>
        <w:rPr>
          <w:rFonts w:eastAsia="Lucida Sans Unicode"/>
          <w:bCs/>
          <w:sz w:val="22"/>
          <w:lang w:eastAsia="zxx"/>
        </w:rPr>
        <w:t>szavazott (szavazott 10 fő) 10 igen 0 nem 0 tartózkodás szavazattal az alábbi határozatot hozta:</w:t>
      </w:r>
    </w:p>
    <w:p>
      <w:pPr>
        <w:pStyle w:val="Normal"/>
        <w:ind w:left="2124" w:hanging="0"/>
        <w:rPr>
          <w:b/>
          <w:b/>
          <w:bCs/>
          <w:sz w:val="22"/>
          <w:u w:val="single"/>
        </w:rPr>
      </w:pPr>
      <w:r>
        <w:rPr>
          <w:b/>
          <w:bCs/>
          <w:sz w:val="22"/>
          <w:u w:val="single"/>
        </w:rPr>
        <w:t>79/2008.(IV. 04.) számú képviselő-testületi határozat</w:t>
      </w:r>
    </w:p>
    <w:p>
      <w:pPr>
        <w:pStyle w:val="TextBodyIndent"/>
        <w:rPr/>
      </w:pPr>
      <w:r>
        <w:rPr>
          <w:sz w:val="22"/>
        </w:rPr>
        <w:t>Délegyháza Község Önkormányzat Képviselő-testülete</w:t>
      </w:r>
    </w:p>
    <w:p>
      <w:pPr>
        <w:pStyle w:val="Normal"/>
        <w:ind w:left="2124" w:hanging="0"/>
        <w:jc w:val="both"/>
        <w:rPr>
          <w:b/>
          <w:b/>
          <w:bCs/>
          <w:sz w:val="22"/>
        </w:rPr>
      </w:pPr>
      <w:r>
        <w:rPr>
          <w:b/>
          <w:bCs/>
          <w:sz w:val="22"/>
        </w:rPr>
        <w:t>az ülés napirendjét az alábbiak szerint határozza meg:</w:t>
      </w:r>
    </w:p>
    <w:p>
      <w:pPr>
        <w:pStyle w:val="Normal"/>
        <w:ind w:left="2124" w:hanging="0"/>
        <w:jc w:val="both"/>
        <w:rPr>
          <w:b/>
          <w:b/>
          <w:bCs/>
          <w:sz w:val="22"/>
          <w:u w:val="single"/>
        </w:rPr>
      </w:pPr>
      <w:r>
        <w:rPr>
          <w:b/>
          <w:bCs/>
          <w:sz w:val="22"/>
          <w:u w:val="single"/>
        </w:rPr>
        <w:t>Rendeletalkotás előkészítéséről szóló határozat, mely kimondja:</w:t>
      </w:r>
    </w:p>
    <w:p>
      <w:pPr>
        <w:pStyle w:val="Normal"/>
        <w:ind w:left="2124" w:hanging="0"/>
        <w:jc w:val="both"/>
        <w:rPr>
          <w:b/>
          <w:b/>
          <w:bCs/>
          <w:sz w:val="22"/>
        </w:rPr>
      </w:pPr>
      <w:r>
        <w:rPr>
          <w:b/>
          <w:bCs/>
          <w:sz w:val="22"/>
        </w:rPr>
        <w:t>Az aljegyző feletti jogkör képviselő-testületi határozattal elfogadott szabályait bele kell foglalni a Képviselő-testület -rendeletalkotás szabályai szerint előkészítés alatt álló és a többszöri módosításokkal egységes szerkezetbe foglalásra kerülő- Szervezeti és Működési Szabályzatába, valamint a polgármesteri hivatal Ügyrendjébe.</w:t>
      </w:r>
    </w:p>
    <w:p>
      <w:pPr>
        <w:pStyle w:val="Normal"/>
        <w:ind w:left="2124" w:hanging="0"/>
        <w:rPr/>
      </w:pPr>
      <w:r>
        <w:rPr>
          <w:b/>
          <w:bCs/>
          <w:sz w:val="22"/>
          <w:u w:val="single"/>
        </w:rPr>
        <w:t>Határidő:</w:t>
      </w:r>
      <w:r>
        <w:rPr>
          <w:b/>
          <w:bCs/>
          <w:sz w:val="22"/>
        </w:rPr>
        <w:t xml:space="preserve"> 2008. II. negyedév</w:t>
      </w:r>
    </w:p>
    <w:p>
      <w:pPr>
        <w:pStyle w:val="Normal"/>
        <w:ind w:left="2124" w:hanging="0"/>
        <w:rPr/>
      </w:pPr>
      <w:r>
        <w:rPr>
          <w:b/>
          <w:bCs/>
          <w:sz w:val="22"/>
          <w:u w:val="single"/>
        </w:rPr>
        <w:t>Felelős:</w:t>
      </w:r>
      <w:r>
        <w:rPr>
          <w:b/>
          <w:bCs/>
          <w:sz w:val="22"/>
        </w:rPr>
        <w:t xml:space="preserve"> Polgármester</w:t>
      </w:r>
    </w:p>
    <w:p>
      <w:pPr>
        <w:pStyle w:val="Normal"/>
        <w:spacing w:lineRule="auto" w:line="360"/>
        <w:jc w:val="both"/>
        <w:rPr>
          <w:b/>
          <w:b/>
          <w:bCs/>
          <w:sz w:val="22"/>
        </w:rPr>
      </w:pPr>
      <w:r>
        <w:rPr>
          <w:b/>
          <w:bCs/>
          <w:sz w:val="22"/>
        </w:rPr>
      </w:r>
    </w:p>
    <w:p>
      <w:pPr>
        <w:pStyle w:val="Normal"/>
        <w:spacing w:lineRule="auto" w:line="360"/>
        <w:jc w:val="both"/>
        <w:rPr>
          <w:sz w:val="22"/>
        </w:rPr>
      </w:pPr>
      <w:r>
        <w:rPr>
          <w:sz w:val="22"/>
        </w:rPr>
        <w:t>A napirend második pontjára megkérem Dr. Riebl Antal képviselőt, hogy terjessze elő az indítványát.</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Köszönöm a lehetőséget polgármester asszony. Előjáróban a jegyzőkönyv számára szeretném mondani, hogy ennek a napirendi pontnak nem vagyok az előterjesztője. Az ügy előzménye az, hogy Bulyáki Antal képviselőtársammal és Szilveszter Lajos képviselő társammal a hatályos Szervezet és működés szabályzatok 7. §. (7) bekezdése szerint rendkívüli testületi ülés összehívását kezdeményeztük, figyelemmel arra, hogy a március elején tartott testületi ülésen a folyamatban lévő fegyelmi eljárás vizsgáló biztosa, Domán Zsuzsának képviselőtársamnak felmondott. Miután fegyelmi eljárás vizsgáló biztos nélkül, legalábbis nehézkesen valósulhat meg. Ezért indítványoztuk vizsgáló biztos kijelölését, másrész ugyanezen az ülésen, március elején nem fogadta el a képviselő testület minősített  többsége azt, hogy a vizsgálatot függesszük fel, ezért arra konkruzióra jutottuk a képviselő társaimmal, ami ezen az ominózus március ülésen a jegyző úr is, aljegyző úr is osztott ( Dr. gr Bethlen Istvánné: Akkor még helyettes jegyző.) igen. Tehát akkor Kriston úr, dr. Kriston úr is osztott, hogy a fegyelmi eljárást folytatni kell és ahogy már mondtam fegyelmi eljárás nincs vizsgáló biztos nélkül, ebből az adódik, hogy választanunk kellene vizsgáló biztost. Erre vonatkozóan kellene döntést hozni mindazonáltal a rendelkezésemre álló rövid idő alatt felmértem mindazokat a törvénysértéseket, amelyeket ebben a fegyelmi eljárásban, ami képviselő testületünk elkövetett és ezt írásos formában most itt kiosztanám. Négy pontban foglaltam össze, így könnyebben tudjuk majd követni azokat a megállapításokat. Jegyzőkönyvnek majd csatolunk egyet, jó Vanda? Tehát miről is van szó. Először is arról van szó, hogy az általunk ismert képviselő, illetve vizsgáló biztosi jelentés, nem tartalmazott arra nézve megállapítást, hogy ez a vonatkozó jogszabály 51. szakaszában foglalt szubjektív határidőnek minősülő 3 hónap megtartott-e vagy sem. Erre vonatkozóan intéztem kérdést a polgármester asszonyhoz, erre nem válaszolt. Tehát minimum ez a kérdés megválaszolatlan, az én álláspontom szerint. Tehát nem tudjuk, hogy mikor értesült arról, ami jelenleg fegyelmi eljárás tárgyát képezi. Az meg külön nem tudjuk, hogy kitől és milyen körülmények között. De ez még a legkevesebb gond. Az októberben elrendelt határozat miszerint Bánfalvi Sándornét függesszük fel az állásából, úgy született meg, hogy abban részt vett a vizsgáló biztos maga, ez pedig jogszabálysértő. Itt is leírtam a Legfelsőbb Bíróság eseti döntését, PH 2002/3/75 számon kiadott ítéletét, amelyben rögzíti hogy ha figyelmi tanács eljárásában, itt a fegyelmi tanácson értelemszerűen a képviselő testületet kell érteni és döntés hozatalban kitalál személy vett részt, nem is kell vizsgálni a fegyelmi ügy tárgyát, az értelmét, vizsgálat nélkül hatályon kívül kell helyezni. A harmadik pont az volt, hogy Domán Zsuzsa Vizsgáló Biztos asszony lezárta a vizsgálatát, a fegyelmi eljárás bizonyos szakasz lezárult. Mert, hogy 3 részből áll a fegyelmi eljárás, a fegyelmi eljárás megindításából, a vizsgáló biztos kinevezéséből, magából a vizsgálatból és végül a fegyelmi tanács döntéséből és, amint mondtam a fegyelmi tanácson értelemszerűen a Képviselő-testületet kell érteni. A vizsgáló biztos a vizsgálatát lezáró jelentésben értelemszerűen nem mondhatja azt, hogy a vizsgálatot függesszék fel, mert nem folyik vizsgálat, lezárul ezzel a jelentéssel. És így ez nem értelmezhető ez a kitétel a fegyelmi eljárás tárgyalási szakban illetve ennek felfüggesztése …(</w:t>
      </w:r>
      <w:r>
        <w:rPr>
          <w:b/>
          <w:bCs/>
          <w:sz w:val="22"/>
        </w:rPr>
        <w:t>jegyzőkönyv vezető: nem értem a szót</w:t>
      </w:r>
      <w:r>
        <w:rPr>
          <w:sz w:val="22"/>
        </w:rPr>
        <w:t>) kizárt, arra lehetőség lett  volna a vizsgálat időszaka alatt erre egyébként Bánfalvi Sándorné jogi képviselője is felhívta a figyelmet, sajnos nekem ezt az álláspontját osztanom kell.  Negyedik és egyben legsúlyosabb pont, hogy a vizsgáló biztosi jelentés olyan tanúkra hivatkozott, akikről kiderült, hogy a vizsgálati eljárás során egyáltalán nem kerültek meghallgatásra. Az ő tanúkihallgatásukról értelemszerűen nem készülhetett jegyzőkönyv. Őket az igazmondási kötelezettségre és a hamis tanúzás jog következményeire senki nem hívta föl.  Ezek olyan súlyos eljárás jogi problémák, amelyek úgy gondolom, nem tesznek lehetővé olyan vizsgálatot, ahol fegyelmi eljárás elkövetését megalapozottan tudná megállapítani a képviselő testület. És ezért a magam részéről KTV 55/a szakasz első bekezdés alapján indítványozom, hogy Bánfavi Sándorné jegyző ellen a képviselő testület szüntesse meg a fegyelmi eljárást. Csak zárójelben említem meg, hogy amennyiben netán a szubjektív 3 hónapos határidő is eltelt volna a felfedezéstől, akkor pedig ugyanezen jogszabály B pontjában fennálló megszüntetési ok is helyt kaphat. Kérem, hogy a tisztelt képviselő testület vizsgálja meg ezt a kérdést és lelkiismerete szerint a legjobban döntsön, mert okai súlyos ….…(jegyzőkönyv vezető: nem értem a szót) kell hoznunk, hogy ha jogszabályellenesen döntünk. Köszönöm a szót.</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Köszönöm szépen. Én azt javaslom (dr. Kriston István: kérek szót) rendbe, én csak arra gondoltam, hogy én ezt az ügyvéd uraknak ezt átadnám, mert én ezzel nem tudok mit kezdeni. Szerintem, ehhez kell majd egy vizsgáló biztost kijelölni.</w:t>
      </w:r>
    </w:p>
    <w:p>
      <w:pPr>
        <w:pStyle w:val="Normal"/>
        <w:spacing w:lineRule="auto" w:line="360"/>
        <w:jc w:val="both"/>
        <w:rPr>
          <w:sz w:val="22"/>
        </w:rPr>
      </w:pPr>
      <w:r>
        <w:rPr>
          <w:sz w:val="22"/>
        </w:rPr>
      </w:r>
    </w:p>
    <w:p>
      <w:pPr>
        <w:pStyle w:val="Normal"/>
        <w:spacing w:lineRule="auto" w:line="360"/>
        <w:jc w:val="both"/>
        <w:rPr/>
      </w:pPr>
      <w:r>
        <w:rPr>
          <w:b/>
          <w:sz w:val="22"/>
        </w:rPr>
        <w:t>Dr. Kriton István</w:t>
      </w:r>
      <w:r>
        <w:rPr>
          <w:sz w:val="22"/>
        </w:rPr>
        <w:t>: Először szeretnék majd a jogszabályi részekhez hozzászólni, na most én aljegyzőként kívánok ehhez hozzászólni. Annál jogkörömnél fogva, törvényességi részéről tehát én nem érdemben kívánok most nyilatkozni, hanem a törvényesség részéből itt nem jog végzett emberek ülnek, tehát nyilvánvalóan el kell mondanom az eljárási szabályokat ezzel kapcsolatban. Részben ugye ebbe az indítványba fel vannak sorolva, jogszabályhelyeken megjelölve. A következőt szeretném mondani, hangsúlyozom ez a törvényességi álláspontom, tehát én ezt így kérem rögzíteni a jegyzőkönyv számára, hogy aljegyzőként törvényességi észrevételt teszek a következők szerint: az első a mai ülést a 3 képviselő úrnak az indítványára, Bánfalviné fegyelmi ügye vizsgáló biztos kinevezése címszóval került összehívásra, tehát meg lett nevezve a napirend. Most a következőt szeretném mondani, múltkor is az eljárási szakaszoknak az értelmezése, amit a képviselő úr itt jelzett. Tehát nekem az a véleményem, hogy ahhoz hogy ezeket a kérdéseket itt tárgyaljuk, ezek a kérdések és szerintem ebben nincsen vita a képviselő úr és köztem. Ezek a kérdések, a képviselő testület, mint fegyelmi tanács ülésére tartoznak. Tehát ebbe azt hiszem nem, mert most beazonosítottam egy-két paragrafust hirtelen és ezek fegyelmi tanács dönthet ezekben a kérdésekben, tehát ilyen, hogy objektív, szubjektív határidők megtartása stb. Következésképpen nekem az aggályom most, hogy nem fegyelmi tárgyalás lett most összehívva. Tudni illik, megmondom, mire alapozom ezt, kitűzött napirendbe az szerepel, hogy a vizsgáló biztos kijelölése. Én múltkor elmondtam, hogy a képviselő testületnek a kabátja ebben a fegyelmi ügyekben 2 kabátja van, az első kabátja, amikor elindítja meg kijelöli a vizsgáló biztost, akkor munkáltatói jogkör gyakorlójaként lép fel, amikor meg már a vizsgáló biztos ki van nevezve, előterjeszti a jelentését és a jelentését tárgyalja, akkor már fegyelmi tárgyalás van és fegyelmi tanácsként jár el. A gondom a következő szerintem most nem fegyelmi tárgyalás lett összehívva és nem fegyelmi tanácsként jár a testület, hanem a vizsgáló biztost munkáltatói jogkör gyakorlójaként kell, hogy kijelölje. Nem mindegy egyébként, tudni az első esetben ha akarja, ha nem köteles gyakorolni a munkáltatói jogokat, mert senki munkáltatói jogkört gyakorló személy nem maradhat, nem maradhat. Tehát olyan, hogy akarom meg elfogult vagyok, nem tetszik, meg tetszik ilyen nincsen. Tehát az én jogértelmezésemben a munkáltatói jogkör gyakorlása esetén elfogultság bármi fogalmilag kizárt. A fegyelmi tanács eljárásában már passzust is ír a jog, lehet, vizsgálni kell, de munkáltatóként én nem vizsgálhatom azt, hogy én most nem akarom, mert valamilyen oknál fogva. Kérem szépen, pl. hozzátartozó esetében merülne ez föl, akkor is munkáltató, mert valahogy valamikor a testület hozzájárult ahhoz, hogy valakit alkalmazzanak és a hozzátartozójával kapcsolatban csak úgy léphete jogviszonyba a hozzátartozójával mondjuk testület tagjaként valaki, mert munkáltatói jogkört gyakorol fölötte. Tehát én gondolom, hogy a mai ülés de erről lehet vitát nyitni természetesen, szerintem a mai ülés munkáltatói jogkör gyakorlása.</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Elnézést hadd szóljak annyit közbe, megkaptuk Bulyáki Antal képviselő, Szilveszer Lajos képviselő, Dr. Riebl Antal képviselő levelét itt áll Bánfalvi Sándorné fegyelmi ügye, új vizsgáló biztos kijelölése. Tehát ez a napirendi pont vizsgáló biztos kijelölése, de itt is az van, hogy indítványozzuk, hogy képviselő testületünk haladéktalanul jelöljön ki vizsgáló biztost a fegyelmi eljárás lebonyolításához. Ezt önök javasolták. Ez volt a mai napirendi pont, ezért nem is hoztunk ügyvédet. </w:t>
      </w:r>
    </w:p>
    <w:p>
      <w:pPr>
        <w:pStyle w:val="Normal"/>
        <w:spacing w:lineRule="auto" w:line="360"/>
        <w:jc w:val="both"/>
        <w:rPr>
          <w:sz w:val="22"/>
        </w:rPr>
      </w:pPr>
      <w:r>
        <w:rPr>
          <w:sz w:val="22"/>
        </w:rPr>
      </w:r>
    </w:p>
    <w:p>
      <w:pPr>
        <w:pStyle w:val="Normal"/>
        <w:spacing w:lineRule="auto" w:line="360"/>
        <w:jc w:val="both"/>
        <w:rPr/>
      </w:pPr>
      <w:r>
        <w:rPr>
          <w:b/>
          <w:sz w:val="22"/>
        </w:rPr>
        <w:t>Dr. Kriton István:</w:t>
      </w:r>
      <w:r>
        <w:rPr>
          <w:sz w:val="22"/>
        </w:rPr>
        <w:t xml:space="preserve"> Ugye alakszerű javaslat, ugye tényleg ez az alakszerű javaslat, de az összefüggése a fegyelmi tanácsnak és munkáltatói jogkört gyakorló testületnek az, hogy kérem szépen a fegyelmi tanács ülésének nem így kell felállni, a fegyelmi tanács ülésén a képviselő nem tehet indítványt. Tudni illik a következőképp kell dönteni, azért kell vizsgáló biztost haladéktalanul és sürgősen kijelölni a munkáltatói jogkör gyakorlójának, mert akit a munkáltatói jogkör gyakorlója kinevez az képviseli közigazgatási szervet az-az ügyész a fegyelmi eljárásban, a fegyelmi tárgyaláson, jó ezt most csak én képletesen mondom. Értsük meg fegyelmi bíróságként kell, hogy eljárjon a testület, mosta képletes szavakat mondom, hogy jobban lehessen érzékelni a jognak ezt a, mi distinkciónak hívjuk, tehát megkülönböztetését. Gyakorlatilag bíróssággá kell átalakulni, itt áll a vizsgáló biztos a jelentésében foglaltakat képviseli. Az, hogy nem vehet részt az eljárásban az azt jelenti, hogy tagként nem vehet részt, de a közigazgatási szervet a fegyelmi tárgyaláson, a fegyelmi bíróság tárgyalásán a közigazgatási szervezet,  a polgármesteri hivatalt a vizsgáló biztos képviseli. Ő tesz indítványt, javaslatot, véleményt, minősítő ügyiratokat tesz be, bizonyítékokat szolgáltat stb. ezt ő előterjeszti, hát eleve így kerülhet összehívásra. A másik oldalon az eljárás alá vont személy van a védőjével, ugye aki védekezhet ez ellen. A testület pedig itt kell, hogy üljön, és a következőket mondhatja, kérek még tanúkat, kérek bizonyítékokat, keressünk meg még más szerveket, úgy, mint a bíróság egyszerűen újra tárgyalja az ügyet. Tehát ezt a felállást most én szerintem mivel nem így lett összehívva ez a testület nem lehet így átugorni, már múltkor is azt szerettem volna a nagy tudású kollégámnak és képviselő úrnak mondani, hogy nem lehet átugorni eljárási alaki formákat, tehát én azt gondolom, hogy ha vizsgáló biztost jelölünk ki azt a fegyelmi tanács nem teheti. Azt a munkáltatói jogkör gyakorlója, tehát meg kell különböztetni a munkáltatói jogkörként eljáró testületet a fegyelmi tanácsként eljáró, egészen másról kellene szó lenni, arról kellene most beszélni, hogy elkövette-e, vétkesen követte el, nem követte el, felmentjük, nem mentjük. Tehát csak most mondom, tehát nem akarom idézni most a törvényt. Tehát szumma-szummárum nekem az a véleményem, ki kell jelölni egy vizsgáló biztost haladéktalanul, én ezt nagyon szeretném javasolni ezt a testület meg tenné, mert nincsen pillanatnyilag, ha nincs vizsgáló biztos nem lehet fegyelmi eljárást tartani. Tehát azt, amit az ügyvéd úr most és a képviselő úr javasolt, vizsgáló biztos nélkül ugyan úgy sérül a fegyelmi tárgyalás joga, ahogy a védő is megkövetelhetné, hogy ugye minden védelmi jogot kapjon meg a fegyelmi tárgyaláson. Ha nincs a közigazgatási szervnek nincs képviselője itt a fegyelmi tárgyaláson , nincs egy vizsgáló biztos erről nem tud tárgyalni a testület. Az lenne a véleményem, ha egyébként is számos eljárási kifogása van, ami teljesen benne van a fegyelmi tárgyalásban, ilyeneket nyilvánvaló kifogásolni lehet. Tehát én nem azt mondom, hogy képviselők nem szólhatnak hozzá, nehogy félreértsék a tehát én azt gondolom, hogy ezeknek az indítványoknak a fegyelmi tárgyaláson, a fegyelmi bíróság tagjaként hangozhat el, ill. kerülhet vizsgálat alá. Azt mondom, hogy jelöljön ki a munkáltató jogkör gyakorlója a testület, jelöljön ki vizsgáló biztost, adja meg a lehetőségét annak, hogy egy fegyelmi tárgyalás tisztességesen átnézze az anyagokat és képviselhesse a közigazgatási szervnek az álláspontját. Tehát mindkét fél jogai nem sérülhetnek, sem a közigazgatási szervé, sem az eljárás alá vont személyé és akkor így tiszta kép van. Én azt mondom, hogy meg lehetne egyezni haladéktalanul abba, hogy melyik lenne ez a nap, tehát úgy gondolom, hogy adott esetben szó lehet róla, ha nem tudom mi lesz a vizsgáló biztosnak az álláspontja ezzel kapcsolatban, mert elég nehéz egy olyan vizsgáló biztosi pozícióba beleesni, ahol egy korábbi vizsgálattal kellene azonosulni. Nem gondolom, hogy egy most kijelölésre kerülő vizsgáló biztosnak azonosulni kellene az eddigi vizsgálati anyaggal, hanem ahhoz hogy ő képviselje a közig. Szerv álláspontját azt igenis kritikailag felül kell vizsgálnia és a saját véleményét hangsúlyozom a vizsgáló biztos ugyan a közig szervet képviseli, de saját véleményét kell, hogy előterjessze a fegyelmi bíróságon. Hát kérem szépen ugye ide vezetnek az eljárási anomáliák, hogy valahol semmi sem kerek. (Dr. gr. Bethlen Istvánné: Bednárik képviselő) de próbáljuk már helyre rakni, döcögjön valamilyen menetbe ez a kerék.</w:t>
      </w:r>
    </w:p>
    <w:p>
      <w:pPr>
        <w:pStyle w:val="Normal"/>
        <w:spacing w:lineRule="auto" w:line="360"/>
        <w:jc w:val="both"/>
        <w:rPr>
          <w:sz w:val="22"/>
        </w:rPr>
      </w:pPr>
      <w:r>
        <w:rPr>
          <w:sz w:val="22"/>
        </w:rPr>
        <w:t xml:space="preserve"> </w:t>
      </w:r>
    </w:p>
    <w:p>
      <w:pPr>
        <w:pStyle w:val="Normal"/>
        <w:spacing w:lineRule="auto" w:line="360"/>
        <w:jc w:val="both"/>
        <w:rPr/>
      </w:pPr>
      <w:r>
        <w:rPr>
          <w:b/>
          <w:sz w:val="22"/>
        </w:rPr>
        <w:t>Bednárik László</w:t>
      </w:r>
      <w:r>
        <w:rPr>
          <w:sz w:val="22"/>
        </w:rPr>
        <w:t>. Mondhatom.</w:t>
      </w:r>
    </w:p>
    <w:p>
      <w:pPr>
        <w:pStyle w:val="Normal"/>
        <w:spacing w:lineRule="auto" w:line="360"/>
        <w:jc w:val="both"/>
        <w:rPr>
          <w:b/>
          <w:b/>
          <w:sz w:val="22"/>
        </w:rPr>
      </w:pPr>
      <w:r>
        <w:rPr>
          <w:b/>
          <w:sz w:val="22"/>
        </w:rPr>
      </w:r>
    </w:p>
    <w:p>
      <w:pPr>
        <w:pStyle w:val="Normal"/>
        <w:spacing w:lineRule="auto" w:line="360"/>
        <w:jc w:val="both"/>
        <w:rPr/>
      </w:pPr>
      <w:r>
        <w:rPr>
          <w:b/>
          <w:sz w:val="22"/>
        </w:rPr>
        <w:t>Dr. gr. Bethelen Istvánné:</w:t>
      </w:r>
      <w:r>
        <w:rPr>
          <w:sz w:val="22"/>
        </w:rPr>
        <w:t xml:space="preserve"> Igen.</w:t>
      </w:r>
    </w:p>
    <w:p>
      <w:pPr>
        <w:pStyle w:val="Normal"/>
        <w:spacing w:lineRule="auto" w:line="360"/>
        <w:jc w:val="both"/>
        <w:rPr>
          <w:sz w:val="22"/>
        </w:rPr>
      </w:pPr>
      <w:r>
        <w:rPr>
          <w:sz w:val="22"/>
        </w:rPr>
      </w:r>
    </w:p>
    <w:p>
      <w:pPr>
        <w:pStyle w:val="Normal"/>
        <w:spacing w:lineRule="auto" w:line="360"/>
        <w:jc w:val="both"/>
        <w:rPr/>
      </w:pPr>
      <w:r>
        <w:rPr>
          <w:b/>
          <w:sz w:val="22"/>
        </w:rPr>
        <w:t>Bednárik László:</w:t>
      </w:r>
      <w:r>
        <w:rPr>
          <w:sz w:val="22"/>
        </w:rPr>
        <w:t xml:space="preserve"> Egyetértek, hogy 3 képviselő társam indítványozta ennek a problémának a megoldását, miszerint a Zsuzsa lemondott ugye, vizsgáló biztos nélkül maradt a fegyelmi ügy, az addig rendben is van, tehát az én véleményem az, hogy most másik vizsgáló biztost kell, hogy kijelöljön a képviselő testület. Ehhez képest elkezdtük volna itt vizsgálni az előző vizsgáló biztos munkáját, hát, ami szerintem, nem ide tartozik. Tehát én azt szeretném kérni a képviselő társamtól, hogy akkor tegyen a vizsgáló biztos személyére.</w:t>
      </w:r>
    </w:p>
    <w:p>
      <w:pPr>
        <w:pStyle w:val="Normal"/>
        <w:spacing w:lineRule="auto" w:line="360"/>
        <w:jc w:val="both"/>
        <w:rPr>
          <w:b/>
          <w:b/>
          <w:sz w:val="22"/>
        </w:rPr>
      </w:pPr>
      <w:r>
        <w:rPr>
          <w:b/>
          <w:sz w:val="22"/>
        </w:rPr>
      </w:r>
    </w:p>
    <w:p>
      <w:pPr>
        <w:pStyle w:val="Normal"/>
        <w:spacing w:lineRule="auto" w:line="360"/>
        <w:jc w:val="both"/>
        <w:rPr/>
      </w:pPr>
      <w:r>
        <w:rPr>
          <w:b/>
          <w:sz w:val="22"/>
        </w:rPr>
        <w:t>Dr. Riebl Antal:</w:t>
      </w:r>
      <w:r>
        <w:rPr>
          <w:sz w:val="22"/>
        </w:rPr>
        <w:t xml:space="preserve"> Szeretnék egy-két dolgot hozzátenni, mert ez egy nagyon speciális helyzet szerintem Magyarországon nem fordult elő olyan, hogy vizsgáló biztos lemondott volna erről a tisztről, meg azt sem hallottam, hogy meghalt volna vagy mondjuk elvesztette volna cselekvő képességét, ami mind azt okozta volna, amiben jelen helyzetben voltunk. Illetve még egy speciális helyzet merült föl, hogy akkor történt ez a lemondás, amikor a vizsgálati jelentés már elkészült és az eljárás fegyelmi tárgyalás szakaszában van. Ebben nem lehet visszamenni, meggyőződésem szerint a vizsgálati szakaszra, hogy így mondjuk, tehát nem lehet az előbbi büntetés jogi pl. élve visszamenni az ügyészi szakaszba, amikor már bírósági tárgyalási szakaszban vagyunk. Gondolom, hogy ezzel egyetértünk. A vizsgáló biztos személyének kijelölése pusztán az én meggyőződésem szerint formalitás, hiszen a vizsgáló biztos újabb vizsgálatot nem végezhet az ügyben, tekintettel arra, hogy ez egy új fegyelmi eljárás lenne és akkor az objektív ill. bocsánat a szubjektív határidő eltelt volna már. Hiszen már 6 hónapja is megindult ez az eljárás, itt pedig eljárás jogi akadályok vannak. Tehát, hogy ha bármilyen nyilvánvaló hiba nélkül lefolytatni ezt az eljárást nem lehet más megoldás, mint az, hogy az én érdemi javaslatomat vizsgáljuk fegyelmi tárgyalás keretében, hiszen, mint mondtam a vizsgáló biztos már megtette a maga kötelességét, vizsgálódott. Ugye a rendelkezésre álló 2- szer 15 nap alatt, ennyi áll a rendelkezésére. Szeretném mindenki figyelmét felhívni, hogy valóban van a legfelsőbb bíróságnak egy eseti döntése, ami Balázs ügyvád úr előszeretettel hivatkozott, hogy még pedig az, hogy a törvénybe megfogalmazott 2-szer 15 napos határidő, ami vizsgáló biztos rendelkezésére. Extrém esetben 2–szer 15 nap egyébként. Az eljárás gyorsító jogszabály tételek, hogy így mondjam és nem jogvesztő tételek, ez a BH 1997464-es számú jogesetet taglalja, ugyanakkor van egy generális tilalom még pedig az, hogy a munkáltató nem élhet vissza jogaival, tehát amikor a jogszabály eleve egy fegyelmi eljárást rövid időtartamra határoz meg, akkor nem lehet immár 6 hónapja döntést hozni és mindenféle eljárási trükkökkel az érdemi döntést megakadályozni. Mindenki figyelmébe ajánlom a Munkaügyi Értesítő Közalkalmazotti Figyelő 2000. áprilisi számát, az Interneten olvasható, annak is az utolsó bekezdését 119. oldalról, amely kifejezetten azt mondja, hogy az előzmények nem mondom, hogy ez természetesen nem jelent egyfajta abszolút felmentést az eljárás lefolytatására vonatkozó határidők betartása alól. Ezen határidő megsértése megítélésünk szerint, már mint a szerzőké , megítélésünk szerint csak indokolt esetben és csak a szükséges időtartamot tolerálható, mindez nem vezethet a munkáltató rendelkezés ellenes joggyakorlásához, a fegyelmi jogkörrel való visszaéléshez, amint leírtam mi már többszörösen fegyelmi jogkörünkkel visszaélésszerűen gyakoroljuk most akarva akaratlanul. Úgy gondolom, hogy ez olyan súlyos eljárás jogi hiba, amely semmiképp sem vezet fegyelmi felelősség megállapításához, egyébként a jogszabály helynek az 55. szakasz, 55/a szakasz első bekezdésének b pontja alapján egyéb okokból nem lehet fegyelmi büntetést megállapítani. Meggyőződésem szerint. </w:t>
      </w:r>
    </w:p>
    <w:p>
      <w:pPr>
        <w:pStyle w:val="Normal"/>
        <w:spacing w:lineRule="auto" w:line="360"/>
        <w:jc w:val="both"/>
        <w:rPr>
          <w:b/>
          <w:b/>
          <w:sz w:val="22"/>
        </w:rPr>
      </w:pPr>
      <w:r>
        <w:rPr>
          <w:b/>
          <w:sz w:val="22"/>
        </w:rPr>
      </w:r>
    </w:p>
    <w:p>
      <w:pPr>
        <w:pStyle w:val="Normal"/>
        <w:spacing w:lineRule="auto" w:line="360"/>
        <w:jc w:val="both"/>
        <w:rPr/>
      </w:pPr>
      <w:r>
        <w:rPr>
          <w:b/>
          <w:sz w:val="22"/>
        </w:rPr>
        <w:t>Dr. gr. Bethlen Istvánné:</w:t>
      </w:r>
      <w:r>
        <w:rPr>
          <w:sz w:val="22"/>
        </w:rPr>
        <w:t xml:space="preserve"> Sajnos jegyző urat kell megkérnem, mert én itt részemről bent vagyok az erdőben. </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Kérem szépen csak jogilag szólok továbbra is hozzá.</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Én is csak jogilag szóltam hozzá. </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Ez egy nagyon érdekes helyzet, egy teljesen ilyen abszolút specialitás ez a helyzet, mert arról van szó, hogy ha tényleg szorosan vesszük ezeket a fegyelmi eljárási cselekményeket, akkor megtörtént ez, megtörtént nem tudom a tanúk meghallgatása, megtörtént az eljárás alatt álló személy meghallgatása, bizonyítékok beszerzése stb. Kétségtelen, az viszont, hogy egy vizsgáló biztos tud-e ezzel azonosulni. Azt már én valahogy, tehát ezt szituációt, jogi szituációt föl kell oldani, hogy ha egy most kinevezett vizsgáló biztos nem tud azonosulni ezzel, sőt mondom azt, hogy az itt megállapított számtalan eldöntendő kérdésben kellene a fegyelmi tanácsnak állást foglalni, ebben amit most az ügyvéd úr előterjesztett. Ebbe a vizsgáló biztosnak ugye az álláspontját, a véleményét ebbe oda kell tenni, hát valakinek a közig. szervet is kell képviselni, mert az ügyvéd úr illetve a  képviselő úr jelen esetben a fegyelmi tanács Bíróságnak egyik tagjának az álláspontja ez. Tehát, ha úgy tetszik, tehát kifejtette az ügyvéd úr, mint a fegyelmi bíróság tagja, hogy a számára az eljárás során egyrészt tisztázandó kérdés objektív, szubjektív határidő, másrészt eljárás jogi anomáliák, nem beszélve arról, hogy a vizsgáló biztosnak állást kell foglalnia súlyos vagy nem súlyos, mert csak lényeges szabálysértések alapozzák meg azt, hogy jogszerűtlen mondjuk az ügyben az érdemi döntés. Ezek mind olyan kérdések, amit  ha itt nem vizsgáljuk és nem küszöböljük ki kérem szépen, most mondom, ha kötjük az ebet a karóhoz és megyünk egy rossz vonaton ülünk és ezen a rossz vonaton, anélkül mondom. Én csak jogilag mondom, mert nem foglalok állást a tartalmi kérdésben, mert nem is láttam a fegyelmi ügynek az iratait, hogy ha így ezen a vonaton így megyünk tovább, afelé megyünk, hogy lesz ebbe egy érdemi döntés.  Egy kierőszakolt fegyelmi bírósági döntés, ami mindenképpen meg kell hozni, és utána az van, hogy ugye nyilvánvaló, hogy ez nem kedvező esetleg, mondom nem akarok prejudikálni, nem kedvező az eljárás alatt állónak nyilván keresettel meg fogja támadni és bíróság fogja, mit csinál vagy megváltoztatja  vagy visszateszi új eljárásra, ami olyan lényeges szabálysértések vannak, akkor nem reformációt alkalmaz, hanem kasszál, azaz hatályon kívüli végzés visszaadja ide. Tehát akkor most elkell dönteni, hogy megvárjuk, hogy egy bíró oktasson ki bennünket, amit egyébként teljesen jogszerűen fog megtenni, mert mondjuk, ha ezek fenn állnak, tehát mondom, nem foglalok állást, mert nem vizsgáltam, fennállnak akkor egy bíróság fogja ide visszatenni és akkor úgy jövő év végére lesz a Bánfalviné ügyében érdemi döntése a képviselő testületnek, mint fegyelmi bíróságnak. Következő van, ügyvéd úr van megoldás, tehát precedens ügyeket úgy kell megoldani, hogy a jogalkalmazóknak kell megoldani, azaz nekünk, nekünk kell olyan döntést hozni, amibe még nem volt a magyar joggyakorlatba döntés és itt kell meghozni és elbírálja majd a bíróság, hogy jól hoztuk meg. Ezért a következő a javaslatom nevezzen ki a testület vizsgáló biztost, és egyúttal én csak a vizsgáló biztos felé majd jelzem az, hogy kérem szépen meg kell ismételni az eljárást, meg kell ismételni az eljárást úgy, ahogy a bíró elrendeli, hogy tessék megismételni eljárást, félre kell tenni ezeket az iratokat, majd vizsgálja az, aki akarja az iratokat, új eljárást kell lefolytatni. Ha ilyen súlyos eljárás jogi szabálysértések vannak, amit az ügyvéd úr mond, az önkormányzatnak alapvető érdeke, hogy jogszerűvé tegye, küszöbölje ki az eljárásában ezeket a hibákat, ha így megy tovább garantált az, hogy súlyos, valóban így van súlyos milliókat is lehet fizetni eljárásjogi szabálysértésért, én nem foglaltam állást csak törvényileg mondtam el a véleményemet, ne menjük fejjel a falnak.</w:t>
      </w:r>
    </w:p>
    <w:p>
      <w:pPr>
        <w:pStyle w:val="Normal"/>
        <w:spacing w:lineRule="auto" w:line="360"/>
        <w:jc w:val="both"/>
        <w:rPr>
          <w:b/>
          <w:b/>
          <w:sz w:val="22"/>
        </w:rPr>
      </w:pPr>
      <w:r>
        <w:rPr>
          <w:b/>
          <w:sz w:val="22"/>
        </w:rPr>
      </w:r>
    </w:p>
    <w:p>
      <w:pPr>
        <w:pStyle w:val="Normal"/>
        <w:spacing w:lineRule="auto" w:line="360"/>
        <w:jc w:val="both"/>
        <w:rPr/>
      </w:pPr>
      <w:r>
        <w:rPr>
          <w:b/>
          <w:sz w:val="22"/>
        </w:rPr>
        <w:t>Dr. gr. Bethlen Istvánné:</w:t>
      </w:r>
      <w:r>
        <w:rPr>
          <w:sz w:val="22"/>
        </w:rPr>
        <w:t xml:space="preserve"> A két jogászt meghallgatva azt hiszem, hogy mi ehhez hozzá nem tudunk szólni.</w:t>
      </w:r>
    </w:p>
    <w:p>
      <w:pPr>
        <w:pStyle w:val="Normal"/>
        <w:spacing w:lineRule="auto" w:line="360"/>
        <w:jc w:val="both"/>
        <w:rPr>
          <w:sz w:val="22"/>
        </w:rPr>
      </w:pPr>
      <w:r>
        <w:rPr>
          <w:sz w:val="22"/>
        </w:rPr>
      </w:r>
    </w:p>
    <w:p>
      <w:pPr>
        <w:pStyle w:val="Normal"/>
        <w:spacing w:lineRule="auto" w:line="360"/>
        <w:jc w:val="both"/>
        <w:rPr/>
      </w:pPr>
      <w:r>
        <w:rPr>
          <w:b/>
          <w:sz w:val="22"/>
        </w:rPr>
        <w:t>Szilveszter Lajos:</w:t>
      </w:r>
      <w:r>
        <w:rPr>
          <w:sz w:val="22"/>
        </w:rPr>
        <w:t xml:space="preserve"> Lehet egy kérdésem? </w:t>
      </w:r>
    </w:p>
    <w:p>
      <w:pPr>
        <w:pStyle w:val="Normal"/>
        <w:spacing w:lineRule="auto" w:line="360"/>
        <w:jc w:val="both"/>
        <w:rPr>
          <w:b/>
          <w:b/>
          <w:sz w:val="22"/>
        </w:rPr>
      </w:pPr>
      <w:r>
        <w:rPr>
          <w:b/>
          <w:sz w:val="22"/>
        </w:rPr>
      </w:r>
    </w:p>
    <w:p>
      <w:pPr>
        <w:pStyle w:val="Normal"/>
        <w:spacing w:lineRule="auto" w:line="360"/>
        <w:jc w:val="both"/>
        <w:rPr/>
      </w:pPr>
      <w:r>
        <w:rPr>
          <w:b/>
          <w:sz w:val="22"/>
        </w:rPr>
        <w:t>Dr. gr. Bethlen Istvánné:</w:t>
      </w:r>
      <w:r>
        <w:rPr>
          <w:sz w:val="22"/>
        </w:rPr>
        <w:t xml:space="preserve"> Legyen a kérdése.</w:t>
      </w:r>
    </w:p>
    <w:p>
      <w:pPr>
        <w:pStyle w:val="Normal"/>
        <w:spacing w:lineRule="auto" w:line="360"/>
        <w:jc w:val="both"/>
        <w:rPr>
          <w:sz w:val="22"/>
        </w:rPr>
      </w:pPr>
      <w:r>
        <w:rPr>
          <w:sz w:val="22"/>
        </w:rPr>
      </w:r>
    </w:p>
    <w:p>
      <w:pPr>
        <w:pStyle w:val="Normal"/>
        <w:spacing w:lineRule="auto" w:line="360"/>
        <w:jc w:val="both"/>
        <w:rPr/>
      </w:pPr>
      <w:r>
        <w:rPr>
          <w:b/>
          <w:sz w:val="22"/>
        </w:rPr>
        <w:t>Szilveszter Lajos:</w:t>
      </w:r>
      <w:r>
        <w:rPr>
          <w:sz w:val="22"/>
        </w:rPr>
        <w:t xml:space="preserve"> Kérdésem  következő lenne, mi lenne, ha megint vizsgáló biztost és 2 hónap múlva ő is le fog mondani, meddig toljuk ezt tovább.</w:t>
      </w:r>
    </w:p>
    <w:p>
      <w:pPr>
        <w:pStyle w:val="Normal"/>
        <w:spacing w:lineRule="auto" w:line="360"/>
        <w:jc w:val="both"/>
        <w:rPr>
          <w:sz w:val="22"/>
        </w:rPr>
      </w:pPr>
      <w:r>
        <w:rPr>
          <w:sz w:val="22"/>
        </w:rPr>
      </w:r>
    </w:p>
    <w:p>
      <w:pPr>
        <w:pStyle w:val="Normal"/>
        <w:spacing w:lineRule="auto" w:line="360"/>
        <w:jc w:val="both"/>
        <w:rPr/>
      </w:pPr>
      <w:r>
        <w:rPr>
          <w:b/>
          <w:sz w:val="22"/>
        </w:rPr>
        <w:t xml:space="preserve">Dr. gr. Bethlen Istvánné: </w:t>
      </w:r>
      <w:r>
        <w:rPr>
          <w:sz w:val="22"/>
        </w:rPr>
        <w:t>Hát most elnézést ezt miért gondoljuk, hogy le fog mondani. Hát ilyen alapon mi van akkor választunk egyet és meghal. Mi van akkor, ha nem választunk senkit és meghalok én vagy meghal a Bánfalviné. Mi van, ha holnap jön egy földrengés vagy jön egy cunami. Hát ne ezekről beszéljünk. Lajos ezt ne, ennek semmi értelme. Maradjunk annál, amit a 2 jogász javasolt, azt javasolta, hogy válasszunk. Először hallgassuk meg Bednárik Lacit.</w:t>
      </w:r>
    </w:p>
    <w:p>
      <w:pPr>
        <w:pStyle w:val="Normal"/>
        <w:spacing w:lineRule="auto" w:line="360"/>
        <w:jc w:val="both"/>
        <w:rPr>
          <w:sz w:val="22"/>
        </w:rPr>
      </w:pPr>
      <w:r>
        <w:rPr>
          <w:sz w:val="22"/>
        </w:rPr>
      </w:r>
    </w:p>
    <w:p>
      <w:pPr>
        <w:pStyle w:val="Normal"/>
        <w:spacing w:lineRule="auto" w:line="360"/>
        <w:jc w:val="both"/>
        <w:rPr/>
      </w:pPr>
      <w:r>
        <w:rPr>
          <w:b/>
          <w:sz w:val="22"/>
        </w:rPr>
        <w:t>Domán Zsuzsanna:</w:t>
      </w:r>
      <w:r>
        <w:rPr>
          <w:sz w:val="22"/>
        </w:rPr>
        <w:t xml:space="preserve"> (jegyzőkönyvvezető megjegyzése a jegyzőkönyvben: nem lehet érteni a hangzavar miatt.)</w:t>
      </w:r>
    </w:p>
    <w:p>
      <w:pPr>
        <w:pStyle w:val="Normal"/>
        <w:spacing w:lineRule="auto" w:line="360"/>
        <w:jc w:val="both"/>
        <w:rPr>
          <w:sz w:val="22"/>
        </w:rPr>
      </w:pPr>
      <w:r>
        <w:rPr>
          <w:sz w:val="22"/>
        </w:rPr>
      </w:r>
    </w:p>
    <w:p>
      <w:pPr>
        <w:pStyle w:val="Normal"/>
        <w:spacing w:lineRule="auto" w:line="360"/>
        <w:jc w:val="both"/>
        <w:rPr/>
      </w:pPr>
      <w:r>
        <w:rPr>
          <w:b/>
          <w:sz w:val="22"/>
        </w:rPr>
        <w:t>Szilveszter Lajos:</w:t>
      </w:r>
      <w:r>
        <w:rPr>
          <w:sz w:val="22"/>
        </w:rPr>
        <w:t xml:space="preserve"> (jegyzőkönyvvezető megjegyzése a jegyzőkönyvben: nem lehet érteni a hangzavar miatt.)</w:t>
      </w:r>
    </w:p>
    <w:p>
      <w:pPr>
        <w:pStyle w:val="Normal"/>
        <w:spacing w:lineRule="auto" w:line="360"/>
        <w:jc w:val="both"/>
        <w:rPr>
          <w:sz w:val="22"/>
        </w:rPr>
      </w:pPr>
      <w:r>
        <w:rPr>
          <w:sz w:val="22"/>
        </w:rPr>
      </w:r>
    </w:p>
    <w:p>
      <w:pPr>
        <w:pStyle w:val="Normal"/>
        <w:spacing w:lineRule="auto" w:line="360"/>
        <w:jc w:val="both"/>
        <w:rPr/>
      </w:pPr>
      <w:r>
        <w:rPr>
          <w:b/>
          <w:sz w:val="22"/>
        </w:rPr>
        <w:t>Bednárik László:</w:t>
      </w:r>
      <w:r>
        <w:rPr>
          <w:sz w:val="22"/>
        </w:rPr>
        <w:t xml:space="preserve"> Én megint csak azt mondom, hogy arról beszéljünk, amiért az ülés, tehát amiért összehívta a polgármester a 3 képviselő társam javaslata szerint, ez le van írva, ezt javasoltátok 3-an. Tehát ez a javaslatotok, akkor többi dologról ráérünk beszélni majd </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De nem érünk rá, mert 6 hónapja. Elmondom jó?</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Szavazzunk.</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Bocsánat, tehát a jegyző úrnak és a, most már csak jegyző úrnak fogom hívni. Tehát a jegyző úr fellépésére már az előbb kitértem, az a probléma, hogy ha új eljárásként értékeljük, már pedig új eljárásként kell értékelni, nem ismeri ez a KTV, nem ismeri az eljárás nyugvását, ergo a 3 hónapos szubjektív határidőt mindenképpen, akármit csinálunk, és azt kell eldönteni, hogy melyik szakaszában vagyunk ennek az eljárásnak. Mert hogy ha abban a szakaszában vagyunk, hogy a fegyelmi tanácsként járunk el és pusztán formalitás, hogy ki képviselje a kvázi vádat, amit egyébként más fogalmazott meg, csak másnak kell majd képviselnie az ő lemondása folytán, akkor a fegyelmi tárgyalás ügydöntő határozatot hoztat, és befejezhetnénk az ügyet valamilyen döntéssel. </w:t>
      </w:r>
    </w:p>
    <w:p>
      <w:pPr>
        <w:pStyle w:val="Normal"/>
        <w:spacing w:lineRule="auto" w:line="360"/>
        <w:jc w:val="both"/>
        <w:rPr>
          <w:sz w:val="22"/>
        </w:rPr>
      </w:pPr>
      <w:r>
        <w:rPr>
          <w:sz w:val="22"/>
        </w:rPr>
      </w:r>
    </w:p>
    <w:p>
      <w:pPr>
        <w:pStyle w:val="Normal"/>
        <w:spacing w:lineRule="auto" w:line="360"/>
        <w:jc w:val="both"/>
        <w:rPr/>
      </w:pPr>
      <w:r>
        <w:rPr>
          <w:b/>
          <w:sz w:val="22"/>
        </w:rPr>
        <w:t xml:space="preserve">Dr. gr. Bethlen Istvánné: </w:t>
      </w:r>
      <w:r>
        <w:rPr>
          <w:sz w:val="22"/>
        </w:rPr>
        <w:t xml:space="preserve">Elnézést, most itt 2 variáció van, vagy hazamegyünk 8-an és Önök ketten, vagy kilencen és Önök ketten itt maradnak vagy komolyan vesszük, hogy mi itt ülünk és akkor határozatot hozunk arról, hogy most fegyelmi biztost hozunk vagy nem. Feltesszük a kérdést, hogy akar-e a testület fegyelmi biztost kijelölni és akkor mi eldöntjük. Hát most ne, nagyon érdekes a történet, de elnézést ehhez mindnyájunknak el kellene végezni a jogot ezt most nem tesszük meg, engedjék meg, hogy én most fel tegyem azt a kérdést kívánunk-e, akkor így teszem fel kívánunk-e fegyelmi biztost most kinevezni, aki fegyelmi biztost szeretne kinevezni. </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Kell, kell, kötelező kinevezni</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Először meg kell szavazni, hogy ki akarunk-e nevezni. Hát akkor?</w:t>
      </w:r>
    </w:p>
    <w:p>
      <w:pPr>
        <w:pStyle w:val="Normal"/>
        <w:spacing w:lineRule="auto" w:line="360"/>
        <w:jc w:val="both"/>
        <w:rPr>
          <w:b/>
          <w:b/>
          <w:sz w:val="22"/>
        </w:rPr>
      </w:pPr>
      <w:r>
        <w:rPr>
          <w:b/>
          <w:sz w:val="22"/>
        </w:rPr>
      </w:r>
    </w:p>
    <w:p>
      <w:pPr>
        <w:pStyle w:val="Normal"/>
        <w:spacing w:lineRule="auto" w:line="360"/>
        <w:jc w:val="both"/>
        <w:rPr/>
      </w:pPr>
      <w:r>
        <w:rPr>
          <w:b/>
          <w:sz w:val="22"/>
        </w:rPr>
        <w:t>Dr. Kriston István:</w:t>
      </w:r>
      <w:r>
        <w:rPr>
          <w:sz w:val="22"/>
        </w:rPr>
        <w:t xml:space="preserve"> Tehát mindenképpen, tehát a munkáltatói jogkör gyakorlójának nem a polgármester asszonynak, hanem a munkáltatói jogkör gyakorlójának itt a testületnek ki kell nevezni, ezt írja a törvény.  Most az, hogy ez formális vagy nem azon lehet vitatkozni, megmondom miért, mert ha nem akarom tényleg a fülünket egy kicsit kenegetni, de ugye ha szemantikailag nézzük  a szöveget az ügy érdeméről dönt fegyelmi tanács, de én szerintem nincs kizárva az, nincs kizárva az, hogy eljárás jogi ügyekbe döntsön mielőtt az ügy érdemébe bocsátkozik. Ha ez így lenne, akkor szerintem az egész magyar jogrendszer összefüggéseiben interpretációs szisztematika nézni és akkor sérülne a jog a fegyelmi bíróságnak. Tehát szerintem eljárás jogilag is kétségtelenül úttörő dolog lenne, de szerintem eljárásjogi kérdésekbe is dönthet bíróság, ha azt mondja rossz az eljárásunk, vagy rossz volt a vizsgáló biztos eljárása akkor én szerintem, elrendelheti az eljárást akár egész.  Akár egyes szakaszainak, akár egyes bizonyítási cselekményeknek a megismétlését. Kérem szépen, én ezt javaslom, legyen vizsgáló biztos, a vizsgáló biztos határi,  záros határidőn belül alakítsa ki az álláspontját ebbe és akkor utána már fegyelmi bíróságként ülésezzen, de akkor ne más napirendekkel, hanem a fegyelmi bíróság minden esetben külön üléseken nem összejőve más témákkal, tehát ezt így lehetne, tehát ezt így lehetne kezelni ezt a helyzetet. </w:t>
      </w:r>
    </w:p>
    <w:p>
      <w:pPr>
        <w:pStyle w:val="Normal"/>
        <w:spacing w:lineRule="auto" w:line="360"/>
        <w:jc w:val="both"/>
        <w:rPr>
          <w:sz w:val="22"/>
        </w:rPr>
      </w:pPr>
      <w:r>
        <w:rPr>
          <w:sz w:val="22"/>
        </w:rPr>
      </w:r>
    </w:p>
    <w:p>
      <w:pPr>
        <w:pStyle w:val="Normal"/>
        <w:spacing w:lineRule="auto" w:line="360"/>
        <w:jc w:val="both"/>
        <w:rPr/>
      </w:pPr>
      <w:r>
        <w:rPr>
          <w:b/>
          <w:sz w:val="22"/>
        </w:rPr>
        <w:t>Szilveszter Lajos:</w:t>
      </w:r>
      <w:r>
        <w:rPr>
          <w:sz w:val="22"/>
        </w:rPr>
        <w:t xml:space="preserve"> Akkor ez alapján folytatódik, ez alapján folytatódik az egész ügy.</w:t>
      </w:r>
    </w:p>
    <w:p>
      <w:pPr>
        <w:pStyle w:val="Normal"/>
        <w:spacing w:lineRule="auto" w:line="360"/>
        <w:jc w:val="both"/>
        <w:rPr>
          <w:sz w:val="22"/>
        </w:rPr>
      </w:pPr>
      <w:r>
        <w:rPr>
          <w:sz w:val="22"/>
        </w:rPr>
      </w:r>
    </w:p>
    <w:p>
      <w:pPr>
        <w:pStyle w:val="Normal"/>
        <w:spacing w:lineRule="auto" w:line="360"/>
        <w:jc w:val="both"/>
        <w:rPr/>
      </w:pPr>
      <w:r>
        <w:rPr>
          <w:b/>
          <w:sz w:val="22"/>
        </w:rPr>
        <w:t>Dr. Krinton István:</w:t>
      </w:r>
      <w:r>
        <w:rPr>
          <w:sz w:val="22"/>
        </w:rPr>
        <w:t xml:space="preserve"> Tehát vizsgáló biztost kéne kinevezni és utána meg kellene állapodni, hogy a vizsgáló biztos záros határidőn belül a fegyelmi bíróság elé terjessze az álláspontját ezzel kapcsolatban és a bíróság döntse el, a fegyelmi bíróság, hogy most eljárás jogi kérdésekben így dönt, úgy dönt, amúgy dönt vagy az ügy érdeméről határoz. Tehát én most azt mondom, tehát nekem az lenne a javaslatom, hogy most csak arról döntsön a munkáltatói jogkör gyakorlójaként eljáró testület, hogy kinevez egy vizsgáló biztost és a vizsgáló biztos számára előír egy záros határidőt, ahol a vizsgáló biztos erről a helyzetről elő terjesztené a véleményét és akkor születne az eljárás további menetéről.</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Rendben, akkor a vizsgáló biztos személyére javaslatokat, kérünk szépen a vizsgáló biztos személyére javaslatokat. </w:t>
      </w:r>
    </w:p>
    <w:p>
      <w:pPr>
        <w:pStyle w:val="Normal"/>
        <w:spacing w:lineRule="auto" w:line="360"/>
        <w:jc w:val="both"/>
        <w:rPr>
          <w:sz w:val="22"/>
        </w:rPr>
      </w:pPr>
      <w:r>
        <w:rPr>
          <w:sz w:val="22"/>
        </w:rPr>
      </w:r>
    </w:p>
    <w:p>
      <w:pPr>
        <w:pStyle w:val="Normal"/>
        <w:spacing w:lineRule="auto" w:line="360"/>
        <w:jc w:val="both"/>
        <w:rPr/>
      </w:pPr>
      <w:r>
        <w:rPr>
          <w:b/>
          <w:sz w:val="22"/>
        </w:rPr>
        <w:t>Szilveszter Lajos:</w:t>
      </w:r>
      <w:r>
        <w:rPr>
          <w:sz w:val="22"/>
        </w:rPr>
        <w:t xml:space="preserve"> éppen itt ül velem szemben.</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Péter.</w:t>
      </w:r>
    </w:p>
    <w:p>
      <w:pPr>
        <w:pStyle w:val="Normal"/>
        <w:spacing w:lineRule="auto" w:line="360"/>
        <w:jc w:val="both"/>
        <w:rPr>
          <w:sz w:val="22"/>
        </w:rPr>
      </w:pPr>
      <w:r>
        <w:rPr>
          <w:sz w:val="22"/>
        </w:rPr>
      </w:r>
    </w:p>
    <w:p>
      <w:pPr>
        <w:pStyle w:val="Normal"/>
        <w:spacing w:lineRule="auto" w:line="360"/>
        <w:jc w:val="both"/>
        <w:rPr/>
      </w:pPr>
      <w:r>
        <w:rPr>
          <w:b/>
          <w:sz w:val="22"/>
        </w:rPr>
        <w:t>Belozsánszky Péter:</w:t>
      </w:r>
      <w:r>
        <w:rPr>
          <w:sz w:val="22"/>
        </w:rPr>
        <w:t xml:space="preserve"> én javasolnám, hogy az aljegyző urat bízzuk meg ezzel. Én rám most hiába néztél most Lajos én ilyen. Javaslom, hogy aljegyző urat fogadjuk el, tekintettel arra, hogy ő jogász. </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Rendben, van-e más javaslat?</w:t>
      </w:r>
    </w:p>
    <w:p>
      <w:pPr>
        <w:pStyle w:val="Normal"/>
        <w:spacing w:lineRule="auto" w:line="360"/>
        <w:jc w:val="both"/>
        <w:rPr>
          <w:sz w:val="22"/>
        </w:rPr>
      </w:pPr>
      <w:r>
        <w:rPr>
          <w:sz w:val="22"/>
        </w:rPr>
      </w:r>
    </w:p>
    <w:p>
      <w:pPr>
        <w:pStyle w:val="Normal"/>
        <w:spacing w:lineRule="auto" w:line="360"/>
        <w:jc w:val="both"/>
        <w:rPr/>
      </w:pPr>
      <w:r>
        <w:rPr>
          <w:b/>
          <w:sz w:val="22"/>
        </w:rPr>
        <w:t>Belozsánszky Péter:</w:t>
      </w:r>
      <w:r>
        <w:rPr>
          <w:sz w:val="22"/>
        </w:rPr>
        <w:t xml:space="preserve"> És ráadásul nem elfogult. Nem is volt itt tulajdonképp.</w:t>
      </w:r>
    </w:p>
    <w:p>
      <w:pPr>
        <w:pStyle w:val="Normal"/>
        <w:spacing w:lineRule="auto" w:line="360"/>
        <w:jc w:val="both"/>
        <w:rPr>
          <w:sz w:val="22"/>
        </w:rPr>
      </w:pPr>
      <w:r>
        <w:rPr>
          <w:sz w:val="22"/>
        </w:rPr>
      </w:r>
    </w:p>
    <w:p>
      <w:pPr>
        <w:pStyle w:val="Normal"/>
        <w:spacing w:lineRule="auto" w:line="360"/>
        <w:jc w:val="both"/>
        <w:rPr/>
      </w:pPr>
      <w:r>
        <w:rPr>
          <w:b/>
          <w:sz w:val="22"/>
        </w:rPr>
        <w:t xml:space="preserve"> </w:t>
      </w:r>
      <w:r>
        <w:rPr>
          <w:b/>
          <w:sz w:val="22"/>
        </w:rPr>
        <w:t>Dr. Kriston István:</w:t>
      </w:r>
      <w:r>
        <w:rPr>
          <w:sz w:val="22"/>
        </w:rPr>
        <w:t xml:space="preserve"> Egyszer találkoztam a jegyző asszonnyal.</w:t>
      </w:r>
    </w:p>
    <w:p>
      <w:pPr>
        <w:pStyle w:val="Normal"/>
        <w:spacing w:lineRule="auto" w:line="360"/>
        <w:jc w:val="both"/>
        <w:rPr>
          <w:sz w:val="22"/>
        </w:rPr>
      </w:pPr>
      <w:r>
        <w:rPr>
          <w:sz w:val="22"/>
        </w:rPr>
      </w:r>
    </w:p>
    <w:p>
      <w:pPr>
        <w:pStyle w:val="Normal"/>
        <w:spacing w:lineRule="auto" w:line="360"/>
        <w:jc w:val="both"/>
        <w:rPr/>
      </w:pPr>
      <w:r>
        <w:rPr>
          <w:b/>
          <w:sz w:val="22"/>
        </w:rPr>
        <w:t>Belozsánszky Péter:</w:t>
      </w:r>
      <w:r>
        <w:rPr>
          <w:sz w:val="22"/>
        </w:rPr>
        <w:t xml:space="preserve"> Jó, gondolom, de hát az nem jelent elfogultságot. Én ezt javaslom. </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Van más javaslat?</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Lenne egy javaslatom, hogy, hangsúlyozom, hogy legnagyobb szívfájdalmamra ezt a csatát elveszítettük. Bármit csinálhatunk, ebből elegánsan ki lehet vonulni ezt a jegyzőkönyv számára mondtam. Olyan kapitális bakikat követett el a képviselő testületünk, ennek, ezt nem lehet orvosolni, ezért aztán az én javaslatom továbbra is az, hogy nincs más lehetősége a képviselő testületnek, mint az, hogy a, miután már a tárgyalási szakban vagyunk és meggyőződésem szerint nem lehet visszamenni vizsgálati szakaszban, már csak az eljárás sajátosságai miatt is , hogy a fegyelmi eljárást a rendelkezésre álló adatok miatt, adatokkal le kell zárni. Kvázi annak érdekében, kvázi ügygondnokként lehetne kijelölni vizsgáló biztost annak érdekében, hogy a fegyelmi eljárás lefojtatható legyen, a vizsgáló biztosnak meggyőződésem szerint 6 hónappal az eljárás megindulását követően nincsen jogszabály adta lehetősége az eljárás lefolytatására az 51. szakaszban foglalt szubjektív határidők betarthatatlansága okán.</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Jó.</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Szent meggyőződésem, ezért én a vizsgáló biztos személyét pusztán olyan formában tudhatom elfogadhatónak, mint aki egy ügygondnoki tevékenységet végez a már lezárult vizsgáló biztosi jelentés interpretálásánál. Ez az én véleményem.</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Ha nincs javaslata, akkor fel teszem szavazásra kérdést. Először is megkérdezem Dr. Kriston Istvánt, hogy ezt a felemelő feladatot elvállalja-e, hogy fegyelmi biztos legyen. </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Kérem szépen, a következő van. Azt mondja törvényi kommentár, hogy vizsgáló biztos kijelölése munkáltatói utasítás nem lehet megtagadni. Tehát, ha úgy gondolja a testület, hogy ezt nekem kell, úgy mond vinni a továbbiakban, igen én szeretnék érdemi dolgokkal fogalakozni ennél a polgármesteri Hivatalnál, de ez nyilvánvaló ez olyan, olyan kötelezettsége a testületnek és annak a munkaszervezetének, már mint a hivatalnak, hogy ezt, hogy mondjam meg kell oldani. Tehát én nekem nem lehet ellenvetésem ezzel kapcsolatba, az hogy én hogy fogom föl, ha engem választanak vagy bíznak meg ezzel, illetve nem választanak, hanem ilyen utasítást kapok a testülettől, hogy fogom föl nyilván úgy fogom föl, hogy én kifejtem az álláspontomat. Utána ezt követően, mint fegyelmi tanács vagy fegyelmi bíróság  testület ezekben véleményt mondjon, ugye az hogy helyes vagy nem helyes az nekem mondom előzetes jogi, tehát én egy papírját nem fogtam még meg ennek az ügynek. Hallomásokat, tényszerűen inkább hallomásból ismerem, ki fogom alakítani az álláspontomat. Itt eltérés van nyilvánvalóan ügyvéd úr és köztem ebben az eljárási kiküszöbölésben. Én azt gondolom, hogy ha az eljárás felett bírósági kontrolt gyakorló munkaügyi bíróság, amit megtehet azt megtehet a fegyelmi tanács is. Tehát nincs rá kétségtelenül, nincs rá precedens. Ez egy érdekes szituáció. Kérem szépen állunk elébe, de meg oldani, mert emberről van szó már olyan értelembe, hogy egy köztisztviselőnek a sorsáról, amiről felelősséggel kell Önöknek dönteni, nem nekem, az a kötelességem, hogy előterjesszem a vizsgáló biztos jelentését fegyelmi bíróság elé.</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Akkor én szavazásra teszem fel a kérdést, aki egyért dr. Kriston István fegyelmi biztosként való kinevezésével kérem szépen, szavazzon most. Ellenszavazat? Tartózkodás? 1 tartózkodás Szilveszter Lajos részéről. Köszönöm szépen. </w:t>
      </w:r>
    </w:p>
    <w:p>
      <w:pPr>
        <w:pStyle w:val="Normal"/>
        <w:rPr>
          <w:bCs/>
          <w:sz w:val="22"/>
        </w:rPr>
      </w:pPr>
      <w:r>
        <w:rPr>
          <w:rFonts w:eastAsia="Lucida Sans Unicode"/>
          <w:b/>
          <w:bCs/>
          <w:sz w:val="22"/>
          <w:lang w:eastAsia="zxx"/>
        </w:rPr>
        <w:t>Képviselő-testület</w:t>
      </w:r>
      <w:r>
        <w:rPr>
          <w:rFonts w:eastAsia="Lucida Sans Unicode"/>
          <w:b/>
          <w:sz w:val="22"/>
          <w:lang w:eastAsia="zxx"/>
        </w:rPr>
        <w:t xml:space="preserve"> </w:t>
      </w:r>
      <w:r>
        <w:rPr>
          <w:rFonts w:eastAsia="Lucida Sans Unicode"/>
          <w:bCs/>
          <w:sz w:val="22"/>
          <w:lang w:eastAsia="zxx"/>
        </w:rPr>
        <w:t>szavazott (szavazott 10 fő) 9 igen 0 nem 1 tartózkodás szavazattal az alábbi határozatot hozta:</w:t>
      </w:r>
    </w:p>
    <w:p>
      <w:pPr>
        <w:pStyle w:val="Normal"/>
        <w:ind w:left="2124" w:hanging="0"/>
        <w:rPr>
          <w:b/>
          <w:b/>
          <w:bCs/>
          <w:sz w:val="22"/>
          <w:u w:val="single"/>
        </w:rPr>
      </w:pPr>
      <w:r>
        <w:rPr>
          <w:b/>
          <w:bCs/>
          <w:sz w:val="22"/>
          <w:u w:val="single"/>
        </w:rPr>
      </w:r>
    </w:p>
    <w:p>
      <w:pPr>
        <w:pStyle w:val="Normal"/>
        <w:ind w:left="2124" w:hanging="0"/>
        <w:rPr>
          <w:b/>
          <w:b/>
          <w:bCs/>
          <w:sz w:val="22"/>
          <w:u w:val="single"/>
        </w:rPr>
      </w:pPr>
      <w:r>
        <w:rPr>
          <w:b/>
          <w:bCs/>
          <w:sz w:val="22"/>
          <w:u w:val="single"/>
        </w:rPr>
        <w:t>80/2008.(IV.04.) számú képviselő-testületi határozat:</w:t>
      </w:r>
    </w:p>
    <w:p>
      <w:pPr>
        <w:pStyle w:val="Normal"/>
        <w:ind w:left="2124" w:hanging="0"/>
        <w:jc w:val="both"/>
        <w:rPr>
          <w:b/>
          <w:b/>
          <w:bCs/>
          <w:sz w:val="22"/>
        </w:rPr>
      </w:pPr>
      <w:r>
        <w:rPr>
          <w:b/>
          <w:bCs/>
          <w:sz w:val="22"/>
        </w:rPr>
        <w:t>Délegyháza Község Önkormányzat Képviselő-testülete</w:t>
      </w:r>
    </w:p>
    <w:p>
      <w:pPr>
        <w:pStyle w:val="Normal"/>
        <w:ind w:left="2124" w:hanging="0"/>
        <w:jc w:val="both"/>
        <w:rPr>
          <w:b/>
          <w:b/>
          <w:bCs/>
          <w:sz w:val="22"/>
        </w:rPr>
      </w:pPr>
      <w:r>
        <w:rPr>
          <w:b/>
          <w:bCs/>
          <w:sz w:val="22"/>
        </w:rPr>
        <w:t>az ülés napirendjét az alábbiak szerint határozza meg:</w:t>
      </w:r>
    </w:p>
    <w:p>
      <w:pPr>
        <w:pStyle w:val="TextBodyIndent"/>
        <w:rPr>
          <w:sz w:val="22"/>
        </w:rPr>
      </w:pPr>
      <w:r>
        <w:rPr>
          <w:sz w:val="22"/>
        </w:rPr>
        <w:t xml:space="preserve">Új Fegyelmi Biztost megválasztása Dr. Kriston István </w:t>
      </w:r>
    </w:p>
    <w:p>
      <w:pPr>
        <w:pStyle w:val="TextBodyIndent"/>
        <w:rPr>
          <w:sz w:val="22"/>
        </w:rPr>
      </w:pPr>
      <w:r>
        <w:rPr>
          <w:sz w:val="22"/>
        </w:rPr>
        <w:t>Aljegyző Úr személyében</w:t>
      </w:r>
    </w:p>
    <w:p>
      <w:pPr>
        <w:pStyle w:val="Normal"/>
        <w:ind w:left="2124" w:hanging="0"/>
        <w:jc w:val="both"/>
        <w:rPr/>
      </w:pPr>
      <w:r>
        <w:rPr>
          <w:b/>
          <w:bCs/>
          <w:sz w:val="22"/>
          <w:u w:val="single"/>
        </w:rPr>
        <w:t>Határidő:</w:t>
      </w:r>
      <w:r>
        <w:rPr>
          <w:b/>
          <w:bCs/>
          <w:sz w:val="22"/>
        </w:rPr>
        <w:t xml:space="preserve"> 2008. április 04.</w:t>
      </w:r>
    </w:p>
    <w:p>
      <w:pPr>
        <w:pStyle w:val="Normal"/>
        <w:ind w:left="2124" w:hanging="0"/>
        <w:jc w:val="both"/>
        <w:rPr/>
      </w:pPr>
      <w:r>
        <w:rPr>
          <w:b/>
          <w:bCs/>
          <w:sz w:val="22"/>
          <w:u w:val="single"/>
        </w:rPr>
        <w:t>Felelős:</w:t>
      </w:r>
      <w:r>
        <w:rPr>
          <w:b/>
          <w:bCs/>
          <w:sz w:val="22"/>
        </w:rPr>
        <w:t xml:space="preserve"> képviselő-testület</w:t>
      </w:r>
    </w:p>
    <w:p>
      <w:pPr>
        <w:pStyle w:val="Normal"/>
        <w:spacing w:lineRule="auto" w:line="360"/>
        <w:jc w:val="both"/>
        <w:rPr>
          <w:b/>
          <w:b/>
          <w:bCs/>
          <w:sz w:val="22"/>
        </w:rPr>
      </w:pPr>
      <w:r>
        <w:rPr>
          <w:b/>
          <w:bCs/>
          <w:sz w:val="22"/>
        </w:rPr>
      </w:r>
    </w:p>
    <w:p>
      <w:pPr>
        <w:pStyle w:val="Normal"/>
        <w:spacing w:lineRule="auto" w:line="360"/>
        <w:jc w:val="both"/>
        <w:rPr>
          <w:sz w:val="22"/>
        </w:rPr>
      </w:pPr>
      <w:r>
        <w:rPr>
          <w:sz w:val="22"/>
        </w:rPr>
        <w:t>Akkor Öné ez a feladat, van- e ezzel kapcsolatban valami mondanivalója vagy..</w:t>
      </w:r>
    </w:p>
    <w:p>
      <w:pPr>
        <w:pStyle w:val="Normal"/>
        <w:spacing w:lineRule="auto" w:line="360"/>
        <w:jc w:val="both"/>
        <w:rPr>
          <w:sz w:val="22"/>
        </w:rPr>
      </w:pPr>
      <w:r>
        <w:rPr>
          <w:sz w:val="22"/>
        </w:rPr>
      </w:r>
    </w:p>
    <w:p>
      <w:pPr>
        <w:pStyle w:val="Normal"/>
        <w:spacing w:lineRule="auto" w:line="360"/>
        <w:jc w:val="both"/>
        <w:rPr/>
      </w:pPr>
      <w:r>
        <w:rPr>
          <w:b/>
          <w:sz w:val="22"/>
        </w:rPr>
        <w:t>Dr. Kriston Istvá</w:t>
      </w:r>
      <w:r>
        <w:rPr>
          <w:sz w:val="22"/>
        </w:rPr>
        <w:t xml:space="preserve">n: Azt szeretném, ha megállapodnánk a fegyelmi tanács következő ülésében </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Hát én elmondom ezzel kapcsolatban milyen jogszabály helyeket kell figyelembe venni. Vizsgáló biztos jelentésétől számított 8 napon belül a fegyelmi tárgyalást meg kell tartani, ettől kezdve ketyeg a 8 nap, mert hogy a fegyelmi vizsgálat lezárult. </w:t>
      </w:r>
    </w:p>
    <w:p>
      <w:pPr>
        <w:pStyle w:val="Normal"/>
        <w:spacing w:lineRule="auto" w:line="360"/>
        <w:jc w:val="both"/>
        <w:rPr>
          <w:sz w:val="22"/>
        </w:rPr>
      </w:pPr>
      <w:r>
        <w:rPr>
          <w:sz w:val="22"/>
        </w:rPr>
      </w:r>
    </w:p>
    <w:p>
      <w:pPr>
        <w:pStyle w:val="Normal"/>
        <w:spacing w:lineRule="auto" w:line="360"/>
        <w:jc w:val="both"/>
        <w:rPr/>
      </w:pPr>
      <w:r>
        <w:rPr>
          <w:b/>
          <w:sz w:val="22"/>
        </w:rPr>
        <w:t xml:space="preserve">Dr. gr. Bethlen </w:t>
      </w:r>
      <w:r>
        <w:rPr>
          <w:b/>
          <w:bCs/>
          <w:sz w:val="22"/>
        </w:rPr>
        <w:t>Istvánné</w:t>
      </w:r>
      <w:r>
        <w:rPr>
          <w:sz w:val="22"/>
        </w:rPr>
        <w:t>: ma van 4-e, éjjen.</w:t>
      </w:r>
    </w:p>
    <w:p>
      <w:pPr>
        <w:pStyle w:val="Normal"/>
        <w:spacing w:lineRule="auto" w:line="360"/>
        <w:jc w:val="both"/>
        <w:rPr>
          <w:sz w:val="22"/>
        </w:rPr>
      </w:pPr>
      <w:r>
        <w:rPr>
          <w:sz w:val="22"/>
        </w:rPr>
      </w:r>
    </w:p>
    <w:p>
      <w:pPr>
        <w:pStyle w:val="Normal"/>
        <w:spacing w:lineRule="auto" w:line="360"/>
        <w:jc w:val="both"/>
        <w:rPr/>
      </w:pPr>
      <w:r>
        <w:rPr>
          <w:b/>
          <w:sz w:val="22"/>
        </w:rPr>
        <w:t>Bednárik László:</w:t>
      </w:r>
      <w:r>
        <w:rPr>
          <w:sz w:val="22"/>
        </w:rPr>
        <w:t xml:space="preserve"> De lezárult egyébként, a fegyelmi eljárás lezárult.</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A fegyelmi vizsgálat lezárul. Hát ezzel a jelentéssel, ami a Zsuzsa beterjesztetett lezárult.</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Jó lesz indítványom fegyelmi tanácsnak. Ez nyilvánvalóan 8 napon belül. Állapodjunk meg egy időpontban, jussunk konszenzusra és én előterjesztem. </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Melyik legyen azaz időpont, amikor, következő 12-e az milyen nap? Akkor lehetne 13-a hétfő, de annyira közel van? Jó!</w:t>
      </w:r>
    </w:p>
    <w:p>
      <w:pPr>
        <w:pStyle w:val="Normal"/>
        <w:spacing w:lineRule="auto" w:line="360"/>
        <w:jc w:val="both"/>
        <w:rPr>
          <w:sz w:val="22"/>
        </w:rPr>
      </w:pPr>
      <w:r>
        <w:rPr>
          <w:sz w:val="22"/>
        </w:rPr>
      </w:r>
    </w:p>
    <w:p>
      <w:pPr>
        <w:pStyle w:val="Normal"/>
        <w:spacing w:lineRule="auto" w:line="360"/>
        <w:jc w:val="both"/>
        <w:rPr>
          <w:sz w:val="22"/>
        </w:rPr>
      </w:pPr>
      <w:r>
        <w:rPr>
          <w:sz w:val="22"/>
        </w:rPr>
        <w:t>(Jegyzőkönyvvezető megjegyzése a jegyzőkönyvben: háttérzaj miatt nem lehet érteni a többi képviselőt.)</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De az nem lehet Hétfő, mert 21-e a következő testületi ülésünk hétfő, tehát 14-e kell akkor, hogy hétfő legyen. Nem biztos, hogy hétfő 14-e. Akarunk-e 14-én is 21-én is ülésezni, mert a rendes testületi ülés 21-én lesz.</w:t>
      </w:r>
    </w:p>
    <w:p>
      <w:pPr>
        <w:pStyle w:val="Normal"/>
        <w:spacing w:lineRule="auto" w:line="360"/>
        <w:jc w:val="both"/>
        <w:rPr>
          <w:sz w:val="22"/>
        </w:rPr>
      </w:pPr>
      <w:r>
        <w:rPr>
          <w:sz w:val="22"/>
        </w:rPr>
      </w:r>
    </w:p>
    <w:p>
      <w:pPr>
        <w:pStyle w:val="Normal"/>
        <w:spacing w:lineRule="auto" w:line="360"/>
        <w:jc w:val="both"/>
        <w:rPr/>
      </w:pPr>
      <w:r>
        <w:rPr>
          <w:b/>
          <w:sz w:val="22"/>
        </w:rPr>
        <w:t>Dr. Kriston István:</w:t>
      </w:r>
      <w:r>
        <w:rPr>
          <w:sz w:val="22"/>
        </w:rPr>
        <w:t xml:space="preserve"> Hát én úgy gondolom testületi ülésektől el kell választani a Báfalviné ügyét, mert az már nagy teher. </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akkor 14-e legyen?</w:t>
      </w:r>
    </w:p>
    <w:p>
      <w:pPr>
        <w:pStyle w:val="Normal"/>
        <w:spacing w:lineRule="auto" w:line="360"/>
        <w:jc w:val="both"/>
        <w:rPr>
          <w:b/>
          <w:b/>
          <w:sz w:val="22"/>
        </w:rPr>
      </w:pPr>
      <w:r>
        <w:rPr>
          <w:b/>
          <w:sz w:val="22"/>
        </w:rPr>
      </w:r>
    </w:p>
    <w:p>
      <w:pPr>
        <w:pStyle w:val="Normal"/>
        <w:spacing w:lineRule="auto" w:line="360"/>
        <w:jc w:val="both"/>
        <w:rPr/>
      </w:pPr>
      <w:r>
        <w:rPr>
          <w:b/>
          <w:sz w:val="22"/>
        </w:rPr>
        <w:t>Szilveszter Lajos:</w:t>
      </w:r>
      <w:r>
        <w:rPr>
          <w:sz w:val="22"/>
        </w:rPr>
        <w:t xml:space="preserve"> 14-e hétfő. </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Mondom, hogy 14-e hétfő.</w:t>
      </w:r>
    </w:p>
    <w:p>
      <w:pPr>
        <w:pStyle w:val="Normal"/>
        <w:spacing w:lineRule="auto" w:line="360"/>
        <w:jc w:val="both"/>
        <w:rPr>
          <w:sz w:val="22"/>
        </w:rPr>
      </w:pPr>
      <w:r>
        <w:rPr>
          <w:sz w:val="22"/>
        </w:rPr>
      </w:r>
    </w:p>
    <w:p>
      <w:pPr>
        <w:pStyle w:val="Normal"/>
        <w:spacing w:lineRule="auto" w:line="360"/>
        <w:jc w:val="both"/>
        <w:rPr/>
      </w:pPr>
      <w:r>
        <w:rPr>
          <w:b/>
          <w:sz w:val="22"/>
        </w:rPr>
        <w:t>Szilveszter Lajos:</w:t>
      </w:r>
      <w:r>
        <w:rPr>
          <w:sz w:val="22"/>
        </w:rPr>
        <w:t xml:space="preserve"> 14-e hétfő.</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Hát most mondom.</w:t>
      </w:r>
    </w:p>
    <w:p>
      <w:pPr>
        <w:pStyle w:val="Normal"/>
        <w:spacing w:lineRule="auto" w:line="360"/>
        <w:jc w:val="both"/>
        <w:rPr>
          <w:sz w:val="22"/>
        </w:rPr>
      </w:pPr>
      <w:r>
        <w:rPr>
          <w:sz w:val="22"/>
        </w:rPr>
      </w:r>
    </w:p>
    <w:p>
      <w:pPr>
        <w:pStyle w:val="Normal"/>
        <w:spacing w:lineRule="auto" w:line="360"/>
        <w:jc w:val="both"/>
        <w:rPr/>
      </w:pPr>
      <w:r>
        <w:rPr>
          <w:b/>
          <w:sz w:val="22"/>
        </w:rPr>
        <w:t>Vásárhelyi László:</w:t>
      </w:r>
      <w:r>
        <w:rPr>
          <w:sz w:val="22"/>
        </w:rPr>
        <w:t xml:space="preserve"> Hát 8 meg 4, az tizenkettő. </w:t>
      </w:r>
    </w:p>
    <w:p>
      <w:pPr>
        <w:pStyle w:val="Normal"/>
        <w:spacing w:lineRule="auto" w:line="360"/>
        <w:jc w:val="both"/>
        <w:rPr>
          <w:sz w:val="22"/>
        </w:rPr>
      </w:pPr>
      <w:r>
        <w:rPr>
          <w:sz w:val="22"/>
        </w:rPr>
      </w:r>
    </w:p>
    <w:p>
      <w:pPr>
        <w:pStyle w:val="Normal"/>
        <w:spacing w:lineRule="auto" w:line="360"/>
        <w:jc w:val="both"/>
        <w:rPr/>
      </w:pPr>
      <w:r>
        <w:rPr>
          <w:b/>
          <w:sz w:val="22"/>
        </w:rPr>
        <w:t>Vásárhelyi László</w:t>
      </w:r>
      <w:r>
        <w:rPr>
          <w:sz w:val="22"/>
        </w:rPr>
        <w:t xml:space="preserve">: Tartsuk pénteken       </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Na de Laci, vasárnap nem tartunk, nem jó a Péntek, mert nem vagyok itthon. </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Akkor legyen csütörtök.</w:t>
      </w:r>
    </w:p>
    <w:p>
      <w:pPr>
        <w:pStyle w:val="Normal"/>
        <w:spacing w:lineRule="auto" w:line="360"/>
        <w:jc w:val="both"/>
        <w:rPr>
          <w:b/>
          <w:b/>
          <w:sz w:val="22"/>
        </w:rPr>
      </w:pPr>
      <w:r>
        <w:rPr>
          <w:b/>
          <w:sz w:val="22"/>
        </w:rPr>
      </w:r>
    </w:p>
    <w:p>
      <w:pPr>
        <w:pStyle w:val="Normal"/>
        <w:spacing w:lineRule="auto" w:line="360"/>
        <w:jc w:val="both"/>
        <w:rPr/>
      </w:pPr>
      <w:r>
        <w:rPr>
          <w:b/>
          <w:sz w:val="22"/>
        </w:rPr>
        <w:t>Dr. gr. Bethlen Istvánné:</w:t>
      </w:r>
      <w:r>
        <w:rPr>
          <w:sz w:val="22"/>
        </w:rPr>
        <w:t xml:space="preserve"> Na de viszont erre fel kellene készülni, ám. Hát most egyre rövidítsük. Mindegy, tessék akkor válasszunk ki egy időpontot és kész. </w:t>
      </w:r>
    </w:p>
    <w:p>
      <w:pPr>
        <w:pStyle w:val="Normal"/>
        <w:spacing w:lineRule="auto" w:line="360"/>
        <w:jc w:val="both"/>
        <w:rPr>
          <w:b/>
          <w:b/>
          <w:sz w:val="22"/>
        </w:rPr>
      </w:pPr>
      <w:r>
        <w:rPr>
          <w:b/>
          <w:sz w:val="22"/>
        </w:rPr>
      </w:r>
    </w:p>
    <w:p>
      <w:pPr>
        <w:pStyle w:val="Normal"/>
        <w:spacing w:lineRule="auto" w:line="360"/>
        <w:jc w:val="both"/>
        <w:rPr/>
      </w:pPr>
      <w:r>
        <w:rPr>
          <w:b/>
          <w:sz w:val="22"/>
        </w:rPr>
        <w:t>Dr. Kriston István:</w:t>
      </w:r>
      <w:r>
        <w:rPr>
          <w:sz w:val="22"/>
        </w:rPr>
        <w:t xml:space="preserve"> 12-e milyen napra esik? Szombat.</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Igen.</w:t>
      </w:r>
    </w:p>
    <w:p>
      <w:pPr>
        <w:pStyle w:val="Normal"/>
        <w:spacing w:lineRule="auto" w:line="360"/>
        <w:jc w:val="both"/>
        <w:rPr>
          <w:sz w:val="22"/>
        </w:rPr>
      </w:pPr>
      <w:r>
        <w:rPr>
          <w:sz w:val="22"/>
        </w:rPr>
      </w:r>
    </w:p>
    <w:p>
      <w:pPr>
        <w:pStyle w:val="Normal"/>
        <w:spacing w:lineRule="auto" w:line="360"/>
        <w:jc w:val="both"/>
        <w:rPr/>
      </w:pPr>
      <w:r>
        <w:rPr>
          <w:b/>
          <w:sz w:val="22"/>
        </w:rPr>
        <w:t>Dr. Riebl Antal</w:t>
      </w:r>
      <w:r>
        <w:rPr>
          <w:sz w:val="22"/>
        </w:rPr>
        <w:t xml:space="preserve">: Szombaton munkanap van, de én azt gondolom, hogy idézett jogszabály hely az eljárás gyorsítását jelenti, én azt megengedhetőnek tartom, hogy ha hétvégre esik a 8 nap letelte, akkor a következő munkanapon. Ez a tipikus eset, ha egy-egy nap csúszás vagy egy-két nap csúszás megengedhető, nem engedhető meg egy-két hónap csúszás. </w:t>
      </w:r>
    </w:p>
    <w:p>
      <w:pPr>
        <w:pStyle w:val="Normal"/>
        <w:spacing w:lineRule="auto" w:line="360"/>
        <w:jc w:val="both"/>
        <w:rPr>
          <w:sz w:val="22"/>
        </w:rPr>
      </w:pPr>
      <w:r>
        <w:rPr>
          <w:sz w:val="22"/>
        </w:rPr>
      </w:r>
    </w:p>
    <w:p>
      <w:pPr>
        <w:pStyle w:val="Normal"/>
        <w:spacing w:lineRule="auto" w:line="360"/>
        <w:jc w:val="both"/>
        <w:rPr/>
      </w:pPr>
      <w:r>
        <w:rPr>
          <w:b/>
          <w:sz w:val="22"/>
        </w:rPr>
        <w:t>Dr. gr. Bethlen Istvánné:</w:t>
      </w:r>
      <w:r>
        <w:rPr>
          <w:sz w:val="22"/>
        </w:rPr>
        <w:t xml:space="preserve"> Hát legyen akkor hétfő inkább. Az azért egy normálisabb dolog. 16 óra 14-én hétfőn. Most beszéltük meg, hogy egy nap már nem számít. Rendben van, akkor, ha ez így rendben van köszönöm szépen a, megjelenést a mai testületi ülést lezárom. Jelenléti íveket kérem szépen aláírni. </w:t>
      </w:r>
    </w:p>
    <w:p>
      <w:pPr>
        <w:pStyle w:val="Normal"/>
        <w:rPr>
          <w:b/>
          <w:b/>
          <w:sz w:val="22"/>
        </w:rPr>
      </w:pPr>
      <w:r>
        <w:rPr>
          <w:b/>
          <w:sz w:val="22"/>
        </w:rPr>
      </w:r>
    </w:p>
    <w:p>
      <w:pPr>
        <w:pStyle w:val="Normal"/>
        <w:rPr>
          <w:bCs/>
          <w:sz w:val="22"/>
        </w:rPr>
      </w:pPr>
      <w:r>
        <w:rPr>
          <w:bCs/>
          <w:sz w:val="22"/>
        </w:rPr>
        <w:t xml:space="preserve">Mivel több napirendi pont nem volt, a polgármester az ülést bezárta. </w:t>
      </w:r>
    </w:p>
    <w:p>
      <w:pPr>
        <w:pStyle w:val="Normal"/>
        <w:rPr>
          <w:bCs/>
          <w:sz w:val="22"/>
        </w:rPr>
      </w:pPr>
      <w:r>
        <w:rPr>
          <w:bCs/>
          <w:sz w:val="22"/>
        </w:rPr>
      </w:r>
    </w:p>
    <w:p>
      <w:pPr>
        <w:pStyle w:val="Normal"/>
        <w:rPr>
          <w:b/>
          <w:b/>
          <w:sz w:val="22"/>
        </w:rPr>
      </w:pPr>
      <w:r>
        <w:rPr>
          <w:b/>
          <w:sz w:val="22"/>
        </w:rPr>
      </w:r>
    </w:p>
    <w:p>
      <w:pPr>
        <w:pStyle w:val="Normal"/>
        <w:jc w:val="center"/>
        <w:rPr>
          <w:sz w:val="22"/>
        </w:rPr>
      </w:pPr>
      <w:r>
        <w:rPr>
          <w:sz w:val="22"/>
        </w:rPr>
        <w:t>K.m.f.</w:t>
      </w:r>
    </w:p>
    <w:p>
      <w:pPr>
        <w:pStyle w:val="Normal"/>
        <w:tabs>
          <w:tab w:val="clear" w:pos="624"/>
          <w:tab w:val="left" w:pos="7740" w:leader="none"/>
        </w:tabs>
        <w:jc w:val="center"/>
        <w:rPr>
          <w:sz w:val="22"/>
        </w:rPr>
      </w:pPr>
      <w:r>
        <w:rPr>
          <w:sz w:val="22"/>
        </w:rPr>
      </w:r>
    </w:p>
    <w:p>
      <w:pPr>
        <w:pStyle w:val="Normal"/>
        <w:tabs>
          <w:tab w:val="clear" w:pos="624"/>
          <w:tab w:val="left" w:pos="7740" w:leader="none"/>
        </w:tabs>
        <w:jc w:val="center"/>
        <w:rPr>
          <w:sz w:val="22"/>
        </w:rPr>
      </w:pPr>
      <w:r>
        <w:rPr>
          <w:sz w:val="22"/>
        </w:rPr>
        <w:br/>
        <w:t>.....................................................                             .......................................................</w:t>
      </w:r>
    </w:p>
    <w:p>
      <w:pPr>
        <w:pStyle w:val="Normal"/>
        <w:tabs>
          <w:tab w:val="clear" w:pos="624"/>
          <w:tab w:val="left" w:pos="7740" w:leader="none"/>
        </w:tabs>
        <w:ind w:hanging="1404"/>
        <w:rPr>
          <w:sz w:val="22"/>
        </w:rPr>
      </w:pPr>
      <w:r>
        <w:rPr>
          <w:sz w:val="22"/>
        </w:rPr>
        <w:tab/>
        <w:t xml:space="preserve">            Dr. gr. Bethlen Istvánné                                               Dr. Kriston István</w:t>
      </w:r>
    </w:p>
    <w:p>
      <w:pPr>
        <w:pStyle w:val="Normal"/>
        <w:tabs>
          <w:tab w:val="clear" w:pos="624"/>
          <w:tab w:val="left" w:pos="7740" w:leader="none"/>
        </w:tabs>
        <w:ind w:hanging="1404"/>
        <w:rPr>
          <w:sz w:val="22"/>
        </w:rPr>
      </w:pPr>
      <w:r>
        <w:rPr>
          <w:sz w:val="22"/>
        </w:rPr>
        <w:t xml:space="preserve">                       </w:t>
      </w:r>
      <w:r>
        <w:rPr>
          <w:sz w:val="22"/>
        </w:rPr>
        <w:tab/>
        <w:t xml:space="preserve">                     Polgármester                                                            Aljegyző</w:t>
      </w:r>
    </w:p>
    <w:p>
      <w:pPr>
        <w:pStyle w:val="Normal"/>
        <w:tabs>
          <w:tab w:val="clear" w:pos="624"/>
          <w:tab w:val="left" w:pos="7740" w:leader="none"/>
        </w:tabs>
        <w:ind w:left="-1404" w:hanging="0"/>
        <w:rPr>
          <w:sz w:val="22"/>
        </w:rPr>
      </w:pPr>
      <w:r>
        <w:rPr>
          <w:sz w:val="22"/>
        </w:rPr>
      </w:r>
    </w:p>
    <w:p>
      <w:pPr>
        <w:pStyle w:val="Normal"/>
        <w:tabs>
          <w:tab w:val="clear" w:pos="624"/>
          <w:tab w:val="left" w:pos="7740" w:leader="none"/>
        </w:tabs>
        <w:ind w:left="-1404" w:hanging="0"/>
        <w:rPr>
          <w:sz w:val="22"/>
        </w:rPr>
      </w:pPr>
      <w:r>
        <w:rPr>
          <w:sz w:val="22"/>
        </w:rPr>
      </w:r>
    </w:p>
    <w:p>
      <w:pPr>
        <w:pStyle w:val="Normal"/>
        <w:tabs>
          <w:tab w:val="clear" w:pos="624"/>
          <w:tab w:val="left" w:pos="7740" w:leader="none"/>
        </w:tabs>
        <w:ind w:left="-1404" w:hanging="0"/>
        <w:rPr>
          <w:sz w:val="22"/>
        </w:rPr>
      </w:pPr>
      <w:r>
        <w:rPr>
          <w:sz w:val="22"/>
        </w:rPr>
      </w:r>
    </w:p>
    <w:p>
      <w:pPr>
        <w:pStyle w:val="Normal"/>
        <w:tabs>
          <w:tab w:val="clear" w:pos="624"/>
          <w:tab w:val="left" w:pos="7740" w:leader="none"/>
        </w:tabs>
        <w:rPr>
          <w:sz w:val="22"/>
        </w:rPr>
      </w:pPr>
      <w:r>
        <w:rPr>
          <w:sz w:val="22"/>
        </w:rPr>
        <w:t> </w:t>
      </w:r>
      <w:r>
        <w:rPr>
          <w:sz w:val="22"/>
        </w:rPr>
        <w:t>..........................................................                              ................................................</w:t>
      </w:r>
    </w:p>
    <w:p>
      <w:pPr>
        <w:pStyle w:val="Normal"/>
        <w:tabs>
          <w:tab w:val="clear" w:pos="624"/>
          <w:tab w:val="left" w:pos="7740" w:leader="none"/>
        </w:tabs>
        <w:rPr>
          <w:sz w:val="22"/>
        </w:rPr>
      </w:pPr>
      <w:r>
        <w:rPr>
          <w:sz w:val="22"/>
        </w:rPr>
        <w:t xml:space="preserve">               </w:t>
      </w:r>
      <w:r>
        <w:rPr>
          <w:sz w:val="22"/>
        </w:rPr>
        <w:t>Bednárik László                                                        Belozsánszky Péter</w:t>
      </w:r>
    </w:p>
    <w:p>
      <w:pPr>
        <w:pStyle w:val="Normal"/>
        <w:tabs>
          <w:tab w:val="clear" w:pos="624"/>
          <w:tab w:val="left" w:pos="7740" w:leader="none"/>
        </w:tabs>
        <w:ind w:hanging="1404"/>
        <w:rPr>
          <w:sz w:val="22"/>
        </w:rPr>
      </w:pPr>
      <w:r>
        <w:rPr>
          <w:sz w:val="22"/>
        </w:rPr>
        <w:tab/>
        <w:t xml:space="preserve">             Hitelesítő képviselő                                                    Hitelesítő képviselő </w:t>
      </w:r>
    </w:p>
    <w:p>
      <w:pPr>
        <w:pStyle w:val="Normal"/>
        <w:spacing w:lineRule="auto" w:line="360"/>
        <w:jc w:val="both"/>
        <w:rPr>
          <w:sz w:val="22"/>
        </w:rPr>
      </w:pPr>
      <w:r>
        <w:rPr>
          <w:sz w:val="22"/>
        </w:rPr>
      </w:r>
    </w:p>
    <w:p>
      <w:pPr>
        <w:pStyle w:val="Normal"/>
        <w:spacing w:lineRule="auto" w:line="360"/>
        <w:jc w:val="both"/>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124" w:hanging="0"/>
      <w:outlineLvl w:val="0"/>
    </w:pPr>
    <w:rPr>
      <w:b/>
      <w:bCs/>
    </w:rPr>
  </w:style>
  <w:style w:type="paragraph" w:styleId="Heading2">
    <w:name w:val="Heading 2"/>
    <w:basedOn w:val="Normal"/>
    <w:next w:val="Normal"/>
    <w:qFormat/>
    <w:pPr>
      <w:keepNext w:val="true"/>
      <w:numPr>
        <w:ilvl w:val="1"/>
        <w:numId w:val="1"/>
      </w:numPr>
      <w:ind w:left="2124" w:hanging="0"/>
      <w:jc w:val="both"/>
      <w:outlineLvl w:val="1"/>
    </w:pPr>
    <w:rPr>
      <w:b/>
      <w:bCs/>
    </w:rPr>
  </w:style>
  <w:style w:type="paragraph" w:styleId="Heading3">
    <w:name w:val="Heading 3"/>
    <w:basedOn w:val="Normal"/>
    <w:next w:val="Normal"/>
    <w:qFormat/>
    <w:pPr>
      <w:keepNext w:val="true"/>
      <w:numPr>
        <w:ilvl w:val="2"/>
        <w:numId w:val="1"/>
      </w:numPr>
      <w:ind w:left="2124" w:hanging="0"/>
      <w:jc w:val="both"/>
      <w:outlineLvl w:val="2"/>
    </w:pPr>
    <w:rPr>
      <w:b/>
      <w:bCs/>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uto" w:line="360"/>
      <w:jc w:val="center"/>
    </w:pPr>
    <w:rPr>
      <w:b/>
      <w:sz w:val="32"/>
      <w:szCs w:val="32"/>
    </w:rPr>
  </w:style>
  <w:style w:type="paragraph" w:styleId="TextBody">
    <w:name w:val="Body Text"/>
    <w:basedOn w:val="Normal"/>
    <w:pPr>
      <w:spacing w:lineRule="auto" w:line="360"/>
      <w:jc w:val="both"/>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pPr>
    <w:rPr/>
  </w:style>
  <w:style w:type="paragraph" w:styleId="Szvegtrzs2">
    <w:name w:val="Szövegtörzs 2"/>
    <w:basedOn w:val="Normal"/>
    <w:qFormat/>
    <w:pPr>
      <w:spacing w:lineRule="auto" w:line="360"/>
      <w:jc w:val="both"/>
    </w:pPr>
    <w:rPr/>
  </w:style>
  <w:style w:type="paragraph" w:styleId="TextBodyIndent">
    <w:name w:val="Body Text Indent"/>
    <w:basedOn w:val="Normal"/>
    <w:pPr>
      <w:ind w:left="2124" w:hanging="0"/>
      <w:jc w:val="both"/>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26:00Z</dcterms:created>
  <dc:creator>User</dc:creator>
  <dc:description/>
  <cp:keywords/>
  <dc:language>en-US</dc:language>
  <cp:lastModifiedBy>Zsu</cp:lastModifiedBy>
  <dcterms:modified xsi:type="dcterms:W3CDTF">2010-08-08T15:26:00Z</dcterms:modified>
  <cp:revision>2</cp:revision>
  <dc:subject/>
  <dc:title>Jegyzőkönyv</dc:title>
</cp:coreProperties>
</file>