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4.04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10 igen 0 nem 0 tartózkodás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75/2008.(IV. 0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lapján a jegyzőkönyv-hitelesítésére </w:t>
      </w:r>
    </w:p>
    <w:p>
      <w:pPr>
        <w:pStyle w:val="Heading1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ozsánszky Pétert és Bednárik László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04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10 igen 0 nem 0 tartózkodás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76/2008.(IV.04.) számú képviselő-testületi határozat</w:t>
      </w:r>
    </w:p>
    <w:p>
      <w:pPr>
        <w:pStyle w:val="Heading2"/>
        <w:spacing w:lineRule="auto" w:line="240" w:before="0" w:after="0"/>
        <w:ind w:left="1416" w:firstLine="708"/>
        <w:rPr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i w:val="false"/>
          <w:sz w:val="20"/>
          <w:szCs w:val="20"/>
        </w:rPr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1. Aljegyző feletti munkáltatói jogkör szabályozása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04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10 igen 0 nem 0 tartózkodás szavazattal az alábbi határozatot hozta:</w:t>
      </w:r>
    </w:p>
    <w:p>
      <w:pPr>
        <w:pStyle w:val="Szvegtrzs2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77/2008.(IV.0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 Fegyelmi vizsgálóbiztos kijelölése (Bánfalvi Sándorné elleni fegyelmi eljárásban)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04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10 igen 0 nem 0 tartózkodás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78/2008.(IV.0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Heading3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Aljegyző feletti munkáltatói jogkör szabályozása, mely kimondja:</w:t>
      </w:r>
    </w:p>
    <w:p>
      <w:pPr>
        <w:pStyle w:val="TextBodyIndent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Aljegyzője felett a jegyző gyakorolja az egyéb munkáltatói jogokat, amelyek nem tartoznak a Képviselő-testület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Hatáskörébe. Az aljegyző feletti egyéb munkáltatói jogok körébe tartozó ügyekben hozandó munkáltatói döntésekhez a polgármester előzetes írásbeli (alakszerű) egyetértése szükséges. A jegyző távollétében az aljegyző feletti egyéb munkáltatói jogkört a polgármester gyakorolja. Az aljegyző feletti munkáltatói jogok közül a Képviselő-testület hatáskörébe tartozik a kinevezés, a felmentés, az összeférhetetlenség megállapítása, a fegyelmi eljárás megindítása és a fegyelmi büntetés kiszabása munkáltatói jogkörök gyakorlás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10 igen 0 nem 0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79/2008.(IV. 04.) számú képviselő-testületi határozat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Rendeletalkotás előkészítéséről szóló határozat, mely kimondj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 aljegyző feletti jogkör képviselő-testületi határozattal elfogadott szabályait bele kell foglalni a Képviselő-testület -rendeletalkotás szabályai szerint előkészítés alatt álló és a többszöri módosításokkal egységes szerkezetbe foglalásra kerülő- Szervezeti és Működési Szabályzatába, valamint a polgármesteri hivatal Ügyrendjéb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II. negyedév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szavazott 10 fő) 9 igen 0 nem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0/2008.(IV.04.) számú képviselő-testületi határozat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Új Fegyelmi Biztost megválasztása Dr. Kriston István </w:t>
      </w:r>
    </w:p>
    <w:p>
      <w:pPr>
        <w:pStyle w:val="TextBodyIndent"/>
        <w:spacing w:lineRule="auto" w:line="240" w:before="0" w:after="0"/>
        <w:ind w:left="1699" w:firstLine="425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ljegyző Úr személyében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04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25:00Z</dcterms:created>
  <dc:creator>Zsu</dc:creator>
  <dc:description/>
  <cp:keywords/>
  <dc:language>en-US</dc:language>
  <cp:lastModifiedBy>Zsu</cp:lastModifiedBy>
  <dcterms:modified xsi:type="dcterms:W3CDTF">2010-08-08T15:29:00Z</dcterms:modified>
  <cp:revision>11</cp:revision>
  <dc:subject/>
  <dc:title>2006</dc:title>
</cp:coreProperties>
</file>