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alatino Linotype" w:hAnsi="Palatino Linotype" w:cs="Palatino Linotype"/>
          <w:sz w:val="20"/>
          <w:szCs w:val="20"/>
        </w:rPr>
      </w:pPr>
      <w:r>
        <w:rPr>
          <w:rFonts w:cs="Palatino Linotype" w:ascii="Palatino Linotype" w:hAnsi="Palatino Linotype"/>
          <w:sz w:val="20"/>
          <w:szCs w:val="20"/>
        </w:rPr>
        <w:t>J E G Y Z Ő K Ö N Y V</w:t>
      </w:r>
    </w:p>
    <w:p>
      <w:pPr>
        <w:pStyle w:val="Normal"/>
        <w:suppressAutoHyphens w:val="true"/>
        <w:jc w:val="center"/>
        <w:rPr>
          <w:rFonts w:ascii="Palatino Linotype" w:hAnsi="Palatino Linotype" w:cs="Palatino Linotype"/>
          <w:b/>
          <w:b/>
          <w:bCs/>
          <w:sz w:val="20"/>
          <w:szCs w:val="20"/>
          <w:lang w:eastAsia="ar-SA"/>
        </w:rPr>
      </w:pPr>
      <w:r>
        <w:rPr>
          <w:rFonts w:cs="Palatino Linotype" w:ascii="Palatino Linotype" w:hAnsi="Palatino Linotype"/>
          <w:b/>
          <w:bCs/>
          <w:sz w:val="20"/>
          <w:szCs w:val="20"/>
        </w:rPr>
        <w:t xml:space="preserve">pontosítása, egyértelműsítése </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br/>
      </w:r>
      <w:r>
        <w:rPr>
          <w:rFonts w:cs="Palatino Linotype" w:ascii="Palatino Linotype" w:hAnsi="Palatino Linotype"/>
          <w:sz w:val="20"/>
          <w:szCs w:val="20"/>
        </w:rPr>
        <w:t xml:space="preserve">Készült: </w:t>
      </w:r>
      <w:r>
        <w:rPr>
          <w:rFonts w:cs="Palatino Linotype" w:ascii="Palatino Linotype" w:hAnsi="Palatino Linotype"/>
          <w:b/>
          <w:sz w:val="20"/>
          <w:szCs w:val="20"/>
        </w:rPr>
        <w:t>Délegyháza Község Önkormányzata Képviselő-testülete 2008. április 14-én, a Délegyháza Község Polgármesteri Hivatalában megtartott nyílt ülésén.</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rPr>
        <w:t xml:space="preserve">Jelen vannak: </w:t>
      </w:r>
      <w:r>
        <w:rPr>
          <w:rFonts w:cs="Palatino Linotype" w:ascii="Palatino Linotype" w:hAnsi="Palatino Linotype"/>
          <w:b/>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rPr>
        <w:t xml:space="preserve">Jelen van továbbá </w:t>
      </w:r>
      <w:r>
        <w:rPr>
          <w:rFonts w:cs="Palatino Linotype" w:ascii="Palatino Linotype" w:hAnsi="Palatino Linotype"/>
          <w:b/>
          <w:sz w:val="20"/>
          <w:szCs w:val="20"/>
        </w:rPr>
        <w:t xml:space="preserve">    Dr. Kriston István Aljegyző </w:t>
      </w:r>
    </w:p>
    <w:p>
      <w:pPr>
        <w:pStyle w:val="Normal"/>
        <w:suppressAutoHyphens w:val="true"/>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xml:space="preserve">Dr. Farsang Andrea, Bánfalvi Sándorné jogi képviselője </w:t>
      </w:r>
    </w:p>
    <w:p>
      <w:pPr>
        <w:pStyle w:val="Normal"/>
        <w:suppressAutoHyphens w:val="true"/>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Dr. Bárdos Rita ügyvédnő helyett)</w:t>
      </w:r>
    </w:p>
    <w:p>
      <w:pPr>
        <w:pStyle w:val="Normal"/>
        <w:suppressAutoHyphens w:val="true"/>
        <w:jc w:val="both"/>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 xml:space="preserve">Bánfalvi Sándorné                                     </w:t>
      </w:r>
    </w:p>
    <w:p>
      <w:pPr>
        <w:pStyle w:val="Normal"/>
        <w:suppressAutoHyphens w:val="true"/>
        <w:jc w:val="both"/>
        <w:rPr>
          <w:rFonts w:ascii="Palatino Linotype" w:hAnsi="Palatino Linotype" w:cs="Palatino Linotype"/>
          <w:sz w:val="20"/>
          <w:szCs w:val="20"/>
          <w:lang w:eastAsia="ar-SA"/>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Beke Vanda Ibolya titkárnő</w:t>
      </w:r>
    </w:p>
    <w:p>
      <w:pPr>
        <w:pStyle w:val="Normal"/>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Ezennel megnyitom a mai testületi ülést, megállapítom, hogy határozat képesek vagyunk. Jegyzőkönyv hitelesítőnek meg kérem Vásárhelyi Lászlót és Forgó Vilmosnét, aki ezzel egyetért,kérem szépen szavazzon most. Köszönöm szépen. Ellenpróba, tartózkodás nincsen.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igen szavazattal az alábbi határozatot hozta:</w:t>
      </w:r>
    </w:p>
    <w:p>
      <w:pPr>
        <w:pStyle w:val="Normal"/>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2340" w:hanging="0"/>
        <w:rPr/>
      </w:pPr>
      <w:r>
        <w:rPr>
          <w:rFonts w:cs="Palatino Linotype" w:ascii="Palatino Linotype" w:hAnsi="Palatino Linotype"/>
          <w:b/>
          <w:bCs/>
          <w:sz w:val="20"/>
          <w:szCs w:val="20"/>
          <w:u w:val="single"/>
        </w:rPr>
        <w:t>81/2008.(IV. 14.) számú képviselő-testületi határozat</w:t>
      </w:r>
      <w:r>
        <w:rPr>
          <w:rFonts w:cs="Palatino Linotype" w:ascii="Palatino Linotype" w:hAnsi="Palatino Linotype"/>
          <w:b/>
          <w:bCs/>
          <w:sz w:val="20"/>
          <w:szCs w:val="20"/>
        </w:rPr>
        <w:br/>
        <w:t xml:space="preserve"> Délegyháza Község Önkormányzat Képviselő-testülete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a 13/ 2003.(V. 21.)sz. Ör. 57. §. 8./ pontja</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 xml:space="preserve">alapján a jegyzőkönyv-hitelesítésére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Vásárhelyi László és Forgó Vilmosné képviselőket jelöli ki.</w:t>
      </w:r>
    </w:p>
    <w:p>
      <w:pPr>
        <w:pStyle w:val="Normal"/>
        <w:ind w:left="2340" w:hanging="0"/>
        <w:rPr>
          <w:rFonts w:ascii="Palatino Linotype" w:hAnsi="Palatino Linotype" w:cs="Palatino Linotype"/>
          <w:sz w:val="20"/>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2008. április 14.</w:t>
        <w:br/>
      </w: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képviselő-testüle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 mai nap egyetlen napi rend van, vizsgáló biztos jelentése és indítvány Bánfalvi Sándorné fegyelmi eljárásával kapcsolatban. Az első kérdést nekem kell feltennem, hogy nyílt vagy zárt ülést szeretnének?</w:t>
      </w:r>
    </w:p>
    <w:p>
      <w:pPr>
        <w:pStyle w:val="Normal"/>
        <w:jc w:val="both"/>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jc w:val="both"/>
        <w:rPr/>
      </w:pPr>
      <w:r>
        <w:rPr>
          <w:rFonts w:cs="Palatino Linotype" w:ascii="Palatino Linotype" w:hAnsi="Palatino Linotype"/>
          <w:b/>
          <w:bCs/>
          <w:sz w:val="20"/>
        </w:rPr>
        <w:t>Bánfalvi Sándorné</w:t>
      </w:r>
      <w:r>
        <w:rPr>
          <w:rFonts w:cs="Palatino Linotype" w:ascii="Palatino Linotype" w:hAnsi="Palatino Linotype"/>
          <w:sz w:val="20"/>
        </w:rPr>
        <w:t>: Nyíl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xml:space="preserve">: Rendben van.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igen szavazattal az alábbi határozatot hozta:</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340" w:hanging="0"/>
        <w:rPr/>
      </w:pPr>
      <w:r>
        <w:rPr>
          <w:rFonts w:cs="Palatino Linotype" w:ascii="Palatino Linotype" w:hAnsi="Palatino Linotype"/>
          <w:b/>
          <w:bCs/>
          <w:sz w:val="20"/>
          <w:szCs w:val="20"/>
          <w:u w:val="single"/>
        </w:rPr>
        <w:t>82/2008.(IV. 14.) számú képviselő-testületi határozat</w:t>
      </w:r>
      <w:r>
        <w:rPr>
          <w:rFonts w:cs="Palatino Linotype" w:ascii="Palatino Linotype" w:hAnsi="Palatino Linotype"/>
          <w:b/>
          <w:bCs/>
          <w:sz w:val="20"/>
          <w:szCs w:val="20"/>
        </w:rPr>
        <w:br/>
        <w:t xml:space="preserve"> Délegyháza Község Önkormányzat Képviselő-testülete </w:t>
      </w:r>
    </w:p>
    <w:p>
      <w:pPr>
        <w:pStyle w:val="TextBodyIndent"/>
        <w:rPr/>
      </w:pPr>
      <w:r>
        <w:rPr/>
        <w:t>Bánfalvi Sándorné Jegyző elleni fegyelmi tárgyalást az érintett kérésére nyílt ülés keretében tárgyalják</w:t>
      </w:r>
    </w:p>
    <w:p>
      <w:pPr>
        <w:pStyle w:val="Normal"/>
        <w:ind w:left="2340" w:hanging="0"/>
        <w:rPr>
          <w:rFonts w:ascii="Palatino Linotype" w:hAnsi="Palatino Linotype" w:cs="Palatino Linotype"/>
          <w:sz w:val="20"/>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2008. április 14.</w:t>
        <w:br/>
      </w: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képviselő-testüle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 második napirendi pont, ezt azt hiszem ezt jobb, ha átadom önnek, ugye, jó nagyon szépen köszönöm, én addig olvasgatom meg mindannyian olvassu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Tisztelt képviselő testület, rövid időm volt arra, hogy áttekintsem a fegyelmi ügyet, de képviselő testületi ülésen kaptam megbízást vizsgálóbiztosi feladatok ellátására. Őszintén megmondva nem egy felemelő megbízatás ennek az ellátása, de a törvény szabályozza, hogy az ilyen esetekbe történő eljárásokat és annak eleget kell tennünk. Azzal szeretném kezdeni, hogy ugye most fegyelmi tanácsként jár el most a testület, én kilenc tagú képviselő testületet írtam, mert majd a később kiderül, hogy ugye Domán Zsuzsanna vizsgáló biztos nem vehet részt a fegyelmi tanács eljárásában, tehát 9 tag vehet részt abban viszont 1 fő távol van, tehát így kell tekintenünk a fegyelmi tanácsot, most momentán ebben az indító pillanatba. Fel szeretném a fegyelmi tanácsként eljáró képviselő testület figyelmét, hogy kizárási indítványok vannak napirenden, amelyekről mindenképpen dönteni kellene. Az egyik az csupán tudomásul kellene venni, hogy Domán Zsuzsanna vizsgáló biztos törvény erejénél fogva nem vehet részt e fegyelmi tanács eljárásában, ugyanakkor az eljárás alá vont köztisztviselő jogi képviselője kizárási indítványokat terjesztett elő Bethlen Istvánné polgármester és Vásárhelyi László Károly képviselő ellen, mint polgármester ezt követően jelentett be elfogultságok Szilveszter Lajos képviselő ellen és Forgó Vilmosné saját elfogultságát jelentett be. Ezeket az elfogultsági bejelentéseket hangsúlyozom, csak közvetítem. Tehát az eljárásom során szereztem ezekről tudomást, a jogszabályokat ismertetném a képviselő testület, a munkáltató hozza létre a fegyelmi tanácsot vagy maga jár el fegyelmi tanácsként, jelen esetben az utóbbi esetről van szó. Tehát fegyelmi tanácsként a teljes testület jár el, ebből következően a képviselők kizárásáról a testület valamennyi képviselőt magába foglaló és munkáltatóként eljáró ülése dönthet. Tehát hangsúlyozni szeretném, hogy ugyan fegyelmi tanácsként indul ez az eljárás ebben a pillanatban, de a kizárási indítványokról nem a fegyelmi tanács dönt, hanem a KTV szerint a munkáltató itt jelen esetben a testületi munkáltató hozza létre a Fegyelmi Tanácsot, illetve ő maga dönthet a kizárási indítványokról. Tehát ez azért nem mindegy, mert a testület ezen eljárásában részt vehet a vizsgáló biztos, az ügy korábbi vizsgáló biztosa, mint a munkáltatói jog gyakorlójának egyik tagja, tehát e testület egyik tagja, míg a fegyelmi tanács eljárásában nem vehet részt. Tehát ez nagyon fontos, hogy fegyelmi tanács  eljárásában tagként nem vehet részt Domán Zsuzsanna. Tehát ezt a distinkciót, különbségtételt meg kell tenni. A törvény külön kezeli a fegyelmi tanácsként eljáró testületet és megkülönbözteti a munkáltatói jogkört gyakorló testületet. Tehát a kizárási indítványokról továbbiakban a testületi munkáltatónak kell dönteni, és arról kell dönteni, hogy a fegyelmi tanács eljárásából és döntéshozatalából a beadott kizárási elfogultsági indítványoknak eleget tesz- e vagy sem. Függetlenül attól, hogy azt a képviselő maga jelentette be vagy más személy, képviselő jelentette be az elfogultságot, minden egyes személy esetében külön kell dönteni. Én akkor visszaadom a szót, az ülést vezető polgármester asszonyna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kkor én elkezdeném így, ahogy Ön elmondta. Vásárhelyi László Károly képviselő ellen, aki egyetért azzal, miután megindokolta Bánfalvi Sándorné ügyvédje, hogy miért. Egyetértünk-e azzal, hogy ő ne vehessen részt? Azt hiszem nincs más választásunk.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Képviselő-testületből</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az érintet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1 személy (Vásárhelyi László) nem szavazott, 6 igen, 2 tartózkodás (Szilveszter Lajos, Dr. Riebl Antal), szavazattal az alábbi határozatot hozta:</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ind w:left="2340" w:hanging="0"/>
        <w:rPr/>
      </w:pPr>
      <w:r>
        <w:rPr>
          <w:rFonts w:cs="Palatino Linotype" w:ascii="Palatino Linotype" w:hAnsi="Palatino Linotype"/>
          <w:b/>
          <w:bCs/>
          <w:sz w:val="20"/>
          <w:szCs w:val="20"/>
          <w:u w:val="single"/>
        </w:rPr>
        <w:t>83/2008.(IV. 14.) számú képviselő-testületi határozat</w:t>
      </w:r>
      <w:r>
        <w:rPr>
          <w:rFonts w:cs="Palatino Linotype" w:ascii="Palatino Linotype" w:hAnsi="Palatino Linotype"/>
          <w:b/>
          <w:bCs/>
          <w:sz w:val="20"/>
          <w:szCs w:val="20"/>
        </w:rPr>
        <w:br/>
        <w:t xml:space="preserve"> Délegyháza Község Önkormányzat Képviselő-testülete </w:t>
      </w:r>
    </w:p>
    <w:p>
      <w:pPr>
        <w:pStyle w:val="Normal"/>
        <w:ind w:left="2340" w:hanging="0"/>
        <w:rPr/>
      </w:pPr>
      <w:r>
        <w:rPr>
          <w:rFonts w:cs="Palatino Linotype" w:ascii="Palatino Linotype" w:hAnsi="Palatino Linotype"/>
          <w:b/>
          <w:bCs/>
          <w:sz w:val="20"/>
          <w:szCs w:val="20"/>
        </w:rPr>
        <w:t xml:space="preserve">Bánfalvi Sándorné Jegyző elleni fegyelmi tárgyalása ügyében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Vásárhelyi László Károlyt elfogultság miatt a döntéshozatalból kizárja</w:t>
      </w:r>
    </w:p>
    <w:p>
      <w:pPr>
        <w:pStyle w:val="Normal"/>
        <w:ind w:left="2340" w:hanging="0"/>
        <w:rPr>
          <w:rFonts w:ascii="Palatino Linotype" w:hAnsi="Palatino Linotype" w:cs="Palatino Linotype"/>
          <w:sz w:val="20"/>
        </w:rPr>
      </w:pP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2008. április 14.</w:t>
        <w:br/>
      </w: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képviselő-testüle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TextBody"/>
        <w:spacing w:lineRule="auto" w:line="240"/>
        <w:rPr/>
      </w:pPr>
      <w:r>
        <w:rPr>
          <w:b/>
        </w:rPr>
        <w:t>Dr. gr Bethlen Istvánné:</w:t>
      </w:r>
      <w:r>
        <w:rPr/>
        <w:t xml:space="preserve"> Bethlen Istvánné ellen, aki úgy érzi, hogy nem vehetek részt, azt kérem szépen, szavazzon most. Ellenszavazat, tartózkodás? Egyhangú.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 xml:space="preserve">Képviselő-testületből </w:t>
      </w:r>
      <w:r>
        <w:rPr>
          <w:rFonts w:eastAsia="Lucida Sans Unicode" w:cs="Palatino Linotype" w:ascii="Palatino Linotype" w:hAnsi="Palatino Linotype"/>
          <w:bCs/>
          <w:sz w:val="20"/>
          <w:szCs w:val="20"/>
          <w:lang w:eastAsia="zxx"/>
        </w:rPr>
        <w:t>az</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1 érintett személy (Dr. gr. Bethlen Istvánné) nem szavazott, 8 igen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340" w:hanging="0"/>
        <w:rPr/>
      </w:pPr>
      <w:r>
        <w:rPr>
          <w:rFonts w:cs="Palatino Linotype" w:ascii="Palatino Linotype" w:hAnsi="Palatino Linotype"/>
          <w:b/>
          <w:bCs/>
          <w:sz w:val="20"/>
          <w:szCs w:val="20"/>
          <w:u w:val="single"/>
        </w:rPr>
        <w:t>84/2008.(IV. 14.) számú képviselő-testületi határozat</w:t>
      </w:r>
      <w:r>
        <w:rPr>
          <w:rFonts w:cs="Palatino Linotype" w:ascii="Palatino Linotype" w:hAnsi="Palatino Linotype"/>
          <w:b/>
          <w:bCs/>
          <w:sz w:val="20"/>
          <w:szCs w:val="20"/>
        </w:rPr>
        <w:br/>
        <w:t xml:space="preserve"> Délegyháza Község Önkormányzat Képviselő-testülete </w:t>
      </w:r>
    </w:p>
    <w:p>
      <w:pPr>
        <w:pStyle w:val="Heading1"/>
        <w:ind w:left="2340" w:hanging="0"/>
        <w:rPr/>
      </w:pPr>
      <w:r>
        <w:rPr/>
        <w:t xml:space="preserve">Bánfalvi Sándorné Jegyző elleni fegyelmi tárgyalása ügyében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Dr. gróf Bethlen Istvánnét elfogultság miatt a döntéshozatalból kizárja</w:t>
      </w:r>
    </w:p>
    <w:p>
      <w:pPr>
        <w:pStyle w:val="Normal"/>
        <w:rPr>
          <w:rFonts w:ascii="Palatino Linotype" w:hAnsi="Palatino Linotype" w:cs="Palatino Linotype"/>
          <w:sz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2008. április 14.</w:t>
        <w:br/>
        <w:t xml:space="preserve">                                               </w:t>
      </w: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képviselő-testület</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Nyolc szavazattal Bethlen Istvánnét kizártuk.</w:t>
      </w:r>
    </w:p>
    <w:p>
      <w:pPr>
        <w:pStyle w:val="Normal"/>
        <w:jc w:val="both"/>
        <w:rPr>
          <w:rFonts w:ascii="Palatino Linotype" w:hAnsi="Palatino Linotype" w:cs="Palatino Linotype"/>
          <w:sz w:val="20"/>
        </w:rPr>
      </w:pPr>
      <w:r>
        <w:rPr>
          <w:rFonts w:cs="Palatino Linotype" w:ascii="Palatino Linotype" w:hAnsi="Palatino Linotype"/>
          <w:sz w:val="20"/>
        </w:rPr>
        <w:t>Szilveszter képviselőről azt hiszem mindenki tudja, hogy ő tanúnak van beidézve Bánfalvi Sándorné mellett, aki ellenem rágalmazási pert indított ezért zártuk őt ki. Javasoljuk kizárásra, aki ezzel egyetért, kérem szépen szavazzon most!</w:t>
      </w:r>
    </w:p>
    <w:p>
      <w:pPr>
        <w:pStyle w:val="Normal"/>
        <w:jc w:val="both"/>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jc w:val="both"/>
        <w:rPr>
          <w:rFonts w:ascii="Palatino Linotype" w:hAnsi="Palatino Linotype" w:cs="Palatino Linotype"/>
          <w:b/>
          <w:b/>
          <w:color w:val="000000"/>
          <w:sz w:val="20"/>
          <w:szCs w:val="20"/>
        </w:rPr>
      </w:pPr>
      <w:r>
        <w:rPr>
          <w:rFonts w:eastAsia="Lucida Sans Unicode" w:cs="Palatino Linotype" w:ascii="Palatino Linotype" w:hAnsi="Palatino Linotype"/>
          <w:b/>
          <w:bCs/>
          <w:color w:val="000000"/>
          <w:sz w:val="20"/>
          <w:szCs w:val="20"/>
          <w:lang w:eastAsia="zxx"/>
        </w:rPr>
        <w:t>Képviselő-testületből</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az</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1 érintett személy (Szilveszter Lajos) nem</w:t>
      </w:r>
      <w:r>
        <w:rPr>
          <w:rFonts w:eastAsia="Lucida Sans Unicode" w:cs="Palatino Linotype" w:ascii="Palatino Linotype" w:hAnsi="Palatino Linotype"/>
          <w:b/>
          <w:color w:val="000000"/>
          <w:sz w:val="20"/>
          <w:szCs w:val="20"/>
          <w:lang w:eastAsia="zxx"/>
        </w:rPr>
        <w:t xml:space="preserve"> </w:t>
      </w:r>
      <w:r>
        <w:rPr>
          <w:rFonts w:eastAsia="Lucida Sans Unicode" w:cs="Palatino Linotype" w:ascii="Palatino Linotype" w:hAnsi="Palatino Linotype"/>
          <w:bCs/>
          <w:color w:val="000000"/>
          <w:sz w:val="20"/>
          <w:szCs w:val="20"/>
          <w:lang w:eastAsia="zxx"/>
        </w:rPr>
        <w:t>szavazott, 6 igen, 1 nem, 1 tartózkodás szavazattal az alábbi határozatot hozta:</w:t>
      </w:r>
    </w:p>
    <w:p>
      <w:pPr>
        <w:pStyle w:val="Normal"/>
        <w:jc w:val="both"/>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ind w:left="2340" w:hanging="0"/>
        <w:rPr/>
      </w:pPr>
      <w:r>
        <w:rPr>
          <w:rFonts w:cs="Palatino Linotype" w:ascii="Palatino Linotype" w:hAnsi="Palatino Linotype"/>
          <w:b/>
          <w:bCs/>
          <w:color w:val="000000"/>
          <w:sz w:val="20"/>
          <w:szCs w:val="20"/>
          <w:u w:val="single"/>
        </w:rPr>
        <w:t>85/2008.(IV. 14.) számú képviselő-testületi határozat</w:t>
      </w:r>
      <w:r>
        <w:rPr>
          <w:rFonts w:cs="Palatino Linotype" w:ascii="Palatino Linotype" w:hAnsi="Palatino Linotype"/>
          <w:b/>
          <w:bCs/>
          <w:color w:val="000000"/>
          <w:sz w:val="20"/>
          <w:szCs w:val="20"/>
        </w:rPr>
        <w:br/>
        <w:t xml:space="preserve"> Délegyháza Község Önkormányzat Képviselő-testülete </w:t>
      </w:r>
    </w:p>
    <w:p>
      <w:pPr>
        <w:pStyle w:val="Normal"/>
        <w:ind w:left="2340" w:hanging="0"/>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Bánfalvi Sándorné Jegyző elleni fegyelmi tárgyalása ügyében </w:t>
      </w:r>
    </w:p>
    <w:p>
      <w:pPr>
        <w:pStyle w:val="Normal"/>
        <w:ind w:left="2340" w:hanging="0"/>
        <w:rPr/>
      </w:pPr>
      <w:r>
        <w:rPr>
          <w:rFonts w:cs="Palatino Linotype" w:ascii="Palatino Linotype" w:hAnsi="Palatino Linotype"/>
          <w:b/>
          <w:bCs/>
          <w:color w:val="000000"/>
          <w:sz w:val="20"/>
          <w:szCs w:val="20"/>
        </w:rPr>
        <w:t>Szilveszter Lajost elfogultság miatt a döntéshozatalból kizárja</w:t>
      </w:r>
    </w:p>
    <w:p>
      <w:pPr>
        <w:pStyle w:val="Normal"/>
        <w:rPr>
          <w:rFonts w:ascii="Palatino Linotype" w:hAnsi="Palatino Linotype" w:cs="Palatino Linotype"/>
          <w:color w:val="000000"/>
          <w:sz w:val="20"/>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2008. április 14.</w:t>
        <w:br/>
        <w:t xml:space="preserve">                                               </w:t>
      </w: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képviselő-testület</w:t>
      </w:r>
    </w:p>
    <w:p>
      <w:pPr>
        <w:pStyle w:val="Normal"/>
        <w:jc w:val="both"/>
        <w:rPr>
          <w:rFonts w:ascii="Palatino Linotype" w:hAnsi="Palatino Linotype" w:cs="Palatino Linotype"/>
          <w:color w:val="000000"/>
          <w:sz w:val="20"/>
        </w:rPr>
      </w:pPr>
      <w:r>
        <w:rPr>
          <w:rFonts w:cs="Palatino Linotype" w:ascii="Palatino Linotype" w:hAnsi="Palatino Linotype"/>
          <w:color w:val="000000"/>
          <w:sz w:val="20"/>
        </w:rPr>
      </w:r>
    </w:p>
    <w:p>
      <w:pPr>
        <w:pStyle w:val="Normal"/>
        <w:jc w:val="both"/>
        <w:rPr>
          <w:rFonts w:ascii="Palatino Linotype" w:hAnsi="Palatino Linotype" w:cs="Palatino Linotype"/>
          <w:color w:val="000000"/>
          <w:sz w:val="20"/>
        </w:rPr>
      </w:pPr>
      <w:r>
        <w:rPr>
          <w:rFonts w:cs="Palatino Linotype" w:ascii="Palatino Linotype" w:hAnsi="Palatino Linotype"/>
          <w:color w:val="000000"/>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Tehát az igeneket kell megállapítani.  </w:t>
      </w:r>
    </w:p>
    <w:p>
      <w:pPr>
        <w:pStyle w:val="Normal"/>
        <w:jc w:val="both"/>
        <w:rPr>
          <w:rFonts w:ascii="Palatino Linotype" w:hAnsi="Palatino Linotype" w:cs="Palatino Linotype"/>
          <w:spacing w:val="-10"/>
          <w:position w:val="-4"/>
          <w:sz w:val="20"/>
        </w:rPr>
      </w:pPr>
      <w:r>
        <w:rPr>
          <w:rFonts w:cs="Palatino Linotype" w:ascii="Palatino Linotype" w:hAnsi="Palatino Linotype"/>
          <w:spacing w:val="-10"/>
          <w:position w:val="-4"/>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3 nemmel szavaztunk, nagyon egyszerű Marossy Attila nincs, 5-en vannak, nincs minősített többség.</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iért vagyunk 5-en? 1, 2, 3, 4, 5, 6. Forgóné, Vásárhelyi László, Domán Zsuzsa, Bethlen Istvánné, Bednárik László és Belozsánszky Péter az hat akárhogy is számolok.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t>(Rövid vitatkozás után) az alábbiakat állapította meg Dr. gr. Bethlen Istvánné:</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Kilencből levonjuk az Ön hármukat az hat. Köszönöm szépen. Forgó Vilmosné bejelentette, gondolom nem akarja indokolni. Akarj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Forgó Vilmosné:</w:t>
      </w:r>
      <w:r>
        <w:rPr>
          <w:rFonts w:cs="Palatino Linotype" w:ascii="Palatino Linotype" w:hAnsi="Palatino Linotype"/>
          <w:sz w:val="20"/>
        </w:rPr>
        <w:t xml:space="preserve"> Elmondhatom.</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ond el légy olyan kedve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Forgó Vilmosné:</w:t>
      </w:r>
      <w:r>
        <w:rPr>
          <w:rFonts w:cs="Palatino Linotype" w:ascii="Palatino Linotype" w:hAnsi="Palatino Linotype"/>
          <w:sz w:val="20"/>
        </w:rPr>
        <w:t xml:space="preserve"> Jó, akkor elmondom valóban az voltam vagyok. Most is azon voltam, hogy próbáljunk meg békében és nyugalomban megegyezni, és én nagyon örültem mikor április elseje előtt Bánfalvi Sándorné felhívott, hogy menjek be, hogy legyek ott a minősítésénél polgármester asszonnyal. Én úgy gondoltam van még egy lehetőség arra, hogy meglehetne békésen, nyugalomban egyességre jutni. (Nem lehet érteni technikai okok miatt.),Április 1-én leültünk beszélni, amibe én igazán nem szólhatok bele, mert ez a munkáltatóé a minősítés joga. Ő mondta a minősítést és mi pontról pontra végig mentünk, ezt nem fogadta </w:t>
      </w:r>
      <w:r>
        <w:rPr>
          <w:rFonts w:cs="Palatino Linotype" w:ascii="Palatino Linotype" w:hAnsi="Palatino Linotype"/>
          <w:color w:val="000000"/>
          <w:sz w:val="20"/>
        </w:rPr>
        <w:t>el Bánfalvi Sándorné ezt a minősítést. Utána, próbáltam elmondani azt, hogy milyen jó lenne, ha megpróbálnánk megegyezni, és egyességre jutni és mindenki békével válna el. Tehát megegyezés születhetne és hát ezzel vége volt a megbeszélésnek és Bánfalvi Sándor</w:t>
      </w:r>
      <w:r>
        <w:rPr>
          <w:rFonts w:cs="Palatino Linotype" w:ascii="Palatino Linotype" w:hAnsi="Palatino Linotype"/>
          <w:sz w:val="20"/>
        </w:rPr>
        <w:t>né ment és ő írta meg a jegyzőkönyvet ez a lényege. Ő írta meg a jegyzőkönyvet. Én nem voltam túl figyelmes, mert siettem is el, és amikor később megnéztem a jegyzőkönyvet, az úgy készült el, minthogyha mi zsaroltuk volna őt. Na most én mindig jó indulattal ülök le valahova és most is jó indulattal, ültem le a megbeszélésre. Azzal a gondolattal és azzal a szándékkal, hogy szeretném, ha ő is tovább tudná folytatni munkáját, mi is tovább tudnánk folytatni a munkánkat. Én nagyon nagyot csalódtam, és most már nem vagyok jóindulatú.</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öszönöm szépen, aki elfogadja Forgó Vilmosné elfogultságát, kérem szavazzon most. Köszönöm szépen. Ellenszavazat, tartózkodás? Bulyáki Antal 1 tartózkodás.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ből</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az érintett 1 személy nem</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Forgó Vilmosné), 7 igen, 1 tartózkodás ( Bulyáki Antal)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340" w:hanging="0"/>
        <w:rPr/>
      </w:pPr>
      <w:r>
        <w:rPr>
          <w:rFonts w:cs="Palatino Linotype" w:ascii="Palatino Linotype" w:hAnsi="Palatino Linotype"/>
          <w:b/>
          <w:bCs/>
          <w:sz w:val="20"/>
          <w:szCs w:val="20"/>
          <w:u w:val="single"/>
        </w:rPr>
        <w:t>86/2008.(IV. 14.) számú képviselő-testületi határozat</w:t>
      </w:r>
      <w:r>
        <w:rPr>
          <w:rFonts w:cs="Palatino Linotype" w:ascii="Palatino Linotype" w:hAnsi="Palatino Linotype"/>
          <w:b/>
          <w:bCs/>
          <w:sz w:val="20"/>
          <w:szCs w:val="20"/>
        </w:rPr>
        <w:br/>
        <w:t xml:space="preserve"> Délegyháza Község Önkormányzat Képviselő-testülete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 xml:space="preserve">Bánfalvi Sándorné Jegyző elleni fegyelmi tárgyalása ügyében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Forgó Vilmosnét elfogultság miatt a döntéshozatalból kizárja</w:t>
      </w:r>
    </w:p>
    <w:p>
      <w:pPr>
        <w:pStyle w:val="Normal"/>
        <w:rPr>
          <w:rFonts w:ascii="Palatino Linotype" w:hAnsi="Palatino Linotype" w:cs="Palatino Linotype"/>
          <w:sz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2008. április 14.</w:t>
        <w:br/>
        <w:t xml:space="preserve">                                               </w:t>
      </w: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képviselő-testüle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Én részemről szeretnék még egy elfogultságot bejelenteni, figyeljen kedves Dr. Riebl ügyvédúr, mivel Ön, mint az EDE társadalmi szervezet, március 5-én tartott fórumán, nagy nyilvánosság előtt demonstratívan kiállt Bánfalvi Sándorné mellett. Tehát abszolút elfogultnak nyilvánítom, ilyen szavakat használt, hogy részemről ez egy kicsinyes bosszú, koholt és csinált bizonyítékok, úgy hogy azt hiszem, Ön elfogultsága igencsak megáll. Aki ezzel egyetért…. Kérem. Parancsoljo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eastAsia="Palatino Linotype" w:cs="Palatino Linotype" w:ascii="Palatino Linotype" w:hAnsi="Palatino Linotype"/>
          <w:b/>
          <w:sz w:val="20"/>
        </w:rPr>
        <w:t xml:space="preserve"> </w:t>
      </w:r>
      <w:r>
        <w:rPr>
          <w:rFonts w:cs="Palatino Linotype" w:ascii="Palatino Linotype" w:hAnsi="Palatino Linotype"/>
          <w:b/>
          <w:sz w:val="20"/>
        </w:rPr>
        <w:t>Dr. Riebl Antal:</w:t>
      </w:r>
      <w:r>
        <w:rPr>
          <w:rFonts w:cs="Palatino Linotype" w:ascii="Palatino Linotype" w:hAnsi="Palatino Linotype"/>
          <w:sz w:val="20"/>
        </w:rPr>
        <w:t xml:space="preserve"> Csak azt nem értem, hogy polgármester asszony miután elfogultságát saját maga is bejelentette, milyen alapon teszi ezt indítványon. A koholt bizonyítékok meg tényszerűen megvalósultak, mert hogy olyan vizsgálatot, olyan bizonyítékokat tartalmazott a vizsgáló biztosi jelentés, ami itt is szerepel, hogy nem bizonyítékok. A ténykérdés nem elfogultságom.</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Elnézést Ön, mint kicsinyes bosszú, ha ez azt mondja, hogy Bánfalvi Sándornét, szegény Bánfalvi Sándornét mi bántjuk és kicsinyes bosszút állok rajta, ennél azt hiszem ügyvéd asszonynak is el kell ismernie, hogy ennél jobban elfogultságot nem lehet megállapítani, ha Önök rám egy szó miatt, rám azt mondják, hogy elfogult vagyok. Ez a kicsinyes bosszú pontosan azt célt eléri, amit Ön jelentett, kettőnk között nincs különbség, ha én elfogult vagyok, akkor Ön is. Aki ezzel egyetért, kérem szavazzon most. Ezt én most bejelentettem itt van.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Szilveszter Lajos:</w:t>
      </w:r>
      <w:r>
        <w:rPr>
          <w:rFonts w:cs="Palatino Linotype" w:ascii="Palatino Linotype" w:hAnsi="Palatino Linotype"/>
          <w:sz w:val="20"/>
        </w:rPr>
        <w:t xml:space="preserve"> Az Ön csapatából szeretnének benne len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Nem ott a Bulyáki képviselő úr.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Szilveszter Lajos:</w:t>
      </w:r>
      <w:r>
        <w:rPr>
          <w:rFonts w:cs="Palatino Linotype" w:ascii="Palatino Linotype" w:hAnsi="Palatino Linotype"/>
          <w:sz w:val="20"/>
        </w:rPr>
        <w:t xml:space="preserve"> De majd, amit az önkormányzatnak majd fizetni kell, osztják szét maguk közöt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Pontos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Rendben van, aki egyetért azzal, hogy Riebl Antal elfogult, kérem szépen szavazzon most. Köszönöm szépen. Ellenszavazat, tartózkodás? 2 ellenszavazat.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 xml:space="preserve">Képviselő-testületből </w:t>
      </w:r>
      <w:r>
        <w:rPr>
          <w:rFonts w:eastAsia="Lucida Sans Unicode" w:cs="Palatino Linotype" w:ascii="Palatino Linotype" w:hAnsi="Palatino Linotype"/>
          <w:sz w:val="20"/>
          <w:szCs w:val="20"/>
          <w:lang w:eastAsia="zxx"/>
        </w:rPr>
        <w:t>az</w:t>
      </w:r>
      <w:r>
        <w:rPr>
          <w:rFonts w:eastAsia="Lucida Sans Unicode" w:cs="Palatino Linotype" w:ascii="Palatino Linotype" w:hAnsi="Palatino Linotype"/>
          <w:b/>
          <w:bCs/>
          <w:sz w:val="20"/>
          <w:szCs w:val="20"/>
          <w:lang w:eastAsia="zxx"/>
        </w:rPr>
        <w:t xml:space="preserve"> </w:t>
      </w:r>
      <w:r>
        <w:rPr>
          <w:rFonts w:eastAsia="Lucida Sans Unicode" w:cs="Palatino Linotype" w:ascii="Palatino Linotype" w:hAnsi="Palatino Linotype"/>
          <w:bCs/>
          <w:sz w:val="20"/>
          <w:szCs w:val="20"/>
          <w:lang w:eastAsia="zxx"/>
        </w:rPr>
        <w:t>érintett 1 személy (Dr. Riebl Antal) nem szavazott, 6 igen, 2 nem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340" w:hanging="0"/>
        <w:rPr/>
      </w:pPr>
      <w:r>
        <w:rPr>
          <w:rFonts w:cs="Palatino Linotype" w:ascii="Palatino Linotype" w:hAnsi="Palatino Linotype"/>
          <w:b/>
          <w:bCs/>
          <w:sz w:val="20"/>
          <w:szCs w:val="20"/>
          <w:u w:val="single"/>
        </w:rPr>
        <w:t>87/2008.(IV. 14.) számú képviselő-testületi határozat</w:t>
      </w:r>
      <w:r>
        <w:rPr>
          <w:rFonts w:cs="Palatino Linotype" w:ascii="Palatino Linotype" w:hAnsi="Palatino Linotype"/>
          <w:b/>
          <w:bCs/>
          <w:sz w:val="20"/>
          <w:szCs w:val="20"/>
        </w:rPr>
        <w:br/>
        <w:t xml:space="preserve"> Délegyháza Község Önkormányzat Képviselő-testülete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 xml:space="preserve">Bánfalvi Sándorné Jegyző elleni fegyelmi tárgyalása ügyében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Dr. Riebl Antalt elfogultság miatt a döntéshozatalból kizárja</w:t>
      </w:r>
    </w:p>
    <w:p>
      <w:pPr>
        <w:pStyle w:val="Normal"/>
        <w:rPr>
          <w:rFonts w:ascii="Palatino Linotype" w:hAnsi="Palatino Linotype" w:cs="Palatino Linotype"/>
          <w:sz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2008. április 14.</w:t>
        <w:br/>
        <w:t xml:space="preserve">                                               </w:t>
      </w: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képviselő-testüle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Szánalmas.</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Igen. 6 igen, 2 nem. Ha jól értem ezt most Önnek kell előterjeszteni mi lesz a következő pon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Azt szeretném megkérdezni, hogy a vizsgáló biztos úr, honnan vette a bátorságot, hogy a képviselők testület tagjaiból megjelöljön bárkit is, hogy ők legyenek a 3 tagú fegyelmi bizottság tagjai? Ne tessék haragudni már, kettő hete tetszik itt lenni, hogy veszi a bátorságot, hogy ilyen indítványt terjesszen elő? Ez engem mélyen sér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Na jó akkor a következő: Az utolsó mondatot legyen szíves olvasni: a polgármesternek a vizsgálóbiztoshoz bejelentett indítványa szerint az alábbi összetételű fegyelmi tanács létrehozását indítványozza. Az előzőeket is nekem jelentette be a polgármester, a Vásárhelyi. Tehát gyakorlatilag itt az szerepel, hogy Bednárik, Belozsánszky, Bulyáki, Riebl és Marossy Attila maradtak, akik szóba jöhetnek a fegyelmi tanács tagjaiként. Nem tudom kezel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Én tudom kezelni. Polgármesternek milyen javaslata lehet, ő maga szerint elfogult már az előkészítő szakaszban. Hát ne haragudjon már a világ.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Elnézést a következő van. Tehát mindenki a személyében a saját érintettsége miatt nem vehet részt a szavazásban, ezt a jog így szabályozza, de minden települési képviselőnek továbbra is meg van az a joga, akár önnek, akár bárki másnak, hogy elfogultsági indítványt terjesszen elő és arról a testület véleményt mondjon. Természetesen az észrevétel és egyéb jogok mellett. Tehát azt Önök nagyon jól tudják, hogy tehát alacsony intenzitású széksértés esetén sem lehet kizárni, súlyosabb esetben pedig nem lehet korlátozni a képviselőt a döntéshozatalb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Aljegyző úr nem értette a kérdésemet. Ha Ön tudomást szerzett arról, hogy a polgármester asszony elfogult és ezt ő sem titkolta, hogy emelhette be ide a javaslatai közé?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Nem én nem titkoltam, hanem Bárdos Rita jelentette ki rólam, hogy én elfogult vagyo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Polgármester asszony. Itt van a polgármesternek a vizsgáló biztoshoz bejelentett indítványa szerint, az a polgármester, aki egyébként elfogult, az alábbi összetételű fegyelmi tanács létrehozását indítványozza. Hát ne haragudjon már a világ, valaki elfogult, gyűlölt ellenség és ő javasolj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Ne haragudjon, én Bánfalvinét nem gyűlölöm. Engedjük meg, ezt kijelenteném. Ez sem így stimmel volt egy szövegösszefüggés. Péntekre engem feljelentett, pénteken ezt elmegyek és megbeszéljük.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Senkit nem lehet kizárni az indítványozási joggal a képviselői joga gyakorlásából, kizárólag a fegyelmi tanács döntéshozatali eljárásából. Arról szólt ez a napirend, ez az előterjesztés, itt másról nem lehet szó, mert általánosan egy képviselőt nem lehet kizár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De aljegyző úr! Miért nem kérdezett meg engem, hogy én kit javasolo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Kriston István</w:t>
      </w:r>
      <w:r>
        <w:rPr>
          <w:rFonts w:cs="Palatino Linotype" w:ascii="Palatino Linotype" w:hAnsi="Palatino Linotype"/>
          <w:sz w:val="20"/>
        </w:rPr>
        <w:t>: Már mivel kapcsolatb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A tagokkal kapcsolatban. A 3 tagú fegyelmi bizottságb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érdezzük már meg Bednárik Lacit, ő is jelentkezet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Miért nem kérdezett meg engem vagy a Domán Zsuzsikát, vagy a Bulyáki Antal polgármester ura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Következőt tudom mondani, bárki hozzám egy hét alatt bárki bármilyen javaslattal fordulhatott. Önök a szabad strand létrehozása tekintetében sem voltak engem hajlandók megkeresni, hanem üzengetnek az alpolgármesterrel. Hát minimum, amihez az önkormányza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Aljegyző úr, rám támad, Ön köztisztviselő.</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Jó én csak mondom. Tehát én állok rendelkezésre, engem pl. más ügyben sem keresett meg senki, én úgy mond a munkám mellett pluszként látom el, illetve kötelességként. Kérem szépen, én nem rohangálhatok, ha tudnák, elnézést kérek, hogy ki fogyaszt kávét és ki nem, én miden nap 2-kor tudom meginni a reggeli kávémat. Jöjjenek ide, álljanak ide és majd észre fogják venni, miért nem keretem meg Önöket. Megmondom miért egyszerűen elfoglaltság, leterheltség miatt. Semmi más oka nincs, higgye e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Semmi jelentősége jegyző úr.</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Bednárik László</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Higgye el semmi más oka nincs, nem tudtam megkeresni Önt. De nyitva állt a lehetőség, hogy bárki megkeress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Bednárik László szeretne szólni, hallgassuk meg.</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ednárik László:</w:t>
      </w:r>
      <w:r>
        <w:rPr>
          <w:rFonts w:cs="Palatino Linotype" w:ascii="Palatino Linotype" w:hAnsi="Palatino Linotype"/>
          <w:sz w:val="20"/>
        </w:rPr>
        <w:t xml:space="preserve"> Ugye a következő helyzet állt elő, a képviselő testület teljes létszáma nem tud felállni, mint fegyelmi bizottság, mint ahogy látjuk, mert hogy különböző…</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r. Riebl Antal: </w:t>
      </w:r>
      <w:r>
        <w:rPr>
          <w:rFonts w:cs="Palatino Linotype" w:ascii="Palatino Linotype" w:hAnsi="Palatino Linotype"/>
          <w:sz w:val="20"/>
        </w:rPr>
        <w:t>Jogi praktikákkal, ig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 xml:space="preserve">Ha Bárdos Ritát jogi praktikának nevezi, akkor ő indította ezt el.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ednárik László:</w:t>
      </w:r>
      <w:r>
        <w:rPr>
          <w:rFonts w:cs="Palatino Linotype" w:ascii="Palatino Linotype" w:hAnsi="Palatino Linotype"/>
          <w:sz w:val="20"/>
        </w:rPr>
        <w:t xml:space="preserve"> Különböző okok miatt képviselők innen kiestek, amit egyébként előre nem lehetet tudni, hogy minőségi többséggel meg fogják szavazni, pl. azt, hogy a Matildka (Forgó Vilmosné) nem vehet részt, vagy a Lajos( Szilveszter Lajos) nem vehet részt, vagy te( Dr. Riebl Antal) nem vehetsz részt, Zsuzsát (Domán Zsuzsanna) ugye tudtuk, mert ő volt az előző vizsgáló biztos. Na most ez ténykérdés, hogy kiesett nem tudom én hány ember.</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Hirtelen te is.</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pPr>
      <w:r>
        <w:rPr>
          <w:rFonts w:cs="Palatino Linotype" w:ascii="Palatino Linotype" w:hAnsi="Palatino Linotype"/>
          <w:b/>
          <w:sz w:val="20"/>
        </w:rPr>
        <w:t>Bednárik László:</w:t>
      </w:r>
      <w:r>
        <w:rPr>
          <w:rFonts w:cs="Palatino Linotype" w:ascii="Palatino Linotype" w:hAnsi="Palatino Linotype"/>
          <w:sz w:val="20"/>
        </w:rPr>
        <w:t xml:space="preserve"> De én nem szóltam bele, amikor te beszélté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De én magamba hangos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ednárik László:</w:t>
      </w:r>
      <w:r>
        <w:rPr>
          <w:rFonts w:cs="Palatino Linotype" w:ascii="Palatino Linotype" w:hAnsi="Palatino Linotype"/>
          <w:sz w:val="20"/>
        </w:rPr>
        <w:t xml:space="preserve"> Akkor magadba légy szíves, jó. Hallgasd meg, amíg én elmondom. Tehát akkor a következő a helyzet, hogy ezt össze kell számolni, hogy hány ember maradt, ehhez nem kell nem tudom milyen logika. Miután kiesett 4 vagy 5 ember nyilvánvalóan a fegyelmi bizottságba csak azok az emberek vehetnek részt, akik bent maradtak idáig, ha engem is kizártok, akkor én sem vehetek részt, ha Pétert is akkor ő se. Akkor nem tudom mi lesz, de addig van még négy ember vagy 5 ember, aki részt vehet a fegyelmi bizottságban.</w:t>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Négy.</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Nagyszerű.</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Jó akkor menjünk tovább.</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Beszélgessünk a magasröptű előadásodról a vizsgáló biztosi jelentésb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Elnézés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Hogy lehet új vizsgáló biztosi jelentés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ednárik László:</w:t>
      </w:r>
      <w:r>
        <w:rPr>
          <w:rFonts w:cs="Palatino Linotype" w:ascii="Palatino Linotype" w:hAnsi="Palatino Linotype"/>
          <w:sz w:val="20"/>
        </w:rPr>
        <w:t xml:space="preserve"> Köszönöm szépen én befejezetem, amit mondani szerettem volna.</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Hogy lehet-e újabb vizsgáló biztosi jelentést készíteni a hatályos jogszabályok alapján, vagy hány vizsgáló biztosi jelentést lehet csináln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edves képviselő úr legyen szíves magát a 2 perchez tartani.</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Aljegyző úr hány vizsgáló biztosi jelentést lehet csinálni, egy fegyelmi tárgyalás alatt, szíveskedjen erre válaszolni a jogszabályhely megjelöléséve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épviselő úr kérem szépen a 2 perchez tartsa magát és menjük tovább jó.</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eastAsia="Palatino Linotype" w:cs="Palatino Linotype" w:ascii="Palatino Linotype" w:hAnsi="Palatino Linotype"/>
          <w:b/>
          <w:sz w:val="20"/>
        </w:rPr>
        <w:t xml:space="preserve"> </w:t>
      </w:r>
      <w:r>
        <w:rPr>
          <w:rFonts w:cs="Palatino Linotype" w:ascii="Palatino Linotype" w:hAnsi="Palatino Linotype"/>
          <w:b/>
          <w:sz w:val="20"/>
        </w:rPr>
        <w:t>DR. Kriston István:</w:t>
      </w:r>
      <w:r>
        <w:rPr>
          <w:rFonts w:cs="Palatino Linotype" w:ascii="Palatino Linotype" w:hAnsi="Palatino Linotype"/>
          <w:sz w:val="20"/>
        </w:rPr>
        <w:t xml:space="preserve"> A 3 fejezetben, ha megengedi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Aljegyző úr egy egyszerű kérdést kérdeztem Öntől, hogy hány vizsgáló biztosi jelentést lehet előterjeszteni egy ilyen eljárásban, Ön szerin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Választ adok a 3. fejezetben.</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Jó, akkor menjünk tovább, ha megkapjuk ma 5 perc múlva ezt a választ, akkor maradjunk abban. Menjünk végig, kérem szépen, aki egyetért azzal, hogy a négy jelölt közül tehát a Marosy Attila lehetne a negyedik. Aki egyetért azzal, Bednárik Lászlót megválasztjuk a fegyelemi bizottság tagjána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Riebl Antal:</w:t>
      </w:r>
      <w:r>
        <w:rPr>
          <w:rFonts w:cs="Palatino Linotype" w:ascii="Palatino Linotype" w:hAnsi="Palatino Linotype"/>
          <w:sz w:val="20"/>
        </w:rPr>
        <w:t xml:space="preserve"> Elhagyom a termet a nyilvánvaló jogszabálysértés miat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sz w:val="20"/>
        </w:rPr>
        <w:t>Dr. Riebl Antal</w:t>
      </w:r>
      <w:r>
        <w:rPr>
          <w:rFonts w:cs="Palatino Linotype" w:ascii="Palatino Linotype" w:hAnsi="Palatino Linotype"/>
          <w:sz w:val="20"/>
        </w:rPr>
        <w:t xml:space="preserve"> elhagyja a termet maradt </w:t>
      </w:r>
      <w:r>
        <w:rPr>
          <w:rFonts w:cs="Palatino Linotype" w:ascii="Palatino Linotype" w:hAnsi="Palatino Linotype"/>
          <w:b/>
          <w:bCs/>
          <w:sz w:val="20"/>
        </w:rPr>
        <w:t xml:space="preserve">8 </w:t>
      </w:r>
      <w:r>
        <w:rPr>
          <w:rFonts w:cs="Palatino Linotype" w:ascii="Palatino Linotype" w:hAnsi="Palatino Linotype"/>
          <w:sz w:val="20"/>
        </w:rPr>
        <w:t>fő!</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öszönjük szépen, aki ezzel egyetért, kérem szépen, szavazzon mos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r. Riebl Antal </w:t>
      </w:r>
      <w:r>
        <w:rPr>
          <w:rFonts w:cs="Palatino Linotype" w:ascii="Palatino Linotype" w:hAnsi="Palatino Linotype"/>
          <w:bCs/>
          <w:sz w:val="20"/>
        </w:rPr>
        <w:t>az ajtóból visszakiabál:</w:t>
      </w:r>
      <w:r>
        <w:rPr>
          <w:rFonts w:cs="Palatino Linotype" w:ascii="Palatino Linotype" w:hAnsi="Palatino Linotype"/>
          <w:sz w:val="20"/>
        </w:rPr>
        <w:t xml:space="preserve"> A demokrácia megcsúfolása! Remélem Önök fizetik k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öszönöm szépen. Ellenszavazat? Egy ellenszavaza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ulyáki Antal:</w:t>
      </w:r>
      <w:r>
        <w:rPr>
          <w:rFonts w:cs="Palatino Linotype" w:ascii="Palatino Linotype" w:hAnsi="Palatino Linotype"/>
          <w:sz w:val="20"/>
        </w:rPr>
        <w:t xml:space="preserve"> Én nem szavaztam.</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Tartózkodi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ulyáki Antal:</w:t>
      </w:r>
      <w:r>
        <w:rPr>
          <w:rFonts w:cs="Palatino Linotype" w:ascii="Palatino Linotype" w:hAnsi="Palatino Linotype"/>
          <w:sz w:val="20"/>
        </w:rPr>
        <w:t xml:space="preserve"> Nem én jelentkezni szeretnék.</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ár bocsánat, h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ednárik László:</w:t>
      </w:r>
      <w:r>
        <w:rPr>
          <w:rFonts w:cs="Palatino Linotype" w:ascii="Palatino Linotype" w:hAnsi="Palatino Linotype"/>
          <w:sz w:val="20"/>
        </w:rPr>
        <w:t xml:space="preserve"> Most pont szavazás va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 xml:space="preserve">Képviselő-testületből </w:t>
      </w:r>
      <w:r>
        <w:rPr>
          <w:rFonts w:eastAsia="Lucida Sans Unicode" w:cs="Palatino Linotype" w:ascii="Palatino Linotype" w:hAnsi="Palatino Linotype"/>
          <w:sz w:val="20"/>
          <w:szCs w:val="20"/>
          <w:lang w:eastAsia="zxx"/>
        </w:rPr>
        <w:t>6</w:t>
      </w:r>
      <w:r>
        <w:rPr>
          <w:rFonts w:eastAsia="Lucida Sans Unicode" w:cs="Palatino Linotype" w:ascii="Palatino Linotype" w:hAnsi="Palatino Linotype"/>
          <w:bCs/>
          <w:sz w:val="20"/>
          <w:szCs w:val="20"/>
          <w:lang w:eastAsia="zxx"/>
        </w:rPr>
        <w:t xml:space="preserve"> igen, 1 nem (Szilveszter Lajos),</w:t>
      </w:r>
      <w:r>
        <w:rPr>
          <w:rFonts w:eastAsia="Lucida Sans Unicode" w:cs="Palatino Linotype" w:ascii="Palatino Linotype" w:hAnsi="Palatino Linotype"/>
          <w:sz w:val="20"/>
          <w:szCs w:val="20"/>
          <w:lang w:eastAsia="zxx"/>
        </w:rPr>
        <w:t xml:space="preserve"> 1 nem szavazott (Bulyáki Antal)</w:t>
      </w:r>
      <w:r>
        <w:rPr>
          <w:rFonts w:eastAsia="Lucida Sans Unicode" w:cs="Palatino Linotype" w:ascii="Palatino Linotype" w:hAnsi="Palatino Linotype"/>
          <w:bCs/>
          <w:sz w:val="20"/>
          <w:szCs w:val="20"/>
          <w:lang w:eastAsia="zxx"/>
        </w:rPr>
        <w:t xml:space="preserve">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340" w:hanging="0"/>
        <w:rPr/>
      </w:pPr>
      <w:r>
        <w:rPr>
          <w:rFonts w:cs="Palatino Linotype" w:ascii="Palatino Linotype" w:hAnsi="Palatino Linotype"/>
          <w:b/>
          <w:bCs/>
          <w:sz w:val="20"/>
          <w:szCs w:val="20"/>
          <w:u w:val="single"/>
        </w:rPr>
        <w:t>88/2008.(IV. 14.) számú képviselő-testületi határozat</w:t>
      </w:r>
      <w:r>
        <w:rPr>
          <w:rFonts w:cs="Palatino Linotype" w:ascii="Palatino Linotype" w:hAnsi="Palatino Linotype"/>
          <w:b/>
          <w:bCs/>
          <w:sz w:val="20"/>
          <w:szCs w:val="20"/>
        </w:rPr>
        <w:br/>
        <w:t xml:space="preserve"> Délegyháza Község Önkormányzat Képviselő-testülete </w:t>
      </w:r>
    </w:p>
    <w:p>
      <w:pPr>
        <w:pStyle w:val="Normal"/>
        <w:ind w:left="2340" w:hanging="0"/>
        <w:rPr/>
      </w:pPr>
      <w:r>
        <w:rPr>
          <w:rFonts w:cs="Palatino Linotype" w:ascii="Palatino Linotype" w:hAnsi="Palatino Linotype"/>
          <w:b/>
          <w:bCs/>
          <w:sz w:val="20"/>
          <w:szCs w:val="20"/>
        </w:rPr>
        <w:t xml:space="preserve">Bánfalvi Sándorné Jegyző elleni fegyelmi tárgyalása ügyében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 xml:space="preserve">a Fegyelmi Bizottság egyik tagjának választják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Bednárik László képviselőt</w:t>
      </w:r>
    </w:p>
    <w:p>
      <w:pPr>
        <w:pStyle w:val="Normal"/>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2008. április 14.</w:t>
        <w:br/>
        <w:t xml:space="preserve">                                               </w:t>
      </w: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képviselő-testület</w:t>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ost szavazás van jó, menjünk végig. Tegyük fel, aki Belozsánszky Péterrel, aki egyetért, kérem szépen, szavazzon most. Köszönöm szépen. Tartózkodás? Ezt most nem kell hat, nem minősített többség, sima többség. Tartózkodás, Lajo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Szilveszter Lajos:</w:t>
      </w:r>
      <w:r>
        <w:rPr>
          <w:rFonts w:cs="Palatino Linotype" w:ascii="Palatino Linotype" w:hAnsi="Palatino Linotype"/>
          <w:sz w:val="20"/>
        </w:rPr>
        <w:t xml:space="preserve"> Nem.</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igen, 2 nem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340" w:hanging="0"/>
        <w:rPr/>
      </w:pPr>
      <w:r>
        <w:rPr>
          <w:rFonts w:cs="Palatino Linotype" w:ascii="Palatino Linotype" w:hAnsi="Palatino Linotype"/>
          <w:b/>
          <w:bCs/>
          <w:sz w:val="20"/>
          <w:szCs w:val="20"/>
          <w:u w:val="single"/>
        </w:rPr>
        <w:t>89/2008.(IV. 14.) számú képviselő-testületi határozat</w:t>
      </w:r>
      <w:r>
        <w:rPr>
          <w:rFonts w:cs="Palatino Linotype" w:ascii="Palatino Linotype" w:hAnsi="Palatino Linotype"/>
          <w:b/>
          <w:bCs/>
          <w:sz w:val="20"/>
          <w:szCs w:val="20"/>
        </w:rPr>
        <w:br/>
        <w:t xml:space="preserve"> Délegyháza Község Önkormányzat Képviselő-testülete </w:t>
      </w:r>
    </w:p>
    <w:p>
      <w:pPr>
        <w:pStyle w:val="Normal"/>
        <w:ind w:left="2340" w:hanging="0"/>
        <w:rPr/>
      </w:pPr>
      <w:r>
        <w:rPr>
          <w:rFonts w:cs="Palatino Linotype" w:ascii="Palatino Linotype" w:hAnsi="Palatino Linotype"/>
          <w:b/>
          <w:bCs/>
          <w:sz w:val="20"/>
          <w:szCs w:val="20"/>
        </w:rPr>
        <w:t xml:space="preserve">Bánfalvi Sándorné Jegyző elleni fegyelmi tárgyalása ügyében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 xml:space="preserve">a Fegyelmi Bizottság egyik tagjának választják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Belozsánszky Péter képviselőt</w:t>
      </w:r>
    </w:p>
    <w:p>
      <w:pPr>
        <w:pStyle w:val="Normal"/>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2008. április 14.</w:t>
        <w:br/>
        <w:t xml:space="preserve">                                               </w:t>
      </w: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képviselő-testület</w:t>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Rendben van, Bulyáki Antal, most Ön következik, Ön akart valamit mondani akkor legyen olyan kedve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ulyáki Antal:</w:t>
      </w:r>
      <w:r>
        <w:rPr>
          <w:rFonts w:cs="Palatino Linotype" w:ascii="Palatino Linotype" w:hAnsi="Palatino Linotype"/>
          <w:sz w:val="20"/>
        </w:rPr>
        <w:t xml:space="preserve"> Engem nem keresett meg senki, nem kérdezett meg senki, hogy vállalom- e a tisztet, és szeretném jelezni, hogy nem.</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eastAsia="Lucida Sans Unicode" w:cs="Palatino Linotype"/>
          <w:b/>
          <w:b/>
          <w:bCs/>
          <w:sz w:val="20"/>
          <w:szCs w:val="20"/>
          <w:lang w:eastAsia="zxx"/>
        </w:rPr>
      </w:pPr>
      <w:r>
        <w:rPr>
          <w:rFonts w:cs="Palatino Linotype" w:ascii="Palatino Linotype" w:hAnsi="Palatino Linotype"/>
          <w:b/>
          <w:sz w:val="20"/>
        </w:rPr>
        <w:t>Dr. gr. Bethlen Istvánné:</w:t>
      </w:r>
      <w:r>
        <w:rPr>
          <w:rFonts w:cs="Palatino Linotype" w:ascii="Palatino Linotype" w:hAnsi="Palatino Linotype"/>
          <w:sz w:val="20"/>
        </w:rPr>
        <w:t xml:space="preserve"> Értettem, elfogadom. Köszönöm szépen, akkor Marossy Attila mint egyetlen lehetőségnek, aki egyetért mint 3. félnek Marosy Attilával, kérem szépen szavazzon most. Köszönöm szépen. Ellenszavazat, tartózkodás? 1 tartózkodás, 1 ellenszavazat. </w:t>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6 igen, 1 nem (Szilveszter Lajos), 1 tartózkodás (Bulyáki Antal)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340" w:hanging="0"/>
        <w:rPr/>
      </w:pPr>
      <w:r>
        <w:rPr>
          <w:rFonts w:cs="Palatino Linotype" w:ascii="Palatino Linotype" w:hAnsi="Palatino Linotype"/>
          <w:b/>
          <w:bCs/>
          <w:sz w:val="20"/>
          <w:szCs w:val="20"/>
          <w:u w:val="single"/>
        </w:rPr>
        <w:t>90/2008.(IV. 14.) számú képviselő-testületi határozat</w:t>
      </w:r>
      <w:r>
        <w:rPr>
          <w:rFonts w:cs="Palatino Linotype" w:ascii="Palatino Linotype" w:hAnsi="Palatino Linotype"/>
          <w:b/>
          <w:bCs/>
          <w:sz w:val="20"/>
          <w:szCs w:val="20"/>
        </w:rPr>
        <w:br/>
        <w:t xml:space="preserve"> Délegyháza Község Önkormányzat Képviselő-testülete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 xml:space="preserve">Bánfalvi Sándorné Jegyző elleni fegyelmi tárgyalása ügyében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 xml:space="preserve">A Fegyelmi Bizottságba egyik tagjának választják </w:t>
      </w:r>
    </w:p>
    <w:p>
      <w:pPr>
        <w:pStyle w:val="Normal"/>
        <w:ind w:left="2340" w:hanging="0"/>
        <w:rPr>
          <w:rFonts w:ascii="Palatino Linotype" w:hAnsi="Palatino Linotype" w:cs="Palatino Linotype"/>
          <w:b/>
          <w:b/>
          <w:bCs/>
          <w:sz w:val="20"/>
          <w:szCs w:val="20"/>
        </w:rPr>
      </w:pPr>
      <w:r>
        <w:rPr>
          <w:rFonts w:cs="Palatino Linotype" w:ascii="Palatino Linotype" w:hAnsi="Palatino Linotype"/>
          <w:b/>
          <w:bCs/>
          <w:sz w:val="20"/>
          <w:szCs w:val="20"/>
        </w:rPr>
        <w:t>Marossy Attila képviselőt</w:t>
      </w:r>
    </w:p>
    <w:p>
      <w:pPr>
        <w:pStyle w:val="Normal"/>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u w:val="single"/>
        </w:rPr>
        <w:t>Határidő:</w:t>
      </w:r>
      <w:r>
        <w:rPr>
          <w:rFonts w:cs="Palatino Linotype" w:ascii="Palatino Linotype" w:hAnsi="Palatino Linotype"/>
          <w:b/>
          <w:bCs/>
          <w:sz w:val="20"/>
          <w:szCs w:val="20"/>
        </w:rPr>
        <w:t xml:space="preserve"> 2008. április 14.</w:t>
        <w:br/>
        <w:t xml:space="preserve">                                               </w:t>
      </w:r>
      <w:r>
        <w:rPr>
          <w:rFonts w:cs="Palatino Linotype" w:ascii="Palatino Linotype" w:hAnsi="Palatino Linotype"/>
          <w:b/>
          <w:bCs/>
          <w:sz w:val="20"/>
          <w:szCs w:val="20"/>
          <w:u w:val="single"/>
        </w:rPr>
        <w:t>Felelős:</w:t>
      </w:r>
      <w:r>
        <w:rPr>
          <w:rFonts w:cs="Palatino Linotype" w:ascii="Palatino Linotype" w:hAnsi="Palatino Linotype"/>
          <w:b/>
          <w:bCs/>
          <w:sz w:val="20"/>
          <w:szCs w:val="20"/>
        </w:rPr>
        <w:t xml:space="preserve"> képviselő-testület</w:t>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pPr>
      <w:r>
        <w:rPr>
          <w:rFonts w:cs="Palatino Linotype" w:ascii="Palatino Linotype" w:hAnsi="Palatino Linotype"/>
          <w:b/>
          <w:bCs/>
          <w:sz w:val="20"/>
        </w:rPr>
        <w:t>Dr. gr. Bethlen Istvánné</w:t>
      </w:r>
      <w:r>
        <w:rPr>
          <w:rFonts w:cs="Palatino Linotype" w:ascii="Palatino Linotype" w:hAnsi="Palatino Linotype"/>
          <w:sz w:val="20"/>
        </w:rPr>
        <w:t>: Köszönöm szépen, akkor a fegyelemi bizottság úgy látom felállt. Ilyenkor most mi a teendő?</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Kérem szépen, mivel a fegyelmi tanács ilyen formában létrejött, 3 tagú a fegyelmi tanács. A fegyelmi tanács az eljárást meg kell, hogy kezdje, de mivel nincs jelen a Marosy Attila, ezért egyszerűen el kell napolni a fegyelmi tanácsnak az ülését. Ennyi. Angliában van másfél hónapig.</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Hát, jó.</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Nem is tudhatta, hogy.</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ég nincsen vége Lajo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Szilveszter Lajos:</w:t>
      </w:r>
      <w:r>
        <w:rPr>
          <w:rFonts w:cs="Palatino Linotype" w:ascii="Palatino Linotype" w:hAnsi="Palatino Linotype"/>
          <w:sz w:val="20"/>
        </w:rPr>
        <w:t xml:space="preserve"> Annyit mondjon meg ki fogja ennek vállalni a költségeit, ha ez nekünk pénzbe kerül?</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Lajos maga se vállalta eddig se, amit tudott volna megtehetett volna, amit lehet volna velünk szavazhatott volna. Megbíztuk, kétszer kérte, hogy bízzuk meg, maga itt egészen másképp reagál, mint négyszemközt, 3 ember köz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Szilveszter Lajos:</w:t>
      </w:r>
      <w:r>
        <w:rPr>
          <w:rFonts w:cs="Palatino Linotype" w:ascii="Palatino Linotype" w:hAnsi="Palatino Linotype"/>
          <w:sz w:val="20"/>
        </w:rPr>
        <w:t xml:space="preserve"> én le is írtam a történetet.</w:t>
        <w:tab/>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Lajos figyeljen ide, mindnyájan azt akartuk, hogy megegyezzünk a Bánfalvi Sándornéval, mindnyájan. Október óta ezt kérem.</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Szilveszter Lajos:</w:t>
      </w:r>
      <w:r>
        <w:rPr>
          <w:rFonts w:cs="Palatino Linotype" w:ascii="Palatino Linotype" w:hAnsi="Palatino Linotype"/>
          <w:sz w:val="20"/>
        </w:rPr>
        <w:t xml:space="preserve"> Én beszéltem Bánfalvi Sándornéval.</w:t>
      </w:r>
    </w:p>
    <w:p>
      <w:pPr>
        <w:pStyle w:val="Normal"/>
        <w:tabs>
          <w:tab w:val="clear" w:pos="708"/>
          <w:tab w:val="left" w:pos="534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Jó.</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Szilveszter Lajos</w:t>
      </w:r>
      <w:r>
        <w:rPr>
          <w:rFonts w:cs="Palatino Linotype" w:ascii="Palatino Linotype" w:hAnsi="Palatino Linotype"/>
          <w:sz w:val="20"/>
        </w:rPr>
        <w:t>: Hogy, ha maga március 15.-én az ismerősei előtt nem szégyeníti le a Bánfalvi Sándornét, kérdezze meg, hajlandó lett volna tárgyalni.</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És októbertől március 15-ig miért,  nem volt hajlandó tárgyalni?</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Szilveszter Lajos:</w:t>
      </w:r>
      <w:r>
        <w:rPr>
          <w:rFonts w:cs="Palatino Linotype" w:ascii="Palatino Linotype" w:hAnsi="Palatino Linotype"/>
          <w:sz w:val="20"/>
        </w:rPr>
        <w:t xml:space="preserve"> Nem tudom.</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öszönöm szépen.</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Szilveszter Lajos:</w:t>
      </w:r>
      <w:r>
        <w:rPr>
          <w:rFonts w:cs="Palatino Linotype" w:ascii="Palatino Linotype" w:hAnsi="Palatino Linotype"/>
          <w:sz w:val="20"/>
        </w:rPr>
        <w:t xml:space="preserve"> Nem tudom, de én írásban megkerestem, azt hiszem maga is tudja az előzményét.</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Nekem a múlt héten április elsején azt mondta, hogy ő azért jött be, hogy a minősítést megbeszélje és tárgyaljunk, ezek szerint még se így volt, ezek szerint becsapás volt.</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Szilveszter Lajos:</w:t>
      </w:r>
      <w:r>
        <w:rPr>
          <w:rFonts w:cs="Palatino Linotype" w:ascii="Palatino Linotype" w:hAnsi="Palatino Linotype"/>
          <w:sz w:val="20"/>
        </w:rPr>
        <w:t xml:space="preserve"> Mondja meg őszintén miért kellett március 15.-én megint megsértenie?</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 xml:space="preserve">Ezt had mondjam el majd a bíróságon. Jó?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Szilveszter Lajos:</w:t>
      </w:r>
      <w:r>
        <w:rPr>
          <w:rFonts w:cs="Palatino Linotype" w:ascii="Palatino Linotype" w:hAnsi="Palatino Linotype"/>
          <w:sz w:val="20"/>
        </w:rPr>
        <w:t xml:space="preserve"> Én azért szeretném tudni.</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aga sem volt ott.</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Szilveszter Lajos:</w:t>
      </w:r>
      <w:r>
        <w:rPr>
          <w:rFonts w:cs="Palatino Linotype" w:ascii="Palatino Linotype" w:hAnsi="Palatino Linotype"/>
          <w:sz w:val="20"/>
        </w:rPr>
        <w:t xml:space="preserve"> Ezt a falunak is kell tudni.</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aga se volt ott, Bánfalviné se volt ott. Ez ma nem téma, ez nem így történt. Elmondtam a Piróthéknak röviden, hogy nem szeretem, hogy a Bánfalviné úgy jelenik meg, mint jegyző demonstratív, körbe hordja magát, a falu nem akarja őt jegyzőnek és többek között olyan dolgok történtek, amiben várnunk kell míg döntés születik.</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Szilveszter Lajos:</w:t>
      </w:r>
      <w:r>
        <w:rPr>
          <w:rFonts w:cs="Palatino Linotype" w:ascii="Palatino Linotype" w:hAnsi="Palatino Linotype"/>
          <w:sz w:val="20"/>
        </w:rPr>
        <w:t xml:space="preserve"> Polgármester asszony mikor tárgyalásba vagyunk valakivel, akkor miért kell ilyen….</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ert nem voltunk tárgyalásba, mert ő nem tárgyalt velünk.</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Szilveszter Lajos:</w:t>
      </w:r>
      <w:r>
        <w:rPr>
          <w:rFonts w:cs="Palatino Linotype" w:ascii="Palatino Linotype" w:hAnsi="Palatino Linotype"/>
          <w:sz w:val="20"/>
        </w:rPr>
        <w:t xml:space="preserve"> Akkor kért fel a testület, hogy tárgyaljak.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eastAsia="Palatino Linotype" w:cs="Palatino Linotype" w:ascii="Palatino Linotype" w:hAnsi="Palatino Linotype"/>
          <w:sz w:val="20"/>
        </w:rPr>
        <w:t xml:space="preserve"> </w:t>
      </w:r>
      <w:r>
        <w:rPr>
          <w:rFonts w:cs="Palatino Linotype" w:ascii="Palatino Linotype" w:hAnsi="Palatino Linotype"/>
          <w:b/>
          <w:sz w:val="20"/>
        </w:rPr>
        <w:t>Dr. gr. Bethlen Istvánné</w:t>
      </w:r>
      <w:r>
        <w:rPr>
          <w:rFonts w:cs="Palatino Linotype" w:ascii="Palatino Linotype" w:hAnsi="Palatino Linotype"/>
          <w:sz w:val="20"/>
        </w:rPr>
        <w:t>: Előtte felkértük magát csak maga akkor nem volt itt. Jó, akkor menjünk tovább.</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rFonts w:ascii="Palatino Linotype" w:hAnsi="Palatino Linotype" w:cs="Palatino Linotype"/>
          <w:b/>
          <w:b/>
          <w:bCs/>
          <w:sz w:val="20"/>
        </w:rPr>
      </w:pPr>
      <w:r>
        <w:rPr>
          <w:rFonts w:cs="Palatino Linotype" w:ascii="Palatino Linotype" w:hAnsi="Palatino Linotype"/>
          <w:b/>
          <w:bCs/>
          <w:sz w:val="20"/>
        </w:rPr>
        <w:t xml:space="preserve">Dr. Riebl Antal visszajött e terembe. </w:t>
      </w:r>
    </w:p>
    <w:p>
      <w:pPr>
        <w:pStyle w:val="Normal"/>
        <w:tabs>
          <w:tab w:val="clear" w:pos="708"/>
          <w:tab w:val="left" w:pos="5340" w:leader="none"/>
        </w:tabs>
        <w:jc w:val="both"/>
        <w:rPr>
          <w:rFonts w:ascii="Palatino Linotype" w:hAnsi="Palatino Linotype" w:cs="Palatino Linotype"/>
          <w:b/>
          <w:b/>
          <w:bCs/>
          <w:sz w:val="20"/>
        </w:rPr>
      </w:pPr>
      <w:r>
        <w:rPr>
          <w:rFonts w:cs="Palatino Linotype" w:ascii="Palatino Linotype" w:hAnsi="Palatino Linotype"/>
          <w:b/>
          <w:bCs/>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érem szépen képviselő úr utána mondja el, jó.</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Riebl Antal:</w:t>
      </w:r>
      <w:r>
        <w:rPr>
          <w:rFonts w:cs="Palatino Linotype" w:ascii="Palatino Linotype" w:hAnsi="Palatino Linotype"/>
          <w:sz w:val="20"/>
        </w:rPr>
        <w:t xml:space="preserve"> Semmi csak az aljegyző úr, nem értem, óriási jogszabálysértést követet el.</w:t>
      </w:r>
    </w:p>
    <w:p>
      <w:pPr>
        <w:pStyle w:val="Normal"/>
        <w:tabs>
          <w:tab w:val="clear" w:pos="708"/>
          <w:tab w:val="left" w:pos="534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Jó.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Riebl Antal:</w:t>
      </w:r>
      <w:r>
        <w:rPr>
          <w:rFonts w:cs="Palatino Linotype" w:ascii="Palatino Linotype" w:hAnsi="Palatino Linotype"/>
          <w:sz w:val="20"/>
        </w:rPr>
        <w:t xml:space="preserve"> Ugyanis elmondom azt is, hogy miért, illetve nem mondom el, mert majd rájön.</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Jó, rendben, tehát akkor megyünk tovább. Most a fegyelmi tanácsként eljáró 3 tagú testület nincsen jelen.</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 xml:space="preserve">Dr. Kriston István: </w:t>
      </w:r>
      <w:r>
        <w:rPr>
          <w:rFonts w:cs="Palatino Linotype" w:ascii="Palatino Linotype" w:hAnsi="Palatino Linotype"/>
          <w:sz w:val="20"/>
        </w:rPr>
        <w:t xml:space="preserve">Hát igen most tovább kellene ülésezni, de mivel az egyik megválasztott tagja nincs jelen, ezért el kell napolni a fegyelmi tanács ülését. Tehát nem tárgyalhatja, mert nincs jelen.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Sajnálom, mi nem ezt, ha Bulyáki Antal elvállalta volna, akkor erre nem kerül sor, fel volt ajánlva.</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Riebl Antal:</w:t>
      </w:r>
      <w:r>
        <w:rPr>
          <w:rFonts w:cs="Palatino Linotype" w:ascii="Palatino Linotype" w:hAnsi="Palatino Linotype"/>
          <w:sz w:val="20"/>
        </w:rPr>
        <w:t xml:space="preserve"> Először az összeférhetetlenségre nyilatkoztatni kellett volna az érintett felet, hogy elfogultnak érzi-e magát, nézze meg, hogy-hogy szól erről a rendelkezés.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Rendben akkor van egyszerű…</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Ádám Lászlóné:</w:t>
      </w:r>
      <w:r>
        <w:rPr>
          <w:rFonts w:cs="Palatino Linotype" w:ascii="Palatino Linotype" w:hAnsi="Palatino Linotype"/>
          <w:sz w:val="20"/>
        </w:rPr>
        <w:t xml:space="preserve"> Szeretnék szólni, Antikám maradj még bent. Figyelmet szeretnék kérni tőletek, én, mint Délegyházi lakos vagyok Lajos légy szíves te is maradjál bent, én szeretném azért ennek a 3 embernek elmondani. Én 3 ülésen voltam itt, én itt születtem, én szeretnék meghalni így mondom. Én nagyon szeretném azt, amit a Matildka mondott, egyszerűen itt nem lehet megegyezni. Meg lehet nézni, hogy hány ember áll fel. Azok, akik külön mindig ezt beszélik, itt egymás ellen mentek gyerekek! Nem a faluért vagytok gyerekek! Se ők, se Ti! Antika sem ti, sem ők.</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Riebl Antal:</w:t>
      </w:r>
      <w:r>
        <w:rPr>
          <w:rFonts w:cs="Palatino Linotype" w:ascii="Palatino Linotype" w:hAnsi="Palatino Linotype"/>
          <w:sz w:val="20"/>
        </w:rPr>
        <w:t xml:space="preserve"> Editke nem lehet kicsinyes bosszúra használni az önkormányzatot.</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Ádám Lászlóné:</w:t>
      </w:r>
      <w:r>
        <w:rPr>
          <w:rFonts w:cs="Palatino Linotype" w:ascii="Palatino Linotype" w:hAnsi="Palatino Linotype"/>
          <w:sz w:val="20"/>
        </w:rPr>
        <w:t xml:space="preserve"> Azért vagytok, hogy nekünk akartok jót. </w:t>
      </w:r>
    </w:p>
    <w:p>
      <w:pPr>
        <w:pStyle w:val="Normal"/>
        <w:tabs>
          <w:tab w:val="clear" w:pos="708"/>
          <w:tab w:val="left" w:pos="534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5340" w:leader="none"/>
        </w:tabs>
        <w:jc w:val="both"/>
        <w:rPr/>
      </w:pPr>
      <w:r>
        <w:rPr>
          <w:rFonts w:cs="Palatino Linotype" w:ascii="Palatino Linotype" w:hAnsi="Palatino Linotype"/>
          <w:b/>
          <w:sz w:val="20"/>
        </w:rPr>
        <w:t>Dr. Riebl Antal:</w:t>
      </w:r>
      <w:r>
        <w:rPr>
          <w:rFonts w:cs="Palatino Linotype" w:ascii="Palatino Linotype" w:hAnsi="Palatino Linotype"/>
          <w:sz w:val="20"/>
        </w:rPr>
        <w:t xml:space="preserve"> Nem lehet érteni a hangzavar miatt. Ez, az Oláh Zolika miatt van, mert kirúgta a titkári pozíciójából, mindenki tudja. Ehhez asszisztálnak itt a tisztelt képviselők.</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Nem igaz, el ne higgyétek.</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Elnézést még nem adtam szót, hát kérem szépen. Kérjél szót és akkor jó. Kérem szépen Bánfalvi Sándorné, úgy látom szintén jelentkezik, ugye?</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Igen.</w:t>
      </w:r>
    </w:p>
    <w:p>
      <w:pPr>
        <w:pStyle w:val="Normal"/>
        <w:tabs>
          <w:tab w:val="clear" w:pos="708"/>
          <w:tab w:val="left" w:pos="534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kkor légy oly kedves mond el.</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Akkor a végén kezdeném. Nagyon szíven ütött, amikor az alpolgármester azt mondta, hogy csalódott benne. Készült egy minősítés, amiben szakmailag mindenképp le vagyok húzva, mint azt a bizonyos koszos alsóneműt lehúzták. 35 éves pálya után és én ezt nem fogadtam el. És én bejöttem, azért kértem, hogy hárman legyünk jelen, hogy, ami elhangzik, azt tanúsítsuk hárman, hogy ez így volt. A jegyzőkönyvet én vettem fel, mivel szeretek gyorsan írni és éppen nem találtam senkit, aki ír és odaadtam elolvasásra a polgármester asszonynak és az alpolgármester asszonynak szintén egy példányt, hogy olvassák el, nézzék meg javítsák, amit kell. Volt egy észrevétel, amit be is toldottam és egyetértettek vele. Most ne haragudjatok, mit kellet volna még tennem?</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Forgó Vilmosné:</w:t>
      </w:r>
      <w:r>
        <w:rPr>
          <w:rFonts w:cs="Palatino Linotype" w:ascii="Palatino Linotype" w:hAnsi="Palatino Linotype"/>
          <w:sz w:val="20"/>
        </w:rPr>
        <w:t xml:space="preserve"> Nem ez volt a gond, hanem az, ami sugall az egész jegyzőkönyv, az, hogy mi csak nincs oda írva, hogy mi megzsaroltunk téged. Ezt sugallja az egész jegyzőkönyv.</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Akkor felolvasom az egészet.</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Bocsáss meg Gizike felolvashatod, csak közbe had mondjam, hogy amit Lajos mondott, hogy te március 15.-e óta nem akarsz megegyezni, mégis április 1-én még is úgy tűnt mind a kettőnknek, hogy megakarsz. Parancsolj.</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Én mondtam, hogy meg akarok egyezni? Én szerettem volna minden körülmények között békésen megegyezni. A megegyezés számotokra az, hogy lépjek le. Kaptam egy levelet, hogy megbízta a polgármester asszony, bocsánat nem a polgármester asszonyt. A képviselő testület megbízta a Lajost, hogy, meg van bocsánat. Elő is keresem nem akarok a levegőbe beszélni, csak tényszerűen, mert annak vagyok híve és az igazságnak. Ezt a jegyzőkönyvet ezt szeretném felolvasni, de ha gondolják ki is oszthatom mindenkinek, mert én úgy gondolom egy polgármester, egy alpolgármester értelmi színvonalukban nem korlátozottak, megfelelő értelemmel rendelkeznek. Ha egyszer fölolvassuk, elolvassátok és azt javítom ki benne, amit kell, akkor ezt követően ne haragudj meg Matildka, mit kellet volna még. Matild ne írd alá.</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Forgó Vilmosné:</w:t>
      </w:r>
      <w:r>
        <w:rPr>
          <w:rFonts w:cs="Palatino Linotype" w:ascii="Palatino Linotype" w:hAnsi="Palatino Linotype"/>
          <w:sz w:val="20"/>
        </w:rPr>
        <w:t xml:space="preserve"> Nem, nem egy pillanat. Mikor megbeszéltük én azt mondtam, hogy 1 óra hosszam van Gizike,annyit tudok maradni. Tényleg nagyon siettem én gyorsan átnéztem az egészet, Éva, a polgármester asszony mondott még annyit, hogy azt, amit az előbb mondtál, azt az egy mondatot rakjuk bele.</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z se lenne benne.</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Forgó Vilmosné:</w:t>
      </w:r>
      <w:r>
        <w:rPr>
          <w:rFonts w:cs="Palatino Linotype" w:ascii="Palatino Linotype" w:hAnsi="Palatino Linotype"/>
          <w:sz w:val="20"/>
        </w:rPr>
        <w:t xml:space="preserve"> Mi is volt az?</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Hogy ő is egyetért.</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Forgó Vilmosné:</w:t>
      </w:r>
      <w:r>
        <w:rPr>
          <w:rFonts w:cs="Palatino Linotype" w:ascii="Palatino Linotype" w:hAnsi="Palatino Linotype"/>
          <w:sz w:val="20"/>
        </w:rPr>
        <w:t xml:space="preserve"> Hogy ő is egyetért .Így van. Én nagyon siettem és tényleg elkerülte a figyelmemet, nem a szellemi állapotommal volt gond.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Azt hittem olyan emberekkel tárgyalok, akiknek el lehet hinni, amit mondanak, és le lehet írni.</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Forgó Vilmosné:</w:t>
      </w:r>
      <w:r>
        <w:rPr>
          <w:rFonts w:cs="Palatino Linotype" w:ascii="Palatino Linotype" w:hAnsi="Palatino Linotype"/>
          <w:sz w:val="20"/>
        </w:rPr>
        <w:t xml:space="preserve"> Bocsánat ha én leülök valahova jóindulattal, ülök le és nem úgy ülök le, hogy megpróbálom a másikat a jegyzőkönyvbe foglaltak alapján, úgy hogy lehetőleg azt sugallja, hogy érted, ha leírok egy jegyzőkönyvet a tényeket írom le, nem azt, amit én gondolok és amit én ki szeretnék hozni belőle. Én megbíztam benned. (Nem lehet érteni, amit mond a hangzavar miatt)</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 xml:space="preserve">Bánfalvi Sándorné: </w:t>
      </w:r>
      <w:r>
        <w:rPr>
          <w:rFonts w:cs="Palatino Linotype" w:ascii="Palatino Linotype" w:hAnsi="Palatino Linotype"/>
          <w:sz w:val="20"/>
        </w:rPr>
        <w:t>(</w:t>
      </w:r>
      <w:r>
        <w:rPr>
          <w:rFonts w:cs="Palatino Linotype" w:ascii="Palatino Linotype" w:hAnsi="Palatino Linotype"/>
          <w:b/>
          <w:sz w:val="20"/>
        </w:rPr>
        <w:t>nem</w:t>
      </w:r>
      <w:r>
        <w:rPr>
          <w:rFonts w:cs="Palatino Linotype" w:ascii="Palatino Linotype" w:hAnsi="Palatino Linotype"/>
          <w:sz w:val="20"/>
        </w:rPr>
        <w:t xml:space="preserve"> lehet érteni a hangzavar miatt, amit mond) tárgy a jegyző részére készült minősítés és teljesítmény értékelés tárgyalása. A mai napon a dolgozó kérésére 11 órakor tartott  megbeszélésen elhangzottakat az alábbiak szerint foglalják össze. Bánfalvi Sándorné az általa 2008. március 28.-án postai úton kézhez vett 2007. december 29.-i dátummal kiállított teljesítményértékelésben és minősítésben nem fogadja el. Ezt követően pontonként tárgyalták tovább a minősítést. A polgármester az üggyel kapcsolatban a jelenleg folyó ajánlat a munkaviszony megszüntetés témájára kérdezett rá, azt szorgalmazza. Az értékelés azt mutatja, hogy nem kíván a jövőben együtt dolgozni a jegyzővel. Bánfalviné kéri a tárgyilagos minősítést és értékelést. Forgó Vilmosné is kifejtette, hogy békés megegyezés kellene, hogy nyugvópontra jusson a dolog. Polgármester asszony elmondja, hogy hajlandó a minősítésen és a teljesítményértékelésen módosítani, ha megegyezés létre jön, ez mindenképpen közre játszik ebben. Éppen ezért további tárgyalásokat javasol, amivel a dolgozó is egyetért. A jegyzőkönyvben foglaltakkal a jelenlévők, mint az elhangzottaknak valóságban mindenben megfelelő büntetőjogi felelősség tudatában egybehagyólag, egyetértően aláírták. Mondjátok, hogy nem ez volt? Mondjátok, hogy nem ez hangzott el.  Azért írtátok alá, mert nem ez volt a téma.</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Forgó Vilmosné:</w:t>
      </w:r>
      <w:r>
        <w:rPr>
          <w:rFonts w:cs="Palatino Linotype" w:ascii="Palatino Linotype" w:hAnsi="Palatino Linotype"/>
          <w:sz w:val="20"/>
        </w:rPr>
        <w:t xml:space="preserve"> Egyetlen egy mondat az, ami valóban beszéltünk a minősítésről és valóban beszéltünk arról, hogy jó volna megegyezni. Egyetlen egy mondatba összemostad a kettőt, ami azt sugallja, hogy mi megzsaroltunk téged, hogy amennyiben te elmész megváltoztatjuk.</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Ez nem hangzott el a polgármester asszony szájából?</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Jegyző asszony, hogy hangzott el a dolog?</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Nem hangzott le a polgármester asszony szájából?</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Forgó Vilmosné:</w:t>
      </w:r>
      <w:r>
        <w:rPr>
          <w:rFonts w:cs="Palatino Linotype" w:ascii="Palatino Linotype" w:hAnsi="Palatino Linotype"/>
          <w:sz w:val="20"/>
        </w:rPr>
        <w:t xml:space="preserve"> Mind a kettőről beszéltünk.</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Légy olyan kedves mi volt az előtte lévő mondat. Elmondtad, hogy te Makádon is jártál, meg voltak elégedve, Szigetszentmártonban, Szigetújfaluban és, hogy te el akarsz menni valamelyik helyre dolgozni.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vi Sándorné:</w:t>
      </w:r>
      <w:r>
        <w:rPr>
          <w:rFonts w:cs="Palatino Linotype" w:ascii="Palatino Linotype" w:hAnsi="Palatino Linotype"/>
          <w:sz w:val="20"/>
        </w:rPr>
        <w:t xml:space="preserve"> Ki mondta?</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Te.</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Ekkora marhaságokat, azért.</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kkor azt hiszem, itt befejeztük. Jó, rendben ezt most befejeztük. Most egy életre megjegyeztem.</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Én akkor nem tudom, mennyire komolyan vehettem ezt az egész dolgot, ugyanis egyszer leültek az ügyvédeink, én is ott voltam, hogy szeretnénk megegyezni.</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Abszolút komolyan veheted én nekem semmi kedvem ahhoz, hogy vitatkozzunk. Akkor ezt azt hiszem elmondhatom, nincs benne semmi egy jegyzőt ki lehet fizetni, tehát ezt lehet nyílt ülésen mondani. Te azt mondtad, hogy 4 millió forintot kérsz tisztán. Ez azt jelentené az önkormányzat részére, hogy 10 millió forintot kéne kifizetni. Sajnos nem tudjuk megtenni, mert nincs 10 millió forintunk, ha akkor nekem eszembe jutott volna az, hogy esetleg telekkel megoldjuk, akkor megoldottuk volna. Nem jutott eszembe!Ha ezt idáig te megtudod úgy oldani, hogy ne kelljen kifizetni én holnap azt mondom, hogy kész befejeztük, addig tartott a dolog.</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eastAsia="Palatino Linotype" w:cs="Palatino Linotype" w:ascii="Palatino Linotype" w:hAnsi="Palatino Linotype"/>
          <w:b/>
          <w:sz w:val="20"/>
        </w:rPr>
        <w:t xml:space="preserve"> </w:t>
      </w:r>
      <w:r>
        <w:rPr>
          <w:rFonts w:cs="Palatino Linotype" w:ascii="Palatino Linotype" w:hAnsi="Palatino Linotype"/>
          <w:b/>
          <w:sz w:val="20"/>
        </w:rPr>
        <w:t>Bánfalvi Sándorné:</w:t>
      </w:r>
      <w:r>
        <w:rPr>
          <w:rFonts w:cs="Palatino Linotype" w:ascii="Palatino Linotype" w:hAnsi="Palatino Linotype"/>
          <w:sz w:val="20"/>
        </w:rPr>
        <w:t xml:space="preserve"> Nekem az volt az alapállásom, amit elmondtam többször, hogy egyszerűen, tisztességesen, egyenesen kellett volna eljárni, amikor beléptél polgármester asszony és a testület egyszerűen éreztettétek, hogy nem bíztok se bennem, sem a hivatalban, senkiben csak az idegen ember jó, aki távolról jön, meg ismerős, meg a baráti körödhöz tartozik.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Nem tudom miről beszél.</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Tagad le polgármester asszony,  de nézzük meg az ügyvédet,  nézzük meg a második, meg a harmadik embert mindent. Az lett volna a tisztesség, ha azt mondjátok kész felmondunk, ennyi, enni, higgyék el, mert ez meg lehetet volna tenni és meg kellett volna tenni. Nem akkor azt az utat választják, hogy idegileg, szervezetileg mindenképpen kizsigereljük, keressünk valami mondva csináltat, és kikészítjük, és akkor kirúgjuk pénz nélkül. Ez, amin dolgozik, ne haragudj.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Ne haragudj te magyarul azt akarod sugallni, hogy amikor én beültem a polgármesteri székbe, ezt nekem bűnömül rovod fel, hogy nem rúgtalak ki. Hát magyarul ki kellett volna mondani, hát te mondod, hogy ki kikellett volna rúgjalak, próbát se tegyek veled.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Április elsejei beszélgetésen, te azt mondtad, hogy hát Bánfalviné én erről nem tudtam, mondom pedig a barátod Ráckevén ugyanezt csinálta, egy életet, egy pályát tönkre tett, egy embert csak azért, mert belépett és az volt a választás után az első mondata, hogy én Önnel Sthál István nem akarok dolgozni. Tönkre tette az életét, a családját.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Én ezt nem tettem meg.</w:t>
      </w:r>
    </w:p>
    <w:p>
      <w:pPr>
        <w:pStyle w:val="Normal"/>
        <w:tabs>
          <w:tab w:val="clear" w:pos="708"/>
          <w:tab w:val="left" w:pos="5340" w:leader="none"/>
        </w:tabs>
        <w:jc w:val="both"/>
        <w:rPr>
          <w:rFonts w:ascii="Palatino Linotype" w:hAnsi="Palatino Linotype" w:cs="Palatino Linotype"/>
          <w:b/>
          <w:b/>
          <w:sz w:val="20"/>
        </w:rPr>
      </w:pPr>
      <w:r>
        <w:rPr>
          <w:rFonts w:cs="Palatino Linotype" w:ascii="Palatino Linotype" w:hAnsi="Palatino Linotype"/>
          <w:b/>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Én arra azt mondta, hogy csúnya munka volt, de tisztességes. Itt csúnya munkát csinálunk, csúnyán. Ez nekem az álláspontom, tehát visszautalok arra, hogy mit küldött nekem ugye Szilveszter Lajos. Határozat testület egyöntetű egyetértésben megbízza Szilveszter Lajos képviselő urat, hogy Délegyháza község érdekeit szem előtt tartva tárgyaljon Bánfalvi Sándorné jegyzővel. Tisztelt jegyző asszony levelemben azért keresem meg, mert a testület megbízott, hogy békés megegyezés útján tárgyaljak Önnel munkaviszonyával kapcsolatosan. Tárgyalási alapom nincs korlátozva. Ajánlatom a következő, Délegyháza Önkormányzat felajánl Önnek két darab összközműves lakóingatlant, kb. 8 millió Ft értékben, melyért Ön nem kér a 2 millió forint jubileumi díjat, nem kezdeményez munkaügyi pert az önkormányzattal szemben. Természetesem megegyezés mindkét fél elfogadása után köthető. Kérem, jelezzen vissza felém írásos formában, mert ez befolyásolja az Ön ellen indított fegyelmi eljárás folytatását. Tehát ezt kaptam, én már az előzőekben már nyilatkoztam, hogy én nem kívánom, senkihez nem fordulok, előnytelen helyzetbe hozni Délegyházát, lakosságát legfőképpen. Én semmi egyebet nem akarok dolgozni.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Ez most mit jelent?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Nem kérek egyebet, mint, ami jár. Nem akarok mást, dolgozni. </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Most akkor te itt akarsz dolgozni, úgy hogy Délegyháza nem kíván veled dolgozni vagy máshol akarsz dolgozni?</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Bánfalvi Sándorné:</w:t>
      </w:r>
      <w:r>
        <w:rPr>
          <w:rFonts w:cs="Palatino Linotype" w:ascii="Palatino Linotype" w:hAnsi="Palatino Linotype"/>
          <w:sz w:val="20"/>
        </w:rPr>
        <w:t xml:space="preserve"> Könnyelmű kijelentés, amit folyton ismételgetsz, hogy Délegyháza nem akar veled dolgozni. Délegyháza nem téged jelent polgármester asszony, nem mentél ki az utcára, nem kérdezted meg, te az egész lakosság nevében úgy érzed, hogy te el tudod dönteni, hogy Délegyháza mit akar.</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bCs/>
          <w:sz w:val="20"/>
        </w:rPr>
        <w:t>Dr. gr. Bethlen Istvánné</w:t>
      </w:r>
      <w:r>
        <w:rPr>
          <w:rFonts w:cs="Palatino Linotype" w:ascii="Palatino Linotype" w:hAnsi="Palatino Linotype"/>
          <w:sz w:val="20"/>
        </w:rPr>
        <w:t>: Szóval nem akarsz velünk tárgyalni, ha jól értem?</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bCs/>
          <w:sz w:val="20"/>
        </w:rPr>
        <w:t>Bánfalvi Sándorné</w:t>
      </w:r>
      <w:r>
        <w:rPr>
          <w:rFonts w:cs="Palatino Linotype" w:ascii="Palatino Linotype" w:hAnsi="Palatino Linotype"/>
          <w:sz w:val="20"/>
        </w:rPr>
        <w:t>: Most ez a tárgyalás, hogy kapok Délegyháza lakosságától 2 telket és menjen a Bánfalviné?</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bCs/>
          <w:sz w:val="20"/>
        </w:rPr>
        <w:t>Dr. gr. Bethlen Istv</w:t>
      </w:r>
      <w:r>
        <w:rPr>
          <w:rFonts w:cs="Palatino Linotype" w:ascii="Palatino Linotype" w:hAnsi="Palatino Linotype"/>
          <w:sz w:val="20"/>
        </w:rPr>
        <w:t>ánné: Igen.</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bCs/>
          <w:sz w:val="20"/>
        </w:rPr>
        <w:t>Bánfalvi Sándorné</w:t>
      </w:r>
      <w:r>
        <w:rPr>
          <w:rFonts w:cs="Palatino Linotype" w:ascii="Palatino Linotype" w:hAnsi="Palatino Linotype"/>
          <w:sz w:val="20"/>
        </w:rPr>
        <w:t>: Nem akarom elvenni a lakosságtól. A lakosság csak azt fizesse meg ha valaki dolgozik. Fizesse meg a munkát, hogy dolgozik. Dolgozni akarok, semmi mást nem akarok.</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bCs/>
          <w:sz w:val="20"/>
        </w:rPr>
        <w:t>Dr. gr. Bethlen Istvánné</w:t>
      </w:r>
      <w:r>
        <w:rPr>
          <w:rFonts w:cs="Palatino Linotype" w:ascii="Palatino Linotype" w:hAnsi="Palatino Linotype"/>
          <w:sz w:val="20"/>
        </w:rPr>
        <w:t>: Ezt csak mellékesen mondom, hogy a hivatal dolgozói, akik 11-en vannak, azt mondták ha visszajössz másnap 4-en elmennek.</w:t>
      </w:r>
    </w:p>
    <w:p>
      <w:pPr>
        <w:pStyle w:val="Normal"/>
        <w:tabs>
          <w:tab w:val="clear" w:pos="708"/>
          <w:tab w:val="left" w:pos="534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5340" w:leader="none"/>
        </w:tabs>
        <w:jc w:val="both"/>
        <w:rPr/>
      </w:pPr>
      <w:r>
        <w:rPr>
          <w:rFonts w:cs="Palatino Linotype" w:ascii="Palatino Linotype" w:hAnsi="Palatino Linotype"/>
          <w:b/>
          <w:sz w:val="20"/>
        </w:rPr>
        <w:t xml:space="preserve">Dr. Kriston István: </w:t>
      </w:r>
      <w:r>
        <w:rPr>
          <w:rFonts w:cs="Palatino Linotype" w:ascii="Palatino Linotype" w:hAnsi="Palatino Linotype"/>
          <w:bCs/>
          <w:sz w:val="20"/>
        </w:rPr>
        <w:t>Szeretném összefoglalni, hogy jogilag mi a helyzet. Délegyházának közszolgálati jogviszonyban álló jegyzője van, ez Bánfalvi Sándorné. A második, hogy állásából fel van függesztve. Folyik a fegyelmi eljárás, abban eljutottunk egy fegyelmi tanácsig. Remélhetőleg egy fegyelmi tanács már nem ilyen teátrálisan fogja ezt az ügyet tárgyalni. Tehát az szégyen, ahogy ez az ügy kihat arra  a munkára, amit kellene az Önkormányzatnak Délegyháza község fejlesztésében dolgoznia. Oly mértékű, nagy problémákkal találkoztam a munkába lépésem során, amelyből ez az ügy nyilvánvalóan energiákat vesz el. Én úgy gondolom, hogy mindenkinek érdeke, hogy egy konszolidált fegyelmi tanács, egy objektív fegyelmi eljárásban, minden körülményt megvizsgálva járjon el.</w:t>
      </w:r>
    </w:p>
    <w:p>
      <w:pPr>
        <w:pStyle w:val="Normal"/>
        <w:tabs>
          <w:tab w:val="clear" w:pos="708"/>
          <w:tab w:val="left" w:pos="5340" w:leader="none"/>
        </w:tabs>
        <w:jc w:val="both"/>
        <w:rPr/>
      </w:pPr>
      <w:r>
        <w:rPr>
          <w:rFonts w:cs="Palatino Linotype" w:ascii="Palatino Linotype" w:hAnsi="Palatino Linotype"/>
          <w:bCs/>
          <w:sz w:val="20"/>
        </w:rPr>
        <w:t xml:space="preserve">Sajnos most olyan helyzet alakult ki, egyébként ez előre nem volt látható, mert senki nem tudta, például, hogy Bulyáki Antal nem vállalja így szabadon maradtak itt az előkészítő eljárás során képviselők, akikkel szemben nem merült föl kizárási indítvány. Az indítványomban egyébként utaltam is- a </w:t>
      </w:r>
      <w:r>
        <w:rPr>
          <w:rFonts w:cs="Palatino Linotype" w:ascii="Palatino Linotype" w:hAnsi="Palatino Linotype"/>
          <w:b/>
          <w:sz w:val="20"/>
        </w:rPr>
        <w:t xml:space="preserve">ha </w:t>
      </w:r>
      <w:r>
        <w:rPr>
          <w:rFonts w:cs="Palatino Linotype" w:ascii="Palatino Linotype" w:hAnsi="Palatino Linotype"/>
          <w:bCs/>
          <w:sz w:val="20"/>
        </w:rPr>
        <w:t>szót választottam-, hogy amennyiben határozatképes marad a testület, akkor a testület jár el, ha nem marad határozatképes, akkor a fegyelmi tanács. Tehát ebbe nem kell a továbbiakban semmit belevinni. Úg</w:t>
      </w:r>
      <w:r>
        <w:rPr>
          <w:rFonts w:cs="Palatino Linotype" w:ascii="Palatino Linotype" w:hAnsi="Palatino Linotype"/>
          <w:sz w:val="20"/>
        </w:rPr>
        <w:t xml:space="preserve">y, hogy én azt gondolom erről az ügyről, olyan értelemben egy kicsit távolabbról látom a kérdést, mint talán mások, nem rég kerültem is ide, de ez úgy gondolom abszolút és teljesen méltatlan, ahhoz, hogy köztisztviselők problémáit terheljék meg egy községnek a lakossági ügyeinek az intézését. De, ha már van ilyen ügy, mert nem tudom a törvény meg a törvény jog alkalmazók így döntöttek, vagy döntöttek, vagy nem döntöttek ugye ebbe voltak lényeges eljárási hibák, amiket itt észrevételeztem. Tehát gyakorlatilag odáig eljutottunk, hogy a fegyelmi tanács jogosult a továbbiakban eljárni, én azt remélem ettől, hogy valami konszolidáltabb mederben telik ez és senki nem épít eköré semmi mást, mint ami tartozik erre a fegyelmi eljárásra és azt elértem, egyetértenek velem a képviselők, hogy a testület rendes éves üléstervében havonta meghatározott igen fajsúlyos napirendek, amik a fegyelmi ügy miatt maradtak el. Ez miatt alapvető közszolgáltatások veszélybe vannak Délegyházán, kérem szépen nincs ivóvíz kapacitás, az arzénmentesítést meg kell oldani, a csatornamű problémái itt van a nyakunkon, naponta találkozom lakosokkal. Tehát, akinek ez a problémája nem tudnak rákötni, a másik ráköt de levágják. Tehát, kérem szépen olyan rendezetlen ügyek vannak, hogy ha még a hivatalt és a köztisztviselői kar ez még tovább forgácsolja, akkor be tudom jelenteni, hogy előbb-utóbb működésképtelenség lesz a vége. És ezt nem lehet megengedni senkinek, akárki épít e mögé, akár állít állításokat és bástyákat. Ezt a törvény szerint le kell, hogy mondjam folytatni, én azt remélem, hogy a fegyelmi tanács kiegészülve a Marosy Attilával, ez nem volt látható, hogy ma épp őt válassza meg a testület. Ez a 3 fős testület én nagyon bízom, hogy részre hajlás nélkül, felnőtt emberek, tudják majd, hogy legyen a 3 és a 4., azt hiszem a 3. és a 4. fejezet tárgyalása maradat el. Tehát azt már, hogy mondjam szűkebb kör tudja elbírálni. Tehát én azt remélem, hogy az indulatok egy kicsit lecsillapodnak és lehetne egy kicsit higgadtabban látni ezt az ügyet.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öszönöm szép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Kriston István:</w:t>
      </w:r>
      <w:r>
        <w:rPr>
          <w:rFonts w:cs="Palatino Linotype" w:ascii="Palatino Linotype" w:hAnsi="Palatino Linotype"/>
          <w:sz w:val="20"/>
        </w:rPr>
        <w:t xml:space="preserve"> kérem az pedig, hogy büntető eljárásokat indítanak akár a vizsgáló biztos ellen, akár más személyek ellen.  Nyilván valóan itt a politikai csatározásokban elhangzanak időnként meg nem rágott szavak, kijelentések, de én úgy gondolom, hogy az, aki ezt büntetőjogi síkra viszi egy, hogy mondjam egy majdnem azt mondom, hogy egy községnek idézőjelbe tett szennyesét és nyomorát, mert nem tudok mást mondani ezzel kapcsolatba, azt az eljárása minősíti.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Dr. gr. Bethlen Istvánné:</w:t>
      </w:r>
      <w:r>
        <w:rPr>
          <w:rFonts w:cs="Palatino Linotype" w:ascii="Palatino Linotype" w:hAnsi="Palatino Linotype"/>
          <w:sz w:val="20"/>
        </w:rPr>
        <w:t xml:space="preserve"> köszönöm szépen.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ánfalvi Sándorné:</w:t>
      </w:r>
      <w:r>
        <w:rPr>
          <w:rFonts w:cs="Palatino Linotype" w:ascii="Palatino Linotype" w:hAnsi="Palatino Linotype"/>
          <w:sz w:val="20"/>
        </w:rPr>
        <w:t xml:space="preserve"> nem lehet érteni a hangzavar miatt. Csak a tényállás tisztázása végett.  Tehát, aki indította felkentettük itt, feljelentettük ott, följelentettük amott, elindult a csúnya munka. Hónapokig vártam türelemmel, hogy valami normális mederbe terelődjön ez az egész. Itt ült a jogi képviselőm, tagadja le bárki, hogy az én jogi képviselőm mondta, hogy kell csinálni, mit kell szavazni, mit kell csinálni. Dafke nem és nem, természetesen törvénysértő minden, azért húzódik minden ennyire, mert Délegyházán mindent duplán kell csinálni, mert törvénysértő az egész menet. Hiába mosolyogsz Évike.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 xml:space="preserve">Hát ez az, hogy mindent duplán kell csinálni, másfél éve, másfél éve. Vásárhelyi képviselő szeretne hozzászólni.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Vásárhelyi László:</w:t>
      </w:r>
      <w:r>
        <w:rPr>
          <w:rFonts w:cs="Palatino Linotype" w:ascii="Palatino Linotype" w:hAnsi="Palatino Linotype"/>
          <w:sz w:val="20"/>
        </w:rPr>
        <w:t xml:space="preserve"> Tisztelet képviselő testület, jelenlévő Délegyháziak. Én március óta töltöm be a képviselői testületben a képviselői tisztet, Dóra Aladár lemondása miatt. Én azzal szembesültem, amit a polgármester asszony elmondott, itt másfél éve nem lehet dolgozni. Szeretnénk dolgozni, de jegyző asszony mondja magáét, tudomásul kell venni, hogy ez a hét fő, aki a képviselő testületbe benn van mást akar, a 3 fő mást akar. Ezt egyértelműen a jegyző asszony nem látja, nem jogszabálysértésekről van szó, hanem arról van szó, hogy a 7 fő többség nem kíván a jegyző asszony régi munkáját. Ezt így elmondom, ez a saját véleményem is (nem lehet érteni a felvétel minősége miatt) ha én ott lettem volna már az első ülésen, én indítványoztam volna, nem ezt a bohóckodást, hanem köszönjük szépen jegyző asszony, ennyi. Kifizetjük, de nem voltam itt ezt hozzá tettem. Most ilyen nem jöhet szóba, mert ezen már túl vagyunk, fegyelmi tárgyalás, bíróság egyéb, és újra húzzuk az időt. (nem lehet érteni a hangzavar miatt) miért nem adta le a mobiltelefonját, miért nem adta le kulcsá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ánfalvi Sándorné:</w:t>
      </w:r>
      <w:r>
        <w:rPr>
          <w:rFonts w:cs="Palatino Linotype" w:ascii="Palatino Linotype" w:hAnsi="Palatino Linotype"/>
          <w:sz w:val="20"/>
        </w:rPr>
        <w:t xml:space="preserve"> Az én mobiltelefonomat nem adom oda, a saját telefonomat használom.</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Vásárhelyi László:</w:t>
      </w:r>
      <w:r>
        <w:rPr>
          <w:rFonts w:cs="Palatino Linotype" w:ascii="Palatino Linotype" w:hAnsi="Palatino Linotype"/>
          <w:sz w:val="20"/>
        </w:rPr>
        <w:t xml:space="preserve"> Amikor én vezető ember voltam ha én kitettem a lábam egy hónapig, átadtam minden iratot a helyettesemnek. Nyugodtan lehet 6 hónapig, mit érdekli Délegyháza, csak szeretne dolgozni. Ez mondja az emberek előtt, ezt híreszteli mindenhol, de hogy a hivatal, hogy Délegyháza tönkre megy, katasztrófa fenyeget, ahogy mondja az aljegyző úr is ezen szépen mosolyog és nevet a pofánkba, már elnézést a kifejezésért. Most én valahogy így élem meg az egészet és a Délegyháziak ezt látják, én itt lakom a faluban, ő nem itt lakik, itt közülünk sokan nem laknak itt, nem ezt szeretném. Én azért születtem ide, együtt akarunk dolgozni a faluért és, ha ezt nem veszi figyelembe a falu, hogy mi heten most mást akarunk, akkor a 3-nak megköszönjük és majd a 3 észreveszi magát a választásokon. Ez így működik, mindenhol így működik, így működik az egész világon, aki ezt nem veszi tudomásul, az harcol, ennyi. Köszönöm szépen.</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t>(Hatalmas tap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Én is köszönöm. Bánfalviné.</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ánfalvi Sándorné:</w:t>
      </w:r>
      <w:r>
        <w:rPr>
          <w:rFonts w:cs="Palatino Linotype" w:ascii="Palatino Linotype" w:hAnsi="Palatino Linotype"/>
          <w:sz w:val="20"/>
        </w:rPr>
        <w:t xml:space="preserve"> Tehát a saját mobiltelefonomat ne haragudj Laci, nem adom oda, én vettem saját pénzen, én használtam az önkormányzat érdekében is. Kifizettem a 600 Ft-ot, mint bárki más, azokból akik beléptek ebbe a hatalmas táborba. Telefon használatért nem kapok egy forintot sem, nem baj ez bele tartozik, a másik polgármester asszony felfüggesztett, ami azt jelenti, hogy a hivatalba be sem léphettem. Nagyon furcsának tartom ezt a helyzetet, hogy majd bejövök átadok, meg mit tudom én micsoda, mikor polgármester asszony itt mesélte, hogy lecserélte a szoba zárat is, nála a kulcs, gondolom a nyakába hordja és a dolgozó is csak akkor mehet be és tartózkodhat ott, ha a polgármester asszony ott tartózkodik. Mit adjak át könyörgöm, ami már mind így átböngészet, akárki külső Veres Béla bácsi az irattári anyagot. Hát nem gondoljátok komolyan Lac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Vásárhelyi László:</w:t>
      </w:r>
      <w:r>
        <w:rPr>
          <w:rFonts w:cs="Palatino Linotype" w:ascii="Palatino Linotype" w:hAnsi="Palatino Linotype"/>
          <w:sz w:val="20"/>
        </w:rPr>
        <w:t xml:space="preserve"> Nem hat hónap múlva mondom ezt, az első 2 hétbe kellett voln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ánfalvi Sándorné:</w:t>
      </w:r>
      <w:r>
        <w:rPr>
          <w:rFonts w:cs="Palatino Linotype" w:ascii="Palatino Linotype" w:hAnsi="Palatino Linotype"/>
          <w:sz w:val="20"/>
        </w:rPr>
        <w:t xml:space="preserve"> Az első két hétbe úgy fel voltam függesztve, mint annak a rendje és be se léphettem a hivatalba, majd amikor a hónapok múlva bejöhettem, akkor polgármester asszony kísért szobáról szobára, mellettem állva szorosan nehogy aztán valamit a hónom alá vegyek vagy valamit csináljak. Azért nem gondoljátok komolyan ezt a megalázó, borzasztó viselkedést! Itt az ügyfél az előtérbe, puszit adott, hogy Isten éltessen, Boldog Újévet vagy micsoda és akkor így tol ki a polgármester asszony, gyerünk már kifelé, gyerünk már kifelé. Gondolkodjatok már el, hogy lehet emberekkel viselkedni, így leszállni ilyen mélységekig.</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Vásárhelyi László: </w:t>
      </w:r>
      <w:r>
        <w:rPr>
          <w:rFonts w:cs="Palatino Linotype" w:ascii="Palatino Linotype" w:hAnsi="Palatino Linotype"/>
          <w:sz w:val="20"/>
        </w:rPr>
        <w:t>Tisztelt Bánfalviné csak azt nem értem, itt logikai probléma van, hogy elmondtad, hogy szeretnél itt dolgozni, de közbe elmondtad, hogy nem engednek be ide. Akkor hogyan akarsz itt dolgozni? (nem lehet érteni a hangzavar miat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ánfalvi Sándorné:</w:t>
      </w:r>
      <w:r>
        <w:rPr>
          <w:rFonts w:cs="Palatino Linotype" w:ascii="Palatino Linotype" w:hAnsi="Palatino Linotype"/>
          <w:sz w:val="20"/>
        </w:rPr>
        <w:t xml:space="preserve"> Ne haragudjatok, én tiszteletben tartom a testület döntését. Be kellett volna jönnöm baseballütővel, vagy hogy gondoljátok? Én egy törvénytisztelő ember vagyok, felfüggesztettek, kizártatok az ajtón kívül, én még a betegállományos papíromat se hozhattam be. Nem is hoztam b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Vásárhelyi László:</w:t>
      </w:r>
      <w:r>
        <w:rPr>
          <w:rFonts w:cs="Palatino Linotype" w:ascii="Palatino Linotype" w:hAnsi="Palatino Linotype"/>
          <w:sz w:val="20"/>
        </w:rPr>
        <w:t xml:space="preserve"> Egy gondolatot, ha megengedik, törvényismerő ember a jegyző asszony.</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Bánfalvi Istvánné:</w:t>
      </w:r>
      <w:r>
        <w:rPr>
          <w:rFonts w:cs="Palatino Linotype" w:ascii="Palatino Linotype" w:hAnsi="Palatino Linotype"/>
          <w:sz w:val="20"/>
        </w:rPr>
        <w:t xml:space="preserve"> Tisztelő.</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Vásárhelyi László:</w:t>
      </w:r>
      <w:r>
        <w:rPr>
          <w:rFonts w:cs="Palatino Linotype" w:ascii="Palatino Linotype" w:hAnsi="Palatino Linotype"/>
          <w:sz w:val="20"/>
        </w:rPr>
        <w:t xml:space="preserve"> (nem lehet érteni a hangzavar miatt) Nem tudta közülünk senki, hogy van ilyen! Én biztos nem tudtam én nem voltam akkor képviselő.</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sz w:val="20"/>
        </w:rPr>
        <w:t xml:space="preserve">Dr. gr. Bethlen Istvánné: </w:t>
      </w:r>
      <w:r>
        <w:rPr>
          <w:rFonts w:cs="Palatino Linotype" w:ascii="Palatino Linotype" w:hAnsi="Palatino Linotype"/>
          <w:sz w:val="20"/>
        </w:rPr>
        <w:t xml:space="preserve">Ha nincs több a mai napra, akkor ezennel a mai testületi ülést berekesztem. Köszönöm szépen. </w:t>
      </w:r>
    </w:p>
    <w:p>
      <w:pPr>
        <w:pStyle w:val="Normal"/>
        <w:jc w:val="both"/>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rPr>
          <w:rFonts w:ascii="Palatino Linotype" w:hAnsi="Palatino Linotype" w:cs="Palatino Linotype"/>
          <w:bCs/>
          <w:sz w:val="20"/>
        </w:rPr>
      </w:pPr>
      <w:r>
        <w:rPr>
          <w:rFonts w:cs="Palatino Linotype" w:ascii="Palatino Linotype" w:hAnsi="Palatino Linotype"/>
          <w:bCs/>
          <w:sz w:val="20"/>
        </w:rPr>
        <w:t xml:space="preserve">Mivel több napirendi pont nem volt, a polgármester az ülést bezárta. </w:t>
      </w:r>
    </w:p>
    <w:p>
      <w:pPr>
        <w:pStyle w:val="Normal"/>
        <w:ind w:left="2832" w:firstLine="708"/>
        <w:rPr>
          <w:rFonts w:ascii="Palatino Linotype" w:hAnsi="Palatino Linotype" w:cs="Palatino Linotype"/>
          <w:sz w:val="20"/>
        </w:rPr>
      </w:pPr>
      <w:r>
        <w:rPr>
          <w:rFonts w:cs="Palatino Linotype" w:ascii="Palatino Linotype" w:hAnsi="Palatino Linotype"/>
          <w:sz w:val="20"/>
        </w:rPr>
        <w:t>K.m.f.</w:t>
      </w:r>
    </w:p>
    <w:p>
      <w:pPr>
        <w:pStyle w:val="Normal"/>
        <w:tabs>
          <w:tab w:val="clear" w:pos="708"/>
          <w:tab w:val="left" w:pos="7740" w:leader="none"/>
        </w:tabs>
        <w:jc w:val="center"/>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7740" w:leader="none"/>
        </w:tabs>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w:t>
      </w:r>
      <w:r>
        <w:rPr>
          <w:rFonts w:cs="Palatino Linotype" w:ascii="Palatino Linotype" w:hAnsi="Palatino Linotype"/>
          <w:sz w:val="20"/>
        </w:rPr>
        <w:t>....................................................                             .......................................................</w:t>
      </w:r>
    </w:p>
    <w:p>
      <w:pPr>
        <w:pStyle w:val="Normal"/>
        <w:tabs>
          <w:tab w:val="clear" w:pos="708"/>
          <w:tab w:val="left" w:pos="7740" w:leader="none"/>
        </w:tabs>
        <w:ind w:hanging="1404"/>
        <w:rPr>
          <w:rFonts w:ascii="Palatino Linotype" w:hAnsi="Palatino Linotype" w:cs="Palatino Linotype"/>
          <w:sz w:val="20"/>
        </w:rPr>
      </w:pPr>
      <w:r>
        <w:rPr>
          <w:rFonts w:cs="Palatino Linotype" w:ascii="Palatino Linotype" w:hAnsi="Palatino Linotype"/>
          <w:sz w:val="20"/>
        </w:rPr>
        <w:tab/>
        <w:t xml:space="preserve">                     Dr. gr. Bethlen Istvánné                                                Dr. Kriston István</w:t>
      </w:r>
    </w:p>
    <w:p>
      <w:pPr>
        <w:pStyle w:val="Normal"/>
        <w:tabs>
          <w:tab w:val="clear" w:pos="708"/>
          <w:tab w:val="left" w:pos="7740" w:leader="none"/>
        </w:tabs>
        <w:ind w:hanging="1404"/>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ab/>
        <w:t xml:space="preserve">                             Polgármester                                                            Aljegyző</w:t>
      </w:r>
    </w:p>
    <w:p>
      <w:pPr>
        <w:pStyle w:val="Normal"/>
        <w:tabs>
          <w:tab w:val="clear" w:pos="708"/>
          <w:tab w:val="left" w:pos="7740" w:leader="none"/>
        </w:tabs>
        <w:ind w:left="-1404" w:hanging="0"/>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7740" w:leader="none"/>
        </w:tabs>
        <w:ind w:left="-1404" w:hanging="0"/>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7740" w:leader="none"/>
        </w:tabs>
        <w:ind w:left="-1404" w:hanging="0"/>
        <w:rPr>
          <w:rFonts w:ascii="Palatino Linotype" w:hAnsi="Palatino Linotype" w:cs="Palatino Linotype"/>
          <w:sz w:val="20"/>
        </w:rPr>
      </w:pPr>
      <w:r>
        <w:rPr>
          <w:rFonts w:cs="Palatino Linotype" w:ascii="Palatino Linotype" w:hAnsi="Palatino Linotype"/>
          <w:sz w:val="20"/>
        </w:rPr>
      </w:r>
    </w:p>
    <w:p>
      <w:pPr>
        <w:pStyle w:val="Normal"/>
        <w:tabs>
          <w:tab w:val="clear" w:pos="708"/>
          <w:tab w:val="left" w:pos="7740" w:leader="none"/>
        </w:tabs>
        <w:rPr>
          <w:rFonts w:ascii="Palatino Linotype" w:hAnsi="Palatino Linotype" w:cs="Palatino Linotype"/>
          <w:sz w:val="20"/>
        </w:rPr>
      </w:pPr>
      <w:r>
        <w:rPr>
          <w:rFonts w:cs="Palatino Linotype" w:ascii="Palatino Linotype" w:hAnsi="Palatino Linotype"/>
          <w:sz w:val="20"/>
        </w:rPr>
        <w:t> </w:t>
      </w:r>
      <w:r>
        <w:rPr>
          <w:rFonts w:eastAsia="Palatino Linotype" w:cs="Palatino Linotype" w:ascii="Palatino Linotype" w:hAnsi="Palatino Linotype"/>
          <w:sz w:val="20"/>
        </w:rPr>
        <w:t xml:space="preserve">               </w:t>
      </w:r>
      <w:r>
        <w:rPr>
          <w:rFonts w:cs="Palatino Linotype" w:ascii="Palatino Linotype" w:hAnsi="Palatino Linotype"/>
          <w:sz w:val="20"/>
        </w:rPr>
        <w:t>..........................................................                                ................................................</w:t>
      </w:r>
    </w:p>
    <w:p>
      <w:pPr>
        <w:pStyle w:val="Normal"/>
        <w:tabs>
          <w:tab w:val="clear" w:pos="708"/>
          <w:tab w:val="left" w:pos="7740" w:leader="none"/>
        </w:tabs>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Vásárhelyi László                                                        Forgó Vilmosné</w:t>
      </w:r>
    </w:p>
    <w:p>
      <w:pPr>
        <w:pStyle w:val="Normal"/>
        <w:tabs>
          <w:tab w:val="clear" w:pos="708"/>
          <w:tab w:val="left" w:pos="7740" w:leader="none"/>
        </w:tabs>
        <w:ind w:hanging="1404"/>
        <w:rPr>
          <w:rFonts w:ascii="Palatino Linotype" w:hAnsi="Palatino Linotype" w:cs="Palatino Linotype"/>
          <w:sz w:val="20"/>
        </w:rPr>
      </w:pPr>
      <w:r>
        <w:rPr>
          <w:rFonts w:cs="Palatino Linotype" w:ascii="Palatino Linotype" w:hAnsi="Palatino Linotype"/>
          <w:sz w:val="20"/>
        </w:rPr>
        <w:tab/>
        <w:t xml:space="preserve">                       Hitelesítő képviselő                                                    Hitelesítő képviselő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340" w:hanging="0"/>
      <w:outlineLvl w:val="0"/>
    </w:pPr>
    <w:rPr>
      <w:rFonts w:ascii="Palatino Linotype" w:hAnsi="Palatino Linotype" w:cs="Palatino Linotype"/>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0"/>
    </w:pPr>
    <w:rPr>
      <w:rFonts w:ascii="Palatino Linotype" w:hAnsi="Palatino Linotype" w:cs="Palatino Linotype"/>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36:00Z</dcterms:created>
  <dc:creator>User</dc:creator>
  <dc:description/>
  <cp:keywords/>
  <dc:language>en-US</dc:language>
  <cp:lastModifiedBy>Zsu</cp:lastModifiedBy>
  <cp:lastPrinted>2008-06-13T08:01:00Z</cp:lastPrinted>
  <dcterms:modified xsi:type="dcterms:W3CDTF">2010-08-08T15:36:00Z</dcterms:modified>
  <cp:revision>2</cp:revision>
  <dc:subject/>
  <dc:title>2008</dc:title>
</cp:coreProperties>
</file>