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18"/>
          <w:szCs w:val="18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18"/>
          <w:szCs w:val="18"/>
          <w:lang w:eastAsia="hu-HU"/>
        </w:rPr>
        <w:t>2008.04.21. Képviselő-testületi ülésen hozott 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18"/>
          <w:szCs w:val="18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18"/>
          <w:szCs w:val="18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szavazott 6 fő) 6 igen, 0 nem, 0 tartózkodás szavazattal az alábbi határozatot hozta: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91/2008. (IV. 21.) számú képviselő-testületi határozat</w:t>
      </w:r>
      <w:r>
        <w:rPr>
          <w:rFonts w:cs="Palatino Linotype" w:ascii="Palatino Linotype" w:hAnsi="Palatino Linotype"/>
          <w:b/>
          <w:bCs/>
          <w:sz w:val="18"/>
          <w:szCs w:val="18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Palatino Linotype" w:ascii="Palatino Linotype" w:hAnsi="Palatino Linotype"/>
          <w:b/>
          <w:bCs/>
          <w:sz w:val="18"/>
          <w:szCs w:val="18"/>
        </w:rPr>
        <w:t>a 13/ 2003.(V. 21.)sz. Ör. 57. §. 8./ pontja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>Dr. Riebl Antal és Vásárhelyi László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>képviselőket jelöli ki.</w:t>
        <w:br/>
      </w: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2008. április 21.</w:t>
        <w:br/>
      </w: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szavazott 6 fő) 6 igen, 0 nem, 0 tartózkodás szavazattal az alábbi határozatot hozta: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92/2008. (IV. 21.) számú képviselő-testületi határozat</w:t>
      </w:r>
      <w:r>
        <w:rPr>
          <w:rFonts w:cs="Palatino Linotype" w:ascii="Palatino Linotype" w:hAnsi="Palatino Linotype"/>
          <w:b/>
          <w:bCs/>
          <w:sz w:val="18"/>
          <w:szCs w:val="18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>nyílt ülés napirendjéről leveszi az alábbi napirendi pontot: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eastAsia="Palatino Linotype" w:cs="Palatino Linotype" w:ascii="Palatino Linotype" w:hAnsi="Palatino Linotype"/>
          <w:b/>
          <w:bCs/>
          <w:sz w:val="18"/>
          <w:szCs w:val="18"/>
        </w:rPr>
        <w:t xml:space="preserve">                                           </w:t>
      </w:r>
      <w:r>
        <w:rPr>
          <w:rFonts w:cs="Palatino Linotype" w:ascii="Palatino Linotype" w:hAnsi="Palatino Linotype"/>
          <w:b/>
          <w:bCs/>
          <w:sz w:val="18"/>
          <w:szCs w:val="18"/>
        </w:rPr>
        <w:t>1.       OLLÉ program finanszírozás ügye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2008. április 21. </w:t>
        <w:br/>
      </w: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szavazott 6 fő) 5 igen, 0 nem, 1 tartózkodás szavazattal az alábbi határozatot hozta: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93/2008. (IV. 21.) számú képviselő-testületi határozat</w:t>
      </w:r>
      <w:r>
        <w:rPr>
          <w:rFonts w:cs="Palatino Linotype" w:ascii="Palatino Linotype" w:hAnsi="Palatino Linotype"/>
          <w:b/>
          <w:bCs/>
          <w:sz w:val="18"/>
          <w:szCs w:val="18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>nyílt ülés napirendjei közé felveszi az alábbi napirendi pontot:</w:t>
      </w:r>
    </w:p>
    <w:p>
      <w:pPr>
        <w:pStyle w:val="Normal"/>
        <w:spacing w:lineRule="auto" w:line="240" w:before="0" w:after="0"/>
        <w:rPr/>
      </w:pPr>
      <w:r>
        <w:rPr>
          <w:rFonts w:eastAsia="Palatino Linotype" w:cs="Palatino Linotype" w:ascii="Palatino Linotype" w:hAnsi="Palatino Linotype"/>
          <w:b/>
          <w:bCs/>
          <w:sz w:val="18"/>
          <w:szCs w:val="18"/>
        </w:rPr>
        <w:t xml:space="preserve">                                           </w:t>
      </w:r>
      <w:r>
        <w:rPr>
          <w:rFonts w:cs="Palatino Linotype" w:ascii="Palatino Linotype" w:hAnsi="Palatino Linotype"/>
          <w:b/>
          <w:bCs/>
          <w:sz w:val="18"/>
          <w:szCs w:val="18"/>
        </w:rPr>
        <w:t>1. Aljegyző kinevezéséről szóló határozat módosítás (kiegészítése)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2008. április 21. </w:t>
        <w:br/>
      </w: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szavazott 6 fő) 6 igen, 0 nem, 0 tartózkodás szavazattal az alábbi határozatot hozta: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94/2008. (IV. 21.) számú képviselő-testületi határozat</w:t>
      </w:r>
      <w:r>
        <w:rPr>
          <w:rFonts w:cs="Palatino Linotype" w:ascii="Palatino Linotype" w:hAnsi="Palatino Linotype"/>
          <w:b/>
          <w:bCs/>
          <w:sz w:val="18"/>
          <w:szCs w:val="18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>nyílt ülés napirendjei közé felveszi az alábbi napirendi pontot: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eastAsia="Palatino Linotype" w:cs="Palatino Linotype" w:ascii="Palatino Linotype" w:hAnsi="Palatino Linotype"/>
          <w:b/>
          <w:bCs/>
          <w:sz w:val="18"/>
          <w:szCs w:val="18"/>
        </w:rPr>
        <w:t xml:space="preserve">                                           </w:t>
      </w:r>
      <w:r>
        <w:rPr>
          <w:rFonts w:cs="Palatino Linotype" w:ascii="Palatino Linotype" w:hAnsi="Palatino Linotype"/>
          <w:b/>
          <w:bCs/>
          <w:sz w:val="18"/>
          <w:szCs w:val="18"/>
        </w:rPr>
        <w:t>1. Jelzálogjog rangsor hozzájárulás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2008. április 21. </w:t>
        <w:br/>
      </w: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szavazott 6 fő) 6 igen, 0 nem, 0 tartózkodás szavazattal az alábbi határozatot hozta: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95/2008. (IV. 21.) számú képviselő-testületi határozat</w:t>
      </w:r>
      <w:r>
        <w:rPr>
          <w:rFonts w:cs="Palatino Linotype" w:ascii="Palatino Linotype" w:hAnsi="Palatino Linotype"/>
          <w:b/>
          <w:bCs/>
          <w:sz w:val="18"/>
          <w:szCs w:val="18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sz w:val="18"/>
          <w:szCs w:val="18"/>
        </w:rPr>
        <w:t>nyílt ülés napirendjei közé felveszi az alábbi napirendi pontot: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eastAsia="Palatino Linotype" w:cs="Palatino Linotype" w:ascii="Palatino Linotype" w:hAnsi="Palatino Linotype"/>
          <w:b/>
          <w:bCs/>
          <w:sz w:val="18"/>
          <w:szCs w:val="18"/>
        </w:rPr>
        <w:t xml:space="preserve">                                           </w:t>
      </w:r>
      <w:r>
        <w:rPr>
          <w:rFonts w:cs="Palatino Linotype" w:ascii="Palatino Linotype" w:hAnsi="Palatino Linotype"/>
          <w:b/>
          <w:bCs/>
          <w:sz w:val="18"/>
          <w:szCs w:val="18"/>
        </w:rPr>
        <w:t>1. Ingatlan ügy: Két Önkormányzati lakás hasznosítása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2008. április 21. </w:t>
        <w:br/>
      </w: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szavazott 6 fő) 6 igen, 0 nem, 0 tartózkodás szavazattal az alábbi határozatot hozta: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96/2008. (IV. 21.) számú képviselő-testületi határozat</w:t>
      </w:r>
      <w:r>
        <w:rPr>
          <w:rFonts w:cs="Palatino Linotype" w:ascii="Palatino Linotype" w:hAnsi="Palatino Linotype"/>
          <w:b/>
          <w:bCs/>
          <w:sz w:val="18"/>
          <w:szCs w:val="18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>a nyílt ülés napirendjét az alábbiak szerint határozza meg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>Ráckevei Rendőrkapitányság vezetőinek bemutatkozás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>Kevenet Internet szolgáltató tájékoztatás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>2007. évi költségvetési rendelet módosítás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>2007. évi zárszámadási rendelet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>Délegyháza Község ivóvíz közműhálózat és kapacitás fejlesztés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>Ingatlanügyek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>Településszerkezeti terv és HÉSZ módosítás előkészítés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>Délegyházi Vagyonkezelő Kft. tájékoztatój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eastAsia="Palatino Linotype" w:cs="Palatino Linotype" w:ascii="Palatino Linotype" w:hAnsi="Palatino Linotype"/>
          <w:b/>
          <w:bCs/>
          <w:sz w:val="18"/>
          <w:szCs w:val="18"/>
        </w:rPr>
        <w:t>„</w:t>
      </w:r>
      <w:r>
        <w:rPr>
          <w:rFonts w:cs="Palatino Linotype" w:ascii="Palatino Linotype" w:hAnsi="Palatino Linotype"/>
          <w:b/>
          <w:bCs/>
          <w:sz w:val="18"/>
          <w:szCs w:val="18"/>
        </w:rPr>
        <w:t>FALUSZÉPÍTŐ” –Szent István szobor alkotás költségtámogatás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>Tavirózsa Kemping bérlemény felújítási költség beszámítás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Palatino Linotype" w:ascii="Palatino Linotype" w:hAnsi="Palatino Linotype"/>
          <w:b/>
          <w:bCs/>
          <w:sz w:val="18"/>
          <w:szCs w:val="18"/>
        </w:rPr>
        <w:t>Tavirózsa Kemping és szomszéd üdülőinek ivóvíz ellátás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>Óvoda titkár álláshely létesítési kérelem elbírálás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eastAsia="Palatino Linotype" w:cs="Palatino Linotype" w:ascii="Palatino Linotype" w:hAnsi="Palatino Linotype"/>
          <w:b/>
          <w:bCs/>
          <w:sz w:val="18"/>
          <w:szCs w:val="18"/>
        </w:rPr>
        <w:t xml:space="preserve"> </w:t>
      </w:r>
      <w:r>
        <w:rPr>
          <w:rFonts w:cs="Palatino Linotype" w:ascii="Palatino Linotype" w:hAnsi="Palatino Linotype"/>
          <w:b/>
          <w:bCs/>
          <w:sz w:val="18"/>
          <w:szCs w:val="18"/>
        </w:rPr>
        <w:t>Dr. gr. Bethlen Istvánné költségtérítéséről lemondás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>Dr. Riebl Antal 2007. és 2008. évi tiszteletdíjról lemondás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>Robinson (I. Ökofalu, Egyesület) közvilágítás beruházási kérelm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>COMMUNE DI BISENTI testvér-települési együttműködé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>Polgármesteri Hivatal szervezeti-működési átszervezés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>Magyar Közút Kht. tájékoztatój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eastAsia="Palatino Linotype" w:cs="Palatino Linotype" w:ascii="Palatino Linotype" w:hAnsi="Palatino Linotype"/>
          <w:b/>
          <w:bCs/>
          <w:sz w:val="18"/>
          <w:szCs w:val="18"/>
        </w:rPr>
        <w:t>„</w:t>
      </w:r>
      <w:r>
        <w:rPr>
          <w:rFonts w:cs="Palatino Linotype" w:ascii="Palatino Linotype" w:hAnsi="Palatino Linotype"/>
          <w:b/>
          <w:bCs/>
          <w:sz w:val="18"/>
          <w:szCs w:val="18"/>
        </w:rPr>
        <w:t>Kisléptékű megyei fejlesztések” című pályázat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eastAsia="Palatino Linotype" w:cs="Palatino Linotype" w:ascii="Palatino Linotype" w:hAnsi="Palatino Linotype"/>
          <w:b/>
          <w:bCs/>
          <w:sz w:val="18"/>
          <w:szCs w:val="18"/>
        </w:rPr>
        <w:t>„</w:t>
      </w:r>
      <w:r>
        <w:rPr>
          <w:rFonts w:cs="Palatino Linotype" w:ascii="Palatino Linotype" w:hAnsi="Palatino Linotype"/>
          <w:b/>
          <w:bCs/>
          <w:sz w:val="18"/>
          <w:szCs w:val="18"/>
        </w:rPr>
        <w:t>Sportpálya és szabad strand” területrendezés és területhasználat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Palatino Linotype" w:ascii="Palatino Linotype" w:hAnsi="Palatino Linotype"/>
          <w:b/>
          <w:bCs/>
          <w:sz w:val="18"/>
          <w:szCs w:val="18"/>
        </w:rPr>
        <w:t>Hivatal Dolgozóinak biztonsági és ügyfélszolgálati kérelm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Ingatlan ügy: Két Önkormányzati lakás hasznosítása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>Aljegyző kinevezéséről szóló határozat módosítás (kiegészítése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>Jelzálogjog rangsor hozzájárulás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2008. április 21. </w:t>
        <w:br/>
      </w: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szavazott 6 fő) 6 igen, 0 nem, 0 tartózkodás szavazattal az alábbi határozatot hozta: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97/2008. (IV. 21.) számú képviselő-testületi határozat</w:t>
      </w:r>
      <w:r>
        <w:rPr>
          <w:rFonts w:cs="Palatino Linotype" w:ascii="Palatino Linotype" w:hAnsi="Palatino Linotype"/>
          <w:b/>
          <w:bCs/>
          <w:sz w:val="18"/>
          <w:szCs w:val="18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rPr/>
      </w:pPr>
      <w:r>
        <w:rPr>
          <w:rFonts w:eastAsia="Palatino Linotype" w:cs="Palatino Linotype" w:ascii="Palatino Linotype" w:hAnsi="Palatino Linotype"/>
          <w:b/>
          <w:bCs/>
          <w:sz w:val="18"/>
          <w:szCs w:val="18"/>
        </w:rPr>
        <w:t xml:space="preserve">                                          </w:t>
      </w:r>
      <w:r>
        <w:rPr>
          <w:rFonts w:cs="Palatino Linotype" w:ascii="Palatino Linotype" w:hAnsi="Palatino Linotype"/>
          <w:b/>
          <w:bCs/>
          <w:sz w:val="18"/>
          <w:szCs w:val="18"/>
        </w:rPr>
        <w:tab/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felhatalmazza a Polgármestert, hogy a KEVENET Internet </w:t>
      </w:r>
    </w:p>
    <w:p>
      <w:pPr>
        <w:pStyle w:val="Normal"/>
        <w:spacing w:lineRule="auto" w:line="240" w:before="0" w:after="0"/>
        <w:rPr/>
      </w:pPr>
      <w:r>
        <w:rPr>
          <w:rFonts w:eastAsia="Palatino Linotype" w:cs="Palatino Linotype" w:ascii="Palatino Linotype" w:hAnsi="Palatino Linotype"/>
          <w:b/>
          <w:bCs/>
          <w:sz w:val="18"/>
          <w:szCs w:val="18"/>
        </w:rPr>
        <w:t xml:space="preserve">                                          </w:t>
      </w:r>
      <w:r>
        <w:rPr>
          <w:rFonts w:cs="Palatino Linotype" w:ascii="Palatino Linotype" w:hAnsi="Palatino Linotype"/>
          <w:b/>
          <w:bCs/>
          <w:sz w:val="18"/>
          <w:szCs w:val="18"/>
        </w:rPr>
        <w:tab/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szolgáltatóval megkösse az ingyenes Internetszerződést  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2008. április 21. </w:t>
        <w:br/>
      </w: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color w:val="000000"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>szavazott (szavazott 6 fő) 5 igen, 0 nem, 1 tartózkodás szavazattal az alábbi határozatot hozta: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98/2008. (IV. 21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sz w:val="18"/>
          <w:szCs w:val="18"/>
        </w:rPr>
        <w:t xml:space="preserve">                                          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ab/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nem fogadja el a 2007. évi költségvetési rendeletet, </w:t>
      </w:r>
    </w:p>
    <w:p>
      <w:pPr>
        <w:pStyle w:val="Normal"/>
        <w:spacing w:lineRule="auto" w:line="240" w:before="0" w:after="0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sz w:val="18"/>
          <w:szCs w:val="18"/>
        </w:rPr>
        <w:t xml:space="preserve">                                          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ab/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mert minősített többséget igényel.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2008. április 21. </w:t>
        <w:br/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szavazott 6 fő) 6 igen, 0 nem, 0 tartózkodás szavazattal az alábbi határozatot hozta:</w:t>
      </w:r>
    </w:p>
    <w:p>
      <w:pPr>
        <w:pStyle w:val="Normal"/>
        <w:spacing w:lineRule="auto" w:line="240" w:before="0" w:after="0"/>
        <w:ind w:left="2124" w:right="1152" w:hanging="0"/>
        <w:rPr/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99/2008.(IV. 21.) számú képviselő-testületi határozat</w:t>
      </w:r>
      <w:r>
        <w:rPr>
          <w:rFonts w:cs="Palatino Linotype" w:ascii="Palatino Linotype" w:hAnsi="Palatino Linotype"/>
          <w:b/>
          <w:bCs/>
          <w:sz w:val="18"/>
          <w:szCs w:val="18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right="1152" w:hanging="0"/>
        <w:jc w:val="both"/>
        <w:rPr/>
      </w:pPr>
      <w:r>
        <w:rPr>
          <w:rFonts w:eastAsia="Palatino Linotype" w:cs="Palatino Linotype" w:ascii="Palatino Linotype" w:hAnsi="Palatino Linotype"/>
          <w:b/>
          <w:bCs/>
          <w:sz w:val="18"/>
          <w:szCs w:val="18"/>
        </w:rPr>
        <w:t xml:space="preserve">                                          </w:t>
      </w:r>
      <w:r>
        <w:rPr>
          <w:rFonts w:cs="Palatino Linotype" w:ascii="Palatino Linotype" w:hAnsi="Palatino Linotype"/>
          <w:b/>
          <w:bCs/>
          <w:sz w:val="18"/>
          <w:szCs w:val="18"/>
        </w:rPr>
        <w:tab/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megbízza Dr. gr. Bethlen Istvánnét, Vásárhelyi Lászlót és </w:t>
      </w:r>
    </w:p>
    <w:p>
      <w:pPr>
        <w:pStyle w:val="Normal"/>
        <w:spacing w:lineRule="auto" w:line="240" w:before="0" w:after="0"/>
        <w:ind w:right="1152" w:hanging="0"/>
        <w:jc w:val="both"/>
        <w:rPr/>
      </w:pPr>
      <w:r>
        <w:rPr>
          <w:rFonts w:eastAsia="Palatino Linotype" w:cs="Palatino Linotype" w:ascii="Palatino Linotype" w:hAnsi="Palatino Linotype"/>
          <w:b/>
          <w:bCs/>
          <w:sz w:val="18"/>
          <w:szCs w:val="18"/>
        </w:rPr>
        <w:t xml:space="preserve">                                           </w:t>
      </w:r>
      <w:r>
        <w:rPr>
          <w:rFonts w:cs="Palatino Linotype" w:ascii="Palatino Linotype" w:hAnsi="Palatino Linotype"/>
          <w:b/>
          <w:bCs/>
          <w:sz w:val="18"/>
          <w:szCs w:val="18"/>
        </w:rPr>
        <w:tab/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Dr. Kriston Istvánt, hogy Délegyháza Község ivóvíz </w:t>
      </w:r>
    </w:p>
    <w:p>
      <w:pPr>
        <w:pStyle w:val="Normal"/>
        <w:spacing w:lineRule="auto" w:line="240" w:before="0" w:after="0"/>
        <w:ind w:right="1152" w:hanging="0"/>
        <w:jc w:val="both"/>
        <w:rPr/>
      </w:pPr>
      <w:r>
        <w:rPr>
          <w:rFonts w:eastAsia="Palatino Linotype" w:cs="Palatino Linotype" w:ascii="Palatino Linotype" w:hAnsi="Palatino Linotype"/>
          <w:b/>
          <w:bCs/>
          <w:sz w:val="18"/>
          <w:szCs w:val="18"/>
        </w:rPr>
        <w:t xml:space="preserve">                                          </w:t>
      </w:r>
      <w:r>
        <w:rPr>
          <w:rFonts w:cs="Palatino Linotype" w:ascii="Palatino Linotype" w:hAnsi="Palatino Linotype"/>
          <w:b/>
          <w:bCs/>
          <w:sz w:val="18"/>
          <w:szCs w:val="18"/>
        </w:rPr>
        <w:tab/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kapacitás fejlesztése ügyében eljárjon.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2008. április 21. </w:t>
        <w:br/>
      </w: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708"/>
          <w:tab w:val="left" w:pos="3030" w:leader="none"/>
          <w:tab w:val="left" w:pos="4536" w:leader="none"/>
        </w:tabs>
        <w:spacing w:lineRule="auto" w:line="240" w:before="0" w:after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szavazott 6 fő) 5 igen, 0 nem, 1 tartózkodás szavazattal az alábbi határozatot hozta:</w:t>
      </w:r>
    </w:p>
    <w:p>
      <w:pPr>
        <w:pStyle w:val="Normal"/>
        <w:spacing w:lineRule="auto" w:line="240" w:before="0" w:after="0"/>
        <w:ind w:left="2124" w:right="1152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100/2008.(IV. 21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br/>
        <w:t xml:space="preserve">Délegyháza Község Önkormányzat Képviselő-testülete, </w:t>
      </w:r>
    </w:p>
    <w:p>
      <w:pPr>
        <w:pStyle w:val="Normal"/>
        <w:spacing w:lineRule="auto" w:line="240" w:before="0" w:after="0"/>
        <w:ind w:left="2124" w:right="1152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a magyarországi Késői Eső Gyülekezet (2030. Érd Kálmán utca 18.) és Boros Attila Károly (2337. Délegyháza Határ út 3.) </w:t>
      </w:r>
    </w:p>
    <w:p>
      <w:pPr>
        <w:pStyle w:val="Normal"/>
        <w:spacing w:lineRule="auto" w:line="240" w:before="0" w:after="0"/>
        <w:ind w:left="2124" w:right="1152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tulajdonát képező, Délegyháza 011/21 hrsz-ú, 1440 m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vertAlign w:val="superscript"/>
        </w:rPr>
        <w:t>2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térmértékű, tanya megjelölésű ingatlan belterületbe </w:t>
      </w:r>
    </w:p>
    <w:p>
      <w:pPr>
        <w:pStyle w:val="Normal"/>
        <w:spacing w:lineRule="auto" w:line="240" w:before="0" w:after="0"/>
        <w:ind w:left="2124" w:right="1152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vonásához nem járul hozzá, mert minősített többséget igényel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azonnal </w:t>
        <w:br/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Jegyző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szavazott 6 fő) 6 igen, 0 nem, 0 tartózkodás szavazattal az alábbi határozatot hozta:</w:t>
      </w:r>
    </w:p>
    <w:p>
      <w:pPr>
        <w:pStyle w:val="Normal"/>
        <w:spacing w:lineRule="auto" w:line="240" w:before="0" w:after="0"/>
        <w:ind w:left="2340" w:right="1152" w:hanging="0"/>
        <w:rPr/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101/2008.(IV. 21.) számú képviselő-testületi határozat</w:t>
      </w:r>
      <w:r>
        <w:rPr>
          <w:rFonts w:cs="Palatino Linotype" w:ascii="Palatino Linotype" w:hAnsi="Palatino Linotype"/>
          <w:b/>
          <w:bCs/>
          <w:sz w:val="18"/>
          <w:szCs w:val="18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340" w:right="1152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értékesíti a tulajdonát képező Délegyháza 057/29 hrsz-ú, </w:t>
      </w:r>
    </w:p>
    <w:p>
      <w:pPr>
        <w:pStyle w:val="Normal"/>
        <w:spacing w:lineRule="auto" w:line="240" w:before="0" w:after="0"/>
        <w:ind w:left="2340" w:right="1152" w:hanging="0"/>
        <w:jc w:val="both"/>
        <w:rPr/>
      </w:pPr>
      <w:r>
        <w:rPr>
          <w:rFonts w:cs="Palatino Linotype" w:ascii="Palatino Linotype" w:hAnsi="Palatino Linotype"/>
          <w:b/>
          <w:bCs/>
          <w:sz w:val="18"/>
          <w:szCs w:val="18"/>
        </w:rPr>
        <w:t>654 m</w:t>
      </w:r>
      <w:r>
        <w:rPr>
          <w:rFonts w:cs="Palatino Linotype" w:ascii="Palatino Linotype" w:hAnsi="Palatino Linotype"/>
          <w:b/>
          <w:bCs/>
          <w:sz w:val="18"/>
          <w:szCs w:val="18"/>
          <w:vertAlign w:val="superscript"/>
        </w:rPr>
        <w:t>2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térmértékű, saját használatú út megjelölésű, a 059/7 hrsz-ú, 1375 m</w:t>
      </w:r>
      <w:r>
        <w:rPr>
          <w:rFonts w:cs="Palatino Linotype" w:ascii="Palatino Linotype" w:hAnsi="Palatino Linotype"/>
          <w:b/>
          <w:bCs/>
          <w:sz w:val="18"/>
          <w:szCs w:val="18"/>
          <w:vertAlign w:val="superscript"/>
        </w:rPr>
        <w:t>2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térmértékű, közút megjelölésű és a 059/8 hrsz-ú, 112 m</w:t>
      </w:r>
      <w:r>
        <w:rPr>
          <w:rFonts w:cs="Palatino Linotype" w:ascii="Palatino Linotype" w:hAnsi="Palatino Linotype"/>
          <w:b/>
          <w:bCs/>
          <w:sz w:val="18"/>
          <w:szCs w:val="18"/>
          <w:vertAlign w:val="superscript"/>
        </w:rPr>
        <w:t>2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térmértékű, közút megjelölésű ingatlanokat Sződi Sándor 2347. Bugyi Kossuth Lajos utca 30. szám alatti lakos részére. A vételárat 500.- Ft/m</w:t>
      </w:r>
      <w:r>
        <w:rPr>
          <w:rFonts w:cs="Palatino Linotype" w:ascii="Palatino Linotype" w:hAnsi="Palatino Linotype"/>
          <w:b/>
          <w:bCs/>
          <w:sz w:val="18"/>
          <w:szCs w:val="18"/>
          <w:vertAlign w:val="superscript"/>
        </w:rPr>
        <w:t>2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összegben állapítja meg, melyet a szerződéskötéssel egy időben kell az önkormányzat részére megfizetni. A testület meghatalmazza Dr. gr. Bethlen Istvánné Polgármestert a szerződés megkötésére a határozatban foglaltak szerint. </w:t>
      </w:r>
    </w:p>
    <w:p>
      <w:pPr>
        <w:pStyle w:val="Normal"/>
        <w:spacing w:lineRule="auto" w:line="240" w:before="0" w:after="0"/>
        <w:ind w:left="2340" w:right="1152" w:hanging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azonnal </w:t>
        <w:br/>
      </w: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Polgármester, Jegyző</w:t>
      </w:r>
    </w:p>
    <w:p>
      <w:pPr>
        <w:pStyle w:val="Normal"/>
        <w:spacing w:lineRule="auto" w:line="240" w:before="0" w:after="0"/>
        <w:ind w:left="2340" w:right="1152" w:hanging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szavazott 6 fő) 6 igen, 0 nem, 0 tartózkodás szavazattal az alábbi határozatot hozta:</w:t>
      </w:r>
    </w:p>
    <w:p>
      <w:pPr>
        <w:pStyle w:val="Normal"/>
        <w:spacing w:lineRule="auto" w:line="240" w:before="0" w:after="0"/>
        <w:ind w:left="2340" w:hanging="0"/>
        <w:rPr/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102/2008.(IV. 21.) számú képviselő-testületi határozat</w:t>
      </w:r>
      <w:r>
        <w:rPr>
          <w:rFonts w:cs="Palatino Linotype" w:ascii="Palatino Linotype" w:hAnsi="Palatino Linotype"/>
          <w:b/>
          <w:bCs/>
          <w:sz w:val="18"/>
          <w:szCs w:val="18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340" w:hanging="0"/>
        <w:jc w:val="both"/>
        <w:rPr/>
      </w:pP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a 165/2007. (V.21) számú határozatát fenntartva tárgyalást </w:t>
      </w:r>
    </w:p>
    <w:p>
      <w:pPr>
        <w:pStyle w:val="Normal"/>
        <w:spacing w:lineRule="auto" w:line="240" w:before="0" w:after="0"/>
        <w:ind w:left="2340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kezdeményez a Danubiusbeton Kft-vel, az önkormányzat </w:t>
      </w:r>
    </w:p>
    <w:p>
      <w:pPr>
        <w:pStyle w:val="Normal"/>
        <w:spacing w:lineRule="auto" w:line="240" w:before="0" w:after="0"/>
        <w:ind w:left="2340" w:hanging="0"/>
        <w:jc w:val="both"/>
        <w:rPr/>
      </w:pPr>
      <w:r>
        <w:rPr>
          <w:rFonts w:cs="Palatino Linotype" w:ascii="Palatino Linotype" w:hAnsi="Palatino Linotype"/>
          <w:b/>
          <w:bCs/>
          <w:sz w:val="18"/>
          <w:szCs w:val="18"/>
        </w:rPr>
        <w:t>tulajdonát képező Délegyháza 051/1 hrsz-ú, 2706 m</w:t>
      </w:r>
      <w:r>
        <w:rPr>
          <w:rFonts w:cs="Palatino Linotype" w:ascii="Palatino Linotype" w:hAnsi="Palatino Linotype"/>
          <w:b/>
          <w:bCs/>
          <w:sz w:val="18"/>
          <w:szCs w:val="18"/>
          <w:vertAlign w:val="superscript"/>
        </w:rPr>
        <w:t>2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térmértékű, </w:t>
      </w:r>
    </w:p>
    <w:p>
      <w:pPr>
        <w:pStyle w:val="Normal"/>
        <w:spacing w:lineRule="auto" w:line="240" w:before="0" w:after="0"/>
        <w:ind w:left="2340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saját használatú út megjelölésű, és a Danubiusbeton Kft. </w:t>
      </w:r>
    </w:p>
    <w:p>
      <w:pPr>
        <w:pStyle w:val="Normal"/>
        <w:spacing w:lineRule="auto" w:line="240" w:before="0" w:after="0"/>
        <w:ind w:left="2340" w:hanging="0"/>
        <w:jc w:val="both"/>
        <w:rPr/>
      </w:pPr>
      <w:r>
        <w:rPr>
          <w:rFonts w:cs="Palatino Linotype" w:ascii="Palatino Linotype" w:hAnsi="Palatino Linotype"/>
          <w:b/>
          <w:bCs/>
          <w:sz w:val="18"/>
          <w:szCs w:val="18"/>
        </w:rPr>
        <w:t>tulajdonát képező 0155/6 hrsz-ú, 5960 m</w:t>
      </w:r>
      <w:r>
        <w:rPr>
          <w:rFonts w:cs="Palatino Linotype" w:ascii="Palatino Linotype" w:hAnsi="Palatino Linotype"/>
          <w:b/>
          <w:bCs/>
          <w:sz w:val="18"/>
          <w:szCs w:val="18"/>
          <w:vertAlign w:val="superscript"/>
        </w:rPr>
        <w:t>2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térmértékű, szántó </w:t>
      </w:r>
    </w:p>
    <w:p>
      <w:pPr>
        <w:pStyle w:val="Normal"/>
        <w:spacing w:lineRule="auto" w:line="240" w:before="0" w:after="0"/>
        <w:ind w:left="2340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megjelölésű ingatlan csere ügyében. </w:t>
      </w:r>
    </w:p>
    <w:p>
      <w:pPr>
        <w:pStyle w:val="Normal"/>
        <w:spacing w:lineRule="auto" w:line="240" w:before="0" w:after="0"/>
        <w:ind w:left="2340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A testület meghatalmazza Dr. gr. Bethlen Istvánné Polgármestert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>a tárgyalás lefolytatására. A testület a tárgyalás eredményének függvényében dönt az ingatlanok cseréjéről.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azonnal </w:t>
        <w:br/>
      </w: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Polgármester, Jegyző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szavazott 6 fő) 6 igen, 0 nem, 0 tartózkodás szavazattal az alábbi határozatot hozta:</w:t>
      </w:r>
    </w:p>
    <w:p>
      <w:pPr>
        <w:pStyle w:val="Normal"/>
        <w:spacing w:lineRule="auto" w:line="240" w:before="0" w:after="0"/>
        <w:ind w:left="2340" w:hanging="0"/>
        <w:rPr/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103/2008.(IV. 21.) számú képviselő-testületi határozat</w:t>
      </w:r>
      <w:r>
        <w:rPr>
          <w:rFonts w:cs="Palatino Linotype" w:ascii="Palatino Linotype" w:hAnsi="Palatino Linotype"/>
          <w:b/>
          <w:bCs/>
          <w:sz w:val="18"/>
          <w:szCs w:val="18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a Közép-magyarországi Környezetvédelmi, Természetvédelmi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és Vízügyi Felügyelőség által 2007. november 22-én kiadott, 2007. december 18-án jogerőre emelkedett KTVF: 35478-7/2007. számú </w:t>
      </w:r>
    </w:p>
    <w:p>
      <w:pPr>
        <w:pStyle w:val="Normal"/>
        <w:spacing w:lineRule="auto" w:line="240" w:before="0" w:after="0"/>
        <w:ind w:left="2340" w:hanging="0"/>
        <w:rPr/>
      </w:pP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vízjogi létesítési engedélyben feltüntetett területeken a még ki nem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>épült hálózat kiépítését vállalja.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>A testület felkéri hivatalát, hogy kérjen árajánlatokat a vízhálózat kiépítésére. Az árajánlatok ismeretében dönt a testület a kiépítésről.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azonnal </w:t>
        <w:br/>
      </w: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Jegyző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szavazott 6 fő) 5 igen, 0 nem, 1 tartózkodás szavazattal az alábbi határozatot hozta:</w:t>
      </w:r>
    </w:p>
    <w:p>
      <w:pPr>
        <w:pStyle w:val="Normal"/>
        <w:spacing w:lineRule="auto" w:line="240" w:before="0" w:after="0"/>
        <w:ind w:left="2340" w:hanging="0"/>
        <w:rPr/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104/2008.(IV. 21.) számú képviselő-testületi határozat</w:t>
      </w:r>
      <w:r>
        <w:rPr>
          <w:rFonts w:cs="Palatino Linotype" w:ascii="Palatino Linotype" w:hAnsi="Palatino Linotype"/>
          <w:b/>
          <w:bCs/>
          <w:sz w:val="18"/>
          <w:szCs w:val="18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Monojlovics Imre és Rieger Katalin 1062. Budapest Bajza utca </w:t>
      </w:r>
    </w:p>
    <w:p>
      <w:pPr>
        <w:pStyle w:val="Normal"/>
        <w:spacing w:lineRule="auto" w:line="240" w:before="0" w:after="0"/>
        <w:ind w:left="2340" w:hanging="0"/>
        <w:rPr/>
      </w:pPr>
      <w:r>
        <w:rPr>
          <w:rFonts w:cs="Palatino Linotype" w:ascii="Palatino Linotype" w:hAnsi="Palatino Linotype"/>
          <w:b/>
          <w:bCs/>
          <w:sz w:val="18"/>
          <w:szCs w:val="18"/>
        </w:rPr>
        <w:t>50. fszt. 2 szám alatti lakosok ügyében az Önkormányzat tulajdonát képező 909 hrsz-ú 1405 m</w:t>
      </w:r>
      <w:r>
        <w:rPr>
          <w:rFonts w:cs="Palatino Linotype" w:ascii="Palatino Linotype" w:hAnsi="Palatino Linotype"/>
          <w:b/>
          <w:bCs/>
          <w:sz w:val="18"/>
          <w:szCs w:val="18"/>
          <w:vertAlign w:val="superscript"/>
        </w:rPr>
        <w:t>2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térmértékű ingatlan ügyében a Hivatal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keresse fel a lakosokat és egyeztesse velük, hogy bérbe kívánják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venni, vagy meg akarják venni a területet.   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azonnal </w:t>
        <w:br/>
      </w: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Jegyző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szavazott 6 fő) 6 igen, 0 nem, 0 tartózkodás szavazattal az alábbi határozatot hozta:</w:t>
      </w:r>
    </w:p>
    <w:p>
      <w:pPr>
        <w:pStyle w:val="Normal"/>
        <w:spacing w:lineRule="auto" w:line="240" w:before="0" w:after="0"/>
        <w:ind w:left="2340" w:hanging="0"/>
        <w:rPr/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105/2008.(IV. 21.) számú képviselő-testületi határozat</w:t>
      </w:r>
      <w:r>
        <w:rPr>
          <w:rFonts w:cs="Palatino Linotype" w:ascii="Palatino Linotype" w:hAnsi="Palatino Linotype"/>
          <w:b/>
          <w:bCs/>
          <w:sz w:val="18"/>
          <w:szCs w:val="18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a 440/2007. (XI. 26.) számú határozatát a költségek vonatkozásában módosítja oly módon, hogy a telekhatár-rendezéssel járó költségek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közül a záradékolt változási vázrajz elkészítésének költségei, a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további ügyintézés és a földhivatali eljárás költségei Halász Csaba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és társait terhelik.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azonnal </w:t>
        <w:br/>
      </w: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Jegyző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>szavazott (szavazott 6 fő) 6 igen, 0 nem, 0 tartózkodás szavazattal az alábbi határozatot hozta:</w:t>
      </w:r>
    </w:p>
    <w:p>
      <w:pPr>
        <w:pStyle w:val="Normal"/>
        <w:spacing w:lineRule="auto" w:line="240" w:before="0" w:after="0"/>
        <w:ind w:left="234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106/2008.(IV. 21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br/>
        <w:t xml:space="preserve">Délegyháza Község Önkormányzatának Képviselő-testülete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eladásra kínálja Zatureczki László 2337. Délegyháza Nomád part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10/1. 1331 hrsz-ú szám alatti ingatlan tulajdonosának, az általa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eddig bérelt önkormányzati tulajdonban lévő 1334 hrsz-ú </w:t>
      </w:r>
    </w:p>
    <w:p>
      <w:pPr>
        <w:pStyle w:val="Normal"/>
        <w:spacing w:lineRule="auto" w:line="240" w:before="0" w:after="0"/>
        <w:ind w:left="234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ingatlanából 270 m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vertAlign w:val="superscript"/>
        </w:rPr>
        <w:t>2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-es területet 10 000.- Ft+ÁFA/m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vertAlign w:val="superscript"/>
        </w:rPr>
        <w:t>2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áron.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azonnal </w:t>
        <w:br/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Jegyző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>szavazott (szavazott 6 fő) 5 igen, 0 nem, 1 tartózkodás szavazattal az alábbi határozatot hozta:</w:t>
      </w:r>
    </w:p>
    <w:p>
      <w:pPr>
        <w:pStyle w:val="Normal"/>
        <w:spacing w:lineRule="auto" w:line="240" w:before="0" w:after="0"/>
        <w:ind w:left="234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107/2008.(IV. 21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br/>
        <w:t xml:space="preserve">Délegyháza Község Önkormányzatának Képviselő-testülete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visszavonja és leveszi a napirendi pontok közül a 6-os pont Ingatlanügyek: Délegyháza Hatos Bánya Kft. bővítési ügyét.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azonnal </w:t>
        <w:br/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Jegyző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>szavazott (szavazott 6 fő) 5 igen, 1 nem, 0 tartózkodás szavazattal az alábbi határozatot hozta:</w:t>
      </w:r>
    </w:p>
    <w:p>
      <w:pPr>
        <w:pStyle w:val="Normal"/>
        <w:spacing w:lineRule="auto" w:line="240" w:before="0" w:after="0"/>
        <w:ind w:left="234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108/2008.(IV. 21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br/>
        <w:t xml:space="preserve">Délegyháza Község Önkormányzatának Képviselő-testülete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módosítani kívánja Délegyháza Község Önkormányzatának Településszerkezeti tervét és Helyi Építési Szabályzatáról szóló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16/2005. (IX. 03.) számú rendeletét.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A testület felkéri hivatalát, hogy vizsgálja felül a településszerkezeti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terv hibáit, valamint az eddig benyújtott településszerkezeti terv és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helyi építési szabályzat módosításával kapcsolatos kérelmeket, jelenleg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is eldöntésre váró kezdeményezéseket, kérelmeket és a szakma szabályok figyelembe vételével 2008. II. negyedévben tartandó testületi ülésre, területekre terjessze a testület elé az elvi javaslatot.  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2008. II. negyedév </w:t>
        <w:br/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Jegyző, műszaki ügyintéző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>szavazott (szavazott 6 fő) 6 igen, 0 nem, 0 tartózkodás szavazattal az alábbi határozatot hozta:</w:t>
      </w:r>
    </w:p>
    <w:p>
      <w:pPr>
        <w:pStyle w:val="Normal"/>
        <w:spacing w:lineRule="auto" w:line="240" w:before="0" w:after="0"/>
        <w:ind w:left="234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109/2008.(IV. 21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br/>
        <w:t xml:space="preserve">Délegyháza Község Önkormányzatának Képviselő-testülete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a Délegyházi Vagyonkezelő Kft. Ügyvezető Igazgatóját,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Vásárhelyi Lászlót felmenti szolgálatai alól. 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azonnal </w:t>
        <w:br/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>szavazott (szavazott 6 fő) 6 igen, 0 nem, 0 tartózkodás szavazattal az alábbi határozatot hozta:</w:t>
      </w:r>
    </w:p>
    <w:p>
      <w:pPr>
        <w:pStyle w:val="Normal"/>
        <w:spacing w:lineRule="auto" w:line="240" w:before="0" w:after="0"/>
        <w:ind w:left="234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110/2008.(IV. 21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br/>
        <w:t xml:space="preserve">Délegyháza Község Önkormányzatának Képviselő-testülete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a napirendi pontok közül a leveszi 8-as pont Délegyházi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Vagyonkezelő Kft tájékoztatóját.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azonnal </w:t>
        <w:br/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>szavazott (szavazott 6 fő) 6 igen, 0 nem, 0 tartózkodás szavazattal az alábbi határozatot hozta:</w:t>
      </w:r>
    </w:p>
    <w:p>
      <w:pPr>
        <w:pStyle w:val="Normal"/>
        <w:spacing w:lineRule="auto" w:line="240" w:before="0" w:after="0"/>
        <w:ind w:left="234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111/2008.(IV. 21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br/>
        <w:t xml:space="preserve">Délegyháza Község Önkormányzatának Képviselő-testülete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elhatározza, hogy Peter Wolf Tóth magyar származású Kaliforniában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élő világhírű szobrászművész Délegyházán készítendő Szent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István szobor alkotását a művész oda-vissza repülőjegyét 400 000.-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Ft-ig, valamint a szobor talpazat és a szobor elhelyezésére szolgáló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terület rendezését támogatja.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2008. II. negyedév </w:t>
        <w:br/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Polgármester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Palatino Linotype" w:ascii="Palatino Linotype" w:hAnsi="Palatino Linotype"/>
          <w:b/>
          <w:bCs/>
          <w:color w:val="000000"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>szavazott (szavazott 6 fő) 6 igen, 0 nem, 0 tartózkodás szavazattal az alábbi határozatot hozta:</w:t>
      </w:r>
    </w:p>
    <w:p>
      <w:pPr>
        <w:pStyle w:val="Normal"/>
        <w:spacing w:lineRule="auto" w:line="240" w:before="0" w:after="0"/>
        <w:ind w:left="234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112/2008.(IV. 21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br/>
        <w:t>Délegyháza Község Önkormányzatának Képviselő-testülete megengedi, hogy a bérleti díjtartozásba beszámításra kerüljön Tavirózsa Kemping részére a megállapodásban szereplő 933.386.-Ft+ÁFA ,amely a felépítményeken végrehajtott felújítási költségeket tartalmazza.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azonnal </w:t>
        <w:br/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>szavazott (szavazott 6 fő) 6 igen, 0 nem, 0 tartózkodás szavazattal az alábbi határozatot hozta:</w:t>
      </w:r>
    </w:p>
    <w:p>
      <w:pPr>
        <w:pStyle w:val="Normal"/>
        <w:spacing w:lineRule="auto" w:line="240" w:before="0" w:after="0"/>
        <w:ind w:left="234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113/2008.(IV. 21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br/>
        <w:t xml:space="preserve">Délegyháza Község Önkormányzatának Képviselő-testülete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elvi hozzájárulását adja a tulajdonát képező Délegyháza 1326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hrsz-ú ingatlan, valamint a Délegyháza 1324/1, 1324/2, 1325,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1327 hrsz-ú ingatlanok ivóvíz ellátásához.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A testület felkéri hivatalát, hogy a szivattyú beruházására, a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vízjogi üzemeltetési engedély beszerzésére vonatkozó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megállapodást készítse elő, és aláírásra felhatalmazza a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polgármestert.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azonnal </w:t>
        <w:br/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Jegyző, műszaki ügyintéző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>szavazott (szavazott 6 fő) 5 igen, 1 nem, 0 tartózkodás szavazattal az alábbi határozatot hozta:</w:t>
      </w:r>
    </w:p>
    <w:p>
      <w:pPr>
        <w:pStyle w:val="Normal"/>
        <w:spacing w:lineRule="auto" w:line="240" w:before="0" w:after="0"/>
        <w:ind w:left="234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114/2008.(IV. 21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br/>
        <w:t xml:space="preserve">Délegyháza Község Önkormányzatának Képviselő-testülete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elutasítja az intézményvezető kérését azzal, hogy a 2008. évi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költségvetés elfogadása a közelmúltban történt, akkor az igény felmerülése nem volt jelezve. A költségvetés módosítására az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egyébként is magas forráshiány miatt nincs lehetőség. A Képviselő-testület javasolja, hogy legközelebb a következő évi koncepció (2008. november), illetve a 2009. évi költségvetés összeállításakor kerüljön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sor a szükségesség pontos alátámasztására (ellátandó feladatok felsorolása), valamint költségkimutatásra (bér, járulékok, egyéb juttatások), továbbá a finanszírozás lehetőségére.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azonnal </w:t>
        <w:br/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Jegyző, Gazdasági vezető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>szavazott (szavazott 6 fő) 6 igen, 0 nem, 0 tartózkodás szavazattal az alábbi határozatot hozta:</w:t>
      </w:r>
    </w:p>
    <w:p>
      <w:pPr>
        <w:pStyle w:val="Normal"/>
        <w:spacing w:lineRule="auto" w:line="240" w:before="0" w:after="0"/>
        <w:ind w:left="234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115/2008.(IV. 21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br/>
        <w:t xml:space="preserve">Délegyháza Község Önkormányzatának Képviselő-testülete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Dr. gr. Bethlen Istvánné nyilatkozata alapján tudomásul veszi,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hogy a 150 000.- Ft költség átalányáról lemondott. A Képviselő-testület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a 2008. évi költségvetési előirányzat civilszervezetek támogatását megemeli 150 000.- Ft-tal, és csökkenti ezen összeggel a személyi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jellegű kiadások között a Polgármester költségátalányára előirányzott összeget. A Képviselő-testület jelen határozattal április hónapban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50 000.- Ft-ot a Mozgáskorlátozottaknak, május hónapban a Karate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Sport illetve június hónapban a Baba Mama Klub civilszervezetek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javára kívánja kiutalni. Fenti összegek átutalása előtt, mint minden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civil szervezettel támogatási megállapodás megkötése szükséges,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illetve a szervezet köteles elszámolni a támogatott összeggel. </w:t>
      </w:r>
    </w:p>
    <w:p>
      <w:pPr>
        <w:pStyle w:val="Normal"/>
        <w:spacing w:lineRule="auto" w:line="240" w:before="0" w:after="0"/>
        <w:ind w:left="234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a költségátalány kifizetésének esedékességekor </w:t>
        <w:br/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Jegyző, Gazdasági vezető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>szavazott (szavazott 6 fő) 6 igen, 0 nem, 0 tartózkodás szavazattal az alábbi határozatot hozta:</w:t>
      </w:r>
    </w:p>
    <w:p>
      <w:pPr>
        <w:pStyle w:val="Normal"/>
        <w:spacing w:lineRule="auto" w:line="240" w:before="0" w:after="0"/>
        <w:ind w:left="234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116/2008.(IV. 21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br/>
        <w:t xml:space="preserve">Délegyháza Község Önkormányzatának Képviselő-testülete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Dr. Riebl Antal képviselő úr nyilatkozatai alapján tudomásul veszi,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hogy 2007. évi és 2008. évi képviselői tiszteletdíjáról lemondott. A Képviselő-testület 2007. évre vonatkozóan 220 800.- Ft, valamint 2008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évre vonatkozóan szintén 220 800.- Ft, mindösszesen: 441 600.- Ft-tal,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azaz: négyszáznegyvenegyezer-hatszáz forinttal megemeli a civil szervezetek 2008. évi költségvetési előirányzatát, és csökkenti a képviselői tiszteletdíj 2008. évre előirányzott összegét: 220 800.- Ft-tal.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A Képviselő-testület a 441 600.- Ft összeget a jelen határozattal az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Együtt Délegyházáért Egyesület támogatására fordítja (átutalja).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A fenti összeg átutalása előtt, mint minden civil szervezettel támogatási megállapodás megkötése szükséges, illetve a szervezet köteles elszámolni a támogatott összeggel.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2007. évi összeg azonnal, 2008. évi összeg az év második felében </w:t>
        <w:br/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Jegyző, Gazdasági vezető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>szavazott (szavazott 6 fő) 6 igen, 0 nem, 0 tartózkodás szavazattal az alábbi határozatot hozta:</w:t>
      </w:r>
    </w:p>
    <w:p>
      <w:pPr>
        <w:pStyle w:val="Normal"/>
        <w:spacing w:lineRule="auto" w:line="240" w:before="0" w:after="0"/>
        <w:ind w:left="234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117/2008.(IV. 21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br/>
        <w:t xml:space="preserve">Délegyháza Község Önkormányzatának Képviselő-testülete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a Galabártól a Tsz telep felé vezető úton 3 (három) darab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közvilágítás egység költségtérítésével támogatja a Robinson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I. Ökofalu lakói és a Robinson Környezet- és Természetvédelmi Egyesület kérelmében foglalt önerős közvilágítás beruházás kivitelezését.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2008. évi (közvilágítás kivitelezési időszak) </w:t>
        <w:br/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Dr. gr. Bethlen Istvánné Polgármester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>szavazott (szavazott 6 fő) 6 igen, 0 nem, 0 tartózkodás szavazattal az alábbi határozatot hozta:</w:t>
      </w:r>
    </w:p>
    <w:p>
      <w:pPr>
        <w:pStyle w:val="Normal"/>
        <w:spacing w:lineRule="auto" w:line="240" w:before="0" w:after="0"/>
        <w:ind w:left="234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118/2008.(IV. 21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br/>
        <w:t xml:space="preserve">Délegyháza Község Önkormányzatának Képviselő-testülete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elhatározza, hogy a testvér-települési együttműködési megállapodást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köt és épít ki Commune di Bisenti (Olaszország), Forstern (Németország), Wermsdorf (Németország) településekkel. A Képviselő-testület felhatalmazza a polgármestert a testvér-települési együttműködési megállapodás megkötésére és aláírására, valamint a testvér-települési küldöttségek fogadásnak megszervezésére, továbbá a testvér-településekkel való folyamatos kapcsolattartásra. A Képviselő-testület az önkormányzat költségvetéséből biztosítja a testvér-települések küldöttsége fogadásának szervezési, személyi, dologi és szolgáltatási költségeit maximum 50 000.- Ft értékben. 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2008. május 05. </w:t>
        <w:br/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Dr. gr. Bethlen Istvánné Polgármester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>szavazott (szavazott 6 fő) 5 igen, 1 nem, 0 tartózkodás szavazattal az alábbi határozatot hozta:</w:t>
      </w:r>
    </w:p>
    <w:p>
      <w:pPr>
        <w:pStyle w:val="Normal"/>
        <w:spacing w:lineRule="auto" w:line="240" w:before="0" w:after="0"/>
        <w:ind w:left="234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121/2008.(IV. 21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br/>
        <w:t xml:space="preserve">Délegyháza Község Önkormányzatának Képviselő-testülete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elhatározta, hogy pályázatot nyújt be a „Kisléptékű megyei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fejlesztések” című pályázatra, és ehhez szükséges 9 000 000.- Ft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önrészt biztosítja.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azonnal </w:t>
        <w:br/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Polgármester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>szavazott (szavazott 6 fő) 6 igen, 0 nem, 0 tartózkodás szavazattal az alábbi határozatot hozta:</w:t>
      </w:r>
    </w:p>
    <w:p>
      <w:pPr>
        <w:pStyle w:val="Normal"/>
        <w:spacing w:lineRule="auto" w:line="240" w:before="0" w:after="0"/>
        <w:ind w:left="234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119/2008.(IV. 21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br/>
        <w:t xml:space="preserve">Délegyháza Község Önkormányzatának Képviselő-testülete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felhatalmazza a Polgármestert, hogy az Együtt Délegyháza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Egyesülettel megkösse a Sportpálya és szabadstand területére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szóló megállapodást.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Az Együtt Délegyházáért Egyesület birtokos használója lesz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addig a területnek, ameddig az Önkormányzat másképp nem dönt.  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2008. április 21. </w:t>
        <w:br/>
      </w: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Polgármester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>szavazott (szavazott 6 fő) 6 igen, 0 nem, 0 tartózkodás szavazattal az alábbi határozatot hozta:</w:t>
      </w:r>
    </w:p>
    <w:p>
      <w:pPr>
        <w:pStyle w:val="Normal"/>
        <w:spacing w:lineRule="auto" w:line="240" w:before="0" w:after="0"/>
        <w:ind w:left="234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120/2008.(IV. 21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br/>
        <w:t xml:space="preserve">Délegyháza Község Önkormányzatának Képviselő-testülete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a hivatal dolgozóinak kérelme ügyében engedélyezi, hogy a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>hivatal folyosójára felszereltethessék a biztonsági kamerákat  bűnmegelőzési céllal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2008. április 21. </w:t>
        <w:br/>
      </w: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Képviselő-testület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>szavazott (szavazott 6 fő) 6 igen, 0 nem, 0 tartózkodás szavazattal az alábbi határozatot hozta:</w:t>
      </w:r>
    </w:p>
    <w:p>
      <w:pPr>
        <w:pStyle w:val="Normal"/>
        <w:spacing w:lineRule="auto" w:line="240" w:before="0" w:after="0"/>
        <w:ind w:left="234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122/2008.(IV. 21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br/>
        <w:t xml:space="preserve">Délegyháza Község Önkormányzatának Képviselő-testülete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engedélyezi, hogy a két Önkormányzati lakást lakásonként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ÁFÁ-val együtt 14 500 000.- Ft-ért eladhassa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2008. április 21. </w:t>
        <w:br/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Polgármester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>szavazott (szavazott 6 fő) 5 igen, 0 nem, 1 tartózkodás szavazattal az alábbi határozatot hozta:</w:t>
      </w:r>
    </w:p>
    <w:p>
      <w:pPr>
        <w:pStyle w:val="Normal"/>
        <w:spacing w:lineRule="auto" w:line="240" w:before="0" w:after="0"/>
        <w:ind w:left="234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123/2008.(IV. 21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br/>
        <w:t xml:space="preserve">Délegyháza Község Önkormányzatának Képviselő-testülete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Dr. Kriston István Aljegyző kinevezéséről szóló 74/2008. (III. 18.)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KT határozat módosítását nem fogadja el, mert minősített többséget igényel.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2008. április 21. </w:t>
        <w:br/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>szavazott (szavazott 6 fő) 6 igen, 0 nem, 0 tartózkodás szavazattal az alábbi határozatot hozta:</w:t>
      </w:r>
    </w:p>
    <w:p>
      <w:pPr>
        <w:pStyle w:val="Normal"/>
        <w:spacing w:lineRule="auto" w:line="240" w:before="0" w:after="0"/>
        <w:ind w:left="234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124/2008.(IV. 21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br/>
        <w:t xml:space="preserve">Délegyháza Község Önkormányzatának Képviselő-testülete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hozzájárul ahhoz, hogy az önkormányzatnak a Komáromi József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2337. Délegyháza Táncsics utca 10. szám alatti lakos Délegyháza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1018 hrsz-ú tulajdoni lapon 19. sorszám alatt bejegyzett jelzálogjoga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az ERSTE Bank Rt. Bejegyzésre kerülő jelzálogjog jogának ranghelyét követő ranghelyre kerüljön átjegyzésre (bejegyzésre).</w:t>
      </w:r>
    </w:p>
    <w:p>
      <w:pPr>
        <w:pStyle w:val="Normal"/>
        <w:spacing w:lineRule="auto" w:line="240" w:before="0" w:after="0"/>
        <w:ind w:left="234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azonnal </w:t>
        <w:br/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90"/>
        </w:tabs>
        <w:ind w:left="24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2124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uppressAutoHyphens w:val="true"/>
      <w:spacing w:lineRule="auto" w:line="240" w:before="0" w:after="0"/>
      <w:ind w:left="2124" w:hanging="0"/>
    </w:pPr>
    <w:rPr>
      <w:rFonts w:ascii="Times New Roman" w:hAnsi="Times New Roman" w:eastAsia="Times New Roman" w:cs="Times New Roman"/>
      <w:b/>
      <w:iCs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5:41:00Z</dcterms:created>
  <dc:creator>Zsu</dc:creator>
  <dc:description/>
  <cp:keywords/>
  <dc:language>en-US</dc:language>
  <cp:lastModifiedBy>Zsu</cp:lastModifiedBy>
  <dcterms:modified xsi:type="dcterms:W3CDTF">2010-08-08T15:49:00Z</dcterms:modified>
  <cp:revision>8</cp:revision>
  <dc:subject/>
  <dc:title>2006</dc:title>
</cp:coreProperties>
</file>