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4.21.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zár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6 fő) 6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25/2008.(IV. 21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r. Riebl Antal és Vásárhelyi Lászl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21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6 fő) 6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26/2008.(IV. 21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egbízza a Pénzügyi Bizottságát, hogy független szakértővel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éresse fel Némedi Tóth Gábor és társai délegyházi 1650/8-36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hrsz-ú ingatlanai érdekében teljesített önkormányzati szolgáltatá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-annak teljesítése időpontjában fennállott-szolgáltatási értékét, é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általuk az Önkormányzatra átruházott 1650/13, 22, 23, 25, 33, és 12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hrsz-ú 5 (öt) db ingatlan átruházási értékét, és terjesszen elő határozati javaslatot a felek által kötött megállapodás (2005. 11. 15) és kiegészítése (2005. 02. 08), valamint ajándékozási szerződés (2005. 02. 08) szolgáltatásai értékeinek elszámolására, a 2008. május 19-i Képviselő testület felé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II. negyedév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Pénzügyi Bizottság - Belozsánszky Pé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6 fő) 6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27/2008. (IV. 21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-a Szociális és Egészségügyi Bizottság javaslatát figyelembe véve-Demeter János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ám alatti lakos és családja részére (összesen öt fő) biztosítja igénybevételét, egyben felhatalmazza a Polgármestert a lakásbérleti szerződés megkötésére és aláírására a következő feltételekkel: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A bérbeadás időtartalma (átmeneti jelleggel)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szociális bérlakás ingatlan Önkormányzat általi egyéb hasznosításáig, de maximum egy évig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A bérleti díj mértéke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35 000.- Ft/hó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Közüzemi számlák rendezése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bérlő köteles a bérleti idő alatt a bérleti díjon felül az ingatlan valamennyi költségét viselni, így a közüzemi díjakat, egyéb javítási költségeket, s azt számla alapján a kibocsátást követő esedékességi idő szerint rendezni. A bérleti díj a tárgyhónapra vonatkozóan előre esedékes-minden hónap 5. napjáig. A közüzemi díjakra kiállítandó számlákhoz –ugyancsak a fent említett határnapig-köteles a mérőórák állását a Hivatal pénzügyi csoportjához leadni. Amennyiben akár a bérleti díj, akár a közüzemi tartozások rendezése határidőn belül nem történik meg, az) Önkormányzat és a Bérlő közti megállapodás azonnal felbontásra kerül. Ezzel kapcsolatban a Bérlő elfogadja, és tudomásul veszi, hogy a Bérdeadó jogosult minden lehetséges eszköz igénybevételére a bérlakásból történő kiköltöztetés megoldásár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A jogosan beköltözők neve(szülői pár és gyermekeik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bérleményt kizárólag a Bérlő és családja használhatja, más személy részére azt nem hasznosíthatja, tovább albérletbe nem bocsáthatj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bérleményt a Bérlő köteles rendeltetésszerűen használni, s állagát megóvni. Az épület karbantartási munkálatainak elvégzése az Önkormányzat feladata. A Bérlő kötelezettsége a belső felújítási munkálatok elvégzése saját terhére és költségére. Az épületet nem lehet felújítani, azt az Önkormányzat le fogja bontani és új szociális lakást épít helyette, a Bérlő nem kérheti a beszámítás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bérlet megszűnése esetén a Bérlő köteles visszaadni a bérleményt abban az állapotában, amelyben használatbavételkor átvett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jelen határozatával eltérést enged a 123/2002. (VIII. 27.) számú Képviselő-testületi határozattó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határozatot el kell készíteni és az ügyfelet értesíteni kell.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május 06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Polgármester, Jegyz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38:00Z</dcterms:created>
  <dc:creator>Zsu</dc:creator>
  <dc:description/>
  <cp:keywords/>
  <dc:language>en-US</dc:language>
  <cp:lastModifiedBy>Zsu</cp:lastModifiedBy>
  <dcterms:modified xsi:type="dcterms:W3CDTF">2010-08-08T20:17:00Z</dcterms:modified>
  <cp:revision>15</cp:revision>
  <dc:subject/>
  <dc:title>2006</dc:title>
</cp:coreProperties>
</file>